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left="0" w:right="0" w:firstLine="284"/>
        <w:jc w:val="righ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Т 28911-98</w:t>
      </w:r>
    </w:p>
    <w:p>
      <w:pPr>
        <w:pStyle w:val="FR3"/>
        <w:spacing w:lineRule="auto" w:line="240" w:before="0" w:after="0"/>
        <w:ind w:left="0" w:right="0" w:firstLine="284"/>
        <w:jc w:val="righ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УДК 692.66:006.354 </w:t>
      </w:r>
      <w:r>
        <w:rPr>
          <w:lang w:val="en-US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Группа Ж 22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ЛИФТЫ И ГРУЗОВЫЕ МАЛЫЕ ЛИФТ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Устройства управления, сигнализации и дополнительные приспособл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Lifts and service lifts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Control devices, signals and additional fittings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МКС 91.140.90, ОКП 48 3611; 48 3621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2000—01—01</w:t>
      </w:r>
    </w:p>
    <w:p>
      <w:pPr>
        <w:pStyle w:val="FR3"/>
        <w:spacing w:lineRule="auto" w:line="240" w:before="0" w:after="0"/>
        <w:ind w:left="0" w:right="0"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Техническим комитетом по стандартизации ТК 209 «Лифты и строительные подъемники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Госстандартом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Межгосударственным Советом по стандартизации, метрологии и сертификации (протокол № 13—98 от 28 мая 1998 г.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396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ербайджанская Республи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Беларус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ия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Казахстан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Республики Казахстан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кая Республика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дова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Росси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Таджикистан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истан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ая государственная инспекция Туркменистана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Узбекистан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раина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Украин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Стандарт соответствует международному стандарту ИСО 4190-5—1987 «Лифты и грузовые малые лифты. Устройства управления, сигнализации и дополнительные приспособления» в части технических требований к устройствам управления и сигнализации лифт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Постановлением Государственного комитета Российской Федерации по стандартизации и метрологии от 11 марта 1999 г. № 70 межгосударственный стандарт ГОСТ 28911—98 введен в действие непосредственно в качестве государственного стандарта Российской Федерации с 1 января 2000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ВЗАМЕН ГОСТ 28911-9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пассажирские, грузовые и грузовые малые лифты с кнопочным управление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*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тав (перечень) кнопок управления и устройств сигнализации, которыми оборудуют лифт с учетом предусмотренного для него вида управления;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Полный объем требований к видам и системам управления лифтом определяется совокупностью требований настоящего стандарта, ГОСТ 22011 и «Правил устройства и безопасной эксплуатации лифтов» национальных органов технического надзора за безопасной эксплуатацией лифтов (ПУБЭЛ Госгортехнадзора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мещение и графическое обозначение кнопок управления и устройств сигнализации, оповещающих пользователя о работе лифта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- общие требования к поручням, если они предусмотрены в кабине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устанавливает требований на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ециальные устройства управления, например, устройства для больничных лифт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юбые устройства для ускорения работы лифтов с автоматическими дверям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гналы, которые может установить изготовитель для лучшего обслуживания пассажиров при групповой работе электрически взаимосвязанных лифтов, например, «следующая кабина», «не стойте в дверях» и другие дополнительные сигнал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ые требования к качеству продукции, обеспечивающие ее безопасность для жизни, здоровья и имущества населения, изложены в разделах 4—8, кроме пунктов 4.1.3, 4.2.3, 4.3.3, 4.4.3, 4.5.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а ссылка на ГОСТ 22011—95 Лифты пассажирские и грузовые. Технические услов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яют следующие термины с соответствующими определениями видов управления лифто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способу подачи команд управления —кнопочно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о месту подачи команд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смешанное управление— вид управления, при котором команда управления на пуск лифта подается как из кабины, так и с посадочных (погрузочных) площадо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внутреннее управление —.вид управления, при котором команда управления на пуск лифта подается только из его кабин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наружное управление— вид управления, при котором команда управления на пуск лифта подается только с погрузочных площадо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 регистрации и порядку выполнения команд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простое управление— управление, при котором регистрируется и выполняется последующая команда управления только после выполнения предыдущей команд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собирательное управление— смешанное управление, при котором после регистрации одной команды управления могут быть зарегистрированы и последующие; при этом выполнение команд управления происходит в соответствии с заданной программо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одностороннее собирательное управление по вызовам— собирательное управление по командам управления с посадочных площадок, при котором предусматривается выполнение попутных вызовов только при движении кабины в одном направлении: вверх или вниз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двустороннее  собирательное управление  по вызовам — собирательное управление по командам управления с посадочных площадок, при котором предусматривается выполнение попутных вызовов при движении кабины вверх и вниз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Требования к устройствам управления и сигнализации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4.1 Смешанное простое управление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 Лифт должен иметь следующие устройства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1 на посадочных (погрузочных) площадках (далее — площадках)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вызова кабины (без обозначения) на каждой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2 в кабине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по одной кнопке приказа (с обозначением номера площадки) </w:t>
      </w:r>
      <w:r>
        <w:rPr>
          <w:rFonts w:eastAsia="Times New Roman Cyr" w:cs="Times New Roman Cyr" w:ascii="Times New Roman Cyr" w:hAnsi="Times New Roman Cyr"/>
          <w:i/>
          <w:iCs/>
        </w:rPr>
        <w:t>для</w:t>
      </w:r>
      <w:r>
        <w:rPr>
          <w:rFonts w:eastAsia="Times New Roman Cyr" w:cs="Times New Roman Cyr" w:ascii="Times New Roman Cyr" w:hAnsi="Times New Roman Cyr"/>
        </w:rPr>
        <w:t xml:space="preserve"> подачи команды на перемещение кабины на каждую площадку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вызова обслуживающего персонала в соответствии с таблицей 1 (устройство 1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остановки кабины «Стоп» (красного цвета с надписью «СТОП». Красный цвет зарезервирован для этой кнопки) в соответствии с требованиями национальных Правил безопасной эксплуатации лифтов и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открывания дверей в соответствии с таблицей 1 (устройство 2) для пассажирских лифтов с автоматическими дверя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 Лифт должен иметь следующи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, показывающий, что лифт занят (во время движения кабины или при открытой любой двери шахты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дверей с ручным открыванием и закрывание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мотровое отверстие, закрытое прозрачным материалом или металлической сеткой, чтобы пользователь мог видеть, что кабина подошла к площадке (кабина постоянно освещена),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ветовой сигнал остановки, показывающий, что кабина находится в зоне точной остановки или уже остановилась на требуемой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лефон или переговорное устройство с двусторонней связью в соответствии с таблицей 1 (устройство 4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мотровое отверстие, огражденное прозрачным материалом (для дверей, открываемых вручную и имеющих сплошное ограждение от уровня пола до высоты 1800 мм и более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 Лифт может иметь следующие дополнительны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«Лифт не работает» в соответствии с таблицей 1 (устройство 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в соответствии с таблицей 1 (устройство 7) и звуковой сигнал перегрузки для лифтов с неподвижным полом в кабин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ую сигнализацию положения кабины, расположенную на видном месте. Для грузовых лифтов с ручным открыванием и закрыванием дверей сигнализация положения кабины может быть и не светово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Внутреннее простое управле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 Лифт должен иметь следующие устройства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вызова кабины (без обозначения) на каждой площадке, для подачи сигнала в кабину при работе лифта с лифтером (проводником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2 в кабине — то же, что и в 4.1.1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 Лифт должен иметь следующи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, показывающий, что лифт занят (при наличии пассажира в кабине, при нахождении кабины между этажами и при открытой двери шахты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мотровое отверстие на створках дверей шахты, закрытое прозрачным материалом или металлической сеткой, чтобы обслуживающий персонал или пассажир могли видеть, что кабина подошла к площадке (кроме дверей автоматических или выполненных с использованием сетки или стекла)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указатель о вызовах, поступающих с площадок, расположенный в непосредственной близости от кнопок управл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 Лифт может иметь следующие дополнительные устройства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«Лифт не работает» в соответствии с таблицей 1 (устройство 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ограничения грузоподъемности «Допускаемая нагрузка» в соответствии с таблицей 1 (устройство 10). Например, для грузовых лифтов «mах 1000 кг»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2 в кабине — то же, что и в 4.1.3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Наружное простое управле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 Лифт должен иметь следующие устройства управления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вызова кабины (без обозначения) на каждой площадке, кроме тех, с которых осуществляется управление лифто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остановки кабины «Стоп» (красного цвета с надписью «СТОП». Красный цвет зарезервирован для этой кнопки) в соответствии с требованиями национальных Правил безопасной эксплуатации лифт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одной кнопке приказа (с обозначением номера площадки) на перемещение кабины на каждую площадку — на площадках, с которых осуществляется управле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 Лифт должен иметь следующие устройства сигнализации и сигналы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, показывающий, что лифт занят (при наличии пассажира в кабине, при нахождении кабины между площадками и при открытой двери шахты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мотровое отверстие на створках дверей шахты, закрытое прозрачным материалом или металлической сеткой, чтобы обслуживающий персонал или пассажир могли видеть, что кабина подошла к площадке (кроме дверей автоматических или выполненных с использованием сетки или стекла),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гнал, показывающий, что кабина подошла к площадке. Сигнал остается включенным все время, пока кабина находится на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указатель о вызовах, поступающих с площадок, расположенный в непосредственной близости от кнопок управления на площадках, с которых осуществляется управление лифт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 Лифт может иметь следующие дополнительные устройства сигнализации и сигналы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«Лифт не работает» в соответствии с таблицей 1 (устройство 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ой сигнал о поступлении вызов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ую сигнализацию о положении кабины на площадках, с которых осуществляется управление лифто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«Перевозка людей запрещена» в соответствии с таблицей 1 (устройство 9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 Одностороннее   собирательное  управление   по  вызову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 Лифт должен иметь следующие устройства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pict>
          <v:shape id="shape_0" coordsize="507,508" path="m0,0l254,507l506,0l0,0e" fillcolor="white" stroked="t" o:allowincell="f" style="position:absolute;margin-left:363.8pt;margin-top:21.6pt;width:14.3pt;height:14.3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>4.4.1.1.1 когда обслуживаемые площадки расположены выше основной (собирательное по вызову при движении кабины вниз):</w:t>
      </w:r>
    </w:p>
    <w:p>
      <w:pPr>
        <w:pStyle w:val="Normal"/>
        <w:spacing w:lineRule="auto" w:line="240"/>
        <w:ind w:firstLine="284"/>
        <w:jc w:val="both"/>
        <w:rPr/>
      </w:pPr>
      <w:r>
        <w:pict>
          <v:shape id="shape_0" coordsize="509,509" path="m254,0l0,508l508,508l254,0e" fillcolor="white" stroked="t" o:allowincell="f" style="position:absolute;margin-left:277.4pt;margin-top:12.45pt;width:14.35pt;height:14.35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 xml:space="preserve">- кнопку вызова (или несколько установленных параллельно) с обозначением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а всех площадках, расположенных выше основной, и с обозначением           на основной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pict>
          <v:shape id="shape_0" coordsize="509,509" path="m254,0l0,508l508,508l254,0e" fillcolor="white" stroked="t" o:allowincell="f" style="position:absolute;margin-left:378.2pt;margin-top:10.45pt;width:14.35pt;height:14.35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>4.4.1.1.2 когда одна или несколько площадок расположены ниже основной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кнопку вызова кабины на каждой площадке ниже основной с обозначением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; на основной площадк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pict>
          <v:shape id="shape_0" coordsize="507,507" path="m0,0l254,506l506,0l0,0e" fillcolor="white" stroked="t" o:allowincell="f" style="position:absolute;margin-left:363.8pt;margin-top:22.45pt;width:14.3pt;height:14.3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9,509" path="m254,0l0,508l508,508l254,0e" fillcolor="white" stroked="t" o:allowincell="f" style="position:absolute;margin-left:162.2pt;margin-top:1.25pt;width:14.35pt;height:14.35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9,509" path="m254,0l0,508l508,508l254,0e" fillcolor="white" stroked="t" o:allowincell="f" style="position:absolute;margin-left:212.6pt;margin-top:22.85pt;width:14.35pt;height:14.35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>а) или кнопку с обозначением      , если предусмотрено движение кабины с нижней площадки вверх к основно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или две кнопки: одна с обозначением        , другая с обозначением      , если предусмотрено движение кабины от основной площадки вниз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кнопке приказа (с обозначением номера площадки) для подачи и регистрации команды на перемещение кабины на каждую площадку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вызова обслуживающего персонала в соответствии с таблицей 1 (устройство 1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открывания дверей в соответствии с таблицей 1 (устройство 2) и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остановки кабины «Стоп» (красного цвета с надписью «СТОП». Красный цвет зарезервирован для этой кнопки) в соответствии с требованиями национальных Правил безопасной эксплуатации лифт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ройство для перевода лифта в режим «Перевозка пожарных подразделений»* и две кнопки белого цвета в соответствии с таблицей 1 (устройства 2 и 3) для управления в этом режим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нопку для обеспечения вентиляции кабины в соответствии с таблицей 1 (устройство 8) — для лифтов общественных и промышленных предприят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2 Лифт должен иметь следующи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2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гнал, показывающий, что вызов зарегистрирован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шахтных дверей с ручным открыванием и закрывание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мотровое отверстие на створках дверей шахты, закрытое прозрачным материалом или металлической сеткой, чтобы обслуживающий персонал или пассажир могли видеть, что кабина подошла к площадке (кабина постоянно освещена),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ветовой сигнал, показывающий, что кабина находится в зоне точной остановки или уже остановилась на требуемой площадке. Сигнал остается включенным все время, пока кабина находится на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2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ые сигналы, показывающие, что приказы зарегистрирован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лефон или переговорное устройство с двусторонней связью в соответствии с таблицей 1 (устройство 4) — для лифтов самостоятельного польз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3 Лифт может иметь следующие дополнительны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3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«Лифт не работает» в соответствии с таблицей 1 (устройство 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ва световых сигнала выбранного будущего направления движения кабины (на крайних площадках — один), расположенных на видном мест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ограничения грузоподъемности «Допускаемая нагрузка» в соответствии с таблицей 1 (устройство 10) — на основной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3.2 в кабин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в соответствии с таблицей 1 (устройство 7) и звуковой сигнал перегрузки для лифтов с подвижным полом в кабин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ограничения грузоподъемности «Допускаемая нагрузка» в соответствии с таблицей 1 (устройство 10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указатель положения кабины, расположенный на видном мест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Для лифтов с режимом работы «Перевозка пожарных подразделений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5 Двустороннее собирательное управление по вызовам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 Лифт должен иметь следующие устройства управл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.1 на площадках:</w:t>
      </w:r>
    </w:p>
    <w:p>
      <w:pPr>
        <w:pStyle w:val="Normal"/>
        <w:spacing w:lineRule="auto" w:line="240"/>
        <w:ind w:firstLine="284"/>
        <w:jc w:val="both"/>
        <w:rPr/>
      </w:pPr>
      <w:r>
        <w:pict>
          <v:shape id="shape_0" coordsize="509,509" path="m254,0l0,508l508,508l254,0e" fillcolor="white" stroked="t" o:allowincell="f" style="position:absolute;margin-left:284.6pt;margin-top:11.45pt;width:14.35pt;height:14.35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7,508" path="m0,0l254,507l506,0l0,0e" fillcolor="white" stroked="t" o:allowincell="f" style="position:absolute;margin-left:342.2pt;margin-top:11.45pt;width:14.3pt;height:14.3pt;mso-wrap-style:none;v-text-anchor:middle">
            <v:fill o:detectmouseclick="t" type="solid" color2="black"/>
            <v:stroke color="black" weight="648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>- на каждой промежуточной площадке — две кнопки вызова (или две группы кнопок, установленные параллельно), одна из которых имеет обозначени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, другая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, а на каждой крайней — одну кнопку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.2 в кабине — то же, что и в 4.4.1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 Лифт должен иметь следующи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, показывающий, что вызов зарегистрирован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положения кабины, расположенный на видном месте основной площад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с двумя стрелками (на крайних площадках — с одной) в соответствии с таблицей 1 (устройство 6), расположенный на видном месте, дающий предварительную информацию о том, в каком направлении будет перемещение кабин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шахтных дверей с ручным открыванием и закрывание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мотровое отверстие на створках шахты, закрытое прозрачным материалом или металлической сеткой, чтобы обслуживающий персонал или пассажир могли видеть, что кабина подошла к площадке (кабина постоянно освещена), и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ветовой сигнал, показывающий, что кабина находится в зоне точной остановки или уже остановилась на требуемой площадке. Сигнал остается включенным все время, пока кабина находится на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.2 в кабине — то же, что и в 4.4.2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 Лифт может иметь следующие дополнительные устройства сигнализации и сигнал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.1 на площадка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товой сигнал «Лифт не работает» в соответствии с таблицей 1 (устройство 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тель ограничения грузоподъемности «Допускаемая нагрузка» в соответствии с таблицей 1 (устройство 10) — на основной площад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.2 в кабине — то же, что и в 4.4.3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— Символы, применяемые при маркировке устройств управления и сигнализ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119"/>
        <w:gridCol w:w="297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управления или сигнализ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иров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символ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нопка вызова обслуживающего персона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елтый цвет с символом в виде колокольчика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тый цвет зарезервирован для этой кноп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955" w:dyaOrig="3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pt;height:89pt" filled="f" o:ole="">
                  <v:imagedata r:id="rId3" o:title=""/>
                </v:shape>
                <o:OLEObject Type="Embed" ProgID="" ShapeID="ole_rId2" DrawAspect="Content" ObjectID="_1592906691" r:id="rId2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Кнопка открывания двере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илизованные стрелк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760" w:dyaOrig="22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45pt;height:64.35pt" filled="f" o:ole="">
                  <v:imagedata r:id="rId5" o:title=""/>
                </v:shape>
                <o:OLEObject Type="Embed" ProgID="" ShapeID="ole_rId4" DrawAspect="Content" ObjectID="_249305336" r:id="rId4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Кнопка закрывания двере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илизованные стрелк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790" w:dyaOrig="21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1pt;height:58.55pt" filled="f" o:ole="">
                  <v:imagedata r:id="rId7" o:title=""/>
                </v:shape>
                <o:OLEObject Type="Embed" ProgID="" ShapeID="ole_rId6" DrawAspect="Content" ObjectID="_389813675" r:id="rId6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Телефон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 в виде телефонной трубки, когда телефон размещен скрытно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415" w:dyaOrig="31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3pt;height:100.15pt" filled="f" o:ole="">
                  <v:imagedata r:id="rId9" o:title=""/>
                </v:shape>
                <o:OLEObject Type="Embed" ProgID="" ShapeID="ole_rId8" DrawAspect="Content" ObjectID="_2133799828" r:id="rId8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Сигнал «Лифт не работает»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 в виде диска красного цвета с белой горизонтальной полосой, аналогичен сигналу «Не входить»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700" w:dyaOrig="26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.8pt;height:114pt" filled="f" o:ole="">
                  <v:imagedata r:id="rId11" o:title=""/>
                </v:shape>
                <o:OLEObject Type="Embed" ProgID="" ShapeID="ole_rId10" DrawAspect="Content" ObjectID="_541721649" r:id="rId10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pict>
                <v:shape id="shape_0" coordsize="1525,1525" path="m764,0l0,1524l1524,1524l764,0e" fillcolor="white" stroked="t" o:allowincell="f" style="position:absolute;margin-left:306.2pt;margin-top:5.25pt;width:43.15pt;height:43.1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  <w:pict>
                <v:shape id="shape_0" coordsize="1522,1522" path="m0,0l764,1521l1521,0l0,0e" fillcolor="white" stroked="t" o:allowincell="f" style="position:absolute;margin-left:371pt;margin-top:5.25pt;width:43.05pt;height:43.05pt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w:pict>
            </w:r>
            <w:r>
              <w:rPr>
                <w:rFonts w:eastAsia="Times New Roman Cyr" w:cs="Times New Roman Cyr" w:ascii="Times New Roman Cyr" w:hAnsi="Times New Roman Cyr"/>
              </w:rPr>
              <w:t>6 Сигнал направления: вызова и движения кабины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илизованные стрелк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Световой сигнал перегрузки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илизованная шкала измерительного прибора или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5100" w:dyaOrig="29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.3pt;height:58.8pt" filled="f" o:ole="">
                  <v:imagedata r:id="rId13" o:title=""/>
                </v:shape>
                <o:OLEObject Type="Embed" ProgID="" ShapeID="ole_rId12" DrawAspect="Content" ObjectID="_536441529" r:id="rId12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илизованное изображение кабины, человека и стрелки, или надпись «Лифт перегружен»*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3570" w:dyaOrig="42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.15pt;height:120.95pt" filled="f" o:ole="">
                  <v:imagedata r:id="rId15" o:title=""/>
                </v:shape>
                <o:OLEObject Type="Embed" ProgID="" ShapeID="ole_rId14" DrawAspect="Content" ObjectID="_1418962333" r:id="rId14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Кнопка вентилятор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 в виде вентилятор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4095" w:dyaOrig="39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.75pt;height:99pt" filled="f" o:ole="">
                  <v:imagedata r:id="rId17" o:title=""/>
                </v:shape>
                <o:OLEObject Type="Embed" ProgID="" ShapeID="ole_rId16" DrawAspect="Content" ObjectID="_380112482" r:id="rId16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Устройство сигнальное «Перевозка людей запрещена»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 в виде диска, контур и линия перечеркивания красного цвета, стилизованное изображение человека на белом фоне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4575" w:dyaOrig="45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pt;height:122pt" filled="f" o:ole="">
                  <v:imagedata r:id="rId19" o:title=""/>
                </v:shape>
                <o:OLEObject Type="Embed" ProgID="" ShapeID="ole_rId18" DrawAspect="Content" ObjectID="_2145878918" r:id="rId18"/>
              </w:objec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Указатель «Допускаемая нагрузка»: а) для пассажирского лифт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казатель — белый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ур — черный Надпись — черная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пример: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max 6</w:t>
            </w:r>
            <w:r>
              <w:rPr>
                <w:rFonts w:eastAsia="Times New Roman Cyr" w:cs="Times New Roman Cyr" w:ascii="Times New Roman Cyr" w:hAnsi="Times New Roman Cyr"/>
              </w:rPr>
              <w:object w:dxaOrig="1095" w:dyaOrig="22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4pt;height:68.6pt" filled="f" o:ole="">
                  <v:imagedata r:id="rId21" o:title=""/>
                </v:shape>
                <o:OLEObject Type="Embed" ProgID="" ShapeID="ole_rId20" DrawAspect="Content" ObjectID="_2137361551" r:id="rId20"/>
              </w:objec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для грузового лифт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max 1000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кг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С последующим переходом к изображению символа в виде стилизованной шкалы измерительного прибор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— Приведенное изображение символов приблизительно, и точное воспроизведение их необязательн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 Размещение устройств управ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 Устройства управления лифтом должны быть расположены на высоте не более 1800 мм над уровнем пол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Для лифтов, предназначенных для транспортирования инвалидов в креслах-колясках, устройства управления должны быть расположены на высоте от 900 до 1200 мм над уровнем пола на боковой стенке (на стороне, в которую открываются двери) и на расстоянии не менее 400 мм от передней и задней стенок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 Размеры маркировок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 Размеры символов, обозначающих устройства управления и сигнализации, должны быть такими, чтобы маркировка была ясной и четко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Знаки буквенно-цифровых обозначений устройств управления и сигнализации должны иметь следующую высоту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писные буквы и цифры — не менее 10 м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чные буквы — не менее 7 м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 Указания по цвету устройств управ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тройств управления в кабине желтый цвет резервируется для кнопки вызова обслуживающего персонала, а красный — для кнопки «Стоп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 Требования к установке поручн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 Если в кабине предусмотрены поручни, то хотя бы один из них должен быть установлен на боковой стенке кабины на стороне, в которую открываются двери.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 Поручни должны быть установлены на высоте 900 мм над уровнем пола и на расстоянии (30±10) мм от стенки кабины.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лифты пассажирские и грузовые, лифты грузовые малые, устройства управления, сигналы, сигналы управления, термины и технические требов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360" w:after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420" w:after="0"/>
      <w:ind w:left="1480" w:right="1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720" w:after="0"/>
      <w:jc w:val="both"/>
    </w:pPr>
    <w:rPr>
      <w:rFonts w:ascii="Courier New" w:hAnsi="Courier New" w:eastAsia="Courier New" w:cs="Courier New"/>
      <w:b/>
      <w:bCs/>
      <w:color w:val="auto"/>
      <w:sz w:val="22"/>
      <w:szCs w:val="22"/>
      <w:lang w:val="ru-RU" w:eastAsia="zh-CN" w:bidi="hi-IN"/>
    </w:rPr>
  </w:style>
  <w:style w:type="paragraph" w:styleId="FR5">
    <w:name w:val="FR5"/>
    <w:qFormat/>
    <w:pPr>
      <w:widowControl w:val="false"/>
      <w:bidi w:val="0"/>
      <w:spacing w:before="60" w:after="0"/>
      <w:ind w:left="80" w:hanging="0"/>
      <w:jc w:val="center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5:51:00Z</dcterms:created>
  <dc:creator>CNTI</dc:creator>
  <dc:description/>
  <dc:language>en-US</dc:language>
  <cp:lastModifiedBy>CNTI</cp:lastModifiedBy>
  <dcterms:modified xsi:type="dcterms:W3CDTF">1999-07-25T07:47:00Z</dcterms:modified>
  <cp:revision>2</cp:revision>
  <dc:subject/>
  <dc:title/>
</cp:coreProperties>
</file>