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823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326-83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876.113-83:69.026.6:006.35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Группа Ж22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ЭЛЕКТРИЧЕСКИЕ ГРУЗОВ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араметр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lectric goods lifts. Basic parameters and dimension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48 362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6-01-01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.А. Нефедов (руководитель темы), Л.И. Вайсбурд, В.М. Волков, Е.В. Эм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А.С. Шавре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1 июня 1985 г. № 9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8823-67, ГОСТ 9322-67, ГОСТ 13415-67, ГОСТ 13416-6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и, ИУС № 5 1986,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электрические грузовые лифты общего назначения (далее - лифты): обычные, с монорельсом, выжимные и тротуарные, устанавливаемые в общественных зданиях и зданиях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с наружной кнопочной простой системой управления предназначены для подъема и спуска только грузов. Лифты с внутренней кнопочной простой системой управления (лифты для работы с проводником) и лифты со смешанной простой системой управления предназначены для подъема и спуска разновременно грузов и пассажи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Лица, сопровождающие груз, не являются пассажи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4326-83 в части, указанной в справочном приложении 1, и международному стандарту ИСО 4190/2-82 в части грузоподъемности, номинальной скорости, размеров кабины, ширины дверей кабины и шах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и их пояснения приведе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Лифты должны изготавливаться в соответствии с требованиями настоящего стандарта и ГОСТ 2201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сновные параметры лифтов должны соответствовать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Лифты обычные грузоподъемностью 500, 1000, 2000 и 3200 кг со скоростью 0,5 м/с и лифты грузоподъемностью 5000 кг допускается изготавливать до 01.01.9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63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1140"/>
        <w:gridCol w:w="1636"/>
        <w:gridCol w:w="1354"/>
        <w:gridCol w:w="1238"/>
        <w:gridCol w:w="1638"/>
        <w:gridCol w:w="2"/>
      </w:tblGrid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лиф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подъемность, кг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ая скорость, м/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одъема, м, не бол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становок, не боле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тающая электрическая сеть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чный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*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63; 1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д тока: переменный трехфазный</w:t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63*; 1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5; 0,63*; 1,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ая частота, Гц; 50; 60**</w:t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63*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:</w:t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5; 0,63*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частоте 50 Гц: 220; 240**; 380; 415**</w:t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*; 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частоте 60 Гц: 220; 230; 240; 254; 380; 400; 415; 440</w:t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; 5000; 630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онорельсо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1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жимно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; 0,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туарный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6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Лифты изготавливаются по согласованию с изготовителем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Для лифтов, поставляемых на экспорт. Изготовление - по согласованию с изготовителе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выжимные грузоподъемностью 500, 1000, 2000 и 3200 кг со скоростью 0,5 м/с допускается изготавливать до 01.01.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с монорельсом грузоподъемностью 1000, 2000 и 3200 кг со скоростью 0,5 м/с и лифты тротуарные грузоподъемностью 500 кг допускается изготавливать до 01.01.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тклонение рабочей скорости лифта не должно превышать ±15 % значения номинальной скорости, указанной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Конструктивное исполнение основных частей лифтов должно соответствовать указанному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сновные размеры (внутренние) кабин, шахт и машинных помещений лифтов обычных, с монорельсом и выжимных должны соответствовать указанным в табл. 3, 4 и на черт. 1,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обычные и с монорельс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00575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выжимн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660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размеры (внутренние) платформы, шахты и машинного помещения лифтов тротуарных должны соответствовать указанным в табл. 5 и на черт. 3,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тротуарный с подъемом платформы до уровня крышки лю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05425" cy="783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тротуарный с подъемом платформы выше уровня крышки лю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05425" cy="707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не определяют конструкцию лифтов и их основных частей, расположение машинного помещения (в плане) относительно шахты, расположение входной двери в машинное пом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Разность диагоналей шахты в плане не должна быть более 2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тклонение стен шахты от вертикальной плоскости допускается в пределах допусков на ширину и глубину шахты, указанных в табл. 3-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Кабины лифтов с монорельсом должны иметь детали крепления подвесного пути (монорельс и т.п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алочная плоскость этих деталей должна быть расположена от пола кабины на расстояни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65)±10 мм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кабины, указанная в табл. 3 и 4)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286"/>
        <w:gridCol w:w="1284"/>
        <w:gridCol w:w="1701"/>
        <w:gridCol w:w="114"/>
        <w:gridCol w:w="1304"/>
        <w:gridCol w:w="1315"/>
        <w:gridCol w:w="15"/>
      </w:tblGrid>
      <w:tr>
        <w:trPr/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й признак </w:t>
            </w:r>
          </w:p>
        </w:tc>
        <w:tc>
          <w:tcPr>
            <w:tcW w:w="57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ое исполнение основной части лифта</w:t>
            </w:r>
          </w:p>
        </w:tc>
      </w:tr>
      <w:tr>
        <w:trPr/>
        <w:tc>
          <w:tcPr>
            <w:tcW w:w="2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и лифта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чног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жимного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онорельсом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туарного</w:t>
            </w:r>
          </w:p>
        </w:tc>
      </w:tr>
      <w:tr>
        <w:trPr/>
        <w:tc>
          <w:tcPr>
            <w:tcW w:w="2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абины (платформы*)</w:t>
            </w:r>
          </w:p>
        </w:tc>
        <w:tc>
          <w:tcPr>
            <w:tcW w:w="440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оходная или проходная</w:t>
            </w:r>
          </w:p>
        </w:tc>
        <w:tc>
          <w:tcPr>
            <w:tcW w:w="1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ходная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ей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ы (платформы)</w:t>
            </w:r>
          </w:p>
        </w:tc>
        <w:tc>
          <w:tcPr>
            <w:tcW w:w="440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-раздвижная</w:t>
            </w:r>
          </w:p>
        </w:tc>
        <w:tc>
          <w:tcPr>
            <w:tcW w:w="1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дверей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хты</w:t>
            </w:r>
          </w:p>
        </w:tc>
        <w:tc>
          <w:tcPr>
            <w:tcW w:w="57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ашная двухстворчатая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ивод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ей</w:t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ы</w:t>
            </w:r>
          </w:p>
        </w:tc>
        <w:tc>
          <w:tcPr>
            <w:tcW w:w="440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ой</w:t>
            </w:r>
          </w:p>
        </w:tc>
        <w:tc>
          <w:tcPr>
            <w:tcW w:w="1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форма дверей не имеет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хты</w:t>
            </w:r>
          </w:p>
        </w:tc>
        <w:tc>
          <w:tcPr>
            <w:tcW w:w="57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ой</w:t>
            </w:r>
          </w:p>
        </w:tc>
      </w:tr>
      <w:tr>
        <w:trPr/>
        <w:tc>
          <w:tcPr>
            <w:tcW w:w="2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противовеса относительно кабины</w:t>
            </w:r>
          </w:p>
        </w:tc>
        <w:tc>
          <w:tcPr>
            <w:tcW w:w="440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ку</w:t>
            </w:r>
          </w:p>
        </w:tc>
        <w:tc>
          <w:tcPr>
            <w:tcW w:w="1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ротивовеса</w:t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шахты</w:t>
            </w:r>
          </w:p>
        </w:tc>
        <w:tc>
          <w:tcPr>
            <w:tcW w:w="57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хая</w:t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машинного помещения относительно шахты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ерху над шахто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ку шахты**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ерху над шахтой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изу сбоку шахты</w:t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истемы управления</w:t>
            </w:r>
          </w:p>
        </w:tc>
        <w:tc>
          <w:tcPr>
            <w:tcW w:w="4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яя кнопочная простая с сигнальным вызовом кабины с каждой погрузочной площадки (для работы с проводником)</w:t>
            </w:r>
          </w:p>
        </w:tc>
        <w:tc>
          <w:tcPr>
            <w:tcW w:w="131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ая кнопочная простая (для работы без проводника)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м с площадки расположения крышки люка шахты с сигнальным вызовом платформы с нижерасположенных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узочных площадок</w:t>
            </w:r>
          </w:p>
        </w:tc>
      </w:tr>
      <w:tr>
        <w:trPr/>
        <w:tc>
          <w:tcPr>
            <w:tcW w:w="2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ая кнопочная простая (для работы без проводника) с управлением: с основной погрузочной площадки с сигнальным вызовом кабины с любой погрузочной площадки; со всех погрузочных площадок</w:t>
            </w:r>
          </w:p>
        </w:tc>
        <w:tc>
          <w:tcPr>
            <w:tcW w:w="13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шанная простая**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управлением из кабины и погрузочных площадок (вызывные аппараты) для лифтов, у которых величина полезной площади пола кабины не больше установленной СТ СЭВ 2071-79 для соответствующей грузоподъемности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У тротуарного лифт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Машинное помещение может быть расположено по всей высоте шахты в любом месте при условии расположения его чистого пола не выше отметки пола верхней погрузочной площадки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расположение пола машинного помещения ниже уровня нижней остановки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* Для лифтов, отмеченных в табл. 3 знаком "*"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726"/>
        <w:gridCol w:w="726"/>
        <w:gridCol w:w="726"/>
        <w:gridCol w:w="726"/>
        <w:gridCol w:w="726"/>
        <w:gridCol w:w="725"/>
        <w:gridCol w:w="1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3"/>
        <w:gridCol w:w="3"/>
        <w:gridCol w:w="726"/>
        <w:gridCol w:w="723"/>
        <w:gridCol w:w="2"/>
        <w:gridCol w:w="1"/>
        <w:gridCol w:w="726"/>
        <w:gridCol w:w="628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,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362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ина</w:t>
            </w:r>
          </w:p>
        </w:tc>
        <w:tc>
          <w:tcPr>
            <w:tcW w:w="7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а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е помещение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стоя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, м/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b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l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±1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10)</w:t>
            </w:r>
          </w:p>
        </w:tc>
        <w:tc>
          <w:tcPr>
            <w:tcW w:w="14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 кабины (размеры проем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3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б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30)</w:t>
            </w:r>
          </w:p>
        </w:tc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 шахты (размеры проем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 строительного проем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ля </w:t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ость отметок погрузочных площадок 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 шахты от верхне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грузоч 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бина приямк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 +25)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овой стен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шахты до оси кабин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+15)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+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1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дверей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й стороне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ивоположных сторонах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й площадк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н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ене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±10)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0 мм или не менее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обычные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*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*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*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*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0*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с монорельсом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*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выжимные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**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**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**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*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*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**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*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Размеры кабин с полезной площадью пола величиной не более установленной ГОСТ 12.2.075-82. Лифты с указанными размерами кабины и смешанной системой управления и соответствующие ГОСТ 12.2.074-82 - ГОСТ 12.2.083-82 допускается использовать в качестве пассажирских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Размеры шахт, которые обеспечиваются типовыми конструкциями шахт лифтов из сборных железобетонных элементов, поставляемыми подрядными строительными организациями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* Лифты изготавливаются по согласованию с изготовителем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казана для проходной кабины. Глубина непроходной кабины меньше проходной до 50 мм.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Размер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между створками дверей, открытыми на 90 °, или размер ширины проема портальной части двери, если он меньше расстояния между створками.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и 1986, 1987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726"/>
        <w:gridCol w:w="726"/>
        <w:gridCol w:w="726"/>
        <w:gridCol w:w="726"/>
        <w:gridCol w:w="726"/>
        <w:gridCol w:w="725"/>
        <w:gridCol w:w="1"/>
        <w:gridCol w:w="726"/>
        <w:gridCol w:w="726"/>
        <w:gridCol w:w="726"/>
        <w:gridCol w:w="726"/>
        <w:gridCol w:w="726"/>
        <w:gridCol w:w="726"/>
        <w:gridCol w:w="726"/>
        <w:gridCol w:w="726"/>
        <w:gridCol w:w="723"/>
        <w:gridCol w:w="3"/>
        <w:gridCol w:w="726"/>
        <w:gridCol w:w="726"/>
        <w:gridCol w:w="722"/>
        <w:gridCol w:w="3"/>
        <w:gridCol w:w="1"/>
        <w:gridCol w:w="726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подъемность,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362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ина</w:t>
            </w:r>
          </w:p>
        </w:tc>
        <w:tc>
          <w:tcPr>
            <w:tcW w:w="6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а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е помещение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стоя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, м/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±1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10)</w:t>
            </w:r>
          </w:p>
        </w:tc>
        <w:tc>
          <w:tcPr>
            <w:tcW w:w="14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 кабины (размеры проем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3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б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 +30)</w:t>
            </w:r>
          </w:p>
        </w:tc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 шахты (размеры проем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строительного проема</w:t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ость отметок погрузочных площадок 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шахты от 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бина приямк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кл.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ковой стен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шахты до оси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р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+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10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ред. 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10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установки дверей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й стороне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тивоположных сторонах шахт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0 мм или не мене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рхне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грузочной площадк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е менее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25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абин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р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±10)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обычные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0</w:t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выжимные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5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5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с монорельсом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0</w:t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0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0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казана для проходной кабины. Глубина непроходной кабины меньше проходной до 50 мм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Размер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между створками дверей, открытыми на 90 °, или размер ширины проема портальной части двери, если он меньше расстояния между створк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ное помещение с демонтажным люком должно иметь размеры, указанные в Альбоме в п. 12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и 1987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бина лифта с монорельсом должна воспринимать усилие от встроенного в ней подвесного пути с сосредоточенной нагрузкой 500 кг на каждый метр этого пути. При этом суммарная нагрузка на кабину от подвесного пути, деталей его крепления к кабине, грузоподъемных средств и приспособлений, а также подвешенных на них грузов и грузов, размещенных на полу кабины, не должны превышать грузоподъемность лиф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двесной путь, детали его крепления к кабине, грузоподъемные средства и приспособления в объем поставки лифта не входя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У тротуарных лифтов с подъемом платформы выше уровня крышки люка высот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етьей остановки назначается при заказе лифта и устанавлив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 - 1400 мм - для лифтов со скоростью 0,2 м/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0 - 1000 мм - для лифтов со скоростью 0,18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со скоростью 0,2 м/с должны иметь возможность опускания платформы до уровня крышки люка с остановками на любом уровне при управлении с кнопочного поста, расположенного на верхней погрузоч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892"/>
        <w:gridCol w:w="1571"/>
        <w:gridCol w:w="1"/>
        <w:gridCol w:w="1257"/>
        <w:gridCol w:w="1"/>
        <w:gridCol w:w="1414"/>
        <w:gridCol w:w="1"/>
        <w:gridCol w:w="1003"/>
        <w:gridCol w:w="2"/>
        <w:gridCol w:w="1"/>
      </w:tblGrid>
      <w:tr>
        <w:trPr/>
        <w:tc>
          <w:tcPr>
            <w:tcW w:w="47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сновных частей лифта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ые размеры лифтов грузоподъемностью, кг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47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0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форма</w:t>
            </w:r>
          </w:p>
        </w:tc>
        <w:tc>
          <w:tcPr>
            <w:tcW w:w="3464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4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4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(в верхней точке дуги)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хты</w:t>
            </w:r>
          </w:p>
        </w:tc>
        <w:tc>
          <w:tcPr>
            <w:tcW w:w="3464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4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шахты (размеры проема)</w:t>
            </w:r>
          </w:p>
        </w:tc>
        <w:tc>
          <w:tcPr>
            <w:tcW w:w="1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ямок</w:t>
            </w:r>
          </w:p>
        </w:tc>
        <w:tc>
          <w:tcPr>
            <w:tcW w:w="157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* или 1550**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* или 2000*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от боковой стены шахты до продольной оси кабины (до оси шахтных дверей)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от погрузочной площадки с крышкой люка до первой нижележащей погрузочной площад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ное помещение</w:t>
            </w:r>
          </w:p>
        </w:tc>
        <w:tc>
          <w:tcPr>
            <w:tcW w:w="34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0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1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Для лифта с подъемом платформы до уровня крышки люк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лифта с подъемом платформы выше уровня крышки люка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Строительная часть проектов лифтов должна соответствовать требованиям Альбома заданий на проектирование строительной части лифтовых установок, утвержденного Всесоюзным объединением "Союзлифтмаш" Минстройдормаш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 ЛИФТОВ, УКАЗАННЫХ В ТАБЛ. 3 ГОСТ 8823-85, СТ СЭВ 4326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 ГОСТ 8823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дъемность лифтов соответствует грузоподъемности, указанной в табл. 2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ая скорость движения кабины лифта соответствует номинальной скорости, указанной в табл. 2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 и 4 ГОСТ 8823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размеры кабины (ширина, глубина, высота) соответствуют размерам кабины, указанным в табл. 2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емов дверей кабины и шахты соответствуют размерам, указанным в табл. 2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ИХ ПОЯС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грузовой обычный - грузовой лифт, кабина которого подвешена за ее верхню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грузовой с монорельсом - грузовой обычный лифт, в кабине которого предусмотрена возможность крепления подвесного пути (монорельса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грузовой выжимной - грузовой лифт, подъем кабины которого производится силой, действующей на нее сни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 грузовой тротуарный - грузовой выжимной лифт, кабина которого выходит из шах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6:14:00Z</dcterms:created>
  <dc:creator>CNTI</dc:creator>
  <dc:description/>
  <dc:language>en-US</dc:language>
  <cp:lastModifiedBy>CNTI</cp:lastModifiedBy>
  <dcterms:modified xsi:type="dcterms:W3CDTF">2000-05-23T06:23:00Z</dcterms:modified>
  <cp:revision>4</cp:revision>
  <dc:subject/>
  <dc:title>   </dc:title>
</cp:coreProperties>
</file>