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491-9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а Ж18</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pBdr>
          <w:bottom w:val="single" w:sz="12" w:space="1" w:color="000000"/>
        </w:pBd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ЖГОСУДАРСТВЕННЫЙ СТАНДАР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 ОРГАНОМИНЕРАЛЬНЫЕ И ГРУНТЫ, УКРЕПЛЕННЫЕ ОРГАНИЧЕСКИМИ  ВЯЖУЩИМИ, ДЛЯ ДОРОЖНОГО И АЭРОДРОМНОГО СТРОИТЕЛЬСТВ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Organomineral mixtures and soils stabilized by organic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inders for road and airfield construction</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pPr>
      <w:r>
        <w:rPr>
          <w:rFonts w:eastAsia="Times New Roman Cyr" w:cs="Times New Roman Cyr" w:ascii="Times New Roman Cyr" w:hAnsi="Times New Roman Cyr"/>
          <w:sz w:val="20"/>
          <w:szCs w:val="20"/>
        </w:rPr>
        <w:t>УДК 625.71:624.138(083.74)          ОКС 91.100.20</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ОКСТУ 5718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ата введения 1997-09-0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Государственным дорожным научно-исследовательским институтом (Союздорнии) Российской Федер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3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техническому нормированию и сертификации в строительстве (МНТКС) 23 апреля 1997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стандарта проголосовал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940" w:type="dxa"/>
        <w:jc w:val="left"/>
        <w:tblInd w:w="-7" w:type="dxa"/>
        <w:tblLayout w:type="fixed"/>
        <w:tblCellMar>
          <w:top w:w="0" w:type="dxa"/>
          <w:left w:w="135" w:type="dxa"/>
          <w:bottom w:w="0" w:type="dxa"/>
          <w:right w:w="135" w:type="dxa"/>
        </w:tblCellMar>
      </w:tblPr>
      <w:tblGrid>
        <w:gridCol w:w="3345"/>
        <w:gridCol w:w="5595"/>
      </w:tblGrid>
      <w:tr>
        <w:trPr/>
        <w:tc>
          <w:tcPr>
            <w:tcW w:w="33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 управления строительством</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Армения</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градостроительства Республики Армения</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Беларусь</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стройархитектуры Республики Беларусь </w:t>
            </w:r>
          </w:p>
        </w:tc>
      </w:tr>
      <w:tr>
        <w:trPr/>
        <w:tc>
          <w:tcPr>
            <w:tcW w:w="334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ия</w:t>
            </w:r>
          </w:p>
        </w:tc>
        <w:tc>
          <w:tcPr>
            <w:tcW w:w="559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стерство урбанизации и строительства Грузии </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архстрой Кыргызской Республики </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Молдова</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территориального развития, строительства и коммунального хозяйства Республики Молдова</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строй России </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строй Республики Таджикистан </w:t>
            </w:r>
          </w:p>
        </w:tc>
      </w:tr>
      <w:tr>
        <w:trPr/>
        <w:tc>
          <w:tcPr>
            <w:tcW w:w="334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tc>
        <w:tc>
          <w:tcPr>
            <w:tcW w:w="559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кистан</w:t>
            </w:r>
          </w:p>
        </w:tc>
      </w:tr>
    </w:tbl>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26775-8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 ДЕЙСТВИЕ с 1 сентября 1997 г. в качестве государственного стандарта Российской Федерации постановлением Госстроя России от 3 июля 1997 г. № 18-2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Госстроя Росс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органоминеральные смеси и укрепленные грунты, получаемые смешением щебня, гравия, песка, их смесей и грунтов с органическими вяжущими или органическими вяжущими совместно с минеральными и применяемые для устройства оснований и покрытий автомобильных дорог и аэродромов в соответствии с действующими строительными норма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 органоминеральных смесей и укрепленных грунтов приведена в приложении 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стандарта не распространяются на обработанные материалы, получаемые по способу пропитки и поверхностной обработки, а также на черный щебен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изложенные в 4.2 - 4.5 и разделах 5 и 6, являются обязательным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Нормативные ссылк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емые в настоящем стандарте нормативные ссылки приведены в приложении Б.</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яют следующие термины и опреде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оминеральная смесь - искусственная смесь, получаемая смешением на дороге или в смесительных установках щебня, гравия, песка и их смесей, а также минерального порошка (в том числе порошковых отходов промышленного производства) с органическими вяжущими (жидкими или вязкими битумами, битумными эмульсиями) и активными добавками и без них или с органическими вяжущими совместно с минера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репленный грунт - искусственная смесь, получаемая смешением на дороге или в смесительных установках грунтов с органическими вяжущими (жидкими битумами и битумными эмульсиями) и активными добавками и без них или с органическими вяжущими совместно с минеральными.</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Технические требов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рганоминеральные смеси (далее - смеси) и укрепленные грунты должны приготавливаться в соответствии с требованиями настоящего стандарта по технологическому регламенту, утвержденному в установленном порядке строительной организаци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меси и укрепленные грунты в зависимости от наибольшего размера зерен применяемых минеральных материалов приготавл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5954" w:type="dxa"/>
        <w:jc w:val="left"/>
        <w:tblInd w:w="-1" w:type="dxa"/>
        <w:tblLayout w:type="fixed"/>
        <w:tblCellMar>
          <w:top w:w="0" w:type="dxa"/>
          <w:left w:w="136" w:type="dxa"/>
          <w:bottom w:w="0" w:type="dxa"/>
          <w:right w:w="136" w:type="dxa"/>
        </w:tblCellMar>
      </w:tblPr>
      <w:tblGrid>
        <w:gridCol w:w="1985"/>
        <w:gridCol w:w="567"/>
        <w:gridCol w:w="3402"/>
      </w:tblGrid>
      <w:tr>
        <w:trPr/>
        <w:tc>
          <w:tcPr>
            <w:tcW w:w="1985" w:type="dxa"/>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зернистыми</w:t>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зернами размером до 40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лкозернистыми</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cPr>
          <w:p>
            <w:pPr>
              <w:pStyle w:val="Normal"/>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20  "  ;</w:t>
            </w:r>
          </w:p>
          <w:p>
            <w:pPr>
              <w:pStyle w:val="Normal"/>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cPr>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чаными </w:t>
            </w:r>
          </w:p>
          <w:p>
            <w:pPr>
              <w:pStyle w:val="Normal"/>
              <w:ind w:firstLine="9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02" w:type="dxa"/>
            <w:tcBorders/>
          </w:tcPr>
          <w:p>
            <w:pPr>
              <w:pStyle w:val="Normal"/>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   5  "  .</w:t>
            </w:r>
          </w:p>
          <w:p>
            <w:pPr>
              <w:pStyle w:val="Normal"/>
              <w:ind w:firstLine="45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овой состав минеральной части крупнозернистых и мелкозернистых смесей и укрепленных грунтов должен соответствовать требованиям, приведенным в табл. 1.</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ерновой состав минеральной части крупно- и мелкозернистых смесей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крепленных грунтов и прочность щебня и гра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bl>
      <w:tblPr>
        <w:tblW w:w="9105" w:type="dxa"/>
        <w:jc w:val="left"/>
        <w:tblInd w:w="-7" w:type="dxa"/>
        <w:tblLayout w:type="fixed"/>
        <w:tblCellMar>
          <w:top w:w="0" w:type="dxa"/>
          <w:left w:w="135" w:type="dxa"/>
          <w:bottom w:w="0" w:type="dxa"/>
          <w:right w:w="135" w:type="dxa"/>
        </w:tblCellMar>
      </w:tblPr>
      <w:tblGrid>
        <w:gridCol w:w="1260"/>
        <w:gridCol w:w="1350"/>
        <w:gridCol w:w="1440"/>
        <w:gridCol w:w="1755"/>
        <w:gridCol w:w="1965"/>
        <w:gridCol w:w="1335"/>
      </w:tblGrid>
      <w:tr>
        <w:trPr/>
        <w:tc>
          <w:tcPr>
            <w:tcW w:w="126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вный сл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я крупность зерен щебня (гравия),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 по масс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по дробимости (прочность), 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6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ебн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ен мельч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3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ен мельче 0,071 м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овой состав минеральной части песчаных смесей и укрепленных грунтов должен содержать зерна размером менее 5 мм не менее 95% по массе, в том числе менее 0,63 мм - от 30 до 70%; менее 0,071 мм - от 10 до 2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Физико-механические показатели смесей в зависимости от вида применяемого вяжущего и области применения должны соответствовать указанным в таблицах 2 и 3.</w:t>
      </w:r>
    </w:p>
    <w:p>
      <w:pPr>
        <w:pStyle w:val="Normal"/>
        <w:ind w:firstLine="45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b/>
          <w:bCs/>
          <w:sz w:val="20"/>
          <w:szCs w:val="20"/>
        </w:rPr>
        <w:t>Таблица 2</w:t>
      </w:r>
    </w:p>
    <w:p>
      <w:pPr>
        <w:pStyle w:val="Normal"/>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зико-механические показател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органоминеральных смесей для покрытий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90" w:type="dxa"/>
        <w:jc w:val="left"/>
        <w:tblInd w:w="248" w:type="dxa"/>
        <w:tblLayout w:type="fixed"/>
        <w:tblCellMar>
          <w:top w:w="0" w:type="dxa"/>
          <w:left w:w="75" w:type="dxa"/>
          <w:bottom w:w="0" w:type="dxa"/>
          <w:right w:w="75" w:type="dxa"/>
        </w:tblCellMar>
      </w:tblPr>
      <w:tblGrid>
        <w:gridCol w:w="2820"/>
        <w:gridCol w:w="1305"/>
        <w:gridCol w:w="1500"/>
        <w:gridCol w:w="1335"/>
        <w:gridCol w:w="1530"/>
      </w:tblGrid>
      <w:tr>
        <w:trPr/>
        <w:tc>
          <w:tcPr>
            <w:tcW w:w="282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я для смес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аименование показате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органиче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ми вяжущим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органичес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 вяжущими совместно с минеральны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язкими, в том числе эмульгир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ными ор-</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аническими вяжущи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эмульгир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ными органическими вяжущими со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тно с минеральны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сжатие, МПа, при температурах, °С,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ойкость,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ойкость при длительном водонасыщении,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ие, % по объем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0 до 9,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0 до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ухание, % по объему, не бол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20"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живаемость, число ударов,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0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365" w:type="dxa"/>
            <w:gridSpan w:val="3"/>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руетс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49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Допускается для смесей с жидкими органическими вяжущими, приготовленных способом смешения на дороге, снижение предела прочности на сжатие при температуре 20°С до 0,8 МПа. Показатель предела прочности на сжатие при температуре 50°С для этих смесей не нормиру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зико-механические показател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оминеральных смесей для оснований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5" w:type="dxa"/>
        <w:jc w:val="left"/>
        <w:tblInd w:w="-7" w:type="dxa"/>
        <w:tblLayout w:type="fixed"/>
        <w:tblCellMar>
          <w:top w:w="0" w:type="dxa"/>
          <w:left w:w="135" w:type="dxa"/>
          <w:bottom w:w="0" w:type="dxa"/>
          <w:right w:w="135" w:type="dxa"/>
        </w:tblCellMar>
      </w:tblPr>
      <w:tblGrid>
        <w:gridCol w:w="6900"/>
        <w:gridCol w:w="1515"/>
      </w:tblGrid>
      <w:tr>
        <w:trPr/>
        <w:tc>
          <w:tcPr>
            <w:tcW w:w="690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показателе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сжатие, МПа, при температурах, °С,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ойкость,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ойкость при длительном водонасыщении,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ие, % по объему,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90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бухание, % по объему, не боле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Физико-механические показатели укрепленных грунтов должны соответствовать указанным в таблице 4.</w:t>
      </w:r>
    </w:p>
    <w:p>
      <w:pPr>
        <w:pStyle w:val="Normal"/>
        <w:ind w:firstLine="6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аблица 4 </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210" w:type="dxa"/>
        <w:jc w:val="left"/>
        <w:tblInd w:w="-7" w:type="dxa"/>
        <w:tblLayout w:type="fixed"/>
        <w:tblCellMar>
          <w:top w:w="0" w:type="dxa"/>
          <w:left w:w="75" w:type="dxa"/>
          <w:bottom w:w="0" w:type="dxa"/>
          <w:right w:w="75" w:type="dxa"/>
        </w:tblCellMar>
      </w:tblPr>
      <w:tblGrid>
        <w:gridCol w:w="5295"/>
        <w:gridCol w:w="1950"/>
        <w:gridCol w:w="1965"/>
      </w:tblGrid>
      <w:tr>
        <w:trPr/>
        <w:tc>
          <w:tcPr>
            <w:tcW w:w="52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начение для укрепленных грунт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е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жидкими или эмульгированными органическими вяжущи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жидкими или эмульгированными органическими вяжущими совместно с минеральны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сжатие, МПа, при температурах, °С,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сжатие водонасыщенных образцов при 20°С, МПа,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 прочности на растяжение при изгибе водонасыщенных образцов при 20°С, МПа, не мен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озостойкость, число циклов</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15, 25,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15, 25, 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насыщение, % по объему,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29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ухание, % по объему, не боле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Морозостойкость укрепленных грунтов характеризуют числом циклов замораживания-оттаивания, при которых потеря предела прочности на сжатие водонасыщенных образцов при температуре 20°С не превышает,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 при применении жидких и эмульгированных органических вяжущи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при применении органических вяжущих совместно с минера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5 Смеси и укрепленные грунты в зависимости от значения суммарной удельной эффективной активности естественных радионуклидов </w:t>
      </w:r>
      <w:r>
        <w:rPr>
          <w:rFonts w:eastAsia="Times New Roman Cyr" w:cs="Times New Roman Cyr" w:ascii="Times New Roman Cyr" w:hAnsi="Times New Roman Cyr"/>
          <w:sz w:val="20"/>
          <w:szCs w:val="20"/>
        </w:rPr>
        <w:drawing>
          <wp:inline distT="0" distB="0" distL="0" distR="0">
            <wp:extent cx="4476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767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в применяемых материалах и грунтах используют для строительства дорог и аэродром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без ограничений - при </w:t>
      </w:r>
      <w:r>
        <w:rPr>
          <w:rFonts w:eastAsia="Times New Roman Cyr" w:cs="Times New Roman Cyr" w:ascii="Times New Roman Cyr" w:hAnsi="Times New Roman Cyr"/>
          <w:sz w:val="20"/>
          <w:szCs w:val="20"/>
        </w:rPr>
        <w:drawing>
          <wp:inline distT="0" distB="0" distL="0" distR="0">
            <wp:extent cx="4476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67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до 740 Бк/кг;     </w:t>
      </w:r>
    </w:p>
    <w:p>
      <w:pPr>
        <w:pStyle w:val="Normal"/>
        <w:ind w:firstLine="225"/>
        <w:jc w:val="both"/>
        <w:rPr/>
      </w:pPr>
      <w:r>
        <w:rPr>
          <w:rFonts w:eastAsia="Times New Roman Cyr" w:cs="Times New Roman Cyr" w:ascii="Times New Roman Cyr" w:hAnsi="Times New Roman Cyr"/>
          <w:sz w:val="20"/>
          <w:szCs w:val="20"/>
        </w:rPr>
        <w:t xml:space="preserve">вне населенных пунктов и зон перспективной застройки - при </w:t>
      </w:r>
      <w:r>
        <w:rPr>
          <w:rFonts w:eastAsia="Times New Roman Cyr" w:cs="Times New Roman Cyr" w:ascii="Times New Roman Cyr" w:hAnsi="Times New Roman Cyr"/>
          <w:sz w:val="20"/>
          <w:szCs w:val="20"/>
        </w:rPr>
        <w:drawing>
          <wp:inline distT="0" distB="0" distL="0" distR="0">
            <wp:extent cx="44767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767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св. 740 до 2800 Бк/кг.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Требования к материалам и грунт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1 Для приготовления смесей и укрепленных грунтов применяют грунты и следующие материа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щебен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рав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с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щебеночно-гравийно-песчаные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лаковые щебеночно-песчаные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равийно-песчаные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инеральные порош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6.2 Щебень и гравий из плотных горных пород, щебень из шлаков, шлаковые смеси марок </w:t>
      </w:r>
      <w:r>
        <w:rPr>
          <w:rFonts w:eastAsia="Times New Roman Cyr" w:cs="Times New Roman Cyr" w:ascii="Times New Roman Cyr" w:hAnsi="Times New Roman Cyr"/>
          <w:sz w:val="20"/>
          <w:szCs w:val="20"/>
        </w:rPr>
        <w:drawing>
          <wp:inline distT="0" distB="0" distL="0" distR="0">
            <wp:extent cx="6381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8175" cy="285750"/>
                    </a:xfrm>
                    <a:prstGeom prst="rect">
                      <a:avLst/>
                    </a:prstGeom>
                  </pic:spPr>
                </pic:pic>
              </a:graphicData>
            </a:graphic>
          </wp:inline>
        </w:drawing>
      </w:r>
      <w:r>
        <w:rPr>
          <w:rFonts w:eastAsia="Times New Roman Cyr" w:cs="Times New Roman Cyr" w:ascii="Times New Roman Cyr" w:hAnsi="Times New Roman Cyr"/>
          <w:sz w:val="20"/>
          <w:szCs w:val="20"/>
        </w:rPr>
        <w:t>, входящие в состав минеральной части смесей, должны соответствовать требованиям ГОСТ 8267</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и ГОСТ 3344 соответственно. Содержание зерен пластинчатой (лещадной) формы в щебне не должно быть более 35%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авийно-песчаные смеси по зерновому составу должны соответствовать требованиям ГОСТ 23735, а гравий и песок, входящие в состав таких смесей, - требованиям ГОСТ 8267 и ГОСТ 8736 соответствен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иготовления смесей применяют щебень и гравий фракций, мм: от 5 до 10, св. 10 до 20, св. 20 до 40, а также смеси фракций - от 5 до 20 и от 5 до 40.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щебня и гравия должна соответствовать значениям, приведенным в таблиц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3 Песок природный и из отсевов дробления горных пород должен соответствовать требованиям ГОСТ 8736, песок из шлаков - ГОСТ 334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глинистых примесей, определяемых методом набухания, в песках из отсевов дробления горных пород не должно быть более 1%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4.6.4 Для приготовления смесей применяют минеральные порошки, соответствующие требованиям ГОСТ 16557, а также порошковые отходы промышленного производства, измельченные основные металлургические шлаки, соответствующие требованиям, приведенным в таблице 12 ГОСТ 9128. Допускается применение фосфорных шлаков с содержанием </w:t>
      </w:r>
      <w:r>
        <w:rPr>
          <w:rFonts w:eastAsia="Times New Roman Cyr" w:cs="Times New Roman Cyr" w:ascii="Times New Roman Cyr" w:hAnsi="Times New Roman Cyr"/>
          <w:sz w:val="20"/>
          <w:szCs w:val="20"/>
        </w:rPr>
        <w:drawing>
          <wp:inline distT="0" distB="0" distL="0" distR="0">
            <wp:extent cx="42862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8625" cy="285750"/>
                    </a:xfrm>
                    <a:prstGeom prst="rect">
                      <a:avLst/>
                    </a:prstGeom>
                  </pic:spPr>
                </pic:pic>
              </a:graphicData>
            </a:graphic>
          </wp:inline>
        </w:drawing>
      </w:r>
      <w:r>
        <w:rPr>
          <w:rFonts w:eastAsia="Times New Roman Cyr" w:cs="Times New Roman Cyr" w:ascii="Times New Roman Cyr" w:hAnsi="Times New Roman Cyr"/>
          <w:sz w:val="20"/>
          <w:szCs w:val="20"/>
        </w:rPr>
        <w:t xml:space="preserve"> не более 2% по массе и соответствующих требованиям, приведенным в таблице 12 ГОСТ 9128, по остальным показателям качества. Для смесей, приготавливаемых на дороге, допускается в качестве минерального порошка применять пылеватые грунты с числом пластичности не более 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5 Для приготовления укрепленных грунтов применяют крупнообломочные, песчаные и глинистые грунты с числом пластичности не более 22 по ГОСТ 25100, в том числе супесей и суглинков с числом пластичн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2 при условии введения добавок извести, цемента, золы-уноса или песка из отсевов дробления карбонатных горных пород при строительстве в I-III дорожно-климатических зонах и без введения добавок в IV-V дорожно-климатических з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2 до 17 и глины с числом пластичности до 22 при условии введения добавок извести, цемента, золы-уноса и песка из отсевов дробления карбонатных горных пород или природного крупнозернистого пе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засоленных грунтов, содержащих легкорастворимые соли не более 1% по массе, при условии укрепления их жидкими органическими вяжу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крупность зерен крупнообломочных грунтов должна соответствовать приведенной в таблице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комков глины размером более 5 мм в измельченном, подготовленном к обработке жидкими органическими вяжущими грунте не должно быть более 25% по массе, в том числе комков глины размером более 10 мм - более 10%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6 В случае применения материалов и грунтов с показателями качества ниже требований, приведенных в 4.6.2-4.6.5, должно быть проведено их исследование в специализированных лабораториях научно-исследовательских институтов для подтверждения возможности и технико-экономической целесообразности получения смесей и укрепленных грунтов с нормируемыми показателями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Требования к вяжущим материалам и активным добавк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1 В качестве органических вяжущих для приготовления смесей и укрепленных грунтов применяют битумы нефтяные дорожные жидкие по ГОСТ 11955, эмульсии битумные дорожные по ГОСТ 1865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органических вяжущих, удовлетворяющих требованиям действующих нормативных документов и обеспечивающих получение смесей и укрепленных грунтов в соответствии с требованиями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готовления смесей применяют также битумы нефтяные дорожные вязкие по ГОСТ 2224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стройства оснований не допускается использование жидких битумов без активных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 В качестве минеральных вяжущих для приготовления смесей и укрепленных грунтов применяют портландцемент и шлакопортландцемент по ГОСТ 10178, золу-унос по ГОСТ 2581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честве активных добавок к применяемым материалам и грунтам используют известь по ГОСТ 9179, а также указанные минеральные вяжущие в количестве не более 4%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 Перечень вяжущих материалов и активных добавок, применяемых для укрепленных грунтов в зависимости от вида грунта и дорожно-климатической зоны строительства, приведен в приложении 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4 В качестве активных добавок к битуму применяют поверхностно-активные вещества (ПАВ) или продукты, содержащие ПАВ и удовлетворяющие требованиям действующих нормативных докуме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Вода для приготовления смесей и укрепленных грунтов должна соответствовать ГОСТ 23732.</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Смеси и укрепленные грунты должны быть приняты техническим контролем 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риемку смесей и укрепленных грунт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 приемке и отгрузке смесей и укрепленных грунтов, приготовленных в смесительных установках, партией считают количество материала одного состава, выпускаемого на одной установке в течение одной смены, но не более 400 т (270 м</w:t>
      </w:r>
      <w:r>
        <w:rPr>
          <w:rFonts w:eastAsia="Times New Roman Cyr" w:cs="Times New Roman Cyr" w:ascii="Times New Roman Cyr" w:hAnsi="Times New Roman Cyr"/>
          <w:sz w:val="20"/>
          <w:szCs w:val="20"/>
        </w:rPr>
        <w:drawing>
          <wp:inline distT="0" distB="0" distL="0" distR="0">
            <wp:extent cx="12382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3825" cy="2667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ри приемке смесей и укрепленных грунтов, приготовленных смешением на дороге, партией считают количество материала, обрабатываемого в течение одной смены на участке производства работ, но не более 300 т (200 м</w:t>
      </w:r>
      <w:r>
        <w:rPr>
          <w:rFonts w:eastAsia="Times New Roman Cyr" w:cs="Times New Roman Cyr" w:ascii="Times New Roman Cyr" w:hAnsi="Times New Roman Cyr"/>
          <w:sz w:val="20"/>
          <w:szCs w:val="20"/>
        </w:rPr>
        <w:drawing>
          <wp:inline distT="0" distB="0" distL="0" distR="0">
            <wp:extent cx="1238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3825" cy="2667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емке и отгрузке смесей, хранящихся на складе, партией считают количество смеси одного состава, отгружаемое одному потребителю в течение сут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Количество поставляемой смеси определяют по массе или объ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ь из смесительной установки или со склада, отгружаемую в автомобили, принимают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мешении на дороге смеси и укрепленные грунты принимают по объем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рки соответствия качества смесей и укрепленных грунтов требованиям настоящего стандарта проводят приемосдаточные и периодические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ри приемосдаточных испытаниях опре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мпературу сме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насыщ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ух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ел прочности на сжатие при температурах 20 и 5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стой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живаемость смесей с жидкими органическими вяжу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ри периодических испытаниях определя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ин раз в месяц состав смесей и укреплен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ин раз в полгода водостойкость при длительном водонасыщении (для смесей), предел прочности на растяжение при изгибе водонасыщенных образцов и морозостойкость (для укреплен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ельную эффективную активность естественных радионуклидов в смесях и укрепленных грунтах принимают по максимальной величине удельной эффективной активности естественных радионуклидов, содержащихся в применяемых материалах, грунтах и активных добавках. Эти данные указывает предприятие-поставщик в документе о качестве. В случае отсутствия данных о содержании естественных радионуклидов изготовитель осуществляет входной контроль материалов и грунтов силами специализированной лаборато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в случае изменения свойств материалов и грунтов, применяемых для приготовления смесей и укреплен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Для контроля качества смесей и укрепленных грунтов от каждой партии отбирают и испытывают одну объединенную пробу, которую получают тщательным смешением точечных проб. Точечные пробы отбирают не менее 3-4 раз:</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чение смены из смесительной установ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ле прохода грунтосмесительной машины или дорожной фрезы на участке производства рабо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бор точечных проб производят с интервал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более 0,5 ч при применении битума или битумной эмульсии совместно с минеральными вяжу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 менее 0,5 ч при приготовлении смесей и укрепленных грунтов с применением битума или битумной эмульсии в смесительной установ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объединенной пробы должна быть достаточной для проведения приемосдаточных испытаний и соответствовать указанной в таблице 2 ГОСТ 128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ри отгрузке потребителю каждую партию смесей и укрепленных грунтов сопровождают документом о качестве, в котором указы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мер и дату выдачи докуме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 адрес потреб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значение и тип смеси или укрепленного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ассу смеси или укрепленного грун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мпературу смес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ремя выпуска смеси из смес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насыще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бухани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ел прочности на сжатие при температуре 20 и 50°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одостойкость (для сме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живаемость (для сме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ел прочности на растяжение при изгибе водонасыщенных образцов при температуре 20°С (для укреплен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орозостойкость (для укрепленных грун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удельную эффективную активность естественных радионуклидов для смесей и укрепленных грун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значение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отребитель имеет право производить контрольную проверку соответствия смесей и укрепленных грунтов требованиям настоящего стандарта, применяя следующий порядок отбора проб и оценки результат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смесей и укрепленных грунтов отбирают девять проб от партии непосредственно из кузовов автомобилей. Из отобранных проб готовят три серии образцов по три образца в каждой серии. Каждую серию образцов испытывают отдельно. Сначала испытывают три образца первой сер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учении удовлетворительных результатов испытаний образцов первой серии образцы остальных серий не испытывают. При получении неудовлетворительных результатов испытаний хотя бы одного из трех образцов первой серии производят испытания остальных шести образцов (две другие серии). При неудовлетворительных результатах испытаний хотя бы одного из шести образцов партию бракуют.</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Методы контрол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Смеси и укрепленные грунты испытывают по ГОСТ 12801 со следующими дополнен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Образцы формуют и уплотняют в течение 3 мин под нагрузкой,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 для смесей с содержанием щебня (гравия) до 50%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для смесей с содержанием щебня (гравия) более 50% по масс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 для грунтов, укрепленных органическими вяжущими с активными добавками и без доба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для грунтов, укрепленных органическими вяжущими совместно с минеральны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лотнение образцов из смесей с жидкими органическими вяжущими для проведения испытания на слеживаемость проводят в соответствии с ГОСТ 12801 как для холодных асфальтобетонных смесе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6.3 Образцы из смесей и укрепленных грунтов с активными добавками или без них хранят на воздухе в комнатных условиях при температуре (20</w:t>
      </w:r>
      <w:r>
        <w:rPr>
          <w:rFonts w:eastAsia="Times New Roman Cyr" w:cs="Times New Roman Cyr" w:ascii="Times New Roman Cyr" w:hAnsi="Times New Roman Cyr"/>
          <w:sz w:val="20"/>
          <w:szCs w:val="20"/>
        </w:rPr>
        <w:drawing>
          <wp:inline distT="0" distB="0" distL="0" distR="0">
            <wp:extent cx="17145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Образцы из смесей и укрепленных грунтов, содержащих в своем составе более 4% минеральных вяжущих, хранят при температуре (20</w:t>
      </w:r>
      <w:r>
        <w:rPr>
          <w:rFonts w:eastAsia="Times New Roman Cyr" w:cs="Times New Roman Cyr" w:ascii="Times New Roman Cyr" w:hAnsi="Times New Roman Cyr"/>
          <w:sz w:val="20"/>
          <w:szCs w:val="20"/>
        </w:rPr>
        <w:drawing>
          <wp:inline distT="0" distB="0" distL="0" distR="0">
            <wp:extent cx="17145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в ванне с гидравлическим затвором или в эксикатор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Образцы из смеси с вязкими и жидкими органическими вяжущими,  не содержащими в своем составе воду и минеральные вяжущие, испытывают через сутки; из грунтов, укрепленных органическими вяжущими совместно с активными добавками, - 7 сут; из смесей с жидкими и эмульгированными вяжущими, содержащими в своем составе воду и приготовленными совместно с минеральными вяжущими или без них - 14 сут; из грунтов, укрепленных органическими вяжущими совместно с цементом, - 28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ри испытании на водонасыщение образцы из органоминеральных смесей, помещенные в сосуд с водой, выдерживают в вакуу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 30 мин - образцы из смесей с вязкими органическими вяжу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мин - образцы из остальных смесей, в том числе с эмульгированными вяжущи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доведения давления в вакуум-приборе или вакуум-сушильном шкафу до атмосферного образцы выдерживают в течение 1 ч и 30 мин соответственно, после чего определяют водонасыщение смесей в соответствии с 4.7.4 ГОСТ 128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на водонасыщение образцы из укрепленных грунтов, предназначенных для применения в районах со среднемесячной температурой самого холодного месяца минус 20°С и ниже, подвергают полному водонасыщению, а из укрепленных грунтов, предназначенных для применения в районах со среднемесячной температурой самого холодного месяца выше минус 10°С, - капиллярному водонасыщению по приложению Г. Водонасыщение укрепленных грунтов определяют в соответствии с 4.7.4 ГОСТ 128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6.6 Перед испытанием на сжатие образцы выдерживают при температурах (50</w:t>
      </w:r>
      <w:r>
        <w:rPr>
          <w:rFonts w:eastAsia="Times New Roman Cyr" w:cs="Times New Roman Cyr" w:ascii="Times New Roman Cyr" w:hAnsi="Times New Roman Cyr"/>
          <w:sz w:val="20"/>
          <w:szCs w:val="20"/>
        </w:rPr>
        <w:drawing>
          <wp:inline distT="0" distB="0" distL="0" distR="0">
            <wp:extent cx="17145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и (20</w:t>
      </w:r>
      <w:r>
        <w:rPr>
          <w:rFonts w:eastAsia="Times New Roman Cyr" w:cs="Times New Roman Cyr" w:ascii="Times New Roman Cyr" w:hAnsi="Times New Roman Cyr"/>
          <w:sz w:val="20"/>
          <w:szCs w:val="20"/>
        </w:rPr>
        <w:drawing>
          <wp:inline distT="0" distB="0" distL="0" distR="0">
            <wp:extent cx="17145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Образцы из смесей с вязкими органическими вяжущими выдерживают при заданной температуре в течение 1 ч в сосуде с водой, образцы из других смесей и укрепленных грунтов - 2 ч в воздушной сред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Морозостойкость укрепленных грунтов определяют в соответствии с приложением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Удельную эффективную активность естественных радионуклидов определяют гамма-спектрометрическим методом по ГОСТ 30108.</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Транспортирование и хранение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меси с вязкими, жидкими и эмульгированными вяжущими, а также укрепленные грунты, приготавливаемые в установках, транспортируют к месту укладки автомобильным транспо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Смеси с жидкими или эмульгированными вяжущими с активными добавками или без них допускается хранить в летний период на открытых площадках, в осенне-зимний период - в закрытых складах или под навес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хранения - не более 8 месяцев со дня изготовл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 с органическими вяжущими совместно с минеральными хранению не подлежа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ри транспортировании и хранении смесей, содержащих воду, необходимо следить за сохранением оптимальной влажности, не допуская их пересыхания или переувлаж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Продолжительность технологического разрыва между приготовлением и окончанием уплотнения смесей с органическими вяжущими совместно с минеральными, включая продолжительность транспортирования к месту укладки, не должна превышать 4 ч.</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А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ласть применения органоминеральных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есей и укрепленных грунт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165" w:type="dxa"/>
        <w:jc w:val="left"/>
        <w:tblInd w:w="-7" w:type="dxa"/>
        <w:tblLayout w:type="fixed"/>
        <w:tblCellMar>
          <w:top w:w="0" w:type="dxa"/>
          <w:left w:w="75" w:type="dxa"/>
          <w:bottom w:w="0" w:type="dxa"/>
          <w:right w:w="75" w:type="dxa"/>
        </w:tblCellMar>
      </w:tblPr>
      <w:tblGrid>
        <w:gridCol w:w="3945"/>
        <w:gridCol w:w="990"/>
        <w:gridCol w:w="1440"/>
        <w:gridCol w:w="1065"/>
        <w:gridCol w:w="840"/>
        <w:gridCol w:w="885"/>
      </w:tblGrid>
      <w:tr>
        <w:trPr/>
        <w:tc>
          <w:tcPr>
            <w:tcW w:w="394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материал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ма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ская зон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тенсивность воздействия расчетной нагрузки, ед/сут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тивны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рыти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ани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хний сло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жний слой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с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органическими вяжущи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органическими вяжущими совместно с минеральны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язкими, в том числе эмульгированными органическими вяжущи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эмульгированными органическими вяжущими совместно с минеральным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и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репленные грунт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или эмульгированными органическими вяжущи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и мене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и менее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4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жидкими эмульгированными органическими вяжущими совместно с минеральны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000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0"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9165" w:type="dxa"/>
            <w:gridSpan w:val="6"/>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 Применение смесей и укрепленных грунтов для аэродромов устанавливают в соответствии со СНиП 32-0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Б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равочн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ссыл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74-82 Вода питьевая. Гигиенические требования и контроль за качест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344-83 Щебень и песок шлаковые для дорожного строительства.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67-93 Щебень и гравий из плотных горных пород для строительных работ.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736-93 Песок для строительных работ.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28-84 Смеси асфальтобетонные дорожные, аэродромные и асфальтобетон.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79-77 Известь строительная.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178-85 Портландцемент и шлакопортландцемент.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1955-82 Битумы нефтяные дорожные жид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2801-84 Смеси асфальтобетонные дорожные и аэродромные, дегтебетонные дорожные, асфальтобетон и дегтебетон. Методы испыт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557-78 Порошок минеральный для асфальтобетонных смесей.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659-81 Эмульсии битумные дорожны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245-90 Битумы нефтяные дорожные вязкие.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732-79 Вода для бетонов и растворов.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735-79 Смеси песчано-гравийные для строительных работ.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100-95 Грунты. Классифик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5818-91 Золы-уноса тепловых электростанций для бетона. Технические услов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8840-90 Машины для испытания материалов на растяжение, сжатие и изгиб. Общие технические требов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0108-94 Материалы и изделия строительные. Определение удельной эффективной активности естественных радионукли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32-03-96 Аэродромы.</w:t>
      </w:r>
    </w:p>
    <w:p>
      <w:pPr>
        <w:pStyle w:val="Normal"/>
        <w:ind w:firstLine="67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В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яжущие материалы и активные добавки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приготовления укрепленных грунт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030" w:type="dxa"/>
        <w:jc w:val="left"/>
        <w:tblInd w:w="-7" w:type="dxa"/>
        <w:tblLayout w:type="fixed"/>
        <w:tblCellMar>
          <w:top w:w="0" w:type="dxa"/>
          <w:left w:w="135" w:type="dxa"/>
          <w:bottom w:w="0" w:type="dxa"/>
          <w:right w:w="135" w:type="dxa"/>
        </w:tblCellMar>
      </w:tblPr>
      <w:tblGrid>
        <w:gridCol w:w="3915"/>
        <w:gridCol w:w="3915"/>
        <w:gridCol w:w="1200"/>
      </w:tblGrid>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грунт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яжущие материалы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добавк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ж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има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ская зона строител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ва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обломочные несцементированные, близкие к оптимальному (таблица 1) составу грунты, гравелистые, крупные, средние и неоднородные пес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нефтяные битумы совместно с цементом, жидкие битум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е битумы с активными добавками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II, 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упнообломочные несцементированные грунты, неоптимального состава, однородные, крупные, средние и мелкие песк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овместно с карбамидными смол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нефтяные битумы совместно с цементом, жидкие битумы с активными добав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овместно с цементом или добавкой изве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II, 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ылеватые пески, различные супеси с числом пластичности менее 3</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овместно с цементом или добавкой изве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битумы с активными добав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III, 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близкие к оптимальному составу, галечниковые либо гравелистые, пылеват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 цементом или добавкой изве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битумы с активными добав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нефтяные битумы совместно с цемент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 IV,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песи пылеватые, суглинки легкие пылеват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овместно с цементом или добавкой извести, жидкие битумы с активными добавк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итумные эмульсии совместно с карбамидными смолам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нефтяные битумы совместно с цементо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 IV,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глинки тяжелые пылеваты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битумы с добавкой извести и поверхностно-активных веществ</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ие битумы</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 III, IV, V</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ы легкие песчаные и пылеватые с числом пластичности не более 2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дкие битумы с добавкой извести и поверхностно-активных вещест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IV, V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Г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язательно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морозостойкости укрепленных грунтов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щность метода заключается в оценке потери прочности на сжатие предварительно водонасыщенных (полностью или частично) образцов из укрепленного грунта после воздействия на них установленного числа циклов замораживания - оттаив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контроля и вспомогательное оборудование:</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сс с механическим или гидравлическим приводом с усилием от 50 до 100 кН по ГОСТ 28840, обеспечивающий скорость перемещения поршня рабочего цилиндра 3 мм/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морозильная камера, обеспечивающая температуру замораживания минус (20</w:t>
      </w:r>
      <w:r>
        <w:rPr>
          <w:rFonts w:eastAsia="Times New Roman Cyr" w:cs="Times New Roman Cyr" w:ascii="Times New Roman Cyr" w:hAnsi="Times New Roman Cyr"/>
          <w:sz w:val="20"/>
          <w:szCs w:val="20"/>
        </w:rPr>
        <w:drawing>
          <wp:inline distT="0" distB="0" distL="0" distR="0">
            <wp:extent cx="1714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а для насыщения и оттаивания образцов по ГОСТ 287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для капиллярного водонасыщения (рисунок 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анна для оттаивания образцов, оборудованная устройством для поддержания температуры воды (20</w:t>
      </w:r>
      <w:r>
        <w:rPr>
          <w:rFonts w:eastAsia="Times New Roman Cyr" w:cs="Times New Roman Cyr" w:ascii="Times New Roman Cyr" w:hAnsi="Times New Roman Cyr"/>
          <w:sz w:val="20"/>
          <w:szCs w:val="20"/>
        </w:rPr>
        <w:drawing>
          <wp:inline distT="0" distB="0" distL="0" distR="0">
            <wp:extent cx="1714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на с гидравлическим затвором для предотвращения высыхания образц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ллаж сетчаты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333625" cy="1876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33625" cy="18764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осуд; 2 - образцы; 3 - капиллярно-увлажненный песок; 4- вода; 5 - фильтровальная бумага; 6 - металлическая сетка; 7 - подстав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унок 1 - Схема устройства для капиллярного водонасыщения образцов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ка к проведению испытани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Испытания проводят на образцах, твердеющих в нормальных условиях (температура воздуха (20</w:t>
      </w:r>
      <w:r>
        <w:rPr>
          <w:rFonts w:eastAsia="Times New Roman Cyr" w:cs="Times New Roman Cyr" w:ascii="Times New Roman Cyr" w:hAnsi="Times New Roman Cyr"/>
          <w:sz w:val="20"/>
          <w:szCs w:val="20"/>
        </w:rPr>
        <w:drawing>
          <wp:inline distT="0" distB="0" distL="0" distR="0">
            <wp:extent cx="17145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 xml:space="preserve"> 2)°С, влажность - не менее 95%) в течение 28 сут со дня формования образцов при применении органических вяжущих совместно с минеральными и по истечении суток с момента формования образцов при применении жидких битумов и битумных эмульс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загрузкой в морозильную камеру проводят полное или капиллярное водонасыщение образцов из укрепленных грунтов. Полное водонасыщение проводят для укрепленных грунтов, предназначенных для применения в I-III, капиллярное - в IV и V дорожно-климатических зонах.</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е водонасыщение образцов высотой и диаметром 50 мм проводят в ванне с гидравлическим затвором в течение 2 сут, а образцов больших размеров - 3 сут, причем во всех случаях в первые сутки образцы погружают в воду на 1/3 высоты, а в последующие - полностью. Для предотвращения высыхания образцов, погруженных в воду на 1/3 высоты, насыщение проводят в ванне с гидравлическим затв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иллярное водонасыщение проводят через слой воды (см. рисунок 1), постоянно поддерживаемый с помощью уровнемера. В сосуд на металлическую подставку укладывают металлическую сетку или устанавливают емкость с сетчатым дном, которое закрывают фильтровальной бумагой. На фильтровальную бумагу насыпают слой мелкого песка одной фракции толщиной 15 см и через сутки после его насыщения ставят образцы, которые насыщают в течение 3 сут. Для предотвращения высыхания сосуд с образцами помещают в ванну с гидравлическим затвор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ие испытания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одонасыщенные образцы загружают в морозильную камеру так, чтобы расстояние между образцами было не менее 50 мм. Если после загрузки камеры температура в ней повысится, то началом замораживания считают момент, когда в морозильной камере установится температура минус 18°С. Замораживание проводят в течение 4 ч при температуре минус (20</w:t>
      </w:r>
      <w:r>
        <w:rPr>
          <w:rFonts w:eastAsia="Times New Roman Cyr" w:cs="Times New Roman Cyr" w:ascii="Times New Roman Cyr" w:hAnsi="Times New Roman Cyr"/>
          <w:sz w:val="20"/>
          <w:szCs w:val="20"/>
        </w:rPr>
        <w:drawing>
          <wp:inline distT="0" distB="0" distL="0" distR="0">
            <wp:extent cx="1714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Оттаивание образцов после их выгрузки из морозильной камеры проводят в течение 4 ч:</w:t>
      </w:r>
    </w:p>
    <w:p>
      <w:pPr>
        <w:pStyle w:val="Norma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в ванне с водой при температуре (20</w:t>
      </w:r>
      <w:r>
        <w:rPr>
          <w:rFonts w:eastAsia="Times New Roman Cyr" w:cs="Times New Roman Cyr" w:ascii="Times New Roman Cyr" w:hAnsi="Times New Roman Cyr"/>
          <w:sz w:val="20"/>
          <w:szCs w:val="20"/>
        </w:rPr>
        <w:drawing>
          <wp:inline distT="0" distB="0" distL="0" distR="0">
            <wp:extent cx="1714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если до испытания на морозостойкость они подвергались полному водонасыщ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лажном песке, если до испытания на морозостойкость они подвергались капиллярному водонасыщен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циклов замораживания-оттаивания образцов в течение суток должно быть не менее одного. При вынужденных или технически обоснованных перерывах при испытании на морозостойкость образцы должны находиться в заморожен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После установленного числа циклов замораживания-оттаивания (5, 10, 15, 25, 50) образцы выдерживают в течение 2 ч в воде при температуре (20</w:t>
      </w:r>
      <w:r>
        <w:rPr>
          <w:rFonts w:eastAsia="Times New Roman Cyr" w:cs="Times New Roman Cyr" w:ascii="Times New Roman Cyr" w:hAnsi="Times New Roman Cyr"/>
          <w:sz w:val="20"/>
          <w:szCs w:val="20"/>
        </w:rPr>
        <w:drawing>
          <wp:inline distT="0" distB="0" distL="0" distR="0">
            <wp:extent cx="17145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2)°С или во влажном песке (в случае капиллярного водонасыщения), после чего их испытывают по ГОСТ 12801 и определяют предел прочности на сжатие в водонасыщенном состоя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работка результатов испытания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Потерю прочности на сжатие </w:t>
      </w:r>
      <w:r>
        <w:rPr>
          <w:rFonts w:eastAsia="Times New Roman Cyr" w:cs="Times New Roman Cyr" w:ascii="Times New Roman Cyr" w:hAnsi="Times New Roman Cyr"/>
          <w:sz w:val="20"/>
          <w:szCs w:val="20"/>
        </w:rPr>
        <w:drawing>
          <wp:inline distT="0" distB="0" distL="0" distR="0">
            <wp:extent cx="30480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 вычисляют по формуле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0" cy="523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19250" cy="523875"/>
                    </a:xfrm>
                    <a:prstGeom prst="rect">
                      <a:avLst/>
                    </a:prstGeom>
                  </pic:spPr>
                </pic:pic>
              </a:graphicData>
            </a:graphic>
          </wp:inline>
        </w:drawing>
      </w:r>
    </w:p>
    <w:p>
      <w:pPr>
        <w:pStyle w:val="Norma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 cy="209550"/>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арифметическое значение предела прочности на сжатие при температуре 20°С водонасыщенных образцов,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drawing>
          <wp:inline distT="0" distB="0" distL="0" distR="0">
            <wp:extent cx="409575"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09575" cy="304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среднеарифметическое значение предела прочности на сжатие при температуре 20°С образцов после установленного числа циклов замораживания-оттаивания, МП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Среднеарифметическое значение предела прочности на сжатие при температуре 20°С вычисляют по трем образцам, при этом расхождение между результатами испытания отдельных образцов не должно превышать </w:t>
      </w:r>
      <w:r>
        <w:rPr>
          <w:rFonts w:eastAsia="Times New Roman Cyr" w:cs="Times New Roman Cyr" w:ascii="Times New Roman Cyr" w:hAnsi="Times New Roman Cyr"/>
          <w:sz w:val="20"/>
          <w:szCs w:val="20"/>
        </w:rPr>
        <w:drawing>
          <wp:inline distT="0" distB="0" distL="0" distR="0">
            <wp:extent cx="171450"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71450" cy="190500"/>
                    </a:xfrm>
                    <a:prstGeom prst="rect">
                      <a:avLst/>
                    </a:prstGeom>
                  </pic:spPr>
                </pic:pic>
              </a:graphicData>
            </a:graphic>
          </wp:inline>
        </w:drawing>
      </w:r>
      <w:r>
        <w:rPr>
          <w:rFonts w:eastAsia="Times New Roman Cyr" w:cs="Times New Roman Cyr" w:ascii="Times New Roman Cyr" w:hAnsi="Times New Roman Cyr"/>
          <w:sz w:val="20"/>
          <w:szCs w:val="20"/>
        </w:rPr>
        <w:t>1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1 Область примен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3 Определе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4 Технические требов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5 Правила прием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6 Методы контрол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7 Транспортирование и хране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А (рекомендуемое) Область применения органоминеральных смесей и укрепленных грун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Б (справочное) Нормативные ссылки</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В (рекомендуемое) Вяжущие материалы и активные добавки для приготовления укрепленных грун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иложение Г (обязательное) Определение морозостойкости укрепленных грунт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Средства контроля и вспомогательное оборудование:</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Рисунок 1 - Схема устройства для капиллярного водонасыщения образцов</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одготовка к проведению испытания</w:t>
      </w:r>
    </w:p>
    <w:p>
      <w:pPr>
        <w:pStyle w:val="List"/>
        <w:rPr>
          <w:rFonts w:ascii="Times New Roman Cyr" w:hAnsi="Times New Roman Cyr" w:eastAsia="Times New Roman Cyr" w:cs="Times New Roman Cyr"/>
        </w:rPr>
      </w:pPr>
      <w:r>
        <w:rPr>
          <w:rFonts w:eastAsia="Times New Roman Cyr" w:cs="Times New Roman Cyr" w:ascii="Times New Roman Cyr" w:hAnsi="Times New Roman Cyr"/>
        </w:rPr>
        <w:t>Проведение испытания</w:t>
      </w:r>
    </w:p>
    <w:p>
      <w:pPr>
        <w:pStyle w:val="List"/>
        <w:pBdr>
          <w:bottom w:val="single" w:sz="12" w:space="1" w:color="000000"/>
        </w:pBdr>
        <w:rPr>
          <w:rFonts w:ascii="Times New Roman Cyr" w:hAnsi="Times New Roman Cyr" w:eastAsia="Times New Roman Cyr" w:cs="Times New Roman Cyr"/>
        </w:rPr>
      </w:pPr>
      <w:r>
        <w:rPr>
          <w:rFonts w:eastAsia="Times New Roman Cyr" w:cs="Times New Roman Cyr" w:ascii="Times New Roman Cyr" w:hAnsi="Times New Roman Cyr"/>
        </w:rPr>
        <w:t>Обработка результатов испытания</w:t>
      </w:r>
    </w:p>
    <w:p>
      <w:pPr>
        <w:pStyle w:val="Lis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List"/>
        <w:pBdr>
          <w:bottom w:val="single" w:sz="12" w:space="1" w:color="000000"/>
        </w:pBd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Ключевые слова: органоминеральные смеси, укрепленные грунты, автомобильные дороги, аэродромы, основания, покрытия</w:t>
      </w:r>
    </w:p>
    <w:p>
      <w:pPr>
        <w:pStyle w:val="List"/>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Cyr" w:hAnsi="Arial Cyr" w:eastAsia="Arial Cyr" w:cs="Arial Cyr"/>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Cyr" w:hAnsi="Arial Cyr" w:eastAsia="Arial Cyr" w:cs="Arial Cyr"/>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Cyr" w:hAnsi="Courier New Cyr" w:eastAsia="Courier New Cyr" w:cs="Courier New Cyr"/>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5.emf"/><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8:00Z</dcterms:created>
  <dc:creator>CNTI</dc:creator>
  <dc:description/>
  <dc:language>en-US</dc:language>
  <cp:lastModifiedBy>CNTI</cp:lastModifiedBy>
  <dcterms:modified xsi:type="dcterms:W3CDTF">1998-12-01T06:43:00Z</dcterms:modified>
  <cp:revision>9</cp:revision>
  <dc:subject/>
  <dc:title>ГОСТ 30491-97</dc:title>
</cp:coreProperties>
</file>