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51032-9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Ж 39</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РОССИЙСКОЙ ФЕДЕР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строитель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испытания на распространение пламен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uilding material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pread flame test method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7-01-01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Государственным центральным научно-исследовательским и проектно-экспериментальным институтом комплексных проблем строительных конструкций и сооружений им В.А.Кучеренко (ЦНИИСК им.Кучеренко) Государственного научного центра "Строительство" (ГНЦ "Строительство"), Всероссийским научно-исследовательским институтом противопожарной обороны (ВНИИПО) МВД России с участием Московского института пожарной безопасности МВД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Управлением стандартизации, технического нормирования и сертификации Минстроя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и введен в действие постановлением Минстроя России от 27.12.96 г.    № 18-9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ГОСТ 30444-97 "Материалы строительные. Метод испытания на распространение пламени", введенный в действие постановлением Госстроя России от 20.03.98 N 18-21, признан имеющим одинаковую силу с ГОСТ Р 51032-97 на территории Российской Федерации в связи с полной аутентичностью их содерж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зработан на основе проекта  стандарта ИСО/ПМС 9239.2 "Основные испытания - Реакция на огонь - Распространение пламени по горизонтальной поверхности покрытий пола под действием радиационного теплового источника зажига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ы 6 - 8 настоящего стандарта аутентичны соответствующим разделам проекта стандарта ИСО/ПМС 923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метод испытания на распространение пламени по материалам поверхностных слоев конструкций полов и кровель, а также классификацию их по группам распространения пла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применяется для всех однородных и слоистых горючих строительных материалов, используемых в поверхностных слоях конструкций полов и кров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ормативные ссыл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стандар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5-88 ССБТ. Общие санитарно-гигиенические требования к воздуху рабочей зо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9-79 ССБТ.  Электробезопасность. Общие требования и номенклатура видов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044-84 Преобразователи термоэлектрические. Номинальные статические характеристики преобраз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124-95 Листы асбестоцементные плос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0244-94 Материалы строительные.  Методы испытания на горюче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 СЭВ 383-87 Пожарная безопасность в строительстве. Термины и опреде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я, обозначения и сокращ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В настоящем стандарте применяют термины и определения по</w:t>
      </w:r>
      <w:r>
        <w:rPr>
          <w:rFonts w:eastAsia="Times New Roman Cyr" w:cs="Times New Roman Cyr" w:ascii="Times New Roman Cyr" w:hAnsi="Times New Roman Cyr"/>
          <w:vanish/>
          <w:sz w:val="20"/>
          <w:szCs w:val="20"/>
        </w:rPr>
        <w:t xml:space="preserve"> </w:t>
      </w:r>
      <w:r>
        <w:rPr>
          <w:rFonts w:eastAsia="Times New Roman Cyr" w:cs="Times New Roman Cyr" w:ascii="Times New Roman Cyr" w:hAnsi="Times New Roman Cyr"/>
          <w:sz w:val="20"/>
          <w:szCs w:val="20"/>
        </w:rPr>
        <w:t>СТ СЭВ 383, а также следующие термины с соответствующими определ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воспламенения - время от начала воздействия пламени источника зажигания на образец до его воспламе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остранение пламени - распространение пламенного горения по поверхности образца в результате воздействия, предусмотренного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распространения пламени (L) - максимальная величина повреждения поверхности образца в результате распространения пламенного го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онируемая поверхность - поверхность образца, подвергающаяся воздействию лучистого теплового потока и пламени от источника зажигания при испытании на распространение пла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ная плотность теплового потока (ППТП) - лучистый тепловой поток, воздействующий на единицу поверхности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тическая поверхностная плотность теплового потока (КППТП) - величина теплового потока, при которой прекращается распространение пла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сновные полож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метода состоит в определении критической поверхностной плотности теплового потока, величину которого устанавливают по длине распространения пламени по образцу в результате воздействия теплового потока на его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лассификация строительных материал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руппам распространения пламен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Горючие строительные материалы (по ГОСТ 30244) в зависимости от величины КППТП подразделяют на четыре группы распространения пламени: РП1, РП2, РП3, РП4 (таблица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105" w:type="dxa"/>
          <w:bottom w:w="0" w:type="dxa"/>
          <w:right w:w="105" w:type="dxa"/>
        </w:tblCellMar>
      </w:tblPr>
      <w:tblGrid>
        <w:gridCol w:w="2552"/>
        <w:gridCol w:w="382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распространения пламени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итическая поверхностная плотность теплового потока, кВт/кв.м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П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П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П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П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и боле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8,0, но менее 1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5,0, но менее 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ее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Образцы для испыта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Для испытания изготавливают 5 образцов материала размером 1100 х 250 мм. Для анизотропных материалов изготавливают 2 комплекта образцов (например, по утку и по основ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Образцы для стандартного испытания изготавливают в сочетании с негорючей основой. Способ крепления материала к основе должен соответствовать используемому в реальны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негорючей основы следует применять асбестоцементные листы по ГОСТ 18124 толщиной 10 или 12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образца с негорючей основой должна составлять не более 6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 случаях, когда техническая документация не предусматривает использование материала по негорючему основанию, образцы изготавливают с основой и креплением, соответствующими реальным условиям приме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Кровельные мастики, а также мастичные покрытия пола следует наносить на основу в соответствии с технической документацией, но не менее, чем в четыре слоя, при этом расход материала при нанесении на основу каждого слоя должен соответствовать принятому в 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полов, применяемых с лакокрасочными покрытиями, следует изготавливать с этими покрытиями, нанесенными в четыре сл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Образцы кондиционируют при температуре (20±5)°С и относительной влажности (65±5) % не менее 72 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борудование для испыта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Схема установки для испытаний на распространение пламени приведена на рисунке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состоит из следующих основных ча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спытательная камера с дымоходом и вытяжным зо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сточник лучистого теплового потока (радиационная пан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сточник зажигания (газовая горел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ержатель образца и устройство для введения держателя в испытательную камеру (платфор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у оборудуют приборами для регистрации и измерения температуры в испытательной камере и дымоходе, величины поверхностной плотности теплового потока, скорости потока воздуха в дымохо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Испытательную камеру и дымоход (рисунок 1) изготавливают из листовой стали толщиной от 1,5 до 2 мм и облицовывают изнутри негорючим теплоизоляционным материалом толщиной не менее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нюю стенку камеры оборудуют дверцей со смотровым окном из термостойкого стекла. Размеры смотрового  окна должны обеспечивать возможность наблюдения за всей поверхностью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Дымоход соединяется с камерой через проем. Над дымоходом устанавливают зонт вытяжной венти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вытяжного вентилятора должна составлять не менее 0,5 куб.м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Радиационная панель имеет следующие размер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ина........................................(450±10) м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300±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ая мощность радиационной панели должна составлять не менее 8 кВ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наклона радиационной панели (рисунок 2) к горизонтальной плоскости должен составлять (3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Источником зажигания является газовая горелка с диаметром выходного отверстия (1,0±0,1) мм, обеспечивающая формирование факела пламени длиной от 40 до50 мм. Конструкция горелки должна обеспечивать возможность ее вращения относительно горизонтальной оси. При испытании пламя газовой горелки должно касаться точки "ноль" ("0") продольной оси образца (рисунок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даны справочно в мм</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10100" cy="438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0100" cy="438150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14625"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4400550"/>
                    </a:xfrm>
                    <a:prstGeom prst="rect">
                      <a:avLst/>
                    </a:prstGeom>
                  </pic:spPr>
                </pic:pic>
              </a:graphicData>
            </a:graphic>
          </wp:inline>
        </w:drawing>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испытательная камера; 2 - платформа; 3  - держатель образца; 4 - образец; 5 - дымоход; 6 - вытяжной зонт; 7 - термопара; 8 - радиационная панель; 9 - газовая горелка; 10 - дверца со смотровым окно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1 -Установка для испытаний на распространение пламен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34075"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34075" cy="2466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ержатель; 2 -образец; 3 -радиационная панель; 4 -газовая горел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2 -Схема взаимного расположения радиационной панели, образца и газовой горел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Платформу для размещения держателя образца изготавливают из жаропрочной или нержавеющей стали. Платформу устанавливают на направляющих в нижней части камеры вдоль ее продольной оси. По всему периметру камеры между ее стенками и краями платформы следует обеспечить зазор общей площадью (0,24±0,04) 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экспонируемой поверхности образца до потолка камеры должно составлять (710±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Держатель образца изготавливают из жаропрочной стали толщиной (2,0±0,5) мм и оснащают приспособлениями для крепления образца (рисунок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57750" cy="364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57750" cy="3648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ержатель; 2 -крепежные элемент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3 -Держатель образца </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Для измерения температуры в камере (рисунок 1) используют термоэлектрический преобразователь по ГОСТ 3044 с диапазоном измерения от 0 до 600 °С и толщиной не более 1 мм. Для регистрации показаний термоэлектрического преобразователя используют приборы с классом точности не более 0,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Для измерения ППТП используют водоохлаждаемые приемники теплового излучения с диапазоном измерения от 1 до 15 кВт/кв.м. Погрешность измерения должна составлять не более 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егистрации показаний приемника теплового излучения используют регистрирующий прибор с классом точности не более 0,5.</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 Для измерения и регистрации скорости потока воздуха в дымоходе используют анемометры с диапазоном измерения от 1 до 3 м/с и основной относительной погрешностью не более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Калибровка установ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Общие полож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Цель калибровки состоит в установлении требуемых настоящим стандартом величин ППТП в контрольных точках калибровочного образца (рисунок 4 и таблица 2) и распределении ППТП по поверхности образца при скорости потока воздуха в дымоходе (1,22±0,12)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177" w:type="dxa"/>
        <w:jc w:val="left"/>
        <w:tblInd w:w="53" w:type="dxa"/>
        <w:tblLayout w:type="fixed"/>
        <w:tblCellMar>
          <w:top w:w="0" w:type="dxa"/>
          <w:left w:w="105" w:type="dxa"/>
          <w:bottom w:w="0" w:type="dxa"/>
          <w:right w:w="105" w:type="dxa"/>
        </w:tblCellMar>
      </w:tblPr>
      <w:tblGrid>
        <w:gridCol w:w="3059"/>
        <w:gridCol w:w="3118"/>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ная точ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ТП, кВт/кв.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2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Калибровку проводят на образце, изготовленном из асбестоцементных листов по ГОСТ 18124, толщиной от 10 до 12 мм (рисунок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 Калибровку проводят при метрологической аттестации установки или замене нагревательного элемента радиационной пан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81550"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81550" cy="30765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алибровочный образец; 2 -отверстия для измерителя теплового пото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4 -Калибровочный образец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Порядок проведения калибровки </w:t>
      </w:r>
    </w:p>
    <w:p>
      <w:pPr>
        <w:pStyle w:val="Normal"/>
        <w:ind w:firstLine="58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 Устанавливают в дымоходе скорость потока воздуха от 1,1 до 1,34 м/с. Для этого выполняют следующ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мещают в дымоход анемометр так, чтобы его входное отверстие располагалось по оси дымохода на расстоянии (70±10) мм от верхнего края дымохода. Анемометр следует жестко фиксировать в установленном по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репляют калибровочный образец в держателе образца и устанавливают его на платформу, вводят платформу в камеру и закрывают дверц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ряют скорость потока воздуха и, при необходимости, путем регулирования расхода воздуха в вентиляционной системе устанавливают требуемую скорость потока воздуха в дымоходе в соответствии с 8.1.1, после чего анемометр удаляют из дымох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радиационную панель и газовую горелку не включ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2 После проведения работ по 8.2.1 устанавливают величины ППТП в соответствии с таблицей 2. С этой целью выполняют следующе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ключают радиационную панель и прогревают камеру до достижения теплового баланса. Тепловой баланс считают достигнутым, если температура в камере (рисунок 1) изменяется не более чем на 7°С в течение 10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авливают в отверстие калибровочного образца в контрольной точке L2 (рисунок 4) приемник теплового излучения так, чтобы поверхность чувствительного элемента совпадала с верхней плоскостью калибровочного образца. Показания приемника теплового излучения регистрируют через (30±1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несоответствии измеренной величины ППТП требованиям, указанным в таблице 2, регулируют мощность радиационной панели для достижения теплового баланса и повторяют измерения ПП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исанные выше операции повторяют до достижения величины ППТП, требуемой настоящим стандартом для контрольной точки L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3 Операции по 8.2.2 повторяют для контрольных точек L1 и L3 (рисунок 4). При соответствии результатов измерений требованиям таблицы 2 проводят измерения ППТП в точках, расположенных на расстоянии 100, 300, 500, 700, 800 и 900 мм от точки "0".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калибровки строят график распределения величин ППТП по длине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Проведение испыта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Подготовку установки к испытаниям проводят в соответствии с 8.2.1 и 8.2.2. После этого открывают дверцу камеры, зажигают газовую горелку и располагают ее так, чтобы расстояние между факелом пламени и экспонируемой поверхностью составляло не менее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Устанавливают образец в держатель, фиксируют его положение с помощью приспособлений для крепления, помещают держатель с образцом на платформу и вводят в каме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Закрывают дверцу камеры и включают секундомер. После выдержки в течение 2 мин приводят пламя горелки в контакт с образцом в точке "0", расположенной по центральной оси образца. Оставляют факел пламени в этом положении в течение (10±0,2)мин. По истечении этого времени возвращают горелку в исходное полож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При отсутствии воспламенения образца в течение 10 мин испытание считают закончен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воспламенения образца испытание заканчивают при прекращении пламенного горения или по истечении 30 мин от начала воздействия на образец газовой горелки путем принудительного га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испытания фиксируют время воспламенения и продолжительность пламенного го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После окончания испытания открывают дверцу камеры, выдвигают платформу, извлекают образец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каждого последующего образца проводят после охлаждения держателя образца до комнатной температуры и проверки соответствия ППТП в точке L2  требованиям, указанным в таблице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Измеряют длину поврежденной части образца по его продольной оси для каждого из пяти образцов. Измерения проводят с точностью до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м считается выгорание и обугливание материала образца в результате распространения пламенного горения по его поверхности. Оплавление, коробление, спекание, вспучивание, усадка, изменение цвета, формы, нарушение целостности образца (разрыва, сколы поверхности и т.п.) повреждением не явля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Обработка результатов испыта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Длину распространения пламени определяют как среднее арифметическое значение по длине поврежденной части пяти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Величину КППТП устанавливают на основании результатов измерения длины распространения пламени (10.1) по графику распределения ППТП по поверхности образца, полученному при калибровке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При отсутствии воспламенения образцов или длине распространения пламени менее 100 мм следует считать, что КППТП материала составляет более 11 кВт/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В случае принудительного гашения образца по истечении 30 мин испытания величину ППТП определяют по результатам измерения длины распространения пламени на момент гашения и условно принимают эту величину равной критичес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Для материалов с анизотропными свойствами при классификации используют наименьшую из полученных величин КПП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Протокол испыта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токоле испытания приводят следующие дан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спытательной лаборато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заказч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зготовителя (поставщика) матери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исание материала или изделия, техническую документацию, а также торговую марку, состав, толщину, плотность, массу и способ изготовления образцов, характеристику экспонируемой поверхности, для слоистых материалов - толщину каждого слоя и характеристику материала каждого сл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раметры распространения пламени (длина распространения пламени, КППТП), а также время воспламенения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вод о группе распространения материала с указанием величины КПП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полнительные наблюдения при испытании образца: выгорание, обугливание, плавление, вспучивание, усадка, расслоение, растрескивание, а также другие особые наблюдения при распространении пла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Требования безопасност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 в котором проводят испытания, должно быть оборудовано приточно-вытяжной вентиляцией. Рабочее место оператора должно удовлетворять требованиям электробезопасности по ГОСТ 12.1.019 и санитарно-гигиеническим требованиям по ГОСТ 12.1.0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пределения, обозначения и сокращ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Основны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Классификация строительных материалов по группам распространения пламен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Образцы для испыт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Оборудование для испыт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1 -Установка для испытаний на распространение пламен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2 -Схема взаимного расположения радиационной панели, образца и газовой горе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3 -Держатель образц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 Калибровка установ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4 -Калибровочный образец</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8.2 Порядок проведения калибровки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 Проведение испыт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 Обработка результатов испыт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 Протокол испытания</w:t>
      </w:r>
    </w:p>
    <w:p>
      <w:pPr>
        <w:pStyle w:val="List"/>
        <w:pBdr>
          <w:bottom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12 Требования безопасности</w:t>
      </w:r>
    </w:p>
    <w:p>
      <w:pPr>
        <w:pStyle w:val="List"/>
        <w:pBdr>
          <w:bottom w:val="single" w:sz="6" w:space="1" w:color="000000"/>
        </w:pBd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1.001.4:006.354                      ОКС 91.100                 ОКСТУ 5719</w:t>
      </w:r>
    </w:p>
    <w:p>
      <w:pPr>
        <w:pStyle w:val="List"/>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r>
    </w:p>
    <w:p>
      <w:pPr>
        <w:pStyle w:val="List"/>
        <w:pBdr>
          <w:bottom w:val="single" w:sz="12" w:space="1" w:color="000000"/>
        </w:pBdr>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лючевые слова: материалы строительные, распространение пламени, поверхностная плотность теплового потока, критическая плотность теплового потока, длина распространения пламени, образцы для испытания, испытательная камера, адиационная панель.</w:t>
      </w:r>
    </w:p>
    <w:p>
      <w:pPr>
        <w:pStyle w:val="List"/>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Cyr">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yr" w:hAnsi="Arial Cyr" w:eastAsia="Arial Cyr" w:cs="Arial Cyr"/>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Cyr" w:hAnsi="Arial Cyr" w:eastAsia="Arial Cyr" w:cs="Arial Cyr"/>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Cyr" w:hAnsi="Courier New Cyr" w:eastAsia="Courier New Cyr" w:cs="Courier New Cyr"/>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7:15:00Z</dcterms:created>
  <dc:creator>CNTI</dc:creator>
  <dc:description/>
  <dc:language>en-US</dc:language>
  <cp:lastModifiedBy>CNTI</cp:lastModifiedBy>
  <dcterms:modified xsi:type="dcterms:W3CDTF">1998-11-29T07:36:00Z</dcterms:modified>
  <cp:revision>4</cp:revision>
  <dc:subject/>
  <dc:title>ГОСТ Р 51032-97</dc:title>
</cp:coreProperties>
</file>