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0340-9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91.328.5-417.5:006.354                                                  Группа Ж14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АСБЕСТОЦЕМЕНТНЫЕ ВОЛНИСТ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Asbestos-cement corrugated sheet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pesifications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 91.100.40       ОКСТУ 57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9-01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 РАЗРАБОТАН Акционерным обществом “Стромкомпозит” Российской Фед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 Минстроем Росс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ой научно-технической комиссией по стандартизации и техническому нормированию в строительстве (МНТКС) 19 апреля 1995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84" w:type="dxa"/>
        <w:jc w:val="left"/>
        <w:tblInd w:w="41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9"/>
        <w:gridCol w:w="3685"/>
      </w:tblGrid>
      <w:tr>
        <w:trPr/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ргана государственног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правления строительство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гизская Республик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Узбекиста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Азербайджанской Республи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прархитектуры Республики Арм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еспублики Казах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Киргизской Республи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архстрой Республики Молдов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осс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Республики Таджикистан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комархитектстрой Республики Узбекиста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ВВЕДЕН В ДЕЙСТВИЕ  с 1 сентября 1996 г. в качестве государственного стандарта Российской Федерации Постановлением Минстроя России от 22 февраля 1996 г.* № 18-1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С поправкой, опубликованной в ИУС N 4 1997 г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 ВЗАМЕН  ГОСТ  20430-84  и  ГОСТ  16233-77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асбестоцементные волнистые  листы (далее - листы) и детали к ним, предназначенные для устройства кровель и стеновых ограждений зданий и сооруж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обязательные требования, изложенные в разделах 6, 7, подразделах 4.2, 4.3, 8.2, пунктах 3.2, 3.4 - 3.7, 4.1.2 - 4.1.4, 4.4.2, 8.1.3 - 8.1.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НОРМАТИВНЫЕ ССЫЛКИ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 3282-74  Проволока стальная низкоуглеродистая общего назначения. 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 3560-73  Лента стальная упаковочная. 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 8747-88  Изделия асбестоцементные листовые.  Методы испыт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 10198-91  Ящики деревянные для грузов массой св. 200 до 20000 кг.  Общие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 14192-77  Маркировка груз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 15846-79  Продукция, отправляемая в районы Крайнего Севера и труднодоступные районы.  Упаковка, маркировка, транспортирование и хранен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 22235-76  Вагоны грузовые магистральных железных дорог колеи 1520 мм.  Общие требования по обеспечению  сохранности при производстве погрузочно-разгрузочных и маневровых работ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 30244-94 Материалы строительные.  Методы испытаний на горючес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0301-95  Изделия асбестоцементные. Правила прием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ФОРМА И ОСНОВНЫЕ РАЗМЕРЫ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По форме поперечного сечения (профилю, рисунок 1) листы изготавливают двух видов, определяемых высотой и шагом волны;  обозначение профиля листа -  40/150;  54/200, где в числителе указана высота, а в знаменателе -  шаг волны в миллиметр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5282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  -  Форма поперечного сечения волнистого лис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 Основные размеры листов должны соответствовать указанным в таблице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481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668" w:type="dxa"/>
        <w:jc w:val="left"/>
        <w:tblInd w:w="41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6"/>
        <w:gridCol w:w="851"/>
        <w:gridCol w:w="850"/>
        <w:gridCol w:w="851"/>
      </w:tblGrid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размер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 разме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истов профил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/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/2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 L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 В</w:t>
            </w:r>
          </w:p>
          <w:p>
            <w:pPr>
              <w:pStyle w:val="Normal"/>
              <w:ind w:firstLine="27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6  - волнового листа</w:t>
            </w:r>
          </w:p>
          <w:p>
            <w:pPr>
              <w:pStyle w:val="Normal"/>
              <w:ind w:firstLine="27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7  - волнового листа</w:t>
            </w:r>
          </w:p>
          <w:p>
            <w:pPr>
              <w:pStyle w:val="Normal"/>
              <w:ind w:firstLine="49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7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8  - волнового листа</w:t>
            </w:r>
          </w:p>
          <w:p>
            <w:pPr>
              <w:pStyle w:val="Normal"/>
              <w:ind w:firstLine="27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7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 t</w:t>
            </w:r>
          </w:p>
          <w:p>
            <w:pPr>
              <w:pStyle w:val="Normal"/>
              <w:ind w:firstLine="27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7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7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волны:</w:t>
            </w:r>
          </w:p>
          <w:p>
            <w:pPr>
              <w:pStyle w:val="Normal"/>
              <w:ind w:firstLine="27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ядовой h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7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ерекрывающей  h (1)</w:t>
            </w:r>
          </w:p>
          <w:p>
            <w:pPr>
              <w:pStyle w:val="Normal"/>
              <w:ind w:firstLine="40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40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40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ерекрываемой  h(2)*</w:t>
            </w:r>
          </w:p>
          <w:p>
            <w:pPr>
              <w:pStyle w:val="Normal"/>
              <w:ind w:firstLine="40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40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40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перекрывающей кромки  b(1)</w:t>
            </w:r>
          </w:p>
          <w:p>
            <w:pPr>
              <w:pStyle w:val="Normal"/>
              <w:ind w:firstLine="40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40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перекрываемой кромки  b(2)</w:t>
            </w:r>
          </w:p>
          <w:p>
            <w:pPr>
              <w:pStyle w:val="Normal"/>
              <w:ind w:firstLine="40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40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аг волны  S*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; 7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0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6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Размеры приведены как справочные и не являются браковочными.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  Форма  деталей  и  их сокращенное обозначение приведены на рисунках 2 - 5 и в таблице 2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84" w:type="dxa"/>
        <w:jc w:val="left"/>
        <w:tblInd w:w="41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91"/>
        <w:gridCol w:w="1276"/>
        <w:gridCol w:w="1417"/>
      </w:tblGrid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детал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кращенное обозначение детал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 листам профил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/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/2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ьковая перекрываемая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ьковая перекрывающая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рощенная коньковая перекрываемая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прощенная коньковая перекрывающая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внобокая угловая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откова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С - 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С 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С - 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С 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С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 - 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 - 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У - 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У - 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0" cy="378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2  -  Коньковые детал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67225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3  -  Упрощенные коньковые детал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52850" cy="122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 4  -  Равнобокая угловая деталь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05275" cy="1495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5  -  Лотковая детал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 Основные размеры деталей должны соответствовать указанным в таблице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709"/>
        <w:gridCol w:w="992"/>
        <w:gridCol w:w="993"/>
        <w:gridCol w:w="1275"/>
        <w:gridCol w:w="127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кращенно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тал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 L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 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 t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 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0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рядово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лны h   ±3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пере- крывающе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лны h(1)  ±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 - 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 - 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С - 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С - 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С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С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 - 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У - 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У - 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У - 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У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 Листы и лотковые детали должны иметь прямоугольную форму в плане. Отклонение от прямоугольности не должно быть более 1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Продольные кромки листов, лотковых и равнобоких угловых деталей должны быть прямолинейными. Отклонение от прямолинейности не должно быть более 1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 Условное обозначение листов и деталей должно состоять из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обозначения профиля листа, сокращенного обозначения детал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числа волн (только для листов профиля 40/150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толщины (только для листов профиля 54/200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обозначения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условных обозначен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 Лист профиля 40/150  восьмиволновы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40/150  -  8 ГОСТ  30340 - 95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 Лист профиля 54/200 толщиной 7,5 м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54/200  -  7,5  ГОСТ  30340 - 95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Деталь упрощенная коньковая перекрывающая к листам профиля 54/200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УКУ -2 ГОСТ 30340 -95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.8  Справочная масса листов и деталей приведена в приложении А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ЕХНИЧЕСКИЕ ТРЕБОВАНИЯ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и детали должны изготовляться в соответствии с требованиями настоящего стандарта по технологическому регламенту, утвержденному предприятием -изготовител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 Внешний вид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  Листы и детали могут выпускаться окрашенными и неокрашенн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  Листы и детали не должны иметь отколов, пробоин и сквозных трещ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ются малозначительные дефект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отдельные сдиры протяженностью в любом направлении не более 1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отдельные щербины с одной стороны листа (детали) размером не более 15 мм в направлении, перпендикулярном кромке изделия. Общая величина щербин, измеренная вдоль кромки изделия, не должна превышать 6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отдельные поверхностные разрывы длиной не более 100 мм и шириной 2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ммарное число малозначительных дефектов на одном листе (детали) в любой комбинации не должно быть более трех, а число листов (деталей) с такими дефектами в выборке не должно быть более одной трети ее объема*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С поправкой, опубликованной в ИУС N 4 1997 г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 Цвет окрашенных листов и деталей и интенсивность их окраски должны соответствовать образцам-эталонам, утвержденным предприятием-изготовител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  Поверхность листов и деталей должна быть равномерно окрашенной, без высолов и пятен, видимых на расстоянии 10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  Физико-механические показател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 Физико-механические показатели листов и деталей должны соответствовать указанным в таблице 4.</w:t>
      </w:r>
    </w:p>
    <w:p>
      <w:pPr>
        <w:pStyle w:val="Normal"/>
        <w:ind w:firstLine="589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80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823"/>
        <w:gridCol w:w="823"/>
        <w:gridCol w:w="1215"/>
        <w:gridCol w:w="1"/>
        <w:gridCol w:w="1"/>
        <w:gridCol w:w="1388"/>
        <w:gridCol w:w="1"/>
        <w:gridCol w:w="1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листов профил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/200 толщиной, м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азател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/1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тале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редоточенная штамповая нагрузка кН (кгс), не менее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 (150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 (220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 прочности при изгибе, МП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кгс/кв. см), не менее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0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5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0 (190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0 (160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отность, г/куб. см, не менее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ая вязкость, кДж/кв. м (кгс  см/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в. см), не менее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 (1,5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(1,6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 (1,5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донепроницаемость, ч, не менее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озостойкость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число циклов попеременного замораживания и оттаивания без видимых    признаков разруше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остаточная прочность, %, не менее </w:t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Окрашенная поверхность листов и деталей должна быть устойчива к  истиранию. Прочность цветного покрытия, измеряемая количеством израсходованного при истирании кварцевого песка, должна быть не менее 3 к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 Маркиров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На лицевой поверхности перекрываемой части листов и деталей должны быть нанесе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товарный знак или наименование предприятия - 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бозначение профиля листа (сокращенное обозначение детали), а на листах профиля 54/200 также толщин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номер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 Качество маркировки должно быть таким, чтобы исключалась возможность оспорить ее содержа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  Упаков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 Листы и детали поставляют без упако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  В районы Крайнего Севера и труднодоступные районы листы и детали должны поставляться в упакованном виде или в специализированных кассетах, а также, по согласованию с МПС, в универсальных крупнотоннажных контейнерах. Тара и упаковка -  по ГОСТ 1584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ПОЖАРНО -ТЕХНИЧЕСКАЯ ХАРАКТЕРИСТИКА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сбестоцементные волнистые листы и детали к ним относятся к группе негорючих строительных материалов по ГОСТ 3024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ПРАВИЛА ПРИЕМ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Каждая партия листов и деталей должна быть принята службой технического контроля предприятия -изготовителя в соответствии с требованиями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 Правила приемки -  по ГОСТ 30301  со следующим дополнением.  Партию листов (деталей) принимают, если при проведении приемосдаточных испытаний по прочности на истирание цветного покрытия и состоянию окрашенной поверхности каждое изделие, отобранное для контроля, удовлетворяет требованиям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 При приемочном контроле предприятие-изготовитель может проводить приемосдаточные испытания по показателю испытательной планочной нагрузки вместо сосредоточенной штамповой нагруз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я испытательной планочной нагрузки приведены в приложении 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При проведении инспекционных проверок и контроля потребителем порядок отбора листов и деталей, число отбираемых изделий (объем выборки) и оценка результатов контроля  - по  ГОСТ 3030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Предприятие-изготовитель должно сопровождать каждую поставку листов и деталей документом о качестве, в котором указыв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наименование и адрес предприятия - 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условное обозначение листов (деталей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номер партии и дату изготовл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количество листов и деталей каждой партии в поставк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результаты испытаний каждой парт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обозначение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МЕТОДЫ КОНТРОЛЯ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 Методы контроля  -  по ГОСТ 8747 и настоящему стандар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  Длину деталей измеряют следующим образо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коньковых и упрощенных коньковых деталей  -  вдоль оси раструбной ча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равнобокой угловой детали  -  вдоль одной из боковых кромок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лотковой детали  -  вдоль оси дета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Ширину коньковых и упрощенных коньковых деталей измеряют один раз посередине детали с использованием прямоугольных упоров; ширину равнобокой угловой детали и лотковой детали  -   у обеих торцевых кромок на расстоянии 30 - 50  мм  от кром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ждое измерение должно быть в пределах допускаемых отклон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 Высоту каждой рядовой волны и перекрывающей волны коньковых деталей измеряют с торцевой стороны волнистой ча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  Испытание сосредоточенной штамповой нагрузкой следует проводить для листов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профиля 40/150  -  по схеме с двумя пролетами с расстоянием между опорами  l, равным (750±5) мм в ося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профиля 54/200  -  по схеме с одним пролетом с расстоянием между опорами  l,  равным (1500±5) мм в ос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6 Величина предела прочности при изгибе отдельного образца не должна быть ниже нормативной, указанной в таблице 4, более чем на 1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ытании прочности листов испытательной планочной нагрузкой листы следует испытывать по схеме в соответствии с чертежом 12  ГОСТ  874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7 При определении ударной вязкости необходимо использовать, в зависимости от вида детали, прокладки, маятник и пояс шкалы копра в соответствии с таблицей 5.</w:t>
      </w:r>
    </w:p>
    <w:p>
      <w:pPr>
        <w:pStyle w:val="Normal"/>
        <w:ind w:firstLine="56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276"/>
        <w:gridCol w:w="992"/>
        <w:gridCol w:w="1134"/>
        <w:gridCol w:w="1559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кращенно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тал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ая толщина детали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алы копр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металлических прокладок под опорами копра, мм  ±0,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маятника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  ±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С - 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 -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 - 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У - 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С - 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С - 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У - 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У - 2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С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С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3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1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 ТРАНСПОРТИРОВАНИЕ И ХРАНЕНИЕ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  Транспортирован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1 Транспортирование листов и деталей производится транспортом любого вида с соблюдением Правил перевозок грузов, установленных для транспорта данного вида, и требований другой документации, утвержденной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портирование листов и деталей железнодорожным транспортом производится на платформах, в полувагонах и крытых вагонах. При этом их размещение и крепление должно производиться в соответствии с ГОСТ 22235 и Техническими условиями погрузки и крепления грузов, утвержденными МП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2  Транспортирование листов и деталей осуществляют в пакетированном вид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в специализированных кассетах и других средствах пакетиров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в деревянных решетчатых ящиках по ГОСТ 10198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 в транспортных пакетах, сформированных с использованием деревянных подкладок или поддонов. В качестве обвязок применяют стальную ленту по ГОСТ 3560 или проволоку по ГОСТ  3282. Количество обвязок, их сечение, размеры подкладок и поддонов устанавливаются соответствующими нормативными докумен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3  Габаритные размеры пакетов не должны превышать по длине 1950 мм, по ширине 1350 мм, по высоте 1880 мм; масса пакета не должна быть более 5000 к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4 Транспортные пакеты должны быть маркированы в соответствии с ГОСТ 14192 с указанием основных, дополнительных  и информационных подписей, выполненных на самом пакете или ярлыке, надежно прикрепляемом к паке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5 Допускается транспортировать листы стопами в непакетированном виде в крытых железнодорожных вагонах и автомобил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погрузке в крытые железнодорожные вагоны число листов в штабеле, состоящем из одной или более стоп, не должно превышать: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2410"/>
        <w:gridCol w:w="2835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 ш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 шт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шт.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для листов профил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“        “              “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“        “              “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/150;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/200 толщиной 6,0 мм;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/200         “         7,5 мм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 Хранен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1 Хранение листов и деталей у изготовителя должно осуществляться в соответствии с технологическим регламентом, утвержденным в установленном порядке, с соблюдением требований техники безопасности и сохранности прод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2  Транспортные пакеты при хранении у потребителя могут быть установлены друг на друга в штабе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опы непакетированных листов должны храниться у потребителя на поддонах (подкладках). Стопы вместе с поддонами (подкладками) могут быть установлены друг на друга в штабе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3  Установка транспортных пакетов или стоп с поддонами (подкладками) друг на друга должна осуществляться в соответствии с правилами техники безопасности. При этом общая высота штабеля из транспортных пакетов не должна превышать 3,5 м, а из стоп -  2,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4   При погрузочно-разгрузочных, транспортно-складских и других  работах не допускаются удары по листам и деталям и их сбрасывание с какой бы то ни было высоты; грузозахватные устройства должны иметь защитные приспособления (прокладки, исключающие возможность повреждения издел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 УКАЗАНИЯ ПО ПРИМЕНЕНИЮ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. При применении листов и деталей следует руководствоваться проектной документацией, утвержденной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2. Назначение листов и деталей приведено в таблицах 6 и 7.</w:t>
      </w:r>
    </w:p>
    <w:p>
      <w:pPr>
        <w:pStyle w:val="Normal"/>
        <w:ind w:firstLine="57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84" w:type="dxa"/>
        <w:jc w:val="left"/>
        <w:tblInd w:w="41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7"/>
        <w:gridCol w:w="3827"/>
      </w:tblGrid>
      <w:tr>
        <w:trPr/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 лист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лист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/150  8 - волновы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/150  7 - волновы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ройство чердачных кровель и стеновых ограждений жилых, общественных и сельскохозяйственных здани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/200  толщиной 6,0 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ройство чердачных кровель и стеновых ограждений жилых, общественных, сельскохозяйственных  и производственных здани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/200  толщиной 7,5 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ройство бесчердачных кровель и стеновых ограждений производственных зданий и сооружени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513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7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84" w:type="dxa"/>
        <w:jc w:val="left"/>
        <w:tblInd w:w="41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0"/>
        <w:gridCol w:w="3264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кращенное обозначение детал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детал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С-1, КС-2, КУ-1, КУ-2, УКС-1, УКС-2, УКУ-1, УКУ-2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ройство конько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С, РУ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рамление выступов над кровлей и углов стен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С, ЛУ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ройство ендов и деформационных швов покрытий и стен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ционное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АЯ МАССА УЗЛОВ И ДЕТАЛЕЙ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А.1 -  Справочная масса листов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tbl>
      <w:tblPr>
        <w:tblW w:w="5959" w:type="dxa"/>
        <w:jc w:val="left"/>
        <w:tblInd w:w="41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7"/>
        <w:gridCol w:w="3402"/>
      </w:tblGrid>
      <w:tr>
        <w:trPr/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лист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/150  7 - волновы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/150  8 -  волновы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/200 толщиной 6,0 м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/200 толщиной 7,5 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,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А.2 -  Справочная масса деталей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959" w:type="dxa"/>
        <w:jc w:val="left"/>
        <w:tblInd w:w="41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7"/>
        <w:gridCol w:w="3402"/>
      </w:tblGrid>
      <w:tr>
        <w:trPr/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кращенное обозначение детали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С-1, КС-2, КУ-1, КУ-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С-1, УКС-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У - 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У - 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У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3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,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 -  Значения массы листов и деталей получены расчетным путем, исходя из влажности 12%, являются ориентировочными и не могут быть использованы в качестве нормативны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обязательное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ИСПЫТАТЕЛЬНОЙ ПЛАНОЧНОЙ НАГРУЗ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СБЕСТОЦЕМЕНТНЫХ ВОЛНИСТЫХ ЛИСТ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Б.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276"/>
        <w:gridCol w:w="1701"/>
        <w:gridCol w:w="226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филь лист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ина, 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, 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ытательная планочная нагрузк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Н (кгс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/1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/15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/20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/2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2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8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0 (260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0 (300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0 (490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5 (525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ОРМАТИВНЫЕ ССЫЛ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ФОРМА И ОСНОВНЫЕ РАЗМЕР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1 - Форма поперечного сечения волнистого лист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2 - Коньковые детал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3 - Упрощенные коньковые детал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4 - Равнобокая угловая деталь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5 - Лотковая деталь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ТЕХНИЧЕСКИЕ ТРЕБ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ПОЖАРНО -ТЕХНИЧЕСКАЯ ХАРАКТЕРИСТИК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ПРАВИЛА ПРИЕМ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МЕТОДЫ КОНТРОЛ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 ТРАНСПОРТИРОВАНИЕ И ХРАНЕНИ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 УКАЗАНИЯ ПО ПРИМЕНЕНИЮ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(информационное). СПРАВОЧНАЯ МАССА УЗЛОВ И ДЕТАЛЕ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 (обязательное). ЗНАЧЕНИЕ ИСПЫТАТЕЛЬНОЙ ПЛАНОЧНОЙ НАГРУЗКИ АСБЕСТОЦЕМЕНТНЫХ ВОЛНИСТЫХ ЛИСТОВ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5:49:00Z</dcterms:created>
  <dc:creator>CNTI</dc:creator>
  <dc:description/>
  <dc:language>en-US</dc:language>
  <cp:lastModifiedBy>CNTI</cp:lastModifiedBy>
  <dcterms:modified xsi:type="dcterms:W3CDTF">1998-12-29T09:29:00Z</dcterms:modified>
  <cp:revision>8</cp:revision>
  <dc:subject/>
  <dc:title>ГОСТ 30340-95</dc:title>
</cp:coreProperties>
</file>