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108-9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001.4:006.354                                                        Группа Ж1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И ИЗДЕЛИЯ СТРОИТЕЛЬ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ределение удельной эффективной актив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естественных радионуклид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ilding materials and elements. Determination of</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pecific activity of natural radioactive nuclei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590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ата введения 1995-01-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РАБОТАН институтом НИИСФ с участием ВНИПИИстромсырье Российской Федер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Госстрое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и техническому нормированию в строительстве (МНТКС) 14 марта 1994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проголосов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2694"/>
        <w:gridCol w:w="3827"/>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осударств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ргана государственного управления строительств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ербайджанская Республи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Азербайджанской Республ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Арм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градостроительства Республики Арм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Беларусь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архитектуры Республики Беларус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Казах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енство строительства и архитектурно-градостроительного контроля Министерства экономики и торговли Республики Казах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ыргызская Республ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архстрой Кыргызской Республ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йская Федерац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осс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Таджики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Н ВПЕРВ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 ДЕЙСТВИЕ с 1 января 1995 г. в качестве государственного стандарта Российской Федерации Постановлением Госстроя России от 30 июня 1994 г. № 18-48</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оящий стандарт распространяется на неорганические сыпучие строительные материалы (щебень, гравий, песок, цемент, гипс и др.) и строительные изделия (плиты облицовочные, декоративные и другие изделия из природного камня, кирпич и камни стеновые), а также на отходы промышленного производства, используемые непосредственно в качестве строительных материалов или как сырье для их производства, и устанавливает методы определения удельной эффективной активности естественных радионуклидов для оценки строительных материалов и изделий в соответствии с требованиями, приведенными в приложении А, и порядок проведения контро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326-89 ГСИ. Метрологическая аттестация средств измерений. Основны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513-84 ГСИ. Поверка средств измерений. Организация и порядок прове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104-88 Весы лабораторные общего назначения и образцовые. Общ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329-92 Весы для статического взвешивания. Общие технические требования</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обозначения и сокращ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применяют следующие термины и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Естественные радионуклиды (ЕРН) - основные радиоактивные нуклиды природного происхождения, содержащиеся в строительных материалах: радий (</w:t>
      </w:r>
      <w:r>
        <w:rPr>
          <w:rFonts w:eastAsia="Times New Roman Cyr" w:cs="Times New Roman Cyr" w:ascii="Times New Roman Cyr" w:hAnsi="Times New Roman Cyr"/>
          <w:sz w:val="20"/>
          <w:szCs w:val="20"/>
          <w:vertAlign w:val="superscript"/>
        </w:rPr>
        <w:t>226</w:t>
      </w:r>
      <w:r>
        <w:rPr>
          <w:rFonts w:eastAsia="Times New Roman Cyr" w:cs="Times New Roman Cyr" w:ascii="Times New Roman Cyr" w:hAnsi="Times New Roman Cyr"/>
          <w:sz w:val="20"/>
          <w:szCs w:val="20"/>
        </w:rPr>
        <w:t>Ra), торий (</w:t>
      </w:r>
      <w:r>
        <w:rPr>
          <w:rFonts w:eastAsia="Times New Roman Cyr" w:cs="Times New Roman Cyr" w:ascii="Times New Roman Cyr" w:hAnsi="Times New Roman Cyr"/>
          <w:sz w:val="20"/>
          <w:szCs w:val="20"/>
          <w:vertAlign w:val="superscript"/>
        </w:rPr>
        <w:t>232</w:t>
      </w:r>
      <w:r>
        <w:rPr>
          <w:rFonts w:eastAsia="Times New Roman Cyr" w:cs="Times New Roman Cyr" w:ascii="Times New Roman Cyr" w:hAnsi="Times New Roman Cyr"/>
          <w:sz w:val="20"/>
          <w:szCs w:val="20"/>
        </w:rPr>
        <w:t>Th), калий (</w:t>
      </w:r>
      <w:r>
        <w:rPr>
          <w:rFonts w:eastAsia="Times New Roman Cyr" w:cs="Times New Roman Cyr" w:ascii="Times New Roman Cyr" w:hAnsi="Times New Roman Cyr"/>
          <w:sz w:val="20"/>
          <w:szCs w:val="20"/>
          <w:vertAlign w:val="superscript"/>
        </w:rPr>
        <w:t>40</w:t>
      </w:r>
      <w:r>
        <w:rPr>
          <w:rFonts w:eastAsia="Times New Roman Cyr" w:cs="Times New Roman Cyr" w:ascii="Times New Roman Cyr" w:hAnsi="Times New Roman Cyr"/>
          <w:sz w:val="20"/>
          <w:szCs w:val="20"/>
        </w:rPr>
        <w:t>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ая активность радионуклида (А) - отношение активности радионуклида в образце к массе образца, Бк/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ая эффективная активность ЕРН (Аэфф) - суммарная удельная активность ЕРН в материале, определяемая с учетом их биологического воздействия на организм человека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rPr>
        <w:t>эфф</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vertAlign w:val="subscript"/>
        </w:rPr>
        <w:t>Ra</w:t>
      </w:r>
      <w:r>
        <w:rPr>
          <w:rFonts w:eastAsia="Times New Roman Cyr" w:cs="Times New Roman Cyr" w:ascii="Times New Roman Cyr" w:hAnsi="Times New Roman Cyr"/>
          <w:sz w:val="20"/>
          <w:szCs w:val="20"/>
        </w:rPr>
        <w:t>+1,31А</w:t>
      </w:r>
      <w:r>
        <w:rPr>
          <w:rFonts w:eastAsia="Times New Roman Cyr" w:cs="Times New Roman Cyr" w:ascii="Times New Roman Cyr" w:hAnsi="Times New Roman Cyr"/>
          <w:sz w:val="20"/>
          <w:szCs w:val="20"/>
          <w:vertAlign w:val="subscript"/>
        </w:rPr>
        <w:t>Th</w:t>
      </w:r>
      <w:r>
        <w:rPr>
          <w:rFonts w:eastAsia="Times New Roman Cyr" w:cs="Times New Roman Cyr" w:ascii="Times New Roman Cyr" w:hAnsi="Times New Roman Cyr"/>
          <w:sz w:val="20"/>
          <w:szCs w:val="20"/>
        </w:rPr>
        <w:t>+0,085А</w:t>
      </w:r>
      <w:r>
        <w:rPr>
          <w:rFonts w:eastAsia="Times New Roman Cyr" w:cs="Times New Roman Cyr" w:ascii="Times New Roman Cyr" w:hAnsi="Times New Roman Cyr"/>
          <w:sz w:val="20"/>
          <w:szCs w:val="20"/>
          <w:vertAlign w:val="subscript"/>
        </w:rPr>
        <w:t>к</w:t>
      </w:r>
      <w:r>
        <w:rPr>
          <w:rFonts w:eastAsia="Times New Roman Cyr" w:cs="Times New Roman Cyr" w:ascii="Times New Roman Cyr" w:hAnsi="Times New Roman Cyr"/>
          <w:sz w:val="20"/>
          <w:szCs w:val="20"/>
        </w:rPr>
        <w:t>,                      (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0" w:type="dxa"/>
        <w:tblLayout w:type="fixed"/>
        <w:tblCellMar>
          <w:top w:w="0" w:type="dxa"/>
          <w:left w:w="105" w:type="dxa"/>
          <w:bottom w:w="0" w:type="dxa"/>
          <w:right w:w="105" w:type="dxa"/>
        </w:tblCellMar>
      </w:tblPr>
      <w:tblGrid>
        <w:gridCol w:w="1845"/>
        <w:gridCol w:w="4676"/>
      </w:tblGrid>
      <w:tr>
        <w:trPr/>
        <w:tc>
          <w:tcPr>
            <w:tcW w:w="1845" w:type="dxa"/>
            <w:tcBorders/>
          </w:tcPr>
          <w:p>
            <w:pPr>
              <w:pStyle w:val="Normal"/>
              <w:jc w:val="both"/>
              <w:rPr/>
            </w:pPr>
            <w:r>
              <w:rPr>
                <w:rFonts w:eastAsia="Times New Roman Cyr" w:cs="Times New Roman Cyr" w:ascii="Times New Roman Cyr" w:hAnsi="Times New Roman Cyr"/>
                <w:sz w:val="20"/>
                <w:szCs w:val="20"/>
              </w:rPr>
              <w:t>где А</w:t>
            </w:r>
            <w:r>
              <w:rPr>
                <w:rFonts w:eastAsia="Times New Roman Cyr" w:cs="Times New Roman Cyr" w:ascii="Times New Roman Cyr" w:hAnsi="Times New Roman Cyr"/>
                <w:sz w:val="20"/>
                <w:szCs w:val="20"/>
                <w:vertAlign w:val="subscript"/>
              </w:rPr>
              <w:t>Ra</w:t>
            </w:r>
            <w:r>
              <w:rPr>
                <w:rFonts w:eastAsia="Times New Roman Cyr" w:cs="Times New Roman Cyr" w:ascii="Times New Roman Cyr" w:hAnsi="Times New Roman Cyr"/>
                <w:sz w:val="20"/>
                <w:szCs w:val="20"/>
              </w:rPr>
              <w:t>, А</w:t>
            </w:r>
            <w:r>
              <w:rPr>
                <w:rFonts w:eastAsia="Times New Roman Cyr" w:cs="Times New Roman Cyr" w:ascii="Times New Roman Cyr" w:hAnsi="Times New Roman Cyr"/>
                <w:sz w:val="20"/>
                <w:szCs w:val="20"/>
                <w:vertAlign w:val="subscript"/>
              </w:rPr>
              <w:t>Th</w:t>
            </w:r>
            <w:r>
              <w:rPr>
                <w:rFonts w:eastAsia="Times New Roman Cyr" w:cs="Times New Roman Cyr" w:ascii="Times New Roman Cyr" w:hAnsi="Times New Roman Cyr"/>
                <w:sz w:val="20"/>
                <w:szCs w:val="20"/>
              </w:rPr>
              <w:t>, А</w:t>
            </w:r>
            <w:r>
              <w:rPr>
                <w:rFonts w:eastAsia="Times New Roman Cyr" w:cs="Times New Roman Cyr" w:ascii="Times New Roman Cyr" w:hAnsi="Times New Roman Cyr"/>
                <w:sz w:val="20"/>
                <w:szCs w:val="20"/>
                <w:vertAlign w:val="subscript"/>
              </w:rPr>
              <w:t>к</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е активности радия, тория, калия соответственно, Бк/к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определения удельной эффективной актив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ых радионуклид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экспрессный и лабораторный методы определения удельной эффективной активности ЕРН в строительных материалах и издел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Экспрессный мет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Назначение мет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рессный метод предназначен для прове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иодического и входного контроля сыпучих строительных материалов и отходов промышленного производства (далее - сыпучих материалов), а также строительных изделий в соответствии с действующими нормативными докумен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варительной оценки разрабатываемых горных пород в карьере (приложение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ем применения экcпрессного метода является отсутствие загрязнения материалов и изделий техногенными радионукли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Средства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1 Переносные радиометры удельной эффективной активности ЕРН, использующие гамма-спектрометрический метод измерений (например, типа РКП-305МС), со следующими техническими характерист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жний предел определения величины Аэфф не более 100 Бк/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носительная погрешность определения величины Аэфф не более 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2 Контрольный радионуклидный источник активностью от 100 до 1000 Бк для проверки воспроизводимости показаний радио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3 Применяемая радиометрическая аппаратура должна подвергаться обязательным государственным метрологическим испытаниям в соответствии с ГОСТ 8.326 и ГОСТ 8.513, подтверждаемым свидетельством о государственной метрологической аттестации, и комплектоваться аттестованными в установленном порядке методиками выполнения измерений, обеспечивающими введение необходимых поправок и оценку погрешности результатов в условиях реальны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3 Порядок подготовки аппаратуры к проведению измерений и контроль ее работоспособ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у аппаратуры к проведению измерений проводят в соответствии с инструкцией по ее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рки работы аппаратуры перед началом и после выполнения рабочих измерений проводят измерения с помощью контрольного источника. Разница показаний между этими измерениями не должна превышать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 Порядок проведения контро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1 При контроле сыпучих материалов на складе контрольные точки выбир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конусах или штабелях - по периметрам горизонтальных сечений с интервалом не более 10 м, высота нижнего сечения от подошвы конуса или штабеля должна быть не менее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карте намыва - в узлах прямоугольной сети 10х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2 При входном контроле сыпучих строительных материалов контрольные точки выбирают в каждом транспортном средстве на расстоянии не менее 1 м от бортовой стен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железнодорожном транспорте (полувагоне и платформе) - не менее двух точ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автомобильном транспорте - одну точку в центре кузо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водном транспорте (на барже - площадке или бункерных судах) - не менее двух точек, расположенных вдоль оси суд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3 При проведении контроля строительных изделий из них формируют прямоугольную призму с основанием не менее 1,2х1,2 м и высотой 0,5 м или выбирают поддон (пакет) изделий, уложенных не в "елочку", с размерами не менее указанных и в центре верхней плоскости изделий выбирают контрольную точ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4 Измерения проводят путем установки блока детектирования радиометра в контрольной точке на ровной поверхности материала. За ровную принимают поверхность, на которой размеры выступов (впадин) не превышают диаметр блока детектир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ждой контрольной точке проводят не менее трех последовательны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5 Для снижения влияния бокового излучения на результаты измерения должны проводиться на расстоянии не менее 20 м от зданий, сооружений, массивов горных пород и строительных материалов и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Правила обработки результатов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1 За результат определения величины Аэфф в контрольной точке принимают значение, определяемое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781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1175" cy="54292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0" w:type="dxa"/>
        <w:tblLayout w:type="fixed"/>
        <w:tblCellMar>
          <w:top w:w="0" w:type="dxa"/>
          <w:left w:w="105" w:type="dxa"/>
          <w:bottom w:w="0" w:type="dxa"/>
          <w:right w:w="105" w:type="dxa"/>
        </w:tblCellMar>
      </w:tblPr>
      <w:tblGrid>
        <w:gridCol w:w="1860"/>
        <w:gridCol w:w="4661"/>
      </w:tblGrid>
      <w:tr>
        <w:trPr/>
        <w:tc>
          <w:tcPr>
            <w:tcW w:w="18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i=1, 2, ..., </w:t>
            </w:r>
            <w:r>
              <w:rPr>
                <w:rFonts w:eastAsia="Times New Roman Cyr" w:cs="Times New Roman Cyr" w:ascii="Times New Roman Cyr" w:hAnsi="Times New Roman Cyr"/>
                <w:sz w:val="20"/>
                <w:szCs w:val="20"/>
              </w:rPr>
              <w:drawing>
                <wp:inline distT="0" distB="0" distL="0" distR="0">
                  <wp:extent cx="2381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 cy="1428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6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измерения в данной точк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6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125" cy="14287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61" w:type="dxa"/>
            <w:tcBorders/>
          </w:tcPr>
          <w:p>
            <w:pPr>
              <w:pStyle w:val="Normal"/>
              <w:jc w:val="both"/>
              <w:rPr/>
            </w:pPr>
            <w:r>
              <w:rPr>
                <w:rFonts w:eastAsia="Times New Roman Cyr" w:cs="Times New Roman Cyr" w:ascii="Times New Roman Cyr" w:hAnsi="Times New Roman Cyr"/>
                <w:sz w:val="20"/>
                <w:szCs w:val="20"/>
              </w:rPr>
              <w:t>количество измерений в данной точке (</w:t>
            </w:r>
            <w:r>
              <w:rPr>
                <w:rFonts w:eastAsia="Times New Roman Cyr" w:cs="Times New Roman Cyr" w:ascii="Times New Roman Cyr" w:hAnsi="Times New Roman Cyr"/>
                <w:sz w:val="20"/>
                <w:szCs w:val="20"/>
              </w:rPr>
              <w:drawing>
                <wp:inline distT="0" distB="0" distL="0" distR="0">
                  <wp:extent cx="3524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60" w:type="dxa"/>
            <w:tcBorders/>
          </w:tcPr>
          <w:p>
            <w:pPr>
              <w:pStyle w:val="Normal"/>
              <w:jc w:val="right"/>
              <w:rPr/>
            </w:pPr>
            <w:r>
              <w:rPr>
                <w:rFonts w:eastAsia="Times New Roman Cyr" w:cs="Times New Roman Cyr" w:ascii="Times New Roman Cyr" w:hAnsi="Times New Roman Cyr"/>
                <w:sz w:val="20"/>
                <w:szCs w:val="20"/>
              </w:rPr>
              <w:t>Аэфф.</w:t>
            </w:r>
            <w:r>
              <w:rPr>
                <w:rFonts w:eastAsia="Times New Roman Cyr" w:cs="Times New Roman Cyr" w:ascii="Times New Roman Cyr" w:hAnsi="Times New Roman Cyr"/>
                <w:sz w:val="20"/>
                <w:szCs w:val="20"/>
              </w:rPr>
              <w:drawing>
                <wp:inline distT="0" distB="0" distL="0" distR="0">
                  <wp:extent cx="76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6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величины Аэфф при i-м измерен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6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71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161925"/>
                          </a:xfrm>
                          <a:prstGeom prst="rect">
                            <a:avLst/>
                          </a:prstGeom>
                        </pic:spPr>
                      </pic:pic>
                    </a:graphicData>
                  </a:graphic>
                </wp:inline>
              </w:drawing>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6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ая погрешность измерения, оцениваемая в соответствии с методикой выполнения измере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1.5.2 За результат определения величины удельной эффективной активности ЕРН в партии материала (Аэфф.п) принимают максимальное из значений Аэфф.т.</w:t>
      </w:r>
      <w:r>
        <w:rPr>
          <w:rFonts w:eastAsia="Times New Roman Cyr" w:cs="Times New Roman Cyr" w:ascii="Times New Roman Cyr" w:hAnsi="Times New Roman Cyr"/>
          <w:sz w:val="20"/>
          <w:szCs w:val="20"/>
        </w:rPr>
        <w:drawing>
          <wp:inline distT="0" distB="0" distL="0" distR="0">
            <wp:extent cx="1047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38125"/>
                    </a:xfrm>
                    <a:prstGeom prst="rect">
                      <a:avLst/>
                    </a:prstGeom>
                  </pic:spPr>
                </pic:pic>
              </a:graphicData>
            </a:graphic>
          </wp:inline>
        </w:drawing>
      </w:r>
      <w:r>
        <w:rPr>
          <w:rFonts w:eastAsia="Times New Roman Cyr" w:cs="Times New Roman Cyr" w:ascii="Times New Roman Cyr" w:hAnsi="Times New Roman Cyr"/>
          <w:sz w:val="20"/>
          <w:szCs w:val="20"/>
        </w:rPr>
        <w:t>, полученных при измерениях в контрольных точках данной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Правила оформления результатов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ния прибора и результаты контроля заносят в журнал по форме приложения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урнале регистрируют дату проведения контроля, наименование материала (изделия), привязку контрольных точек измерения, особенности условий измерений (расстояние от источника бокового излучения, температура воздуха и др.), показания прибора (значения удельной активности каждого радионуклида или удельной эффективной активности ЕРН в материале) с оценкой погрешности, результат определения величины Аэфф.п, предварительное заключение о классе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определенная при контроле величина Аэфф.п равна верхнему граничному значению, установленному для соответствующего класса, материал необходимо относить к следующему класс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Лабораторный мет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Назначение мет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й метод предназначен д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ия класса строительного материала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точнения класса строительного материала (изделия) в случае получения граничных значений по экспрессному мет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ертификации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Средства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 Радиометрическая установка на основе стационарного гамма-спектрометра со следующими техническими характерист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апазон энергии регистрируемого гамма-излучения от 0,1 до 3 Мэ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жний предел определения удельной активности каждого ЕРН не более 50 Бк/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носительная погрешность определения удельной активности ЕРН не более 20% при доверительной вероятности 0,9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 Комплект аттестованных мер (стандартных образцов) удельной активности ЕР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3 Вспомогательное оборуд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ор контейнеров для навесок материала установленного объема с крыш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абораторная дробил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ное сито с круглыми отверстиями диаметром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шильный шкаф;</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сы настольные циферблатные по ГОСТ 29329 или лабораторные по ГОСТ 24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4 Радиометрическая установка должна иметь свидетельство о государственной метрологической аттестации и аттестованную в установленном порядке методику выполнения измерений удельной активности ЕР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 Порядок подготовки аппаратуры к проведению контро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у радиометрической установки к измерениям и измерения проводят в соответствии с методикой выполнения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Порядок проведения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1 Отбор и подготовка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удельных активностей ЕРН в сыпучих материалах проводят на навесках, отобранных из представительной про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ную пробу получают путем перемешивания и квартования не менее 10 точечных проб, отобранных из контрольных точек, указанных в 4.1.4.1 и 4.1.4.2. Отбор проб производят в соответствии с требованиями действующих нормативных документов. Представительную пробу с размером зерен более 5 мм измельчают до размеров зерен менее 5 мм. В зависимости от объема, применяемого в радиометрической установке контейнера, пробу массой от 2,5 до 10 кг упаковывают в двойной мешок, между стенками которого помещают паспорт пробы с наименованием материала, адреса предприятия, направившего пробу, места и даты отбора про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удельных активностей ЕРН в строительных изделиях и облицовочных материалах из природного камня проводят также на навесках, отобранных из представительной про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ную пробу массой от 2,5 до 10 кг получают путем измельчения изделий (кирпича, плит, околов природного камня, полученных при производстве облицовочных материалов), отобранных при приемке партии согласно действующим нормативным документам. Допускается использование материала, полученного при определении предела прочности при сжатии, растяжении или изгибе изделий, или специально приготовленных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ную пробу с размером зерен менее 5 мм упаковывают в двойной мешок, как указано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удельных активностей ЕРН полученные представительные пробы высушивают до постоянной массы, затем заполняют пять контейнеров и контейнеры взвешивают. Насыпную плотность определяют путем деления массы навески в каждом контейнере на объем контейн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ейнеры герметично закрывают, маркируют и выдерживают в комнатных условиях в течение времени, установленного методикой выполнения измерений для получения радиоактивного равновесия ЕР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2 Контейнеры с навесками последовательно устанавливают в радиометрическую установку и проводят измерения в соответствии с методикой выполнения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Правила обработки и оформления результатов измерений и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1 Обработку результатов и оценку погрешности измерений производят в соответствии с методикой выполнения измерений отдельно для каждой навески и для каждого из ЕР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2.5.2 В качестве результатов измерений удельных активностей ЕРН в представительной пробе принимают средние арифметические значения удельных активностей каждого радионуклида (</w:t>
      </w:r>
      <w:r>
        <w:rPr>
          <w:rFonts w:eastAsia="Times New Roman Cyr" w:cs="Times New Roman Cyr" w:ascii="Times New Roman Cyr" w:hAnsi="Times New Roman Cyr"/>
          <w:sz w:val="20"/>
          <w:szCs w:val="20"/>
        </w:rPr>
        <w:drawing>
          <wp:inline distT="0" distB="0" distL="0" distR="0">
            <wp:extent cx="190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238125"/>
                    </a:xfrm>
                    <a:prstGeom prst="rect">
                      <a:avLst/>
                    </a:prstGeom>
                  </pic:spPr>
                </pic:pic>
              </a:graphicData>
            </a:graphic>
          </wp:inline>
        </w:drawing>
      </w:r>
      <w:r>
        <w:rPr>
          <w:rFonts w:eastAsia="Times New Roman Cyr" w:cs="Times New Roman Cyr" w:ascii="Times New Roman Cyr" w:hAnsi="Times New Roman Cyr"/>
          <w:sz w:val="20"/>
          <w:szCs w:val="20"/>
        </w:rPr>
        <w:t>) по пяти навес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581150"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81150" cy="7810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sz w:val="20"/>
          <w:szCs w:val="20"/>
          <w:lang w:val="en-US"/>
        </w:rPr>
        <w:t>i=1</w:t>
      </w:r>
      <w:r>
        <w:rPr>
          <w:rFonts w:eastAsia="Times New Roman Cyr" w:cs="Times New Roman Cyr" w:ascii="Times New Roman Cyr" w:hAnsi="Times New Roman Cyr"/>
          <w:sz w:val="20"/>
          <w:szCs w:val="20"/>
        </w:rPr>
        <w:t xml:space="preserve">, 2, ..., </w:t>
      </w:r>
      <w:r>
        <w:rPr>
          <w:rFonts w:eastAsia="Times New Roman Cyr" w:cs="Times New Roman Cyr" w:ascii="Times New Roman Cyr" w:hAnsi="Times New Roman Cyr"/>
          <w:sz w:val="20"/>
          <w:szCs w:val="20"/>
        </w:rPr>
        <w:drawing>
          <wp:inline distT="0" distB="0" distL="0" distR="0">
            <wp:extent cx="2381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8125" cy="142875"/>
                    </a:xfrm>
                    <a:prstGeom prst="rect">
                      <a:avLst/>
                    </a:prstGeom>
                  </pic:spPr>
                </pic:pic>
              </a:graphicData>
            </a:graphic>
          </wp:inline>
        </w:drawing>
      </w:r>
      <w:r>
        <w:rPr>
          <w:rFonts w:eastAsia="Times New Roman Cyr" w:cs="Times New Roman Cyr" w:ascii="Times New Roman Cyr" w:hAnsi="Times New Roman Cyr"/>
          <w:sz w:val="20"/>
          <w:szCs w:val="20"/>
        </w:rPr>
        <w:t>номер нав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Абсолютную погрешность определения величины </w:t>
      </w:r>
      <w:r>
        <w:rPr>
          <w:rFonts w:eastAsia="Times New Roman Cyr" w:cs="Times New Roman Cyr" w:ascii="Times New Roman Cyr" w:hAnsi="Times New Roman Cyr"/>
          <w:sz w:val="20"/>
          <w:szCs w:val="20"/>
        </w:rPr>
        <w:drawing>
          <wp:inline distT="0" distB="0" distL="0" distR="0">
            <wp:extent cx="1905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05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2162175" cy="771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62175" cy="7715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0" w:type="dxa"/>
        <w:tblLayout w:type="fixed"/>
        <w:tblCellMar>
          <w:top w:w="0" w:type="dxa"/>
          <w:left w:w="105" w:type="dxa"/>
          <w:bottom w:w="0" w:type="dxa"/>
          <w:right w:w="105" w:type="dxa"/>
        </w:tblCellMar>
      </w:tblPr>
      <w:tblGrid>
        <w:gridCol w:w="1290"/>
        <w:gridCol w:w="5231"/>
      </w:tblGrid>
      <w:tr>
        <w:trPr/>
        <w:tc>
          <w:tcPr>
            <w:tcW w:w="129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333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3375" cy="238125"/>
                          </a:xfrm>
                          <a:prstGeom prst="rect">
                            <a:avLst/>
                          </a:prstGeom>
                        </pic:spPr>
                      </pic:pic>
                    </a:graphicData>
                  </a:graphic>
                </wp:inline>
              </w:drawing>
            </w:r>
          </w:p>
        </w:tc>
        <w:tc>
          <w:tcPr>
            <w:tcW w:w="5231" w:type="dxa"/>
            <w:tcBorders/>
          </w:tcPr>
          <w:p>
            <w:pPr>
              <w:pStyle w:val="Normal"/>
              <w:jc w:val="both"/>
              <w:rPr/>
            </w:pPr>
            <w:r>
              <w:rPr>
                <w:rFonts w:eastAsia="Times New Roman Cyr" w:cs="Times New Roman Cyr" w:ascii="Times New Roman Cyr" w:hAnsi="Times New Roman Cyr"/>
                <w:sz w:val="20"/>
                <w:szCs w:val="20"/>
              </w:rPr>
              <w:t xml:space="preserve">абсолютная погрешность определения удельной активности </w:t>
            </w:r>
            <w:r>
              <w:rPr>
                <w:rFonts w:eastAsia="Times New Roman Cyr" w:cs="Times New Roman Cyr" w:ascii="Times New Roman Cyr" w:hAnsi="Times New Roman Cyr"/>
                <w:sz w:val="20"/>
                <w:szCs w:val="20"/>
              </w:rPr>
              <w:drawing>
                <wp:inline distT="0" distB="0" distL="0" distR="0">
                  <wp:extent cx="1238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3825" cy="190500"/>
                          </a:xfrm>
                          <a:prstGeom prst="rect">
                            <a:avLst/>
                          </a:prstGeom>
                        </pic:spPr>
                      </pic:pic>
                    </a:graphicData>
                  </a:graphic>
                </wp:inline>
              </w:drawing>
            </w:r>
            <w:r>
              <w:rPr>
                <w:rFonts w:eastAsia="Times New Roman Cyr" w:cs="Times New Roman Cyr" w:ascii="Times New Roman Cyr" w:hAnsi="Times New Roman Cyr"/>
                <w:sz w:val="20"/>
                <w:szCs w:val="20"/>
              </w:rPr>
              <w:t>-го радионуклида в навесках пробы, оцениваемая в соответствии с методикой выполнения измерений на радиометрической установк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2.5.3 Значение удельной эффективной активности ЕРН (Аэфф) для представительной пробы вычисляют в соответствии с формулой (1) с использованием значений А</w:t>
      </w:r>
      <w:r>
        <w:rPr>
          <w:rFonts w:eastAsia="Times New Roman Cyr" w:cs="Times New Roman Cyr" w:ascii="Times New Roman Cyr" w:hAnsi="Times New Roman Cyr"/>
          <w:sz w:val="20"/>
          <w:szCs w:val="20"/>
        </w:rPr>
        <w:drawing>
          <wp:inline distT="0" distB="0" distL="0" distR="0">
            <wp:extent cx="1047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для каждого радионукл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ую погрешность определения значений Аэфф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21431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143125" cy="3143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4 За результат определения удельной эффективной активности ЕРН в контролируемом материале и установления класса материала принимают значение, определяемое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Аэфф.м=Аэфф+</w:t>
      </w:r>
      <w:r>
        <w:rPr>
          <w:rFonts w:eastAsia="Times New Roman Cyr" w:cs="Times New Roman Cyr" w:ascii="Times New Roman Cyr" w:hAnsi="Times New Roman Cyr"/>
          <w:sz w:val="20"/>
          <w:szCs w:val="20"/>
        </w:rPr>
        <w:drawing>
          <wp:inline distT="0" distB="0" distL="0" distR="0">
            <wp:extent cx="1428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5 Результаты определения удельной эффективной активности ЕРН в материалах заносят в журнал, в котором должны быть указ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 или предприятия-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тоположение точек отбора про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ы отбора пробы и проведения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ельные активности радия, калия, тория с погрешност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ельная эффективная активность с погреш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амилия, должность и подпись лица, проводившего изме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6 Результаты испытания материала оформляют в виде протокола испытаний по форме, приведенной в приложении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терии для принятия решения об использовании строительных материалов согласно гигиеническим нормативам (Временные критерии для организации контроля и принятия решений, утвержденные Главным государственным санитарным врачом СССР А.И. Кондрусевым, № 5789-91 от 10.06.91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1701"/>
        <w:gridCol w:w="993"/>
        <w:gridCol w:w="382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ая эффективная активность (Аэфф),</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к/кг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материал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асть примен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7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виды строительства </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70 до 74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жное строительство в пределах населенных пунктов и зон перспективной застройки, строительство производственных сооружений</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740 до 28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жное строительство вне населенных пунктов</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8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об использовании материала решается по согласованию с Госкомсанэпиднадзором</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Значение удельной эффективности может быть принято в соответствии с национальными нормами, действующими на территории государства.</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адиационного контроля строительных матери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емый материал, партия, транспортное сред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81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ор 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2" w:type="dxa"/>
        <w:jc w:val="left"/>
        <w:tblInd w:w="-7" w:type="dxa"/>
        <w:tblLayout w:type="fixed"/>
        <w:tblCellMar>
          <w:top w:w="0" w:type="dxa"/>
          <w:left w:w="105" w:type="dxa"/>
          <w:bottom w:w="0" w:type="dxa"/>
          <w:right w:w="105" w:type="dxa"/>
        </w:tblCellMar>
      </w:tblPr>
      <w:tblGrid>
        <w:gridCol w:w="851"/>
        <w:gridCol w:w="709"/>
        <w:gridCol w:w="992"/>
        <w:gridCol w:w="822"/>
        <w:gridCol w:w="958"/>
        <w:gridCol w:w="1197"/>
        <w:gridCol w:w="992"/>
        <w:gridCol w:w="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tc>
        <w:tc>
          <w:tcPr>
            <w:tcW w:w="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язка </w:t>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измерения в точке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эфф.т </w:t>
            </w:r>
          </w:p>
        </w:tc>
      </w:tr>
      <w:tr>
        <w:trPr/>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ной точки </w:t>
            </w:r>
            <w:r>
              <w:rPr>
                <w:rFonts w:eastAsia="Times New Roman Cyr" w:cs="Times New Roman Cyr" w:ascii="Times New Roman Cyr" w:hAnsi="Times New Roman Cyr"/>
                <w:sz w:val="20"/>
                <w:szCs w:val="20"/>
              </w:rPr>
              <w:drawing>
                <wp:inline distT="0" distB="0" distL="0" distR="0">
                  <wp:extent cx="1238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90500"/>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ой точ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измерений, </w:t>
            </w:r>
            <w:r>
              <w:rPr>
                <w:rFonts w:eastAsia="Times New Roman Cyr" w:cs="Times New Roman Cyr" w:ascii="Times New Roman Cyr" w:hAnsi="Times New Roman Cyr"/>
                <w:sz w:val="20"/>
                <w:szCs w:val="20"/>
              </w:rPr>
              <w:drawing>
                <wp:inline distT="0" distB="0" distL="0" distR="0">
                  <wp:extent cx="857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воздух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5725" cy="1619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ния радиометра А</w:t>
            </w:r>
            <w:r>
              <w:rPr>
                <w:rFonts w:eastAsia="Times New Roman Cyr" w:cs="Times New Roman Cyr" w:ascii="Times New Roman Cyr" w:hAnsi="Times New Roman Cyr"/>
                <w:sz w:val="20"/>
                <w:szCs w:val="20"/>
              </w:rPr>
              <w:drawing>
                <wp:inline distT="0" distB="0" distL="0" distR="0">
                  <wp:extent cx="2190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19075" cy="238125"/>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76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6200" cy="228600"/>
                          </a:xfrm>
                          <a:prstGeom prst="rect">
                            <a:avLst/>
                          </a:prstGeom>
                        </pic:spPr>
                      </pic:pic>
                    </a:graphicData>
                  </a:graphic>
                </wp:inline>
              </w:drawing>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еш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287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определения удельной эффективной активности ЕРН в строительных материалах (изделиях) Аэфф.п 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 о классе материала 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пределению удельной эффективной активности ЕР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оительных материалах (изделия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именование организации и подразделения, проводившего измерения, номер аттестата аккредитации (свидетельства о государственной метрологической аттестации радиометрическ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ата проведения изме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 изме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аименование материала (ГОСТ, 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именование предприятия-изготовителя или предприятия-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оличество и местоположение контрольных точ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езультаты измерений представительной пробы (номер протокола испытаний по рабочему журна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993"/>
        <w:gridCol w:w="944"/>
        <w:gridCol w:w="898"/>
        <w:gridCol w:w="1276"/>
        <w:gridCol w:w="1418"/>
        <w:gridCol w:w="992"/>
      </w:tblGrid>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навес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ельная активность, Бк/к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ешность определ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эфф.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6Ra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Th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K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Данные об активностях приводятся с указанием погрешностей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ключение о классе материала 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Должность и подпись лица, ответственного за проведение измерений  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удельной эффективной актив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х пород в карьер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ые точки по дну карьера располагают в узлах прямоугольной сети 10х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ые точки на кровле и подошве уступа располагают вдоль профиля с интервалом не более 10 м. Расстояние между профилями должно быть от 5 до 10 м, расстояние профиля от края уступа - от 1 до 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чета влияния бокового излучения от уступов высотой более 1 м измеренную величину Аэфф следует разделить на приведенный ниже поправочный коэффицие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2" w:type="dxa"/>
        <w:jc w:val="left"/>
        <w:tblInd w:w="-7" w:type="dxa"/>
        <w:tblLayout w:type="fixed"/>
        <w:tblCellMar>
          <w:top w:w="0" w:type="dxa"/>
          <w:left w:w="105" w:type="dxa"/>
          <w:bottom w:w="0" w:type="dxa"/>
          <w:right w:w="105" w:type="dxa"/>
        </w:tblCellMar>
      </w:tblPr>
      <w:tblGrid>
        <w:gridCol w:w="2977"/>
        <w:gridCol w:w="656"/>
        <w:gridCol w:w="657"/>
        <w:gridCol w:w="657"/>
        <w:gridCol w:w="723"/>
        <w:gridCol w:w="85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контрольной точкой и откосом уступа,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авочный коэффициент</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ые точки на откосе уступа располагают по профилю вдоль фронта работ с интервалом не более 10 м при высоте профиля от подошвы уступа не менее 1 м. Поправочный коэффициент при высоте 1 м равен 1,4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начениях Аэфф &gt; 370 Бк/кг интервал опробования следует уменьшить для оконтуривания аномальных участков с целью отнесения пород ко II, III или IV классам строительных материалов в соответствии с требованиями, приведенными в Приложени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пределения, обозначения и сокращ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Методы определения удельной эффективной активности естественных радионуклид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обязательн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рекомендуемое). Журнал радиационного контроля строительных материалов (издел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В (рекомендуемое). Протокол испытаний по определению удельной эффективной активности ЕРН в строительных материалах (изделия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Г (рекомендуемое).Определение удельной эффективной активности горных пород в карьере</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2.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6.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1.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4.emf"/><Relationship Id="rId24" Type="http://schemas.openxmlformats.org/officeDocument/2006/relationships/image" Target="media/image13.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5:45:00Z</dcterms:created>
  <dc:creator>CNTI</dc:creator>
  <dc:description/>
  <dc:language>en-US</dc:language>
  <cp:lastModifiedBy>CNTI</cp:lastModifiedBy>
  <dcterms:modified xsi:type="dcterms:W3CDTF">1999-04-26T05:48:00Z</dcterms:modified>
  <cp:revision>11</cp:revision>
  <dc:subject/>
  <dc:title>ГОСТ 30108-94</dc:title>
</cp:coreProperties>
</file>