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30256—94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ГОСУДАРСТВЕННЫЙ 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ТЕРИАЛЫ И ИЗДЕЛИЯ СТРОИТЕЛЬНЫ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тод определения теплопроводности цилиндрическим зондом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Building materials and products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Method of thermal conductivity determination by cylindrical probe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6—01—0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ым институтом (НИПИТеплопроект) и научно-исследовательским институтом строительной физики (НИИСФ) Российской Федерац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7 ноября 1994 г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3720"/>
      </w:tblGrid>
      <w:tr>
        <w:trPr/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.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арусь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кая Республика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упрархитектуры Республики Армения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Республики Беларусь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Кыргызской Республики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строй России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Республики Таджикистан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 ДЕЙСТВИЕ с 1 января 1996 г. в качестве государственного стандарта Российской Федерации Постановлением Минстроя России от 6 апреля 1995 г. № 18—3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ПЕРВЫ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роительные материалы и изделия теплопроводностью от 0,01 до 2 Вт/(м • К) и устанавливает метод определения теплопроводности цилиндрическим зондом при нестационарном тепловом режиме в диапазоне температуры 90—573 К, основанный на зависимости температуры внедренного в материал нагреваемого тела (цилиндрического зонда) от теплопроводности окружающего зонд материал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 СРЕДСТВА ИСПЫТАНИЙ И ВСПОМОГАТЕЛЬНЫЕ УСТРОЙСТВ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 Для испытаний применяю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илиндрические зонды следующих типоразмеров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диаметром (1±0,1) мм и длиной (200±10)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— для теплоизоляционных материалов теплопроводностью от 0,01 до 0,2 Вт/(м·К) в диапазоне температуры 90—573 К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диаметром (3±0,1) мм и длиной (300±10) мм — для материалов теплопроводностью от 0,1 до 1 Вт/(м·К) в диапазоне температуры 200—350 К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диаметром (5±0,1) мм и длиной (420±10) мм — для материалов теплопроводностью от 0,2 до 2 Вт/(м·К) в диапазоне температуры 200—350 К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икровольтметр для регистрации ЭДС термопары зонда в пределах 10—1000 мкВ с погрешностью не более 1 %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мперметр для измерения силы тока нагрева зонда в пределах 0,05—1 А с погрешностью не более 0,5 %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билизатор напряжения для нагрева цилиндрического зонда. Стабильность выходного напряжения должна быть не хуже 0,1 % от текущего знач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екундомер для регистрации моментов времени измерения ЭДС термопары зонд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лементы коммутации для подключения зондов. Контакты элементов коммутации тока нагрева должны надежно работать при значениях коммутируемого тока до 1 А, контакты элементов коммутации ЭДС должны обеспечивать надежное переключение при значении тока 1 мкА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ермокамера для термостатирования образцов. Допустимая погрешность задания температуры термостатирования в термокамере не должна превышать 5 К, допустимая погрешность поддержания заданной температуры не должна быть более 0,5 К, допустимый градиент по термостатируемому объему — не более 0,2 К/с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бочем объеме термокамеры должно размещаться не менее двух образцов. Принудительное перемешивание воздуха для выравнивания температуры в рабочем объеме не допуск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 Устройство зонда и электрическая схема соединения приборов приведены в Приложении 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 ПОРЯДОК ПОДГОТОВКИ К ПРОВЕДЕНИЮ ИСПЫТ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Зондами диаметрами 1 и 3 мм определяют теплопроводность на образцах и изделиях, зондами диаметром 5 мм — только на изделия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Для определения теплопроводности изготавливают образцы материала в виде бруска размером не менее 50х50х200 мм или цилиндра диаметром не менее 50,0 мм и длиной не менее 200 мм для зонда диаметром 1 мм, размером не менее 65х65х250 мм — для зонда диаметром 3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Образец рыхлого, сыпучего и листового материала размещают в форме, имеющей размеры в соответствии с 3.2 и изготовленной из неметаллических материалов толщиной не более 2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пень уплотнения волокнистых материалов при укладке в формах указывают в нормативных документах на конкретную продукц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4 Размер зерен сыпучих материалов, заполнителя или пустот в материале не должен превышать пяти диаметров зон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Образцы допускается набирать в виде пакета (для листовых материалов) или изготавливать из двух идентичных половинок, при этом контактирующие поверхности половинок или средних слоев образца должны быть хорошо притерты и в них выбраны канавки для размещения зонд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В образец бетона при изготовлении необходимо заформовать по центру образца надетую на жесткий стальной пруток металлическую трубку (гильзу). Толщина стенки гильзы должна быть не более 0,05 мм, зазор между гильзой и введенным в нее зондом должен быть не более 0,1 мм, длина гильзы должна быть не менее длины образца бетон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В изделии из бетона в зависимости от его размера заформовывают одну или две металлические гильзы длиной не менее длины зонда. Расстояние между двумя гильзами должно быть не менее 1 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онда диаметром 5 мм толщина стенки гильзы и зазор между гильзой и зондом должны быть не более 0,1 мм, для зонда диаметром 3 мм — соответствовать требованиям 3.6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железобетонных изделиях допускается крепление гильз к арматуре при помощи вязальной проволоки, укрепленной на обоих концах гильзы не далее 10 мм от конца; в местах крепления проволоки к гильзе необходимо осуществить их тепловую развязку за счет намотки слоя хлопчатобумажной или полихлорвиниловой электроизоляции толщиной 5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льза должна быть окружена слоем контролируемого бетона толщиной не менее 5 см и не содержащего металлических включ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льзы следует устанавливать со стороны торцевых поверхностей издел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В образец или изделие из бетона зонд вводят в заформованную гильзу. Перед введением зонда в гильзу ее необходимо прочистить и смазать машинным масл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При определении теплопроводности теплоизоляционных материалов зонд вводят в образец или изделие путем их прокалывания или в предварительно подготовленное отверстие диаметром 1 мм с учетом требований 3.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мещении в изделии двух зондов расстояние между ними должно быть не менее 0,8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 Для повышения точности измерений рекомендуется зонды, объединенные одним разъемом, вводить в идентичные образцы или издел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 Образцы с введенными в них зондами размещают в термокамере, устанавливая каждый образец на две неметаллические опоры. Расстояние между соседними образцами и поверхностями рабочего объема термокамеры должно быть не менее 1 с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теплопроводности в изделиях их следует размещать в закрытом помещении, не подвергающемся воздействию сквозняков и прямых солнечных луч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 Образцы и изделия с зондами должны быть выдержаны при заданной температуре измерений не менее 2 ч для теплоизоляционных материалов и 4 ч — для других материал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 Теплопроводность определяют не менее чем на двух образцах или изделиях и на одном изделии в случае размещения в нем двух зонд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 ПОРЯДОК ПРОВЕДЕНИЯ ИСПЫТА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дновременно с пуском секундомера на зонд А (приложение А) подают ток нагрева. Значение тока нагрева должно выбираться таким образом, чтобы за время измерений (12 мин) прирост температуры зонда не превышал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К — при определении теплопроводности влажных материалов или при определении теплопроводности при температуре ниже 280 К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К — в остальных случая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время испытаний силу тока измеряют не менее пяти раз с интервалом не менее 5 с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Регистрируют значение ЭДС термопары данного зонда в промежутках времени 4—6 и 8—12 мин с момента начала испытани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указанных промежутках, включая их границы, должно быть проведено не менее пяти измерений ЭДС с равными интервалами времени в каждом промежутке. При этом интервалы между моментами регистрации ЭДС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  <w:lang w:val="en-US"/>
        </w:rPr>
        <w:t>t2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промежутке 8—12 мин должны удовлетворять условию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(1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mallCap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нтервал между моментами регистрации ЭДС в промежутке 4—6 мин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пределение теплопроводности зондом Б (приложение А) осуществляют не ранее, чем через 2 ч после окончания измерений зондом А для теплоизоляционных материалов и 4 ч — для других материал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вторное определение теплопроводности зондом А проводят с интервалом, указанным в 4.3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 ПРАВИЛА ОБРАБОТКИ РЕЗУЛЬТАТОВ ИСПЫТА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 Вычисляют теплопроводность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териала в ваттах на метр-кельвин по формуле для линейного источника тепла постоянной мощ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0,5516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R E</w:t>
      </w:r>
      <w:r>
        <w:rPr>
          <w:sz w:val="20"/>
          <w:szCs w:val="20"/>
          <w:vertAlign w:val="subscript"/>
          <w:lang w:val="en-US"/>
        </w:rPr>
        <w:t xml:space="preserve">0 </w:t>
      </w:r>
      <w:r>
        <w:rPr>
          <w:sz w:val="20"/>
          <w:szCs w:val="20"/>
          <w:lang w:val="en-US"/>
        </w:rPr>
        <w:t xml:space="preserve">/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 xml:space="preserve">E,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сила тока нагрева зонда, А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противление нагревателя зонда, Ом/м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увствительность термопары зонда, мкВ/К;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прирост ЭДС термопары зонда, мкВ.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личину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как разность между средними арифметическими значениями ЭДС, измеренными в промежутках времени 8—12 и 4—6 мин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С применением средств вычислительной техники определяют уточненное значение теплопроводности Л материала в ваттах на метр-кельвин по формулам (3)—(5) для зонда диаметром 1 мм и по формулам (3), (4) — для зондов диаметрами 3 и 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  <w:szCs w:val="20"/>
        </w:rPr>
        <w:t>l</w:t>
      </w:r>
      <w:r>
        <w:rPr>
          <w:sz w:val="20"/>
          <w:szCs w:val="20"/>
          <w:lang w:val="en-US"/>
        </w:rPr>
        <w:t xml:space="preserve"> =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/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л</w:t>
      </w:r>
      <w:r>
        <w:rPr>
          <w:sz w:val="20"/>
          <w:szCs w:val="20"/>
          <w:lang w:val="en-US"/>
        </w:rPr>
        <w:t xml:space="preserve"> +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3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       </w:t>
      </w:r>
      <w:r>
        <w:rPr>
          <w:sz w:val="20"/>
          <w:szCs w:val="20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(3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n-US"/>
        </w:rPr>
        <w:t xml:space="preserve"> =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/ C</w:t>
      </w:r>
      <w:r>
        <w:rPr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+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 xml:space="preserve">2 </w:t>
      </w:r>
      <w:r>
        <w:rPr>
          <w:sz w:val="20"/>
          <w:szCs w:val="20"/>
          <w:lang w:val="en-US"/>
        </w:rPr>
        <w:t xml:space="preserve">/ C +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 +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 xml:space="preserve">4 </w:t>
      </w:r>
      <w:r>
        <w:rPr>
          <w:sz w:val="20"/>
          <w:szCs w:val="20"/>
          <w:lang w:val="en-US"/>
        </w:rPr>
        <w:t xml:space="preserve">C +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5</w:t>
      </w:r>
      <w:r>
        <w:rPr>
          <w:sz w:val="20"/>
          <w:szCs w:val="20"/>
          <w:lang w:val="en-US"/>
        </w:rPr>
        <w:t xml:space="preserve"> C</w:t>
      </w:r>
      <w:r>
        <w:rPr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(4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  <w:vertAlign w:val="subscript"/>
          <w:lang w:val="en-US"/>
        </w:rPr>
        <w:t>j</w:t>
      </w:r>
      <w:r>
        <w:rPr>
          <w:i/>
          <w:iCs/>
          <w:sz w:val="20"/>
          <w:szCs w:val="20"/>
          <w:lang w:val="en-US"/>
        </w:rPr>
        <w:t xml:space="preserve"> = d</w:t>
      </w:r>
      <w:r>
        <w:rPr>
          <w:sz w:val="20"/>
          <w:szCs w:val="20"/>
          <w:vertAlign w:val="subscript"/>
          <w:lang w:val="en-US"/>
        </w:rPr>
        <w:t>1</w:t>
      </w:r>
      <w:r>
        <w:rPr>
          <w:i/>
          <w:iCs/>
          <w:sz w:val="20"/>
          <w:szCs w:val="20"/>
          <w:lang w:val="en-US"/>
        </w:rPr>
        <w:t xml:space="preserve"> + d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T</w:t>
      </w:r>
      <w:r>
        <w:rPr>
          <w:i/>
          <w:iCs/>
          <w:sz w:val="20"/>
          <w:szCs w:val="20"/>
          <w:lang w:val="en-US"/>
        </w:rPr>
        <w:t xml:space="preserve"> + d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perscript"/>
          <w:lang w:val="en-US"/>
        </w:rPr>
        <w:t>2</w:t>
      </w:r>
      <w:r>
        <w:rPr>
          <w:i/>
          <w:iCs/>
          <w:sz w:val="20"/>
          <w:szCs w:val="20"/>
          <w:lang w:val="en-US"/>
        </w:rPr>
        <w:t xml:space="preserve"> + d</w:t>
      </w:r>
      <w:r>
        <w:rPr>
          <w:sz w:val="20"/>
          <w:szCs w:val="20"/>
          <w:vertAlign w:val="subscript"/>
          <w:lang w:val="en-US"/>
        </w:rPr>
        <w:t>4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(5)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1, 2, 3, 4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, 2, ... , 5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мпература, при которой определялась теплопроводность, К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—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4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— объемная теплоемкость материала, Дж/(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·К)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 — удельная теплоемкость материала в сухом состоянии, Дж/(кг·К);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лотность материала в сухом состоянии,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лажность материала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массе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роведении расчетов значение объемной теплоемкост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меньшают в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 для зонда диаметром 1 мм и 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 — для зондов диаметрами 3 и 5 м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Значения коэффициенто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— d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ользуемые для расчета коэффициент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определении теплопроводности зондом диаметром 1 мм, и значения коэффициенто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 xml:space="preserve"> b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ьзуемые для расчета коэффициент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определении теплопроводности зондами диаметрами 3 и 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, приведены в приложении Г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грамма расчета теплопроводности на языке Бейсик приведена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Д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Значение удельной теплоемкости материала допускается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задавать с погрешностью до 30 %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За результат испытания принимают среднее арифметическое значение результатов четырех параллельных измерений. Полученное значение теплопроводности округляют до второй значащей циф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 Данные об образцах материала и результаты определения теплопроводности заносят в журнал регистрации измерений по формуле, приведенной в приложении В.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 Погрешность метода определения теплопроводности при доверительной вероятности 0,9 составляет 7 %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А 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рекомендуем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СТРОЙСТВО ЦИЛИНДРИЧЕСКОГО ЗОНДА И ЭЛЕКТРИЧЕСКАЯ СХЕМА СОЕДИНЕНИЯ ПРИБОРОВ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зонда и электрическая схема соединения приборов при определении теплопроводности представлены на рисунке 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онд состоит из корпуса (металлической трубки), рукоятки, электронагревателя в виде сложенного пополам эмалированного провода из сплава сопротивления г проволочной термопа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пус зонда диаметром 1 мм изготавливают, из никелевой трубки 1х0,15 мм. Нагреватель и термопару изготавливают из эмалированной проволоки диаметром 0,2 мм. Толщина эмалевого покрытия должна быть в пределах 10—20 мк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пус зондов диаметрами У и 5 мм изготавливают из трубок 3х0,2 и 5х1 мм из нержавеющей стали, нагреватели и термопары — из эмалированных медных и константановых проволок диаметром 0,35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нагреватель размещен в корпусе по всей его длине, в зоне рукоятки к нему присоединены медные выводные провода того же диаметра, что и нагреватель. Термопара введена в корпус до середины для зондов диаметрами 1 и 3 мм и не доходя 75 мм до его конца — для зонда диаметром 5 мм. Свободное внутри корпуса пространство для зондов диаметрами 3 и 5 мм должно быть заполнено сплавом Вуда или Розе. Если рукоятка зонда выполнена из металла, между корпусом зонда и рукояткой должен быть размещен слой неметаллического материала толщиной не менее 2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удобства измерений зонды А и Б должны быть объединены в пару с дифференциально соединенной термопарой и иметь общий вывод электронагревателей. Два вывода термопар (ТА и ТБ) и три вывода нагревателей (НА, НБ и НО — общий) присоединяют к электроразъем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Ш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ина выводных проводов от рукоятки зонда' до разъема должна быть 1—2 м. Выводные провода следует размещать в металлической оплетке с выводом ее на клемму «Земля». (Для образования дифференциальной термопары одноименные электроды обеих термопар зонда необходимо соединить у электроразъем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Ш1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ход стабилизатора напряжения (постоянного или переменного тока) СН с последовательно подсоединенным амперметром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ключен посредством разъем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Ш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одному из нагревателей пары зондов. Выбор зонда (А или Б) осуществляют при помощи переключател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З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торый одновременно меняет полярность подключения термопары к микровольтметр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ЬЛК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лучае работы зонда Б. Резистор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R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эквивалентным нагревателю зонда сопротивлением; на него замкнут стабилизатор напряж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время прогрева приборов и между измерениями. Переключением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уществляют подачу тока на нагреватель зонд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ход микровольтметра постоянного то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К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ключен посредством переключателе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2, ВЗ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контактов разъем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Ш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термопаре зонда. При помощи переключател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кровольтметр переводят в режим настройки нул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14720" cy="377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 — Устройство зонда и электрическая схема соединения приборов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Б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СНОВНЫЕ ТРЕБОВАНИЯ К ПОВЕРКЕ ЦИЛИНДРИЧЕСКОГО ЗОНДА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верке зонда определяют величину относительной погрешности измерения теплопроводности, вычисленную экспериментально по стандартным образцам теплопроводности (СО), аттестованным в установленном порядке. Общие требования к СО — по ГОСТ 8.315—91 ГСИ. Стандартные образцы. Основные положения, порядок разработки, аттестации, утверждения, регистрации и примен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ку зонда необходимо проводить при участии Государственных метрологических служб, Межповерочный интервал должен быть не более 3 ле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ерка зонда во всем диапазоне измерений должна осуществляться не менее чем по трем СО с различными значениями теплопроводности, изготовленным, например, из пенополистирола, полиметилметакрилата, кварцевого стекла. Поверка зонда по СО одного значения теплопроводности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ет право аттестации зонда в диапазоне теплопровод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smallCap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mallCaps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33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3 </w:t>
      </w:r>
      <w:r>
        <w:rPr>
          <w:rFonts w:eastAsia="Symbol" w:cs="Symbol" w:ascii="Symbol" w:hAnsi="Symbol"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 использовании зонда в узком диапазоне измерений поверку выполнять по СО одного значения теплопровод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сем температурном диапазоне измерений теплопроводности поверка зонда должна проводиться не менее чем в трех температурных точках; в средней зоне диапазона и по его краям в 20 % от значений границ диапазон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зонд предназначен для определения теплопроводности при нормальной температуре, допускается его поверка только при температуре (298±5) 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оверка проводилась при одной температуре измерений но СО различной теплопроводности, за относительную погрешность измерений следует принимать наибольшее значение погрешности измерений каждого С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оверка проводилась при нескольких температурах измерений, за погрешность результата принимается среднее арифметическое значение погрешностей при каждой температуре измер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результата четырех определений теплопроводности СО не должна превышать 4 %, разброс результатов единичных измерений должен быть не более 7 % от аттестованного значения теплопроводности С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В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информационное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left="720" w:hanging="436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ОРМА ТАБЛИЦЫ ДЛЯ ВЕДЕНИЯ ЗАПИСЕЙ В ЖУРНАЛЕ РЕГИСТРАЦИИ ИЗМЕРЕНИИ</w:t>
      </w:r>
    </w:p>
    <w:p>
      <w:pPr>
        <w:pStyle w:val="Normal"/>
        <w:spacing w:lineRule="auto" w:line="240"/>
        <w:ind w:left="720" w:hanging="436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850"/>
        <w:gridCol w:w="709"/>
        <w:gridCol w:w="992"/>
        <w:gridCol w:w="1276"/>
        <w:gridCol w:w="709"/>
        <w:gridCol w:w="1134"/>
        <w:gridCol w:w="708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о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ставщик образц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 марка материа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 испытаний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тность материала </w:t>
            </w:r>
            <w:r>
              <w:rPr>
                <w:rFonts w:eastAsia="Symbol" w:cs="Symbol" w:ascii="Symbol" w:hAnsi="Symbol"/>
                <w:sz w:val="20"/>
                <w:szCs w:val="20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а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емкость материала с, Дж/(кг·К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 xml:space="preserve">W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плопроводность материала </w:t>
            </w:r>
            <w:r>
              <w:rPr>
                <w:rFonts w:eastAsia="Symbol" w:cs="Symbol" w:ascii="Symbol" w:hAnsi="Symbol"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Вт/(м·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РИЛОЖЕНИЕ Г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НАЧЕНИЯ КОЭФФИЦИЕНТОВ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ДЛЯ ЗОНДА ДИАМЕТРОМ 1 мм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2160"/>
        <w:gridCol w:w="2140"/>
        <w:gridCol w:w="2140"/>
        <w:gridCol w:w="2160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5,26491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8,19288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5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 xml:space="preserve">3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0849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7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4,80141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9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1,46646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98950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8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0832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7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3979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8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1109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0818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6050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9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2456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0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441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6651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3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7260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,258118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 xml:space="preserve">-11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43708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2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0036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4713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6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293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8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7,52969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2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1,11993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2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5,32811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5,59579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7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1,21498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343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6769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4079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5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4240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8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0044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85300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6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2464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7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285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7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7557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0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9487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340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9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4885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0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9034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1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8551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2032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3,106465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3,59812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,003886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,99278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5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3,17887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692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2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12008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90298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4717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9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675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3180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5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4016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6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3233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7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5057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0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5874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0464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8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9567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9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9045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0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7432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4994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1,87326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2,948811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4,81791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2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—2,44459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3,34274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844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2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7733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0105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68640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8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41060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9533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6820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5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8562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7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1697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0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3746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1369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7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8790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8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8302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0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486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12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6818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КОЭФФИЦИЕНТО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ЗОНДА ДИАМЕТРОМ 3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700"/>
        <w:gridCol w:w="1700"/>
        <w:gridCol w:w="1680"/>
        <w:gridCol w:w="1700"/>
        <w:gridCol w:w="1720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 xml:space="preserve">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041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5061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5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3127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6469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7045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760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2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141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2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5533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4835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4551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2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263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8295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8146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3268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5073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7220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0300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6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990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7774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5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4982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 КОЭФФИЦИЕНТО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ЗОНДА ДИАМЕТРОМ 5 мм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700"/>
        <w:gridCol w:w="1700"/>
        <w:gridCol w:w="1680"/>
        <w:gridCol w:w="1700"/>
        <w:gridCol w:w="1720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 xml:space="preserve">1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 xml:space="preserve">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71926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76974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6345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787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214019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76666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3931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8993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4872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06757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828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0583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4891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89064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5365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01583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21039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6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81071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4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2015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 xml:space="preserve">-3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78852·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Д</w:t>
      </w:r>
    </w:p>
    <w:p>
      <w:pPr>
        <w:pStyle w:val="Normal"/>
        <w:spacing w:lineRule="auto" w:line="24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информационное)</w:t>
      </w:r>
    </w:p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ГРАММА РАСЧЕТА ТЕПЛОПРОВОДНОСТ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tbl>
      <w:tblPr>
        <w:tblW w:w="852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908"/>
      </w:tblGrid>
      <w:tr>
        <w:trPr/>
        <w:tc>
          <w:tcPr>
            <w:tcW w:w="2620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REM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REM            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RЕМ            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REM            </w:t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REM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Пpoгpaмм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расчета теплопроводнос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пo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формулам (3) — (5) для зонда диаметром 1 мм 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no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формулам (3), (4) —  для зондов диаметрами 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5 мм.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OPTION BASE 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70 REM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вод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в oперативную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мять коэффициенто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Ь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0 DI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 [4]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B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[20], B3 [4,5], B5 [4,5]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 [20,4]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FOR K=1 T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 Ввод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зонда диаметро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 мм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0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FUR J=1 T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EAD D [K,J]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EXT J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3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EX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4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FOR K=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O 4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5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FOR J=1 T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 Ввод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зонда диаметром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м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EAD B3 [K,J]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EXT J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8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EX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K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9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FOR K=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4 Ввод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зонда диаметром 5 мм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FOR J=1 T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EAD B5 [K,J]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EXT J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3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NEX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EM</w:t>
      </w:r>
    </w:p>
    <w:tbl>
      <w:tblPr>
        <w:tblW w:w="375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268"/>
      </w:tblGrid>
      <w:tr>
        <w:trPr/>
        <w:tc>
          <w:tcPr>
            <w:tcW w:w="1486" w:type="dxa"/>
            <w:tcBorders/>
          </w:tcPr>
          <w:p>
            <w:pPr>
              <w:pStyle w:val="Normal"/>
              <w:spacing w:lineRule="auto" w:line="240"/>
              <w:ind w:firstLine="244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RE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 исходных данных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0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EM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7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PRINT:PRINT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8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PRINT:LPRINT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9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ИСХОДНЫЕ ДАННЫЕ"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0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ИСХОДНЫЕ ДАННЫЕ"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1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NPU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ДИАМЕТР ЗОНДА, мм"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P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2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ДИАМЕТР ЗОНДА, мм"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DP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3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NPU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ЕМПЕРАТУРА ИСПЫТАНИЙ, К"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4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ЕМПЕРАТУРА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ЫТАНИЙ, К"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5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NPU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ВЛАЖНОСТЬ МАТЕРИАЛА, %"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W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ВЛАЖНОСТЬ МАТЕРИАЛА, %"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W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7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NPU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ПЛОТНОСТЬ МАТЕРИАЛА,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RO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8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ПЛОТНОСТЬ МАТЕРИАЛА,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; RO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9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INPU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ЕПЛОЕМКОСТЬ МАТЕРИАЛА, Дж/(кг·К)"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0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ЕПЛОЕМКОСТЬ МАТЕРИАЛА, Дж/(кг·К)"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10 INPU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ЕПЛОПРОВОДНОСТЬ ПО ФОРМУЛ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(1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·K)";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LL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20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ЕПЛОПРОВОДНОСТЬ ПО ФОРМУЛ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(1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т/(м·К)";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LL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430 REM   </w:t>
      </w:r>
    </w:p>
    <w:tbl>
      <w:tblPr>
        <w:tblW w:w="517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827"/>
      </w:tblGrid>
      <w:tr>
        <w:trPr/>
        <w:tc>
          <w:tcPr>
            <w:tcW w:w="1344" w:type="dxa"/>
            <w:tcBorders/>
          </w:tcPr>
          <w:p>
            <w:pPr>
              <w:pStyle w:val="Normal"/>
              <w:spacing w:lineRule="auto" w:line="240"/>
              <w:ind w:firstLine="244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40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RE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 объемной теплоемкости материал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450 RЕM  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60 CO=RO*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+42*W)1000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470 IF DP=3 THEN 620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80 IF DP=5 THEN 690 49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RЕ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00 RE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теплопроводности по формулам (3)—(5)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510 REM  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20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OR K=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T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2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30 B [1,K]=D [K,1]+D [K,2]*T+D[K,3]*T^2+D[K,4]*T^3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40 NEX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50 N=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60 FOR M=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4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70 A [M]=B1[M+N]/CO^2+B1[M+N+1]/CO+B1[M+N+2]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80 A [M]=A[M]+B1[M+N+3]*CO+B1[M+N+4]*C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 xml:space="preserve">^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90 N=N+4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00 NEXT M: GOTO 75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610 REM 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20 RE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 теплопроводности по формула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(3), (4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для зон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о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м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30 REM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4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=СО/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0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50 FOR K=1 TO 4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6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 [К]=В3[К,1]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/C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^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+B3 [K,2] /CO+B3 [K,3]+B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[К,4]*СО+В3[K,5]*CO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^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70 NEXT K: GOTO 75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680 REM 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90 RE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 теплопроводности по формула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(3), (4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для зон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о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700 REM      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=СО/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0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20 FOR K=1 TO 4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30 A[K]=B5[K,1]/CO^2+B5[K,2]/CO+B5[K,3]+B5[K,4]*CO+B5[K,5]*C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 xml:space="preserve">^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40 NEX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50 L=A[1]/LL+A[2]+A[3]*LL+A[4]+LL^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60 PRINT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70 LPRINT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80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РЕЗУЛЬТАТ РАСЧЕТА:"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790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РЕЗУЛЬТАТ РАСЧЕТА:"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00 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ЕПЛОПРОВОДНОСТ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"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10 L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ТЕПЛОПРОВОДНОСТЬ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="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20 PRINT USING "#.###";L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30 LPRINT USING "#.###";L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40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Вт/(м·К)"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50 L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PRIN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Вт/(м·К)"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60 GOT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7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70 RE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коэффициенто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880 DAT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5,2649</w:t>
      </w:r>
      <w:r>
        <w:rPr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Е—04;9,29895Е—08;7,460507Е—09;—1,258118Е—11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90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DAT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8.192884Е—05 и т.д. в соответствии с данными приложения Г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50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END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ДАННЫЕ ДЛЯ ТЕСТИРОВАНИЯ ПРОГРАММЫ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ХОДНЫЕ ДАННЫЕ 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МЕТР ЗОНДА 1 мм 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А ИСПЫТАНИЙ 95 К 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ЖНОСТЬ МАТЕРИАЛА 3 % </w:t>
      </w:r>
    </w:p>
    <w:p>
      <w:pPr>
        <w:pStyle w:val="Normal"/>
        <w:spacing w:lineRule="auto" w:line="240"/>
        <w:ind w:firstLine="284"/>
        <w:rPr>
          <w:sz w:val="20"/>
          <w:szCs w:val="20"/>
          <w:vertAlign w:val="superscript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HO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Ь МАТЕРИАЛА 3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 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ЕМКОСТЬ МАТЕРИАЛА 1100 Дж/(кг·К)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РОВОДНОСТЬ ПО ФОРМУЛЕ (1) 0,0089 Вт/(м·К)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 РАСЧЕТ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ПРОВОДНОСТЬ = 0,011 Вт/(м·К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ХОДНЫЕ ДАННЫЕ ДИАМЕТР ЗОНДА 1 мм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А ИСПЫТАНИЙ 573 К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ЖНОСТЬ МАТЕРИАЛА 0 %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МАТЕРИАЛА 30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ЕМКОСТЬ МАТЕРИАЛА 1000 Дж/(кг·К)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РОВОДНОСТЬ ПО ФОРМУЛЕ (1) 0,29 Вт/(м·К)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 РАСЧЕТ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ПРОВОДНОСТЬ = 0,298 Вт/(м·К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3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ХОДНЫЕ ДАННЫЕ ДИАМЕТР ЗОНДА 3 мм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А ИСПЫТАНИЙ 293 К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ЖНОСТЬ МАТЕРИАЛА 0 %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МАТЕРИАЛА 118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ЕМКОСТЬ МАТЕРИАЛА 1450 Дж/(кг·К)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РОВОДНОСТЬ ПО ФОРМУЛЕ (1) 0,165 Вт/(м·К)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 РАСЧЕТ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ПРОВОДНОСТЬ = 0,180 Вт/(м·К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4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ХОДНЫЕ ДАННЫЕ ДИАМЕТР ЗОНДА 3 мм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А ИСПЫТАНИЙ 200 К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ЖНОСТЬ МАТЕРИАЛА 5 %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МАТЕРИАЛА 40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ЕМКОСТЬ МАТЕРИАЛА 800 Дж/(кг·К)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ПРОВОДНОСТЬ ПО ФОРМУЛЕ (1) 0,097 Вт/(м·К)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 РАСЧЕТ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ПРОВОДНОСТЬ - 0,132 Вт/(м·К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 5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ХОДНЫЕ ДАННЫЕ ДИАМЕТР ЗОНДА 5 мм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ПЕРАТУРА ИСПЫТАНИЙ 293 К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ЖНОСТЬ МАТЕРИАЛА 12 %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СТЬ МАТЕРИАЛА 110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3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ПЛОЕМКОСТЬ МАТЕРИАЛА 840 Дж/(кг·К)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ПРОВОДНОСТЬ ПО ФОРМУЛЕ (1) 0,43 Вт/(м·К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 РАСЧЕТ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ПРОВОДНОСТЬ - 0,455 Вт/(м·К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Средства испытаний и вспомогательные устройства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рядок подготовки к проведению испыт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Порядок проведения испытаний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Правила обработки результатов испытаний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А Устройство цилиндрического зонда и электрическая схема соединения приборов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Б Основные требования к поверке цилиндрического зонда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 форма таблицы для ведения записей в журнале регистрации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Г Значения коэффициентов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Д Программа расчета теплопроводности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1:536.2:006.354     ОКС 91.100     Ж19     ОКСТУ 5709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теплопроводность, цилиндрический зонд, нестационарный тепловой режим, строительные материалы и издел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60" w:after="0"/>
      <w:ind w:left="240" w:hanging="0"/>
      <w:jc w:val="right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0:31:00Z</dcterms:created>
  <dc:creator>CNTI</dc:creator>
  <dc:description/>
  <dc:language>en-US</dc:language>
  <cp:lastModifiedBy>CNTI</cp:lastModifiedBy>
  <dcterms:modified xsi:type="dcterms:W3CDTF">1999-03-24T10:31:00Z</dcterms:modified>
  <cp:revision>4</cp:revision>
  <dc:subject/>
  <dc:title>ГОСТ 30256—94 </dc:title>
</cp:coreProperties>
</file>