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ОСТ 25945 -87 </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pPr>
      <w:r>
        <w:rPr>
          <w:rFonts w:eastAsia="Times New Roman Cyr" w:cs="Times New Roman Cyr" w:ascii="Times New Roman Cyr" w:hAnsi="Times New Roman Cyr"/>
          <w:sz w:val="20"/>
          <w:szCs w:val="20"/>
        </w:rPr>
        <w:t>УДК 691.175.001.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006.354                                                                                        Группа Ж19 </w:t>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Й СТАНДАРТ СОЮЗА ССР</w:t>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и изделия полимерные строительны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зирующие нетвердеющ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испытаний</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olymer building non-hardening sealing materials </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and products. Test methods</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5772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88 -01 -01 </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b w:val="false"/>
          <w:bCs w:val="false"/>
          <w:sz w:val="20"/>
          <w:szCs w:val="20"/>
        </w:rPr>
        <w:t>ИНФОРМАЦИОННЫЕ ДАННЫЕ</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Министерством промышленности строительных материалов СССР</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Бублик, канд. техн. наук; З.С.Горшков, д-р хим. наук (руководители темы); А.Д.Сугробкин; Т.И.Михайлова; А.Н.Проскурина; Ю.М.Дробышевский, канд. техн. наук М.Я.Крейндель; Н.Г.Михайлович; Г.В.Лебедева; Е.М.Лосина; В.Р.Матюхина; Н.В.Чепик; Б.М.Заикин, канд. техн. наук; Н.Д.Серебринникова, канд. техн. наук; Л.А.Сомова; Н.Н.Цаплев, канд. техн. наук;  О.Ю.Якуб, канд. техн. наук; Е.Т.Артыкпаев, канд. техн. наук; А.Ю.Зонтов;  Я.С.Шулов;  О.В.Смирнов;  И. А.Егорова;  М.П.Кораблин</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истерством промышленности строительных материалов СССР</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03.02.87 № 22</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25945-83</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ССЫЛОЧНЫЕ НОРМАТИВНО-ТЕХНИЧЕСКИЕ ДОКУМЕН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а Поправка (ИУС № 11 19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05" w:type="dxa"/>
        <w:jc w:val="left"/>
        <w:tblInd w:w="143" w:type="dxa"/>
        <w:tblLayout w:type="fixed"/>
        <w:tblCellMar>
          <w:top w:w="0" w:type="dxa"/>
          <w:left w:w="15" w:type="dxa"/>
          <w:bottom w:w="0" w:type="dxa"/>
          <w:right w:w="15" w:type="dxa"/>
        </w:tblCellMar>
      </w:tblPr>
      <w:tblGrid>
        <w:gridCol w:w="3555"/>
        <w:gridCol w:w="4050"/>
      </w:tblGrid>
      <w:tr>
        <w:trPr/>
        <w:tc>
          <w:tcPr>
            <w:tcW w:w="3555" w:type="dxa"/>
            <w:tcBorders>
              <w:top w:val="single" w:sz="6" w:space="0" w:color="000000"/>
              <w:left w:val="single" w:sz="6" w:space="0" w:color="000000"/>
              <w:bottom w:val="single" w:sz="6" w:space="0" w:color="000000"/>
              <w:right w:val="single" w:sz="6" w:space="0" w:color="000000"/>
            </w:tcBorders>
          </w:tcPr>
          <w:p>
            <w:pPr>
              <w:pStyle w:val="Normal"/>
              <w:ind w:hanging="1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hanging="1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НТД, на который дана ссылка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50" w:type="dxa"/>
            <w:tcBorders>
              <w:top w:val="single" w:sz="6" w:space="0" w:color="000000"/>
              <w:left w:val="single" w:sz="6" w:space="0" w:color="000000"/>
              <w:bottom w:val="single" w:sz="6" w:space="0" w:color="000000"/>
              <w:right w:val="single" w:sz="6" w:space="0" w:color="000000"/>
            </w:tcBorders>
          </w:tcPr>
          <w:p>
            <w:pPr>
              <w:pStyle w:val="Normal"/>
              <w:ind w:hanging="1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hanging="1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w:t>
            </w:r>
          </w:p>
          <w:p>
            <w:pPr>
              <w:pStyle w:val="Normal"/>
              <w:ind w:hanging="1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55" w:type="dxa"/>
            <w:tcBorders>
              <w:top w:val="single" w:sz="6" w:space="0" w:color="000000"/>
              <w:left w:val="single" w:sz="6" w:space="0" w:color="000000"/>
              <w:bottom w:val="single" w:sz="6" w:space="0" w:color="000000"/>
              <w:right w:val="single" w:sz="6" w:space="0" w:color="000000"/>
            </w:tcBorders>
            <w:tcMar>
              <w:left w:w="150" w:type="dxa"/>
              <w:right w:w="150" w:type="dxa"/>
            </w:tcMar>
          </w:tcPr>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 111-78</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ГОСТ 380-71</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427-75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443-76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440-78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39-79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768-84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874-8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ГОСТ 5072-79</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ГОСТ 6709-7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7259-77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9147-80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ГОСТ 9784-75</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026-76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085-73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7622-7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0799-75</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5336-8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5706-83 </w:t>
            </w:r>
          </w:p>
        </w:tc>
        <w:tc>
          <w:tcPr>
            <w:tcW w:w="4050" w:type="dxa"/>
            <w:tcBorders>
              <w:top w:val="single" w:sz="6" w:space="0" w:color="000000"/>
              <w:left w:val="single" w:sz="6" w:space="0" w:color="000000"/>
              <w:bottom w:val="single" w:sz="6" w:space="0" w:color="000000"/>
              <w:right w:val="single" w:sz="6" w:space="0" w:color="000000"/>
            </w:tcBorders>
            <w:tcMar>
              <w:left w:w="150" w:type="dxa"/>
              <w:right w:w="150" w:type="dxa"/>
            </w:tcMar>
          </w:tcPr>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 4.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2, 7.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 5.2, 6.2, 7.2, 8.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2, 5.2, 7.2 </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2, 6.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2, 5.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2</w:t>
            </w:r>
          </w:p>
          <w:p>
            <w:pPr>
              <w:pStyle w:val="Preformat"/>
              <w:ind w:hanging="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2, 8.2, 9.2</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полимерные строительные герметизирующие нетвердеющие материалы и изделия и устанавливает методы испытаний следующих показ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а прочности при растя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го удлинения при максимальной нагруз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а раз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го удлинения при минимальной температуре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огло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п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е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грации пластифик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род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я текучести при заданной температу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методов испытания должно предусматриваться в нормативно-технической документации, устанавливающей технические требования к конкретным видам герметизирующих нетвердеющих материалов и изделий.</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УКАЗ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тбор проб должен производиться в соответствии с нормативно-технической документацией на конкретные герметизирующие материалы и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Температура помещения, в котором проводят испытания материалов, должна быть (23±2)°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обранные пробы перед испытанием должны быть выдержаны при этой температуре не менее 18 ч после изготовления материала.</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3 За результат испытания принимают среднее арифметическое значение </w:t>
      </w:r>
      <w:r>
        <w:rPr>
          <w:rFonts w:eastAsia="Times New Roman Cyr" w:cs="Times New Roman Cyr" w:ascii="Times New Roman Cyr" w:hAnsi="Times New Roman Cyr"/>
          <w:sz w:val="20"/>
          <w:szCs w:val="20"/>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параллельных определений, рассчитываемое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0" cy="6000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360" w:type="dxa"/>
        <w:jc w:val="left"/>
        <w:tblInd w:w="0" w:type="dxa"/>
        <w:tblLayout w:type="fixed"/>
        <w:tblCellMar>
          <w:top w:w="0" w:type="dxa"/>
          <w:left w:w="75" w:type="dxa"/>
          <w:bottom w:w="0" w:type="dxa"/>
          <w:right w:w="75" w:type="dxa"/>
        </w:tblCellMar>
      </w:tblPr>
      <w:tblGrid>
        <w:gridCol w:w="780"/>
        <w:gridCol w:w="855"/>
        <w:gridCol w:w="420"/>
        <w:gridCol w:w="7305"/>
      </w:tblGrid>
      <w:tr>
        <w:trPr/>
        <w:tc>
          <w:tcPr>
            <w:tcW w:w="7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975" cy="1905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5" w:type="dxa"/>
            <w:tcBorders/>
          </w:tcPr>
          <w:p>
            <w:pPr>
              <w:pStyle w:val="Normal"/>
              <w:jc w:val="both"/>
              <w:rPr/>
            </w:pPr>
            <w:r>
              <w:rPr>
                <w:rFonts w:eastAsia="Times New Roman Cyr" w:cs="Times New Roman Cyr" w:ascii="Times New Roman Cyr" w:hAnsi="Times New Roman Cyr"/>
                <w:sz w:val="20"/>
                <w:szCs w:val="20"/>
              </w:rPr>
              <w:t xml:space="preserve">результат </w:t>
            </w:r>
            <w:r>
              <w:rPr>
                <w:rFonts w:eastAsia="Times New Roman Cyr" w:cs="Times New Roman Cyr" w:ascii="Times New Roman Cyr" w:hAnsi="Times New Roman Cyr"/>
                <w:sz w:val="20"/>
                <w:szCs w:val="20"/>
              </w:rPr>
              <w:drawing>
                <wp:inline distT="0" distB="0" distL="0" distR="0">
                  <wp:extent cx="857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го опреде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2382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результатов определений.</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Результаты испытаний должны быть внесены в журнал, в котором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спытываемого материала или изделия, марку, обозначение нормативно-технической документации, по которой изготавливают материал или издел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у изгото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у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образцов, подвергнутых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каждого параллельного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арифметическое значение показа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и и фамилии лиц, проводивших испытания;</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ополнительные сведени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ПРЕДЕЛЕНИЕ ПРЕДЕЛА ПРОЧНОСТИ ПРИ РАСТЯЖЕНИИ, ОТНОСИТЕЛЬНОГО УДЛИНЕНИЯ ПРИ МАКСИМАЛЬНОЙ НАГРУЗКЕ И ХАРАКТЕРА РАЗРУШ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не распространяется на полимерные строительные  герметизирующие нетвердеющие погонаж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тбор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для испытания должно быть не менее пяти , по одному образцу от каждой отобранной пр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Аппаратура, приспособления,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ная машина с кинематической схемой нагружения. Разрывная машина должна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нагрузки с погрешностью не более 1,0%;</w:t>
      </w:r>
    </w:p>
    <w:p>
      <w:pPr>
        <w:pStyle w:val="Normal"/>
        <w:ind w:firstLine="284"/>
        <w:jc w:val="both"/>
        <w:rPr/>
      </w:pPr>
      <w:r>
        <w:rPr>
          <w:rFonts w:eastAsia="Times New Roman Cyr" w:cs="Times New Roman Cyr" w:ascii="Times New Roman Cyr" w:hAnsi="Times New Roman Cyr"/>
          <w:sz w:val="20"/>
          <w:szCs w:val="20"/>
        </w:rPr>
        <w:t xml:space="preserve">скорость движения подвижного захвата </w:t>
      </w:r>
      <w:r>
        <w:rPr>
          <w:rFonts w:eastAsia="Times New Roman Cyr" w:cs="Times New Roman Cyr" w:ascii="Times New Roman Cyr" w:hAnsi="Times New Roman Cyr"/>
          <w:sz w:val="20"/>
          <w:szCs w:val="20"/>
        </w:rPr>
        <w:drawing>
          <wp:inline distT="0" distB="0" distL="0" distR="0">
            <wp:extent cx="3905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052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мм/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ись диаграммы "нагрузка-деформация" (черт. 1) в масштабе    1 : 1, 5 : 1,  10 :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ешность записи деформации не должна превышать ± 3% действительной деформ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2534285" cy="199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34285" cy="199961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Черт. 1 </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альные  захваты, схема которых приведена на черт. 2. Допускается изменение конструкции зажимов в соответствии с типом разрывной маш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3895725"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95725" cy="3238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Черт. 2 </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ая линейка по ГОСТ 42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электрошкаф, обеспечивающий поддержание температуры в диапазоне 50-100°С.</w:t>
      </w:r>
    </w:p>
    <w:p>
      <w:pPr>
        <w:pStyle w:val="Normal"/>
        <w:ind w:firstLine="284"/>
        <w:jc w:val="both"/>
        <w:rPr/>
      </w:pPr>
      <w:r>
        <w:rPr>
          <w:rFonts w:eastAsia="Times New Roman Cyr" w:cs="Times New Roman Cyr" w:ascii="Times New Roman Cyr" w:hAnsi="Times New Roman Cyr"/>
          <w:sz w:val="20"/>
          <w:szCs w:val="20"/>
        </w:rPr>
        <w:t xml:space="preserve">Трафарет, изготовленный из прозрачного органического стекла по ГОСТ 17622-72 или оконного стекла по ГОСТ 111-78 (черт. 3). Толщина стекла должна быть 1-2 мм. Длина трафарета должна быть </w:t>
      </w:r>
      <w:r>
        <w:rPr>
          <w:rFonts w:eastAsia="Times New Roman Cyr" w:cs="Times New Roman Cyr" w:ascii="Times New Roman Cyr" w:hAnsi="Times New Roman Cyr"/>
          <w:sz w:val="20"/>
          <w:szCs w:val="20"/>
        </w:rPr>
        <w:drawing>
          <wp:inline distT="0" distB="0" distL="0" distR="0">
            <wp:extent cx="5238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38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мм, ширина  </w:t>
      </w:r>
      <w:r>
        <w:rPr>
          <w:rFonts w:eastAsia="Times New Roman Cyr" w:cs="Times New Roman Cyr" w:ascii="Times New Roman Cyr" w:hAnsi="Times New Roman Cyr"/>
          <w:sz w:val="20"/>
          <w:szCs w:val="20"/>
        </w:rPr>
        <w:drawing>
          <wp:inline distT="0" distB="0" distL="0" distR="0">
            <wp:extent cx="4572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72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мм. Разметку сетки на стекле производят механическим или химическим способом (травлением).</w:t>
      </w:r>
    </w:p>
    <w:p>
      <w:pPr>
        <w:pStyle w:val="Normal"/>
        <w:ind w:firstLine="284"/>
        <w:jc w:val="both"/>
        <w:rPr/>
      </w:pPr>
      <w:r>
        <w:rPr>
          <w:rFonts w:eastAsia="Times New Roman Cyr" w:cs="Times New Roman Cyr" w:ascii="Times New Roman Cyr" w:hAnsi="Times New Roman Cyr"/>
          <w:sz w:val="20"/>
          <w:szCs w:val="20"/>
        </w:rPr>
        <w:t xml:space="preserve">Подложка в виде призмы длиной и шириной </w:t>
      </w:r>
      <w:r>
        <w:rPr>
          <w:rFonts w:eastAsia="Times New Roman Cyr" w:cs="Times New Roman Cyr" w:ascii="Times New Roman Cyr" w:hAnsi="Times New Roman Cyr"/>
          <w:sz w:val="20"/>
          <w:szCs w:val="20"/>
        </w:rPr>
        <w:drawing>
          <wp:inline distT="0" distB="0" distL="0" distR="0">
            <wp:extent cx="3333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33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мм и толщиной, обеспечивающей сохранение формы подложки в процессе изготовления и испытания образца. Материал подложки должен быть указан в нормативно-технической документации на конкретный  герметизирующий материал. Масса подложки не должна превышать 170 г.</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51455" cy="2456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51455" cy="2456815"/>
                    </a:xfrm>
                    <a:prstGeom prst="rect">
                      <a:avLst/>
                    </a:prstGeom>
                  </pic:spPr>
                </pic:pic>
              </a:graphicData>
            </a:graphic>
          </wp:inline>
        </w:drawing>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Черт. 3</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pPr>
      <w:r>
        <w:rPr>
          <w:rFonts w:eastAsia="Times New Roman Cyr" w:cs="Times New Roman Cyr" w:ascii="Times New Roman Cyr" w:hAnsi="Times New Roman Cyr"/>
          <w:sz w:val="20"/>
          <w:szCs w:val="20"/>
        </w:rPr>
        <w:t xml:space="preserve">Деревянные ограничительные планки длиной </w:t>
      </w:r>
      <w:r>
        <w:rPr>
          <w:rFonts w:eastAsia="Times New Roman Cyr" w:cs="Times New Roman Cyr" w:ascii="Times New Roman Cyr" w:hAnsi="Times New Roman Cyr"/>
          <w:sz w:val="20"/>
          <w:szCs w:val="20"/>
        </w:rPr>
        <w:drawing>
          <wp:inline distT="0" distB="0" distL="0" distR="0">
            <wp:extent cx="2667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мм, шириной  20±0,5 мм и толщиной 10±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ьное масло по ГОСТ 20799-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адгезионная бума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 по ГОСТ 12085-73 или другие виды наполнителей по нормативно-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Подготовка подложки к нанесению герметизирующего материала должна осуществляться в соответствии с нормативно-технической документацией на конкретный герметизирующи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Отобранной пробе материала придают форму цилиндра диаметром 30-35 мм  и длиной не менее 50 мм.</w:t>
      </w:r>
    </w:p>
    <w:p>
      <w:pPr>
        <w:pStyle w:val="Normal"/>
        <w:ind w:firstLine="284"/>
        <w:jc w:val="both"/>
        <w:rPr/>
      </w:pPr>
      <w:r>
        <w:rPr>
          <w:rFonts w:eastAsia="Times New Roman Cyr" w:cs="Times New Roman Cyr" w:ascii="Times New Roman Cyr" w:hAnsi="Times New Roman Cyr"/>
          <w:sz w:val="20"/>
          <w:szCs w:val="20"/>
        </w:rPr>
        <w:t xml:space="preserve">2.3.3. При необходимости подогрева пробу перед изготовлением образцов помещают на антиадгезионную бумагу и выдерживают при температуре, указанной в нормативно-технической документации на испытываемый герметизирующий материал, в течение 1 ч. Пробу, подготовленную по п. 2.3.2, помещают на середину подложки и обжимают с двух сторон деревянными ограничительными планками. Во избежание прилипания пробы материала к деревянным планкам они должны быть смазаны минеральным маслом и присыпаны наполнителем, применяемым для изготовления этого материала. Сверху пробу прижимают второй подложкой до соприкосновения с ограничительными планками для придания ей прямоугольной формы шириной  </w:t>
      </w:r>
      <w:r>
        <w:rPr>
          <w:rFonts w:eastAsia="Times New Roman Cyr" w:cs="Times New Roman Cyr" w:ascii="Times New Roman Cyr" w:hAnsi="Times New Roman Cyr"/>
          <w:sz w:val="20"/>
          <w:szCs w:val="20"/>
        </w:rPr>
        <w:drawing>
          <wp:inline distT="0" distB="0" distL="0" distR="0">
            <wp:extent cx="3333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33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мм, высотой (20±0,5) мм и длиной  </w:t>
      </w:r>
      <w:r>
        <w:rPr>
          <w:rFonts w:eastAsia="Times New Roman Cyr" w:cs="Times New Roman Cyr" w:ascii="Times New Roman Cyr" w:hAnsi="Times New Roman Cyr"/>
          <w:sz w:val="20"/>
          <w:szCs w:val="20"/>
        </w:rPr>
        <w:drawing>
          <wp:inline distT="0" distB="0" distL="0" distR="0">
            <wp:extent cx="3333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33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мм. Избыток герметизирующего материала удаляют ножом со сторон, неограниченных план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ние других антиадгезионных покрытий, исключающих налипание герметизирующего материала к план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Готовые образцы должны быть выдержаны не менее 3 ч и не более 24 ч при температуре воздуха (23±2)°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После выдержки образца в условиях, указанных в п. 2.3.4, не удаляя ограничительные планки, замеряют его ширину и длину (за длину образца принимают длину наименьшей из подложек). Затем вынимают ограничительные планки и помещают образец в захваты разрывной машины. Время от изъятия планок до начала деформирования должно составлять не более 30 с.</w:t>
      </w:r>
    </w:p>
    <w:p>
      <w:pPr>
        <w:pStyle w:val="Normal"/>
        <w:ind w:firstLine="284"/>
        <w:jc w:val="both"/>
        <w:rPr/>
      </w:pPr>
      <w:r>
        <w:rPr>
          <w:rFonts w:eastAsia="Times New Roman Cyr" w:cs="Times New Roman Cyr" w:ascii="Times New Roman Cyr" w:hAnsi="Times New Roman Cyr"/>
          <w:sz w:val="20"/>
          <w:szCs w:val="20"/>
        </w:rPr>
        <w:t xml:space="preserve">2.4.2. Испытания проводят со скоростью движения подвижного захвата разрывной машины </w:t>
      </w:r>
      <w:r>
        <w:rPr>
          <w:rFonts w:eastAsia="Times New Roman Cyr" w:cs="Times New Roman Cyr" w:ascii="Times New Roman Cyr" w:hAnsi="Times New Roman Cyr"/>
          <w:sz w:val="20"/>
          <w:szCs w:val="20"/>
        </w:rPr>
        <w:drawing>
          <wp:inline distT="0" distB="0" distL="0" distR="0">
            <wp:extent cx="3905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052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мм/мин до разрушения. При этом производят запись диаграммы "нагрузка-деформация" (см. 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Максимальную нагрузку при растяжении и удлинение образца материала при максимальной нагрузке определяют по диаграмме "нагрузка-деформация". Масштаб записи выбирают так, чтобы форма диаграммы была аналогична приведенной на черт. 1. Масштаб записи должен быть указан в нормативно-технической документации на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Для определения характера разрушения образца обе подложки освобождают от захватов, срезают основную массу герметизирующего материала ножом, смоченным водой, так, чтобы на поверхности подложки оставался слой герметизирующего материала толщиной (1±0,5) мм. На место отрыва материала от поверхности подложки накладывают трафарет таким образом, чтобы число клеток, под которыми отсутствует герметизирующий материал, было минимальным. Затем подсчитывают площадь отрыва, т.е. число клеток, под которыми отсутствует герметизирующи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е отслоение материала в площади клетки, наблюдаемое невооруженным глазом, считают адгезионным отры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бработка результатов</w:t>
      </w:r>
    </w:p>
    <w:p>
      <w:pPr>
        <w:pStyle w:val="Normal"/>
        <w:ind w:firstLine="284"/>
        <w:jc w:val="both"/>
        <w:rPr/>
      </w:pPr>
      <w:r>
        <w:rPr>
          <w:rFonts w:eastAsia="Times New Roman Cyr" w:cs="Times New Roman Cyr" w:ascii="Times New Roman Cyr" w:hAnsi="Times New Roman Cyr"/>
          <w:sz w:val="20"/>
          <w:szCs w:val="20"/>
        </w:rPr>
        <w:t xml:space="preserve">2.5.1. Предел прочности при растяжении </w:t>
      </w:r>
      <w:r>
        <w:rPr>
          <w:rFonts w:eastAsia="Times New Roman Cyr" w:cs="Times New Roman Cyr" w:ascii="Times New Roman Cyr" w:hAnsi="Times New Roman Cyr"/>
          <w:sz w:val="20"/>
          <w:szCs w:val="20"/>
        </w:rPr>
        <w:drawing>
          <wp:inline distT="0" distB="0" distL="0" distR="0">
            <wp:extent cx="3048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8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мегапаскалях вычисляют по формуле     </w:t>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90487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04875" cy="39052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880" w:type="dxa"/>
        <w:jc w:val="left"/>
        <w:tblInd w:w="0" w:type="dxa"/>
        <w:tblLayout w:type="fixed"/>
        <w:tblCellMar>
          <w:top w:w="0" w:type="dxa"/>
          <w:left w:w="75" w:type="dxa"/>
          <w:bottom w:w="0" w:type="dxa"/>
          <w:right w:w="75" w:type="dxa"/>
        </w:tblCellMar>
      </w:tblPr>
      <w:tblGrid>
        <w:gridCol w:w="780"/>
        <w:gridCol w:w="705"/>
        <w:gridCol w:w="420"/>
        <w:gridCol w:w="3975"/>
      </w:tblGrid>
      <w:tr>
        <w:trPr/>
        <w:tc>
          <w:tcPr>
            <w:tcW w:w="780" w:type="dxa"/>
            <w:tcBorders/>
          </w:tcPr>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cPr>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2875" cy="142875"/>
                          </a:xfrm>
                          <a:prstGeom prst="rect">
                            <a:avLst/>
                          </a:prstGeom>
                        </pic:spPr>
                      </pic:pic>
                    </a:graphicData>
                  </a:graphic>
                </wp:inline>
              </w:drawing>
            </w:r>
          </w:p>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tcPr>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нагрузка при растяжении, Н;</w:t>
            </w:r>
          </w:p>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cPr>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cPr>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3825" cy="152400"/>
                          </a:xfrm>
                          <a:prstGeom prst="rect">
                            <a:avLst/>
                          </a:prstGeom>
                        </pic:spPr>
                      </pic:pic>
                    </a:graphicData>
                  </a:graphic>
                </wp:inline>
              </w:drawing>
            </w:r>
          </w:p>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75" w:type="dxa"/>
            <w:tcBorders/>
          </w:tcPr>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ервоначального поперечного сечения образца, м2.</w:t>
            </w:r>
          </w:p>
          <w:p>
            <w:pPr>
              <w:pStyle w:val="Normal"/>
              <w:ind w:firstLine="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Измененная редакция, Поправка 1991 г.</w:t>
      </w:r>
      <w:r>
        <w:rPr>
          <w:rFonts w:eastAsia="Times New Roman" w:cs="Times New Roman" w:ascii="Times New Roman" w:hAnsi="Times New Roman"/>
          <w:sz w:val="20"/>
          <w:szCs w:val="20"/>
          <w:lang w:val="en-US"/>
        </w:rPr>
        <w:t>)</w:t>
      </w:r>
    </w:p>
    <w:p>
      <w:pPr>
        <w:pStyle w:val="Normal"/>
        <w:ind w:firstLine="284"/>
        <w:jc w:val="both"/>
        <w:rPr/>
      </w:pPr>
      <w:r>
        <w:rPr>
          <w:rFonts w:eastAsia="Times New Roman Cyr" w:cs="Times New Roman Cyr" w:ascii="Times New Roman Cyr" w:hAnsi="Times New Roman Cyr"/>
          <w:sz w:val="20"/>
          <w:szCs w:val="20"/>
        </w:rPr>
        <w:t xml:space="preserve">2.5.2 Относительное удлинение при максимальной нагрузке </w:t>
      </w:r>
      <w:r>
        <w:rPr>
          <w:rFonts w:eastAsia="Times New Roman Cyr" w:cs="Times New Roman Cyr" w:ascii="Times New Roman Cyr" w:hAnsi="Times New Roman Cyr"/>
          <w:sz w:val="20"/>
          <w:szCs w:val="20"/>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0030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400300" cy="3524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63" w:type="dxa"/>
        <w:jc w:val="left"/>
        <w:tblInd w:w="0" w:type="dxa"/>
        <w:tblLayout w:type="fixed"/>
        <w:tblCellMar>
          <w:top w:w="0" w:type="dxa"/>
          <w:left w:w="75" w:type="dxa"/>
          <w:bottom w:w="0" w:type="dxa"/>
          <w:right w:w="75" w:type="dxa"/>
        </w:tblCellMar>
      </w:tblPr>
      <w:tblGrid>
        <w:gridCol w:w="510"/>
        <w:gridCol w:w="450"/>
        <w:gridCol w:w="420"/>
        <w:gridCol w:w="5283"/>
      </w:tblGrid>
      <w:tr>
        <w:trPr/>
        <w:tc>
          <w:tcPr>
            <w:tcW w:w="51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4300" cy="16192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8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подложками до испытания,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 cy="16192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8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линение образца при максимальной нагрузке,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Характер разрушения считают когезионным, если число клеток, под которыми хотя бы частично отсутствует герметизирующий материал, менее или равно 10. При этом отсутствие его на подложках должно быть не более чем на 40% испытываемых образцов. В противном случае характер разрушения считают адгезио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За результат испытания предела прочности при растяжении и относительного удлинения при максимальной нагрузке принимают  среднее арифмитическое значение показателей всех испытанных образцов, при этом не менее 80% результатов испытаний должны удовлетворять требованиям нормативно-технической документации на испытываемый герметизирующи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езультаты испытаний отклоняются от средней величины более чем на 10%, то их не учитывают и среднее арифметическое значение показателей вычисляют из оставшихся результатов измерений. Если число неучитываемых результатов составляет более 40% от общего количества измерений, то испытания следует повторить на удвоенном числе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В журналах дополнительно должны быть внесены следующие да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подлож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максимальной на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удлинения при максимальной нагруз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ервоначального поперечного сечения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 разрушения.</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Е ОТНОСИТЕЛЬНОГО УДЛИНЕНИЯ ПРИ МИНИМАЛЬНОЙ ТЕМПЕРАТУРЕ ЭКСПЛУА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не распространяется на полимерные строительные герметизирующие нетвердеющие погонаж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тбор образцов - по п. 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Аппаратура, приспособления,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Аппаратура, приспособления и  материалы - по п. 2.2, при э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ная машина должна быть снабжена специальной криокаме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подвижного захвата (1,0±0,5) мм/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к испытанию - по п. 2.3, при этом готовые образцы должны быть выдержаны не менее 1 ч при температуре, указанной в нормативно-технической документации на испытыв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После выдержки образца в криокамере не менее 1 ч из него удаляют ограничительные планки и помещают образец в захваты разрывной маш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Через 15 мин после закрепления образца проводят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При достижении величины удлинения образца, превышающей в два раза величину, указанную в нормативно-технической документации на конкретный материал, испытание прекращ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Относительное удлинение при минимальной температуре эксплуатации в процентах вычисляют в соответствии с п. 2.5.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Если образец не разрушился, то за величину относительного удлинения при минимальной температуре принимают величину, указанную в нормативно-технической документации на испытываемый материал.</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ПРЕДЕЛЕНИЕ ВОДОПОГЛО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не распространяется на полимерные строительные герметизирующие нетвердеющие погонаж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заключается в определении массы воды, поглощенной образцом при выдержке его в воде в течение заданного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тбор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для испытания должно быть не менее трех, по одному образцу от каждой отобранной пр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Аппаратура, приспособления,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е весы общего назначения 2-го класса точности с наибольшим пределом взвешивания до 2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электрошкаф, обеспечивающий поддержание температуры в диапазоне 50-10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ложки из стекла по ГОСТ 111-78 размером (50 х 50 х 5) мм. Допускается использование подложек толщиной до 2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уд из стекла, фарфора или эмалированной стали объемом не менее 1000 куб.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ьтровальная бумага по ГОСТ 12026-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ин по ГОСТ 443-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 по ГОСТ 2768-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нель по ГОСТ 7259-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по ГОСТ 6709-72 или по ГОСТ 2874-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ндомер по ГОСТ 5072-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Все взвешивания производят с погрешностью 0,00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Стеклянные подложки очищают от пыли и загрязнений, обезжиривают тканью, смоченной бензином, высушивают на воздухе в течение 5-10 мин, затем протирают тканью, смоченной ацетоном и высушивают на воздухе в течение 5-10 мин.</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24025"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724025" cy="9144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испытываемый материал; 2 - подложка</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Черт. 4 </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Испытываемый материал массой (10±0,2) г распределяют по всей поверхности предварительно взвешенной подложки, как показано на черт. 4. Перед нанесением на подложку допускается прогрев при температуре, указанной в нормативно-технической документации на испытыв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Перевернув образец подложкой вверх, проверяют сплошность контакта испытываемого материала с подложкой. Не допускается наличие пузырьков воздуха между материалом и подлож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Готовые образцы должны быть выдержаны перед испытанием не менее 3 ч и не более 24 ч при температуре (23±2)°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Образцы взвешивают и помещают в сосуд с водой так, чтобы они не соприкасались с его стенками  и друг с другом. При этом образцы должны быть полностью покрыты водой, на один образец должно приходиться не менее 200 куб.см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Каждый образец по истечении (24±1) ч вынимают и переносят на фильтровальную бумагу. Образец промокают фильтровальной бумагой со всех сторон до удаления влаги и через 30 - 60 с взвешивают. Аналогичным образом производят взвешивание остальных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Обработка результатов</w:t>
      </w:r>
    </w:p>
    <w:p>
      <w:pPr>
        <w:pStyle w:val="Normal"/>
        <w:ind w:firstLine="284"/>
        <w:jc w:val="both"/>
        <w:rPr/>
      </w:pPr>
      <w:r>
        <w:rPr>
          <w:rFonts w:eastAsia="Times New Roman Cyr" w:cs="Times New Roman Cyr" w:ascii="Times New Roman Cyr" w:hAnsi="Times New Roman Cyr"/>
          <w:sz w:val="20"/>
          <w:szCs w:val="20"/>
        </w:rPr>
        <w:t xml:space="preserve">4.5.1. Водопоглощение </w:t>
      </w:r>
      <w:r>
        <w:rPr>
          <w:rFonts w:eastAsia="Times New Roman Cyr" w:cs="Times New Roman Cyr" w:ascii="Times New Roman Cyr" w:hAnsi="Times New Roman Cyr"/>
          <w:sz w:val="20"/>
          <w:szCs w:val="20"/>
        </w:rPr>
        <w:drawing>
          <wp:inline distT="0" distB="0" distL="0" distR="0">
            <wp:extent cx="2571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по массе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9077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390775" cy="3810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75" w:type="dxa"/>
          <w:bottom w:w="0" w:type="dxa"/>
          <w:right w:w="75" w:type="dxa"/>
        </w:tblCellMar>
      </w:tblPr>
      <w:tblGrid>
        <w:gridCol w:w="465"/>
        <w:gridCol w:w="435"/>
        <w:gridCol w:w="330"/>
        <w:gridCol w:w="7134"/>
      </w:tblGrid>
      <w:tr>
        <w:trPr/>
        <w:tc>
          <w:tcPr>
            <w:tcW w:w="4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5" w:type="dxa"/>
            <w:tcBorders/>
          </w:tcPr>
          <w:p>
            <w:pPr>
              <w:pStyle w:val="Normal"/>
              <w:jc w:val="both"/>
              <w:rPr/>
            </w:pPr>
            <w:r>
              <w:rPr>
                <w:rFonts w:eastAsia="Times New Roman Cyr" w:cs="Times New Roman Cyr" w:ascii="Times New Roman Cyr" w:hAnsi="Times New Roman Cyr"/>
                <w:sz w:val="20"/>
                <w:szCs w:val="20"/>
              </w:rPr>
              <w:drawing>
                <wp:inline distT="0" distB="0" distL="0" distR="0">
                  <wp:extent cx="1809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3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стеклянной подложки,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61925" cy="1905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3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испытываемого материала с подложкой до испытания,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0975" cy="1905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34"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испытываемого материала с подложкой после испытания,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ный результат округляют до 0,01 в процентах по массе, при этом результат каждого испытания не должен превышать значения, указанного в нормативно-технической документации на конкретный испытыв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За результат испытания принимают среднее арифметическое значение параллельных определений показателя водопоглощения по массе, при этом в журнал дополнительно должна быть указана масса образца.</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ПРЕДЕЛЕНИЕ ЛИП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предназначен для определения липкости при разработке и освоении новых видов герметизирующих материалов и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заключается в измерении усилия сцепления поверхности испытываемого материала с поверхностью контактного материала (поверхностью рол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тбор образц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для испытания должно быть не менее трех, по одному образцу от каждой отобранной пр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Аппаратура, приспособлени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ная машина с кинематической схемой нагружения. Разрывная машина должна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усилия с погрешностью не более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движной траверсы от 10 до 1000 мм/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ь диаграммы "усилие - врем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сс, обеспечивающий поддержание усилия до 2000 Н (200 кг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лупа по ГОСТ 25706-83 с погрешностью измерения 0,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линейка по ГОСТ 42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шкаф, обеспечивающий поддержание температуры в диапазоне 50-10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ложки дюралюминиевые или из органического стекла по ГОСТ 9784-75 (черт.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 по ГОСТ 2768-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адгезионная бума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нель по ГОСТ 7259-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ые ограничители из Ст3 по ГОСТ 380-71, размером  (50 х 10 х 0,2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ые плиты из Ст3 по ГОСТ 380-71, размером (280 Х 70 Х 2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альпель.</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38600" cy="2276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038600" cy="22764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дложка; 2 - испытываемый материал; 3 - антиадгезионная бумага; 4 - риски; 5 - прорезь</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Черт. 5 </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е для определения липкости приведено на черт. 6.</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95575" cy="529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695575" cy="529590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sz w:val="20"/>
          <w:szCs w:val="20"/>
        </w:rPr>
        <w:t>1 - верхний зажим; 2,2</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 нагружающие рычаги; 3,3</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 оси; 4 - ролик; 5 - закрепляющий винт; 6 - противовес; 7 - нижний зажим; 8, 9 - фиксирующие винты; 10, 11 - затягивающие винты; 12 - основание приспособления</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Черт. 6 </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и со сферической рабочей поверхностью с радиусом закругления 20 мм. Материал роликов должен быть указан в нормативно-технической документации на конкретный герметизирующи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Подготовка образцов из герметизирующих мастик</w:t>
      </w:r>
    </w:p>
    <w:p>
      <w:pPr>
        <w:pStyle w:val="Normal"/>
        <w:ind w:firstLine="284"/>
        <w:jc w:val="both"/>
        <w:rPr/>
      </w:pPr>
      <w:r>
        <w:rPr>
          <w:rFonts w:eastAsia="Times New Roman Cyr" w:cs="Times New Roman Cyr" w:ascii="Times New Roman Cyr" w:hAnsi="Times New Roman Cyr"/>
          <w:sz w:val="20"/>
          <w:szCs w:val="20"/>
        </w:rPr>
        <w:t xml:space="preserve">5.3.1.1. На обезжиренную ацетоном подложку вдоль продольной оси с двух сторон наносят герметизирующий материал в виде цилиндрического валика длиной (135±5) мм и диаметром 5-6 мм так, чтобы расстояние от края испытываемого материала до ближайшей риски, обозначенной </w:t>
      </w:r>
      <w:r>
        <w:rPr>
          <w:rFonts w:eastAsia="Times New Roman Cyr" w:cs="Times New Roman Cyr" w:ascii="Times New Roman Cyr" w:hAnsi="Times New Roman Cyr"/>
          <w:sz w:val="20"/>
          <w:szCs w:val="20"/>
        </w:rPr>
        <w:drawing>
          <wp:inline distT="0" distB="0" distL="0" distR="0">
            <wp:extent cx="18097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составляло (10±1) мм. Сразу после нанесения испытываемый материал закрывают антиадгезионной бумагой.</w:t>
      </w:r>
    </w:p>
    <w:p>
      <w:pPr>
        <w:pStyle w:val="Normal"/>
        <w:ind w:firstLine="284"/>
        <w:jc w:val="both"/>
        <w:rPr/>
      </w:pPr>
      <w:r>
        <w:rPr>
          <w:rFonts w:eastAsia="Times New Roman Cyr" w:cs="Times New Roman Cyr" w:ascii="Times New Roman Cyr" w:hAnsi="Times New Roman Cyr"/>
          <w:sz w:val="20"/>
          <w:szCs w:val="20"/>
        </w:rPr>
        <w:t xml:space="preserve">5.3.1.2. Подложку с нанесенным на нее испытываемым материалом помещают на стальную плиту. Между антиадгезионной бумагой и подложкой с обеих  ее сторон устанавливают четыре ограничителя, по два с каждой стороны. Ограничители должны находиться напротив рисок, обозначенных  </w:t>
      </w:r>
      <w:r>
        <w:rPr>
          <w:rFonts w:eastAsia="Times New Roman Cyr" w:cs="Times New Roman Cyr" w:ascii="Times New Roman Cyr" w:hAnsi="Times New Roman Cyr"/>
          <w:sz w:val="20"/>
          <w:szCs w:val="20"/>
        </w:rPr>
        <w:drawing>
          <wp:inline distT="0" distB="0" distL="0" distR="0">
            <wp:extent cx="1809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нанесенных на боковую поверхность подложки (черт. 5). На подложку с испытываемым материалом, закрытым антиадгезионной бумагой, накладывают вторую стальную плиту и прессуют испытываемый материал с усилием не более ( 2000±40) Н  [(200±4)  кгс] до соприкосновения плит с ограничителями. Прессование прекращают, когда усилие в (2000±40) Н,  [(200±4)  кгс] поддерживается постоянно в течение (2 - 3) мин. Образец отбраковывают, если испытываемый материал касается хотя бы одного из четырех огранич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3. Ограничители удаляют. Испытываемый материал и антиадгезионную бумагу, выходящие за боковые грани подложки, срезают скальпелем.</w:t>
      </w:r>
    </w:p>
    <w:p>
      <w:pPr>
        <w:pStyle w:val="Normal"/>
        <w:ind w:firstLine="284"/>
        <w:jc w:val="both"/>
        <w:rPr/>
      </w:pPr>
      <w:r>
        <w:rPr>
          <w:rFonts w:eastAsia="Times New Roman Cyr" w:cs="Times New Roman Cyr" w:ascii="Times New Roman Cyr" w:hAnsi="Times New Roman Cyr"/>
          <w:sz w:val="20"/>
          <w:szCs w:val="20"/>
        </w:rPr>
        <w:t xml:space="preserve">5.3.1.4. На антиадгезионной бумаге с двух сторон подложки скальпелем делают по две прорези. Прорези должны находиться напротив рисок, обозначенных  </w:t>
      </w:r>
      <w:r>
        <w:rPr>
          <w:rFonts w:eastAsia="Times New Roman Cyr" w:cs="Times New Roman Cyr" w:ascii="Times New Roman Cyr" w:hAnsi="Times New Roman Cyr"/>
          <w:sz w:val="20"/>
          <w:szCs w:val="20"/>
        </w:rPr>
        <w:drawing>
          <wp:inline distT="0" distB="0" distL="0" distR="0">
            <wp:extent cx="1809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нанесенных на боковую поверхность подложки (черт.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одготовка образцов из самоклеющихся лент</w:t>
      </w:r>
    </w:p>
    <w:p>
      <w:pPr>
        <w:pStyle w:val="Normal"/>
        <w:ind w:firstLine="284"/>
        <w:jc w:val="both"/>
        <w:rPr/>
      </w:pPr>
      <w:r>
        <w:rPr>
          <w:rFonts w:eastAsia="Times New Roman Cyr" w:cs="Times New Roman Cyr" w:ascii="Times New Roman Cyr" w:hAnsi="Times New Roman Cyr"/>
          <w:sz w:val="20"/>
          <w:szCs w:val="20"/>
        </w:rPr>
        <w:t xml:space="preserve">5.3.2.1. На обезжиренную ацетоном подложку с двух сторон наносят полоски испытываемых лент размером (160 Х 35) мм и толщиной, указанной в нормативно-технической документации на конкретный испытываемый материал, поверхностью, освобожденной от антиадгезионной бумаги. Края полосок должны располагаться напротив рисок, обозначенных  </w:t>
      </w:r>
      <w:r>
        <w:rPr>
          <w:rFonts w:eastAsia="Times New Roman Cyr" w:cs="Times New Roman Cyr" w:ascii="Times New Roman Cyr" w:hAnsi="Times New Roman Cyr"/>
          <w:sz w:val="20"/>
          <w:szCs w:val="20"/>
        </w:rPr>
        <w:drawing>
          <wp:inline distT="0" distB="0" distL="0" distR="0">
            <wp:extent cx="1809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2. Прорези на антиадгезионной бумаге делают в соответствии с п. 5.3.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Образцы перед испытанием должны быть выдержаны при температуре (23±2)°С не менее 3 ч и не более 24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образце проводят три прокатывания рол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Образец закрепляют, используя при первом прокатывании роликов пазы а - а’ на подложке, в верхнем неподвижном зажиме 1  разрывной машины и нижнем зажиме 7 с помощью фиксирующих винтов 8 и 9, устанавливая его вертикально путем изменения положения зажимов 1 и 7, после чего затягивают винты 10 и 11. Ролики 4 нагружающих рычагов 2 и 2’ опускают на образец. Ролики должны располагаться на расстоянии не менее чем на 10 мм выше верхней проре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Вертикальность установки образца проверяют, измеряя линейкой расстояние от осей 3 и 3’ до основания приспособления 12. Результаты измерения не должны отличаться более чем на 1 мм. Если необходимо, проводят корректировку положения образца, изменяя положение зажимов 1 и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Подвижную траверсу разрывной машины опускают на (130±2) мм и определяют вертикальность установки образца аналогично  п. 5.3.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Ролики отводят от образца. Подвижную траверсу возвращают в исходное по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оверхность роликов обезжиривают фланелью, смоченной в ацетоне. Ролики устанавливают на образц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Среднюю часть между прорезями рабочих поверхностей образца освобождают от антиадгезионной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Подвижную траверсу опускают до перехода роликов на антиадгезионную бумагу нижней части образца на длину (10±2) мм, одновременно записывая диаграмму "усилие - врем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Скорость подвижной траверсы, которую указывают в нормативно-технической документации на испытываемый материал, выбирают, обеспечивая адгезионный характер отрыва испытываемого материала от поверхности ролика, из ряда 10, 20, 30, 40, 50, 60, 70, 80, 90, 100, 200, 300, 400, 500, 600, 700, 800, 900, 1000 мм/мин. В нормативно-технической документации должна быть указана минимальная скорость, при которой обеспечивается отсутствие  налипания испытываемого материала на рол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Образец вынимают из зажимов 1 и 7 и снова в них закрепляют, используя при втором прокатывании роликов пазы b - b’, при третьем - пазы d - d’. Подготовку к испытанию при втором и третьем прокатывании роликов проводят по пп. 5.3.2.4 - 5.3.2.7.</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667250" cy="286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667250" cy="28670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 Для вычисления липкости необходимо определить по диаграмме "усилие - время" (черт. 7) с погрешностью не более 5% пять максимальных и пять минимальных значений усилий сцепления испытываемого материала с рол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 Ширину следа ролика с двух сторон поверхности испытываемого материала определяют при помощи измерительной лупы с погрешностью до 0,1 мм. Число измерений ширины следа ролика для каждого прокатывания должно быть шесть, по три измерения с каждой стороны по всей длине следа ролика на расстоянии не менее чем 25 мм друг от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Обработка результатов</w:t>
      </w:r>
    </w:p>
    <w:p>
      <w:pPr>
        <w:pStyle w:val="Normal"/>
        <w:ind w:firstLine="284"/>
        <w:jc w:val="both"/>
        <w:rPr/>
      </w:pPr>
      <w:r>
        <w:rPr>
          <w:rFonts w:eastAsia="Times New Roman Cyr" w:cs="Times New Roman Cyr" w:ascii="Times New Roman Cyr" w:hAnsi="Times New Roman Cyr"/>
          <w:sz w:val="20"/>
          <w:szCs w:val="20"/>
        </w:rPr>
        <w:t xml:space="preserve">5.5.1. Липкость </w:t>
      </w:r>
      <w:r>
        <w:rPr>
          <w:rFonts w:eastAsia="Times New Roman Cyr" w:cs="Times New Roman Cyr" w:ascii="Times New Roman Cyr" w:hAnsi="Times New Roman Cyr"/>
          <w:sz w:val="20"/>
          <w:szCs w:val="20"/>
        </w:rPr>
        <w:drawing>
          <wp:inline distT="0" distB="0" distL="0" distR="0">
            <wp:extent cx="2381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381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 Н/м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09800" cy="352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09800" cy="3524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0" w:type="dxa"/>
        <w:tblLayout w:type="fixed"/>
        <w:tblCellMar>
          <w:top w:w="0" w:type="dxa"/>
          <w:left w:w="75" w:type="dxa"/>
          <w:bottom w:w="0" w:type="dxa"/>
          <w:right w:w="75" w:type="dxa"/>
        </w:tblCellMar>
      </w:tblPr>
      <w:tblGrid>
        <w:gridCol w:w="420"/>
        <w:gridCol w:w="420"/>
        <w:gridCol w:w="285"/>
        <w:gridCol w:w="7380"/>
      </w:tblGrid>
      <w:tr>
        <w:trPr/>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42875" cy="1428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арифметическое значение из пяти максимальных и пяти минимальных значений, определенных из диаграммы "усилие - время", 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85725" cy="16192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арифметическое значение шести измерений ширины следа ролика на поверхности испытываемого материала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При налипании испытываемого материала хотя бы на один из роликов, характер разрушения считают когезионным, а при отсутствии - адгезио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Результаты, полученные при когезионном характере разрушения, при расчете липкости не учитывают. Если их число превышает 40% всех измерений, определение липкости повторяют при большей скорости вплоть до 1000 мм/мин. Если когезионное разрушение наблюдается при этой скорости, то у испытываемого материла при температуре (23±2)°С липкость не может быть измер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 За результат испытания принимают среднее арифметическое значение показателя липкости, при этом в журнал дополнительно должны быть внесены следующие да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рол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подвижной травер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 разрушения по результатам каждого прокатывания.</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ПРЕДЕЛЕНИЕ ПЕНЕ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не распространяется на полимерные строительные герметизирующие нетвердеющие погонаж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заключается в определении глубины погружения конуса в испытываемый материал в течение установленного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тбор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для испытания должно быть не менее трех, по одному образцу от каждой отобранной пр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Аппаратура, приспособления,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 по ГОСТ 1440-78 с конусом для общепринятого (стандартного) метода испытаний смазок пластичных и петралату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элекрошкаф, обеспечивающий поддержание температуры в диапазоне 50 - 10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ндомер по ГОСТ 5072-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 сосуд диаметром не менее 70 мм и высотой не менее 4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 но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линейка по ГОСТ 42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Отобранные пробы испытываемого материала массой не менее 330 г каждая помещают на антиадгезионную бумагу и выдерживают в сушильном электрошкафу в течение 0,5 - 1 ч при температуре, указанной в нормативно-технической документации на конкретный испытыв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Металлические сосуды заполняют испытываемым материалом. Избыток материала срезают ножом вровень с краями сос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Изготовленные образцы должны быть выдержаны перед испытанием не менее 3 ч и не более 24 ч при температуре (23±2)°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Перед проведением каждого испытания конус прибора очищают, при этом конус должен занимать самое высокое по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Образец помещают на столик приб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Наконечник конуса устанавливают на поверхность испытываемого материала, при этом точка касания конуса должна располагаться от края сосуда на расстоянии не менее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При пуске секундомера одновременно освобождают ось конуса, давая конусу свободно погружаться в испытываемый материал в течение (5±0,2)°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у погружения определяют по шкале приб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На каждом образце проводят не менее 3 измерений, при этом точки касания конуса и испытуемого материала должны быть расположены одна от другой на расстоянии не менее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Обработка результатов</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За результат испытания принимают среднее арифметическое значение показателя параллельных определений пенетрации.</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ПРЕДЕЛЕНИЕ МИГРАЦИИ ПЛАСТИФИК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не распространяется на полимерные строительные герметизирующие нетвердеющие погонаж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заключается в определении разницы между содержанием органических компонентов в исходном материале и после выдержки его на подложке при заданной температуре в течение заданного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Отбор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для испытания должно быть не менее десяти, по три образца от двух проб и четыре образца от третьей пробы. Изготовление образцов из отобранных проб проводят случайны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Аппаратура, приспособления,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элекрошкаф, обеспечивающий поддержание температуры в диапазоне 50 - 10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фельная печь, обеспечивающая поддержание температуры    (600±25)°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е весы общего назначения 2-го класса точности с наибольшим пределом взвешивания до 2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икатор по ГОСТ 25336-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рфоровые тигли по ГОСТ 9147-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ложки в виде призмы длиной и шириной (50±2) мм и толщиной, обеспечивающей  сохранение формы подложки в процессе изготовления и испытания образца. Материал подложки должен быть указан в нормативно-технической документации на конкретные герметизирующие материалы и изделия. Масса подложки не должна превышать 17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сс, обеспечивающий поддержание усилия до (2000±40) 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ая плита из Ст3 по ГОСТ 380-71, размером (70 Х 70 Х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ые ограничители из Ст3 по ГОСТ 380-71, размером (70 Х 10 Х 0,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адгезионная бума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альпель или металлический но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 по ГОСТ 2768-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линейка по ГОСТ 42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Подготовка подложек к нанесению герметизирующего материала должна осуществляться в соответствии с требованиями нормативно-технической документации на конкретные герметизирующие материалы и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Испытываемому материалу массой (2,5±0,5) г придают цилиндрическую форму длиной (20±2) мм и диаметром 5-6 мм, помещают на середину подложки, предварительно протертой ацетоном, по краям которой с двух сторон расположены ограничители, накрывают антиадгезионной бумагой и прессуют между подложкой и стальной плитой до ее соприкосновения с ограничи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ссование прекращают, когда усилие (2000±40) Н поддерживается постоянно в течение 2 - 3 мин. Избыток материала удаляют. Не допускается подтекание испытываемого материала под огранич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 Пять образцов, подготовленных по п. 7.3.2, помещают в сушильный шкаф и выдерживают при заданных температуре и времени,  указанных в нормативно-технической документации на конкретный испытыв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 Все взвешивания производят с погрешностью 0,00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 После извлечения образцов из сушильного шкафа их охлаждают на воздухе до температуры (23±2)°С. Испытываемый материал снимают скальпелем, отступая от края подложки на 5 мм и помещают в предварительно прокаленные, охлажденные и взвешенные фарфоровые тигли, а затем взвеши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временно с этим в другие пять фарфоровых тиглей, предварительно прокаленные, охлажденные и взвешенные, помещают исходный испытываемый материал массой до (2,5±0,5) г, не подвергавшийся выдержке на подложке в сушильном шкафу, и взвеши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 Тигли с испытываемым материалом, предварительно прошедшим подготовку по пп. 7.4.1 - 7.4.3, и тигли с исходным материалом помещают в холодную муфельную печь и медленно нагревают при открытой дверце до полного озоления, не допуская воспламенения пр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муфельную печь закрывают и тигли прокаливают при температуре (500±25)°С в течение 1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5. После прокаливания все тигли извлекают из муфельной печи, переносят в эксикатор и охлаждают в течение 30 мин, затем взвеши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6. Прокаливание, охлаждение и взвешивание повторяют до тех пор, пока разность результатов двух последних взвешиваний будет не более 0,00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Обработка результатов</w:t>
      </w:r>
    </w:p>
    <w:p>
      <w:pPr>
        <w:pStyle w:val="Normal"/>
        <w:ind w:firstLine="284"/>
        <w:jc w:val="both"/>
        <w:rPr/>
      </w:pPr>
      <w:r>
        <w:rPr>
          <w:rFonts w:eastAsia="Times New Roman Cyr" w:cs="Times New Roman Cyr" w:ascii="Times New Roman Cyr" w:hAnsi="Times New Roman Cyr"/>
          <w:sz w:val="20"/>
          <w:szCs w:val="20"/>
        </w:rPr>
        <w:t xml:space="preserve">7.5.1. Миграцию пластификатора </w:t>
      </w:r>
      <w:r>
        <w:rPr>
          <w:rFonts w:eastAsia="Times New Roman Cyr" w:cs="Times New Roman Cyr" w:ascii="Times New Roman Cyr" w:hAnsi="Times New Roman Cyr"/>
          <w:sz w:val="20"/>
          <w:szCs w:val="20"/>
        </w:rPr>
        <w:drawing>
          <wp:inline distT="0" distB="0" distL="0" distR="0">
            <wp:extent cx="2667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667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по массе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52675"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352675" cy="3810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27" w:type="dxa"/>
        <w:jc w:val="left"/>
        <w:tblInd w:w="195" w:type="dxa"/>
        <w:tblLayout w:type="fixed"/>
        <w:tblCellMar>
          <w:top w:w="0" w:type="dxa"/>
          <w:left w:w="75" w:type="dxa"/>
          <w:bottom w:w="0" w:type="dxa"/>
          <w:right w:w="75" w:type="dxa"/>
        </w:tblCellMar>
      </w:tblPr>
      <w:tblGrid>
        <w:gridCol w:w="540"/>
        <w:gridCol w:w="495"/>
        <w:gridCol w:w="285"/>
        <w:gridCol w:w="6707"/>
      </w:tblGrid>
      <w:tr>
        <w:trPr/>
        <w:tc>
          <w:tcPr>
            <w:tcW w:w="54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80975" cy="1905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0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арифметическое значение содержания органических компонентов пяти параллельных образцов исходного материал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42875" cy="1428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0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арифметическое значение содержания органических компонентов пяти параллельных образцов испытываемого материала после выдержки на подложк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7.5.2. Содержание органических компонентов в процентах по массе </w:t>
      </w:r>
      <w:r>
        <w:rPr>
          <w:rFonts w:eastAsia="Times New Roman Cyr" w:cs="Times New Roman Cyr" w:ascii="Times New Roman Cyr" w:hAnsi="Times New Roman Cyr"/>
          <w:sz w:val="20"/>
          <w:szCs w:val="20"/>
        </w:rPr>
        <w:drawing>
          <wp:inline distT="0" distB="0" distL="0" distR="0">
            <wp:extent cx="1809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 исходном материале и предварительно прошедшем подготовку по пп. 7.4.1 - 7.4.3 опреде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52700" cy="381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552700" cy="3810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00" w:type="dxa"/>
        <w:jc w:val="left"/>
        <w:tblInd w:w="0" w:type="dxa"/>
        <w:tblLayout w:type="fixed"/>
        <w:tblCellMar>
          <w:top w:w="0" w:type="dxa"/>
          <w:left w:w="75" w:type="dxa"/>
          <w:bottom w:w="0" w:type="dxa"/>
          <w:right w:w="75" w:type="dxa"/>
        </w:tblCellMar>
      </w:tblPr>
      <w:tblGrid>
        <w:gridCol w:w="780"/>
        <w:gridCol w:w="855"/>
        <w:gridCol w:w="285"/>
        <w:gridCol w:w="4680"/>
      </w:tblGrid>
      <w:tr>
        <w:trPr/>
        <w:tc>
          <w:tcPr>
            <w:tcW w:w="7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80975" cy="1905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навески до прокаливания,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42875" cy="1428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навески после прокаливания,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органических компонентов вычисляют как среднее арифметическое значение пяти параллельных определений; допускаемые расхождения значений между параллельными определениями не должны превышать 2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3. За результат испытания принимают среднее арифметическое значение параллельных определений, при этом в журнал должны быть дополнительно внесены следующие данные:</w:t>
      </w:r>
    </w:p>
    <w:p>
      <w:pPr>
        <w:pStyle w:val="Normal"/>
        <w:ind w:firstLine="284"/>
        <w:jc w:val="both"/>
        <w:rPr/>
      </w:pPr>
      <w:r>
        <w:rPr>
          <w:rFonts w:eastAsia="Times New Roman Cyr" w:cs="Times New Roman Cyr" w:ascii="Times New Roman Cyr" w:hAnsi="Times New Roman Cyr"/>
          <w:sz w:val="20"/>
          <w:szCs w:val="20"/>
        </w:rPr>
        <w:t xml:space="preserve">содержание органических компонентов в исходном материале  </w:t>
      </w:r>
      <w:r>
        <w:rPr>
          <w:rFonts w:eastAsia="Times New Roman" w:cs="Times New Roman" w:ascii="Times New Roman" w:hAnsi="Times New Roman"/>
          <w:sz w:val="20"/>
          <w:szCs w:val="20"/>
          <w:lang w:val="en-US"/>
        </w:rPr>
        <w:t>A</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для каждого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органических компонентов в испытываемом материале, предварительно прошедшем подготовку по пп. 7.4.1 - 7.4.3, для каждого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показателя миграции пластификатора.</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ОПРЕДЕЛЕНИЕ ОДНОРОД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заключается в визуальном осмотре поперечных срезов испытываемого материала или изделия и в подсчете включений на поверхности сре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Отбор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для испытания должно быть не менее трех, по одному образцу от каждой отобранной пр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бразца должна быть не менее 3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Аппаратура, приспособлени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альпель или металлический но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линейка по ГОСТ 42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мпа накаливания мощностью 100 Вт по ГОСТ 2239-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лупа по ГОСТ 25706-83 с погрешностью измерения 0,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ом образце испытываемого материала должно быть сделано не менее трех поперечных срезов на расстоянии (100±10) мм друг от друга, отступая от одного из краев не менее чем на (50±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1. Каждую поверхность среза испытываемого материала осматривают с помощью лупы и подсчитывают число включений на поверхности сре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2. Визуальный осмотр и подсчет включений производят при освещении поверхности среза лампой накаливания, находящейся на расстоянии (500±25) мм от поверхности сре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глаз контролера от поверхности среза (300±2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Обработка результатов</w:t>
      </w:r>
    </w:p>
    <w:p>
      <w:pPr>
        <w:pStyle w:val="Normal"/>
        <w:ind w:firstLine="284"/>
        <w:jc w:val="both"/>
        <w:rPr/>
      </w:pPr>
      <w:r>
        <w:rPr>
          <w:rFonts w:eastAsia="Times New Roman Cyr" w:cs="Times New Roman Cyr" w:ascii="Times New Roman Cyr" w:hAnsi="Times New Roman Cyr"/>
          <w:sz w:val="20"/>
          <w:szCs w:val="20"/>
        </w:rPr>
        <w:t xml:space="preserve">8.5.1. Число включений </w:t>
      </w:r>
      <w:r>
        <w:rPr>
          <w:rFonts w:eastAsia="Times New Roman Cyr" w:cs="Times New Roman Cyr" w:ascii="Times New Roman Cyr" w:hAnsi="Times New Roman Cyr"/>
          <w:sz w:val="20"/>
          <w:szCs w:val="20"/>
        </w:rPr>
        <w:drawing>
          <wp:inline distT="0" distB="0" distL="0" distR="0">
            <wp:extent cx="23812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381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38375" cy="352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238375" cy="3524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0" w:type="dxa"/>
        <w:tblLayout w:type="fixed"/>
        <w:tblCellMar>
          <w:top w:w="0" w:type="dxa"/>
          <w:left w:w="75" w:type="dxa"/>
          <w:bottom w:w="0" w:type="dxa"/>
          <w:right w:w="75" w:type="dxa"/>
        </w:tblCellMar>
      </w:tblPr>
      <w:tblGrid>
        <w:gridCol w:w="780"/>
        <w:gridCol w:w="585"/>
        <w:gridCol w:w="420"/>
        <w:gridCol w:w="6437"/>
      </w:tblGrid>
      <w:tr>
        <w:trPr/>
        <w:tc>
          <w:tcPr>
            <w:tcW w:w="7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42875" cy="1905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3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включений на одной поверхности сре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cPr>
          <w:p>
            <w:pPr>
              <w:pStyle w:val="Normal"/>
              <w:jc w:val="both"/>
              <w:rPr/>
            </w:pPr>
            <w:r>
              <w:rPr>
                <w:rFonts w:eastAsia="Times New Roman Cyr" w:cs="Times New Roman Cyr" w:ascii="Times New Roman Cyr" w:hAnsi="Times New Roman Cyr"/>
                <w:sz w:val="20"/>
                <w:szCs w:val="20"/>
              </w:rPr>
              <w:drawing>
                <wp:inline distT="0" distB="0" distL="0" distR="0">
                  <wp:extent cx="2762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762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3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включений на всех поверхностях срезов отобранного образ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3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оверхностей срез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 За результат испытания принимают среднее арифметическое значение числа включений, при этом в журнал дополнительно должно быть внесено заключение об однородности.</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ПРЕДЕЛЕНИЕ СОПРОТИВЛЕНИЯ ТЕКУЧЕ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не распространяется на полимерные строительные герметизирующие нетвердеющие погонаж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заключается в определении величины самопроизвольного стекания мастики при заданной температуре и врем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Отбор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азцов для испытания должно быть не менее трех, по одному образцу от каждой отобранной пр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Аппаратура, приспособления,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 лоток, конфигурация и размеры которого указаны в нормативно-технической документации на конкретный испытыв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электрошкаф, обеспечивающий поддержание температуры в диапазопе 50 - 10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 но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адгезионнаяя бума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 брусок размером (40 х 40) мм и шириной, равной ширине ло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лупа по ГОСТ 25706-83 с погрешностью измерения 0,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е весы общего назначения 2-го класса точности с наибольшим пределом взвешивания до 2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 Перед заполнением лотка отобранные пробы массой не менее 0,3 кг каждая помещают на атиадгезионную бумагу и выдерживают в сушильном элекрошкафу в течение 0,5 - 1 ч при температуре, указанной в нормативно-технической документации на конкретный испытыв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 Лотки заполняют испытываемым материалом, выдержанным по п. 9.3.1, при этом материал должен немного выступать над верхними и торцевыми обрезами боковых стен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 Образцы выдерживают перед проведением испытания в горизонтальном положении не менее 3 ч при температуре (23±2)°С, после чего выступающий испытываемый материал срезают вровень с верхними и торцевыми обрезами боковых стенок ло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 Лотки с испытываемым материалом устанавливают вертикально в сушильном электрошкафу и выдерживают при заданных температуре и времени, указанных в нормативно-технической документации на конкретный испытываемы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2 По истечении заданного времени лотки вынимают из сушильного электрошкафа и выдерживают в горизонтальном положении при температуре (23±2)°С не менее 3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 По выступающей части лотка продвигают брусок до соприкосновения с мастикой, измеряют зазоры с помощью измерительной лупы между бруском и торцевыми обрезами боковых стенок лотка, при этом измеренные расстояния не должны отличаться друг от друга не более чем на 0,1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результат испытания принимают среднее арифметическое значение параллельных определений величины стека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1.emf"/><Relationship Id="rId17" Type="http://schemas.openxmlformats.org/officeDocument/2006/relationships/image" Target="media/image6.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1.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17.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image" Target="media/image40.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20:00Z</dcterms:created>
  <dc:creator>Alexandre Katalov</dc:creator>
  <dc:description/>
  <dc:language>en-US</dc:language>
  <cp:lastModifiedBy>CNTI</cp:lastModifiedBy>
  <dcterms:modified xsi:type="dcterms:W3CDTF">1999-06-05T08:29:00Z</dcterms:modified>
  <cp:revision>14</cp:revision>
  <dc:subject/>
  <dc:title>ГОСТ 25945 -87 </dc:title>
</cp:coreProperties>
</file>