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.00133:006.354                                                                                              ГОСТ 25621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а Ж10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Ы И ИЗДЕЛИЯ ПОЛИМЕР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ГЕРМЕТИЗИРУЮЩ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УПЛОТНЯЮЩ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ция и общие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olymer sealants and counlking products for building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. Classification and general technical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equirement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3-07-01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РАБОТАН</w:t>
      </w:r>
    </w:p>
    <w:p>
      <w:pPr>
        <w:pStyle w:val="Normal"/>
        <w:spacing w:lineRule="auto" w:line="218" w:before="60" w:after="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Государственным комитетом по гражданскому строительству и архитектуре при Госстрое СССР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Центральным научно-исследовательским и проектно-экспериментальным институтом промышленных   зданий и сооружений (ЦНИИПРОМЗДАНИЙ) Госстроя СССР Министерством промышленности строительных материалов СССР Министерством нефтеперерабатывающей и нефтехимической промышленности СССР Главным архитектурно-планировочным управлением г. Москвы</w:t>
      </w:r>
    </w:p>
    <w:p>
      <w:pPr>
        <w:pStyle w:val="Normal"/>
        <w:spacing w:before="120" w:after="0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ИСПОЛНИТЕЛИ</w:t>
      </w:r>
    </w:p>
    <w:p>
      <w:pPr>
        <w:pStyle w:val="Normal"/>
        <w:spacing w:before="80" w:after="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О. Ю. Якуб, канд. техн. наук (руководитель темы); Т. С. Сергеева; С. X. Иртуганова, канд. техн. наук; М. П. Макотинский, канд. архит.; М. П. Поманская, канд. техн. наук; В. И. Ватажина, канд. техн. наук; А. Т. Бублик, канд. техн. наук; Т. И. Михайлова; М. Я. Крейндель; Р. А. Смыслова, канд. техн. наук; Б. М. Чаусова; Р. А. Танхилевич; В. В. Белякова; Н. Д. Серебренникова, канд. техн. наук; И. М. Азовская; И. А. Егорова; М. П. Кораблин</w:t>
      </w:r>
    </w:p>
    <w:p>
      <w:pPr>
        <w:pStyle w:val="Normal"/>
        <w:spacing w:before="80" w:after="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18" w:before="6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ВНЕСЕН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Государственным комитетом по гражданскому строительству и архитектуре при Госстрое СССР</w:t>
      </w:r>
    </w:p>
    <w:p>
      <w:pPr>
        <w:pStyle w:val="Normal"/>
        <w:spacing w:before="100" w:after="0"/>
        <w:ind w:left="280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Зам. председателя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С. Г. Змеу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ТВЕРЖДЕН И ВВЕДЕН В ДЕЙСТВ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ановлением Государственного комитета СССР по делам строительства от 17 января 1983 года № 1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ереиздание. Август 1983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ерметизирующие и уплотняющие полимерные строительные материалы и изделия, применяемые в стыках сборных элементов ограждающих конструкций жилых, общественных и производственных зданий и сооружений для защиты от водо- и воздухопроницания, и устанавливает классификацию и общие технические требования к ни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материалы и изделия для герметизации стыков металлических слоистых панелей с утеплителем из пенопластов, а также стыков специальных сооружений, эксплуатируемых в условиях агрессивных сре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нения к терминам, используемым в настоящем стандарте, приведены в справоч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ЛАССИФИКА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Герметизирующие и уплотняющие строительные материалы и изделия классифицируют по следующим основным признака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начению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ругим свойства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. По назначению и выполняемым в стыке функциям герметизирующие и уплотняющие материалы и изделия подразделяют на водозащитные, воздухозащитные и водо- и воздухозащитн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озащитные изделия в стыках служат преградой атмосферной влаге, их используют в качестве водоотбойных и водоотводящи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духозащитные материалы и изделия предохраняют стыки от воздухопроницания, их используют в качестве воздухозащитных уплотнений и проклее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о- и воздухозащитные материалы предохраняют стыки одновременно от водо- и воздухопроницания, их используют для герметизации шв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о- и воздухозащитные материалы подразделяют на материалы для герметизации стыков сборных элементов стен и покрытий и материалы для герметизации стыков в светопрозрачных конструкц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2. По упругим свойствам герметизирующие и уплотняющие материалы и изделия подразделяют на пластичные, эластичные и пластоэластичн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3. По виду герметизирующие и уплотняющие материалы и изделия подразделяют на мастики и погонажные издел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Мастики классифицируют по следующим признака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у перехода в рабочее состоя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мерной основ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количеству компонентов при постав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По характеру перехода в рабочее состояние мастики подразделяют на отверждающиеся, неотверждающиеся (нетвердеющие) и высыхающие (твердеющи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По полимерной основе мастики подразделяют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сульфидные (тиоколовые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уретан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емнийорганические (силоксановые, силиконовые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утилкаучук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изобутилен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иленпропилен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крилат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а других полимерных основ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3. По количеству компонентов при поставке мастики подразделяют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окомпонент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ногокомпонентные (из 2 и боле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огонажные герметизирующие и уплотняющие изделия классифицируют п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е поперечного се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уктур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мерной основ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у устано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. По форме поперечного сечения погонажные изделия подразделяют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н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кладки прямоугольного, круглого и овального сеч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фили специальных конфигура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2. По структуре погонажные изделия подразделяются на плотные и порист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3. По полимерной основе погонажные изделия подразделяют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уретан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этилен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утилкаучук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винилхлорид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а других полимерных основ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4. По способу установки (укладки) в стыке погонажные изделия подразделяют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авливаемые насух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клеиваемые специальными состав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моклеющие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основных герметизирующих и уплотняющих полимерных строительных материалов и изделий, выпускаемых промышленностью, приведен в справочном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ЩИЕ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Герметизирующие и уплотняющие строительные материалы и изделия должны отвечать требованиям настоящего стандарта и нормативно-технической документации на конкретные виды прод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Герметизирующие и уплотняющие строительные материалы и изделия должны применяться в соответствии с нормативно-технической документацией по их примене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Герметизирующие и уплотняющие материалы и изделия в течение всего периода их эксплуатации в конструкциях должны обеспечивать надежную изоляцию стыковых соединений при всех видах механических и климатических воздействий и удовлетворять следующим требования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адать стабильными физико-механическими и адгезионными свойствами в интервале эксплуатационных температур от минус 40 до плюс 70°С, а для районов Крайнего Севера - от минус 60 до плюс 50°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ыть атмосферо- и водостойки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выделять при применении внутри помещений вредные вещества в количествах, превышающих предельно допустимые концентрации и допустимые уровни для полимерных материал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снижать нормируемых пределов огнестойкости конструктивных элементов зд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меть гарантийный срок хранения не менее года, а для отверждающихся мастик - не менее 6 ме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Маст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Однокомпонентные мастики должны выпускаться в готовом к употреблению виде, многокомпонентные - в виде составных частей, поставляемых комплектно, в удобной таре и расфасов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Перед герметизацией стыков бетонных и железобетонных элементов, а также в других случаях, регламентированных нормативно-техническими документами, следует применять специальные грунтовочные составы (грунтовк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нтовочные составы долж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ивать прочность связи мастик с основанием, превышающую максимальные напряжения в мастичном шве в период эксплуата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гко наноситься кистью или пневмонабрызгом; толщина слоя - 0,1-0,3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ивать возможность нанесения мастик не более чем через 1 ч после нанесения грунтов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Мастики должны обладать необходимой удобоукладываемостью в интервале температур нанес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Мастики должны обладать необходимым сопротивлением текучести и удерживаться в стыке во время нанесения и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Отверждающиеся мастики должны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адать условной прочностью в момент разрыва - не менее 0,1 МПа (1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47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меть относительное удлинение в момент разрыва - не менее 300% на образцах-лопатках или 150% на образцах-шв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чность связи мастик с поверхностью образца не должна быть менее ее прочности при разрыве при когезионном характере разруш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изнеспособность двухкомпонентных отверждающихся мастик не должна быть менее 2 ч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6. Неотверждающиеся мастики должны быть однородными. На поперечном срезе брикета сечением 60х30 мм не должно быть более двух включений диаметром более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нетрация неотверждающихся мастик, предназначенных для герметизации стыков сборных элементов стен и покрытий, а также светопрозрачных конструкций, не должна быть менее соответственно 6 и 4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носительное удлинение неотверждающихся мастик при минимально допустимой температуре эксплуатации не должно быть менее 7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7. Высыхающие мастики долж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ивать время высыхания до отлипа не более 60 мин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меть содержание сухого остатка не менее 50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содержать в своем составе токсичных растворите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огонажные издел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1. Погонажные изделия для изоляции стыков должны выпускаться готовыми к употреблению. Изделия, предназначенные для наклейки в стыках, должны поставляться в комплекте с кле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о соглашению с потребителем допускается поставка изделий без кле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2. Погонажные изделия должны выпускаться и поставляться различных типоразмеров с учетом возможных вариаций размеров зазоров в стык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3. Погонажные изделия должны иметь однородную структуру, без посторонних включений. Пористые прокладки должны иметь равномерную пористость и сплошную поверхностную плен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4. Погонажные изделия, применяемые в стыках в обжатом состоянии, должны облад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й сжимаемостью, допускающей установку их встык вручную, без больших усилий в интервале температур нанес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ностью упругого восстановления после снятия нагрузки в интервале температур эксплуа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ПРИМЕНЯЕМЫЕ В НАСТОЯЩЕМ СТАНДАРТ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ИХ ПОЯСН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ерметизирующие и уплотняющие материалы и издел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териалы и изделия на основе полимеров, которые наносят или устанавливают в зазоры между сборными элементами с целью защиты стыковых соединений от проникания воздуха и (или) атмосферной влаг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стичные материалы и издел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териалы и изделия, не обладающие упругостью, сохраняющие приобретенную форму и изменяющие ее только при повторном воздействии нагруз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Эластичные материалы и издел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териалы и изделия, обладающие упругими свойствами, способные восстанавливать первоначальную форму после снятия нагруз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стоэластичные материалы и издел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териалы и изделия, обладающие наряду с пластическими свойствами некоторой упругостью, способные к частичному восстановлению первоначальной формы после снятия нагруз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стики отверждающегося типа (герметики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териалы, которые при переходе в рабочее состояние в присутствии химических агентов, влаги или кислорода отверждаются с образованием пространственных химических структурных связе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стики неотверждающегося типа (герметики, пасты, замазки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териалы, консистенция которых после изготовления и в процессе эксплуатации практически не изменяетс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стики высыхающего типа (герметики, клеи-герметики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териалы, которые переходят в рабочее состояние за счет удаления входящих в их состав низкомолекулярных компонентов (растворителей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нтервал температур нанесен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интервал температур наружного воздуха, в котором допускается нанесение (установка) герметизирующих и уплотняющих материалов и издели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рунтовка или подсло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став, наносимый на поверхность сопрягаемых элементов перед укладкой мастики для улучшения адгези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Жизнеспособ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ериод времени после смешивания многокомпонентной мастики, в течение которого материал может быть уложен встык при определенной температур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ОСНОВНЫХ ГЕРМЕТИЗИРУЮЩИХ И УПЛОТНЯЮЩИ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МЕРНЫХ СТРОИТЕЛЬНЫХ МАТЕРИАЛОВ И ИЗДЕЛИЙ,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УСКАЕМЫХ ПРОМЫШЛЕННОСТЬЮ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одозащитные издел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Водоотбойн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. Ленты полиэтиленов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2. Ленты резинов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3. Профили и ленты поливинилхлоридн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одоотводящ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Водоотводящие фартуки резинов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Водоотводящие трубки полимерны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оздухозащитные материалы и издел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Ленты воздухозащитные из невулканизованной резины на кле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Ленты воздухозащитные самоклеющие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окладки пористые уплотняющ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Резинов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Полиэтиленов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Полиуретановы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одо- и воздухозащитные материалы и издел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Масти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. Отверждающие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ногокомпонентны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сульфидные (тиоколовые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утилкаучук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окомпонентны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емнийорганические (силоксановые, силиконовые), полисульфидные (тиоколовы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. Неотверждающие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изобутилен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утилкаучук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иленпропиленов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3. Высыхающие: дивинилстирольн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Лен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Ленты герметизирующие самоклеющиеся каучуков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09:06:00Z</dcterms:created>
  <dc:creator>ЦНТИ</dc:creator>
  <dc:description/>
  <dc:language>en-US</dc:language>
  <cp:lastModifiedBy>ЦНТИ</cp:lastModifiedBy>
  <dcterms:modified xsi:type="dcterms:W3CDTF">1999-10-15T10:53:00Z</dcterms:modified>
  <cp:revision>3</cp:revision>
  <dc:subject/>
  <dc:title>УДК 691</dc:title>
</cp:coreProperties>
</file>