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Т 24816-81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УДК 691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>: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543.06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>: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006.354                                                                                                   Группа Ж19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0"/>
          <w:szCs w:val="20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</w:rPr>
        <w:t xml:space="preserve">ГОСУДАРСТВЕННЫЙ СТАНДАРТ СОЮЗА ССР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МАТЕРИАЛЫ СТРОИТЕЛЬНЫЕ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Метод определения сорбционной влажности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0"/>
          <w:szCs w:val="20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</w:rPr>
        <w:t>Building materials.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0"/>
          <w:szCs w:val="20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</w:rPr>
        <w:t>Method of hygroscopic moisture determination.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0"/>
          <w:szCs w:val="20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ата введения  1982-01-01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УТВЕРЖДЕН И ВВЕДЕН В ДЕЙСТВИЕ Постановлением Государственного комитета СССР по делам строительства от 22 мая 1981 г. № 75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ЕРЕИЗДАНИЕ. Апрель 1988 г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стоящий стандарт распространяется на все виды бетонов (кроме бетонов на плотных заполнителях), строительные растворы, природные и искусственные обожженные и необожженные каменные материалы, древесину, древесноволокнистые, стекловолокнистые и минераловатные материалы, пеностекло, пенопласты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Стандарт устанавливает метод определения сорбционной влажности материала, которая характеризует его способность поглощать пары воды из окружающего воздуха. Численно она равняется влажности материала после окончания процесса поглощения им паров и определяет теплотехнические свойства материала и в целом ограждающих конструкций зданий в процессе их эксплуатации.     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1. Общие положения 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1.1. Сущность метода заключается в доведении образцов материала, предварительно высушенных до постоянной массы, до равновесного состояния в искусственно созданных паровоздушных средах, имеющих относительную влажность воздуха 40, 60, 80, 90, 97% при температуре 20°С, и в последующем определении влажности этих образцов путем взвешивания.     </w:t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1.2. Температура воздуха в помещении, в котором проводят испытания материалов и подготовку к проведению испытания, должна быть (22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42875" cy="152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6)°С, а относительная влажность воздуха (45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42875" cy="1524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15)%. Температура помещения, в котором проводят взвешивание бюксов и образцов, должна быть (20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42875" cy="1524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2)°С.          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2. Аппаратура, оборудование, реактивы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1. Для определения сорбционной влажности материалов применяют: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ушильный электрошкаф по ОСТ 16.0.801.397-87;</w:t>
      </w:r>
    </w:p>
    <w:p>
      <w:pPr>
        <w:pStyle w:val="Normal"/>
        <w:ind w:firstLine="180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весы лабораторные образцовые 1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23825" cy="1238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разряда с наибольшим пределом взвешивания 200 г по ГОСТ 24104-80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климатическую камеру или лабораторный термостат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эксикаторы исполнения 2 (без крана) по ГОСТ 25336-82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таканчики стеклянные для взвешивания (бюксы) типа СВ или СН по ГОСТ 25336-82;</w:t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ареометры без шара с оцифровкой шкалы А1 или А2, ценой деления шкалы 1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71475" cy="2095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по ГОСТ 18481-81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кислоту серную по ГОСТ 4204-77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оду дистиллированную по ГОСТ 6709-72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смазку вакуумную.     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3. Подготовка к испытанию 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1. Сорбционную влажность материала при каждой заданной относительной влажности воздуха определяют по результатам испытания 3 образцов, имеющих произвольную форму и отобранных из средней части испытываемого изделия, а бетонов на пористых заполнителях - испытанием 6 образцов.</w:t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3.2. Масса образца материалов плотностью не более 100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90525" cy="2286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должна составлять 3 г, для материалов большей плотности массу образца следует увеличивать на 1 г на каждые 100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400050" cy="2286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увеличения их плотности, а массу образца бетонов на пористых заполнителях следует увеличивать на 2 г на каждые 100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81000" cy="2190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увеличения плотности бетона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3. Для определения сорбционной влажности одного вида строительного материала необходимо иметь 15 бюксов, а бетона на пористых заполнителях - 30 бюксов. Бюксы и их крышки должны быть пронумерованы.</w:t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3.4. Бюксы высушивают до постоянной массы при температуре (105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42875" cy="1524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5)°С. Сначала открытые бюксы и их крышки сушат в сушильном электрошкафу, 3 ч, затем 2 ч, после чего их сушат по 1 ч до постоянной массы. После каждой сушки бюксы закрывают крышками ставят на фарфоровую вставку эксикатора, предварительно высушенного в течение 1 ч при температуре (105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42875" cy="1524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5)°С и охлажденного до комнатной температуры. Эксикатор закрывают крышкой. Бюксы выдерживают в эксикаторе в течение 30 мин для охлаждения до комнатной температуры, затем их взвешивают с погрешностью 0,0002 г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ысушивание бюкса до постоянной массы считают законченным, когда два последовательных взвешивания дают одинаковые результаты или масса бюкса начнет увеличиваться. За массу высушенного бюкса принимают наименьшую величину полученную при взвешивании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5. Каждый образец разламывают на 4-5 частей и помещают их в один высушенный до постоянной массы бюкс. Взвешивают бюкс с образцом с погрешностью 0,0002 г.</w:t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3.6. Образцы, помещают в бюксы, высушивают до постоянной массы при температуре (105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42875" cy="1524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5)°С, если в стандарте или технических условиях на материал не указана другая температура сушки. Сначала образцы в открытых бюксах и их крышки сушат в сушильном электрошкафу 5 ч, а затем 3 ч, после чего их сушат по 2 ч до постоянной массы. После каждой сушки бюксы с образцами вынимают из сушильного шкафа, сразу закрывают крышками и ставят на фарфоровую вставку эксикатора, предварительно высушенного в течение 1 ч при температуре (105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42875" cy="1524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5)°С и охлажденного до комнатной температуры. Эксикатор закрывают крышкой. Бюксы с образцами выдерживают в эксикаторе в течение 45 мин для охлаждения до комнатной температуры, затем их взвешивают с погрешностью 0,0002 г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ысушивание образца до постоянной массы считают законченным, когда два последовательных взвешивания дают одинаковые результаты или масса бюкса с образцом начнет увеличиваться. За массу бюкса с высушенным образцом принимают наименьшее значение, полученное при взвешивании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7. Края 5 эксикаторов и их крышек смазывают вакуумной смазкой для предотвращения попадания наружного воздуха во внутрь эксикатора. Наливают в каждый из 5 эксикаторов водный раствор серной кислоты одной из перечисленных в таблице концентраций. Поверхность раствора в каждом эксикаторе должна быть на 2-2,5 см ниже его фарфоровой вставки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 каждый эксикатор наклеивают этикетку с указанием концентрации, плотности, даты изготовления налитого в него раствора и относительной влажности воздуха в эксикаторе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3.8. Концентрацию и плотность раствора в зависимости от требуемой относительной влажности воздуха устанавливают по таблице.     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Зависимость плотности водных растворов серной кислоты и относительной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влажности воздуха над ними от их концентрации при температуре 20°С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445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820"/>
        <w:gridCol w:w="2865"/>
        <w:gridCol w:w="2760"/>
      </w:tblGrid>
      <w:tr>
        <w:trPr/>
        <w:tc>
          <w:tcPr>
            <w:tcW w:w="2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нцентрация раствора, %</w:t>
            </w:r>
          </w:p>
        </w:tc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лотность раствора,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390525" cy="22860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тносительная влажность воздуха над раствором, %</w:t>
            </w:r>
          </w:p>
        </w:tc>
      </w:tr>
      <w:tr>
        <w:trPr/>
        <w:tc>
          <w:tcPr>
            <w:tcW w:w="2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7,13 </w:t>
            </w:r>
          </w:p>
        </w:tc>
        <w:tc>
          <w:tcPr>
            <w:tcW w:w="2865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368 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</w:t>
            </w:r>
          </w:p>
        </w:tc>
      </w:tr>
      <w:tr>
        <w:trPr/>
        <w:tc>
          <w:tcPr>
            <w:tcW w:w="2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6,88 </w:t>
            </w:r>
          </w:p>
        </w:tc>
        <w:tc>
          <w:tcPr>
            <w:tcW w:w="2865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276 </w:t>
            </w:r>
          </w:p>
        </w:tc>
        <w:tc>
          <w:tcPr>
            <w:tcW w:w="2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0</w:t>
            </w:r>
          </w:p>
        </w:tc>
      </w:tr>
      <w:tr>
        <w:trPr/>
        <w:tc>
          <w:tcPr>
            <w:tcW w:w="2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5,23 </w:t>
            </w:r>
          </w:p>
        </w:tc>
        <w:tc>
          <w:tcPr>
            <w:tcW w:w="2865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180 </w:t>
            </w:r>
          </w:p>
        </w:tc>
        <w:tc>
          <w:tcPr>
            <w:tcW w:w="2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0</w:t>
            </w:r>
          </w:p>
        </w:tc>
      </w:tr>
      <w:tr>
        <w:trPr/>
        <w:tc>
          <w:tcPr>
            <w:tcW w:w="2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6,53 </w:t>
            </w:r>
          </w:p>
        </w:tc>
        <w:tc>
          <w:tcPr>
            <w:tcW w:w="2865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113 </w:t>
            </w:r>
          </w:p>
        </w:tc>
        <w:tc>
          <w:tcPr>
            <w:tcW w:w="2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0</w:t>
            </w:r>
          </w:p>
        </w:tc>
      </w:tr>
      <w:tr>
        <w:trPr/>
        <w:tc>
          <w:tcPr>
            <w:tcW w:w="28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,93 </w:t>
            </w:r>
          </w:p>
        </w:tc>
        <w:tc>
          <w:tcPr>
            <w:tcW w:w="2865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038 </w:t>
            </w:r>
          </w:p>
        </w:tc>
        <w:tc>
          <w:tcPr>
            <w:tcW w:w="27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7</w:t>
            </w:r>
          </w:p>
        </w:tc>
      </w:tr>
    </w:tbl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9. Концентрацию раствора серной кислоты в каждом эксикаторе проверяют после его приготовления, а затем проверяют не реже одного раза в полгода путем измерения плотности раствора при температуре 20°С. Для измерения плотности раствора следует применять стеклянные ареометры. При увеличении плотности раствора необходимо уменьшить ее до указанного в таблице значения путем добавления в эксикатор требуемого количества дистиллированной воды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4. Проведение испытания 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18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1. В каждый эксикатор с водным раствором серной кислоты, приготовленным в соответствии с п.3.8, помещают по 3 бюкса с 3 образцами материала или по 6 бюксов с 6 образцами бетонов на крупных плотных или пористых заполнителях. Бюксы ставят на фарфоровую вставку эксикатора открытыми. Их крышки помещают рядом с бюксами. Эксикатор закрывают крышкой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2. Если необходимо одновременно определить сорбционную влажность нескольких материалов, то можно в один эксикатор помещать бюксы с образцами различных материалов. Общее число бюксов в одном эксикаторе не должно превышать 18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се бюксы необходимо помещать в эксикатор в один день.</w:t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4.3. Эксикаторы с образцами материала размещают на полках климатической камеры или лабораторного термостата, в которых поддерживают температуру (20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42875" cy="1524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2)°С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4. Бюксы с образцами материала взвешивают через каждые 15 дней в течение первых двух месяцев испытания, а затем - через каждые 10 дней до достижения образцами постоянной массы. Перед взвешиванием открывают эксикатор и сразу закрывают крышками все находящиеся в нем бюксы с образцами. Затем их взвешивают с погрешностью 0,0002 г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роцесс поглощения материалом паров воды из окружающего воздуха (сорбции) считают законченным, когда два последовательных взвешивания дают одинаковые результаты или масса бюкса с образцом материала начнет уменьшаться. За массу бюкса с образцом материала после окончания процесса сорбции принимают наибольшую величину, полученную при взвешивании.     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5. Обработка результатов 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5.1. Сорбционную влажность образца материала (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00025" cy="20002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) в процентах вычисляют по формуле     </w:t>
      </w:r>
    </w:p>
    <w:p>
      <w:pPr>
        <w:pStyle w:val="Normal"/>
        <w:ind w:firstLine="90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247775" cy="42862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где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33375" cy="20002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масса бюкса с образцом материала после окончания процесса сорбции, г;</w:t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42900" cy="20002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масса бюкса с образцом материала после высушивания образца до постоянной массы, г;</w:t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42900" cy="20002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масса высушенного до постоянной массы бюкса, г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2. Сорбционную влажность бетонов на крупных плотных или пористых заполнителях при заданной относительной влажности воздуха вычисляют с погрешностью до 0,1% как среднее арифметическое результатов испытания 6 образцов, других материалов - с погрешностью до 0,1% как среднее арифметическое результатов испытания 3 образцов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5.3. Результаты испытания материала оформляют в виде таблицы, показывающей зависимость сорбционной влажности материала от относительной влажности воздуха при температуре 20°С.          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4. Применение метода дает возможность определять сорбционную влажность материала с относительной ошибкой, не превышающей 2%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6. Требования безопасности 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6.1. Серная кислота принадлежит к высоко опасным веществам. Ее пары токсичны, раздражают и обжигают слизистые оболочки верхних дыхательных путей и легкие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6.2. При приготовлении водных растворов серной кислоты необходимо: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нять индивидуальные средства защиты (халаты с длинными рукавами, респираторы, защитные очки, резиновые перчатки)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кислоту вливать в воду, а не наоборот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капли серной кислоты, попавшие на кожу, необходимо смыть обильным количеством воды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6.3. Помещение, в котором проводятся работы с серной кислотой, должно быть оборудовано общей приточно-вытяжной механической вентиляцией. Приготовление водных растворов серной кислоты следует проводить с включенной вытяжной вентиляцией.     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Courier New">
    <w:charset w:val="01"/>
    <w:family w:val="modern"/>
    <w:pitch w:val="default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Arial" w:cs="Arial"/>
      <w:color w:val="auto"/>
      <w:sz w:val="18"/>
      <w:szCs w:val="18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next w:val="TextBody"/>
    <w:qFormat/>
    <w:pPr>
      <w:widowControl w:val="false"/>
      <w:bidi w:val="0"/>
    </w:pPr>
    <w:rPr>
      <w:rFonts w:ascii="Arial" w:hAnsi="Arial" w:eastAsia="Arial" w:cs="Arial"/>
      <w:b/>
      <w:bCs/>
      <w:color w:val="auto"/>
      <w:sz w:val="22"/>
      <w:szCs w:val="22"/>
      <w:lang w:val="ru-RU" w:eastAsia="zh-CN" w:bidi="hi-I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/>
    <w:rPr>
      <w:i/>
      <w:iCs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2.emf"/><Relationship Id="rId6" Type="http://schemas.openxmlformats.org/officeDocument/2006/relationships/image" Target="media/image3.emf"/><Relationship Id="rId7" Type="http://schemas.openxmlformats.org/officeDocument/2006/relationships/image" Target="media/image3.emf"/><Relationship Id="rId8" Type="http://schemas.openxmlformats.org/officeDocument/2006/relationships/image" Target="media/image3.emf"/><Relationship Id="rId9" Type="http://schemas.openxmlformats.org/officeDocument/2006/relationships/image" Target="media/image3.emf"/><Relationship Id="rId10" Type="http://schemas.openxmlformats.org/officeDocument/2006/relationships/image" Target="media/image1.emf"/><Relationship Id="rId11" Type="http://schemas.openxmlformats.org/officeDocument/2006/relationships/image" Target="media/image1.emf"/><Relationship Id="rId12" Type="http://schemas.openxmlformats.org/officeDocument/2006/relationships/image" Target="media/image1.emf"/><Relationship Id="rId13" Type="http://schemas.openxmlformats.org/officeDocument/2006/relationships/image" Target="media/image1.emf"/><Relationship Id="rId14" Type="http://schemas.openxmlformats.org/officeDocument/2006/relationships/image" Target="media/image3.emf"/><Relationship Id="rId15" Type="http://schemas.openxmlformats.org/officeDocument/2006/relationships/image" Target="media/image1.emf"/><Relationship Id="rId16" Type="http://schemas.openxmlformats.org/officeDocument/2006/relationships/image" Target="media/image4.emf"/><Relationship Id="rId17" Type="http://schemas.openxmlformats.org/officeDocument/2006/relationships/image" Target="media/image5.emf"/><Relationship Id="rId18" Type="http://schemas.openxmlformats.org/officeDocument/2006/relationships/image" Target="media/image6.emf"/><Relationship Id="rId19" Type="http://schemas.openxmlformats.org/officeDocument/2006/relationships/image" Target="media/image7.emf"/><Relationship Id="rId20" Type="http://schemas.openxmlformats.org/officeDocument/2006/relationships/image" Target="media/image8.emf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09:46:00Z</dcterms:created>
  <dc:creator>Alexandre Katalov</dc:creator>
  <dc:description/>
  <dc:language>en-US</dc:language>
  <cp:lastModifiedBy>CNTI</cp:lastModifiedBy>
  <dcterms:modified xsi:type="dcterms:W3CDTF">1999-06-05T08:27:00Z</dcterms:modified>
  <cp:revision>7</cp:revision>
  <dc:subject/>
  <dc:title>ГОСТ 24816-81</dc:title>
</cp:coreProperties>
</file>