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7.5.1.02-8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502.3:006.354                                                                                                         Группа Т5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ХРАНА ПРИРОДЫ. ЗЕМЛ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ификация нарушенных земель для рекультивац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Nature protection. Lands. Classification of disturbed lands to be recultivated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СТУ 0017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рок действия с 01.01.86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о 01.01.9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 Министерством сельского хозяйства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Н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.И. Носов, В.А. Овчинников, Т.П. Федосеева, Л.В. Моторина, Е.Г. Линькова, Т.Б. Минакова, А.П. Красавин, Ю.М. Васильков, Е.П. Дороненко, С.С. Трофимов, М.П. Гришае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Министерством сельского хозяйства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 И ВВЕДЕН В ДЕЙСТВИЕ Постановлением Государственного комитета СССР по стандартам от 16 июля 1985 г. № 222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МЕН ГОСТ 17.5.1.02-7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Настоящий стандарт устанавливает классификацию нарушенных земель по их пригодности для рекультивации и различных видов использ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применяется при землеустройстве, учете, инвентаризации и картографировании нарушенных земель; отраслевом и территориальном прогнозировании и планировании рекультивационных работ; проектных и изыскательских работах по рекультивации земель, ранее нарушенных предприятиями, организациями и учреждениями по добыче и переработке полезных ископаемых и торфа, а также предприятиями, проводящими строительные или иные работы, вызвавшие нарушение земель; проектировании рекультивации в составе проектов горных и других предприятий, технология которых включает процессы нарушения и рекультивации земель; проектировании линейных, гидротехнических и других сооружений, строительство которых связано с нарушением земельных угод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Нарушенные земли по направлениям рекультивации классифицируют в соответствии с табл. 1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ификация нарушенных земель по направлениям рекультивации в зависимости от видов последующего использования в народном хозяйств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1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543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а нарушенных земель по направлениям рекультивации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использования рекультивированных земель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 сельскохозяйственного направления рекультивации</w:t>
            </w:r>
          </w:p>
        </w:tc>
        <w:tc>
          <w:tcPr>
            <w:tcW w:w="54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шни, сенокосы, пастбища, многолетние насаждения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 лесохозяйственного направления рекультивации</w:t>
            </w:r>
          </w:p>
        </w:tc>
        <w:tc>
          <w:tcPr>
            <w:tcW w:w="54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насаждения общего хозяйственного и полезащитного назначения, лесопитомники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 водохозяйственного направления рекультивации</w:t>
            </w:r>
          </w:p>
        </w:tc>
        <w:tc>
          <w:tcPr>
            <w:tcW w:w="54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емы для хозяйственно-бытовых, промышленных нужд, орошения и рыбоводческие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 рекреационного направления рекультивации</w:t>
            </w:r>
          </w:p>
        </w:tc>
        <w:tc>
          <w:tcPr>
            <w:tcW w:w="54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ны отдыха и спорта: парки и лесопарки, водоемы для оздоровительных целей, охотничьи угодья, туристические базы и спортивные сооружения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 природоохранного и санитарно-гигиенического направления рекультивации</w:t>
            </w:r>
          </w:p>
        </w:tc>
        <w:tc>
          <w:tcPr>
            <w:tcW w:w="54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частки природоохранного назначения: противоэрозионные лесонасаждения, задернованные или обводненные участки, участки, закрепленные или законсервированные техническими средствами, участки самозарастания - специально не благоустраиваемые для использования в хозяйственных или рекреационных целях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 строительного направления рекультивации</w:t>
            </w:r>
          </w:p>
        </w:tc>
        <w:tc>
          <w:tcPr>
            <w:tcW w:w="54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ки для промышленного, гражданского и прочего строительства, включая размещение отвалов отходов производства (горных пород, строительного мусора, отходов обогащения и др.)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ия рекультивации нарушенных земель и виды их использования должны определяться с учетом табл. 2 и 3 настоящего стандарта, ГОСТ 17.5.1.03-78, ГОСТ 17.5.1.01-83, ГОСТ 17.5.1.04-83 и ГОСТ 25100-82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ификация нарушенных земель по техногенному рельефу для рекультиваци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985"/>
        <w:gridCol w:w="78"/>
        <w:gridCol w:w="54"/>
        <w:gridCol w:w="2845"/>
        <w:gridCol w:w="91"/>
        <w:gridCol w:w="2211"/>
        <w:gridCol w:w="1639"/>
        <w:gridCol w:w="28"/>
        <w:gridCol w:w="850"/>
        <w:gridCol w:w="285"/>
        <w:gridCol w:w="6"/>
        <w:gridCol w:w="16"/>
        <w:gridCol w:w="3378"/>
        <w:gridCol w:w="1"/>
      </w:tblGrid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руппа нарушенных 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Характеристика нарушенных земель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ор, обусловливающий формирование рельефа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обладающий элемент рельефа</w:t>
            </w:r>
          </w:p>
        </w:tc>
        <w:tc>
          <w:tcPr>
            <w:tcW w:w="28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рфометрическая характеристика рельефа</w:t>
            </w:r>
          </w:p>
        </w:tc>
        <w:tc>
          <w:tcPr>
            <w:tcW w:w="340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можное использование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форме рельефа</w:t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убина или высота относительно естественной поверхности, м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л откоса уступов, град.</w:t>
            </w:r>
          </w:p>
        </w:tc>
        <w:tc>
          <w:tcPr>
            <w:tcW w:w="33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628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мли, нарушенные при открытых горных работах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емки карьерные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тлованно-грядовые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аботка торфяных залежей гидроспособом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нища, перемычки между котлованами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-10</w:t>
            </w:r>
          </w:p>
        </w:tc>
        <w:tc>
          <w:tcPr>
            <w:tcW w:w="115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ыше 30</w:t>
            </w:r>
          </w:p>
        </w:tc>
        <w:tc>
          <w:tcPr>
            <w:tcW w:w="337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ыбоводческие водоемы; сенокосы; лесонасаждения и задернованные участки природоохранного назначения; охотничьи угодья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аншейно-грядовые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аботка торфяных залежей машиноформовочным способом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нища и откосы траншей, перемычки между траншеями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-5</w:t>
            </w:r>
          </w:p>
        </w:tc>
        <w:tc>
          <w:tcPr>
            <w:tcW w:w="115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ыше 45</w:t>
            </w:r>
          </w:p>
        </w:tc>
        <w:tc>
          <w:tcPr>
            <w:tcW w:w="337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емы, лесонасаждения и задернованные участки природоохранного назначения; охотничьи угодья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равненные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аботка торфяных залежей фрезерным способом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нища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-5</w:t>
            </w:r>
          </w:p>
        </w:tc>
        <w:tc>
          <w:tcPr>
            <w:tcW w:w="115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337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шня, сенокосы, пастбища, все виды лесонасаждений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расированные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чень глубокие и сверхглубокие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аботка залежей полезного ископаемого глубинного типа, наклонного (от 8 до 30°) или крутого (свыше 30°) падения с перевозкой вскрыши во внешние отвалы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упы по бортам, днища, откосы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ыше 100</w:t>
            </w:r>
          </w:p>
        </w:tc>
        <w:tc>
          <w:tcPr>
            <w:tcW w:w="115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ыше 45</w:t>
            </w:r>
          </w:p>
        </w:tc>
        <w:tc>
          <w:tcPr>
            <w:tcW w:w="337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одненные - водоемы многоцелевого назначения; сухие - площадки для строительства и размещения отходов производства; по откосам и бермам - лесонасаждения и задернованные участки природоохранного назначения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емки карьерные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убокие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аботка залежей полезного ископаемого глубинного типа, наклонного или крутого падения с перевозкой вскрыши во внешние отвалы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упы по бортам, днища, откосы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-100</w:t>
            </w:r>
          </w:p>
        </w:tc>
        <w:tc>
          <w:tcPr>
            <w:tcW w:w="115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ыше 45</w:t>
            </w:r>
          </w:p>
        </w:tc>
        <w:tc>
          <w:tcPr>
            <w:tcW w:w="337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одненные - водоемы многоцелевого назначения; сухие - площадки для строительства и размещения отходов производства; по откосам и бермам - лесонасаждения и задернованные участки природоохранного назначения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-глубокие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аботка в 2-3 уступа площадных залежей горизонтального и пологого падения (до 8-10°) средней мощности (до 30 м). Вскрыша отсутствует или весьма малой мощности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нища, уступы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30</w:t>
            </w:r>
          </w:p>
        </w:tc>
        <w:tc>
          <w:tcPr>
            <w:tcW w:w="115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ыше 45</w:t>
            </w:r>
          </w:p>
        </w:tc>
        <w:tc>
          <w:tcPr>
            <w:tcW w:w="337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одненные - водоемы многоцелевого назначения и рыбоводческие; сухие - площадки для строительства и размещения отходов производства; на выположенных склонах - сенокосы; по откосам - лесонасаждения и задернованные участки природоохранного назначения; зоны отдыха и спорта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емки карьерные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тловино-образные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-глубокие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аботка одним уступом площадных залежей горизонтального и полого падения средней мощности (до 30 м). Вскрыша отсутствует или весьма малой мощности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нища, откосы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30</w:t>
            </w:r>
          </w:p>
        </w:tc>
        <w:tc>
          <w:tcPr>
            <w:tcW w:w="115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ыше 45</w:t>
            </w:r>
          </w:p>
        </w:tc>
        <w:tc>
          <w:tcPr>
            <w:tcW w:w="337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одненные - водоемы многоцелевого назначения и рыбоводческие; сухие - площадки для строительства и размещения отходов производства; на выположенных склонах - сенокосы; по откосам - лесонасаждения и задернованные участки природоохранного назначения; зоны отдыха и спорта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глубокие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аботка одним уступом площадных залежей горизонтального и пологого падения малой мощности (5-10 м). Вскрыша отсутствует или весьма малой мощности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нища, откосы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-15</w:t>
            </w:r>
          </w:p>
        </w:tc>
        <w:tc>
          <w:tcPr>
            <w:tcW w:w="115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ыше 30</w:t>
            </w:r>
          </w:p>
        </w:tc>
        <w:tc>
          <w:tcPr>
            <w:tcW w:w="337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одненные - водоемы для орошения, рыбоводческие и рекреационного назначения; сухие - сенокосы, пастбища, многолетние насаждения; лесонасаждения рекреационного назначения; задернованные участки природоохранного назначения; зоны отдыха и спорта; площадки для строительства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емки карьерные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адино-образные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аботка площадных залежей горизонтального и пологого падения весьма малой мощности (до 5 м); вскрыша отсутствует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нища, откосы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-5,0</w:t>
            </w:r>
          </w:p>
        </w:tc>
        <w:tc>
          <w:tcPr>
            <w:tcW w:w="115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ыше 45</w:t>
            </w:r>
          </w:p>
        </w:tc>
        <w:tc>
          <w:tcPr>
            <w:tcW w:w="337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одненные - водоемы природоохранного назначения и рыбоводческие; сухие - пашня, сенокосы, пастбища, все виды лесонасаждений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убинные нагорно-террасированные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аботка залежей полезного ископаемого высотно-глубинного типа наклонного или крутого падения, любой мощности с перевозкой вскрыши во внешние отвалы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упы по бортам, днища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горная часть - свыше 15, глубинная часть - свыше 15</w:t>
            </w:r>
          </w:p>
        </w:tc>
        <w:tc>
          <w:tcPr>
            <w:tcW w:w="115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ыше 45</w:t>
            </w:r>
          </w:p>
        </w:tc>
        <w:tc>
          <w:tcPr>
            <w:tcW w:w="337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глубинной части - водоемы природоохранного и рекреационного назначения; в нагорной - многолетние насаждения, лесонасаждения природоохранного и рекреационного назначения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горные террасированные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, высотного типа в несколько уступов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упы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ыше 30</w:t>
            </w:r>
          </w:p>
        </w:tc>
        <w:tc>
          <w:tcPr>
            <w:tcW w:w="115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ыше 45</w:t>
            </w:r>
          </w:p>
        </w:tc>
        <w:tc>
          <w:tcPr>
            <w:tcW w:w="337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ноголетние насаждения; лесонасаждения природоохранного и рекреационного назначения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валы внутренние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тообразные, близкие к уровню естественной поверхности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ыпка отвалов при транспортных системах разработки залежей полезного ископаемого пологого падения глубинного типа малой мощности (до 20 м), при мощности вскрыши до 30 м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то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-5</w:t>
            </w:r>
          </w:p>
        </w:tc>
        <w:tc>
          <w:tcPr>
            <w:tcW w:w="115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-35</w:t>
            </w:r>
          </w:p>
        </w:tc>
        <w:tc>
          <w:tcPr>
            <w:tcW w:w="337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шня, сенокосы, пастбища, многолетние насаждения, все виды насаждений, площадки для строительства на плато; лесонасаждения и задернованные участки природоохранного назначения по склонам; зоны отдыха и спорта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тообразные террасированные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ыпка отвалов в несколько ярусов при транспортных системах разработки залежей полезного ископаемого пологого падения глубинного типа. Мощность вскрыши свыше 40 м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то, террасы по рабочему борту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-15</w:t>
            </w:r>
          </w:p>
        </w:tc>
        <w:tc>
          <w:tcPr>
            <w:tcW w:w="115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ыше 45</w:t>
            </w:r>
          </w:p>
        </w:tc>
        <w:tc>
          <w:tcPr>
            <w:tcW w:w="337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шни, сенокосы, пастбища, многолетние насаждения, все виды лесонасаждений, площадки для строительства на плато; лесонасаждения и задернованные участки природоохранного назначения на террасах и склонах; зоны отдыха и спорта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валы внутренние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ебневидные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валка вскрыши экскаваторами, отвалообразователями или транспортно- отвальными мостами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ы гребней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гребней до 15</w:t>
            </w:r>
          </w:p>
        </w:tc>
        <w:tc>
          <w:tcPr>
            <w:tcW w:w="115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-45</w:t>
            </w:r>
          </w:p>
        </w:tc>
        <w:tc>
          <w:tcPr>
            <w:tcW w:w="337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шня, сенокосы, пастбища, многолетние насаждения, все виды лесонасаждений на плато после планировки; лесонасаждения и задернованные участки природоохранного назначения; зоны отдыха и спорта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валы внешние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тообразные средневысокие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мирование одноярусных отвалов при транспортных системах разработки полезных ископаемых, включая гидроотвалообразование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то, откосы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30</w:t>
            </w:r>
          </w:p>
        </w:tc>
        <w:tc>
          <w:tcPr>
            <w:tcW w:w="115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-30</w:t>
            </w:r>
          </w:p>
        </w:tc>
        <w:tc>
          <w:tcPr>
            <w:tcW w:w="337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шня, сенокосы, пастбища, многолетние насаждения, все виды лесонасаждений на плато; лесонасаждения и задернованные участки природоохранного назначения, сенокосы по склонам; зоны отдыха и спорта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валы внешние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тообразные террасированные средневысокие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ыпка двухъярусных отвалов при транспортных системах разработки полезных ископаемых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то, террасы по откосам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-50</w:t>
            </w:r>
          </w:p>
        </w:tc>
        <w:tc>
          <w:tcPr>
            <w:tcW w:w="115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5</w:t>
            </w:r>
          </w:p>
        </w:tc>
        <w:tc>
          <w:tcPr>
            <w:tcW w:w="337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шня, сенокосы, многолетние насаждения, все виды лесонасаждений на плато; лесонасаждения и задернованные участки природоохранного назначения по склонам; зоны отдыха и спорта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кие и очень высокие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ыпка многоярусных отвалов при транспортных системах разработки полезных ископаемых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-100</w:t>
            </w:r>
          </w:p>
        </w:tc>
        <w:tc>
          <w:tcPr>
            <w:tcW w:w="115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5</w:t>
            </w:r>
          </w:p>
        </w:tc>
        <w:tc>
          <w:tcPr>
            <w:tcW w:w="337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нокосы, многолетние насаждения, все виды лесонасаждений на плато и террасах; лесонасаждения и задернованные участки природоохранного назначения на откосах; зоны отдыха и спорта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ебневидные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ыпка бортовых отвалов при бестранспортной системе разработки полезных ископаемых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а гребней, откосы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0</w:t>
            </w:r>
          </w:p>
        </w:tc>
        <w:tc>
          <w:tcPr>
            <w:tcW w:w="115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5</w:t>
            </w:r>
          </w:p>
        </w:tc>
        <w:tc>
          <w:tcPr>
            <w:tcW w:w="337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нокосы, многолетние насаждения; лесонасаждения и задернованные участки природоохранного назначения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валы внешние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ебневидные с террасированными склонами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ыпка верхнего яруса на многоярусных отвалах драглайнами или консольными отвалообразователями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а гребней по верху; террасы по откосам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-100</w:t>
            </w:r>
          </w:p>
        </w:tc>
        <w:tc>
          <w:tcPr>
            <w:tcW w:w="115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5</w:t>
            </w:r>
          </w:p>
        </w:tc>
        <w:tc>
          <w:tcPr>
            <w:tcW w:w="337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нокосы, многолетние насаждения, все виды лесонасаждений на плато после планировки; лесонасаждения и задернованные участки природоохранного назначения на террасах и откосах</w:t>
            </w:r>
          </w:p>
        </w:tc>
      </w:tr>
      <w:tr>
        <w:trPr/>
        <w:tc>
          <w:tcPr>
            <w:tcW w:w="1462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мли, нарушенные при подземных горных работах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алы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евые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аботка крутопадающих (свыше 45°) штокообразных залежей с обрушением кровли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осы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-1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ыше 45</w:t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насаждения и задернованные участки природоохранного назначения после засыпки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ьоно-образные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аботка пластовых залежей средней и большой мощности (свыше 1,5 м), крутого падения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-1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ыше 30</w:t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тловинные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аботка пластовых залежей при горизонтальном или пологом (до 27°) залегании пластов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осы, днища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-5,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-15</w:t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насаждения и задернованные участки природоохранного назначения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алы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расированные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аботка пологих пластовых залежей при наклонном рельефе естественной поверхности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расы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определяется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ыше 30</w:t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насаждения и задернованные участки природоохранного назначения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гибы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адинные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работка пластовых залежей малой и средней мощности горизонтального и волнистого залегания, пологого падения с обрушением кровли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нища, откосы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,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-15</w:t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шня, сенокосы, пастбища, все виды лесонасаждений, участки самозарастания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валы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тообразные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ыпка одноярусных породных отвалов с применением автомобильного и железнодорожного транспорта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то, откосы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5</w:t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насаждения и задернованные участки природоохранного назначения; зоны отдыха и спорта; площадки для строительства; закрепление техническими средствами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тообразные террасированные средне высокие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ыпка двухъярусных породных отвалов с применением автомобильного и железнодорожного транспорта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расы по откосам, плато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3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5</w:t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кие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ыпка многоярусных породных отвалов с применением автомобильного и железнодорожного транспорта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расы по откосам, плато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-1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5</w:t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насаждения и задернованные участки природоохранного назначения; закрепление техническими средствами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ебневидные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ыпка породных отвалов с применением канатной дороги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ы гребней, откосы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5</w:t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ические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сыпка породных отвалов с применением скипов или опрокидных вагонеток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осы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ыше 3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-45</w:t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насаждения и задернованные участки природоохранного назначения; зоны отдыха и спорта; закрепление техническими средствами</w:t>
            </w:r>
          </w:p>
        </w:tc>
      </w:tr>
      <w:tr>
        <w:trPr/>
        <w:tc>
          <w:tcPr>
            <w:tcW w:w="1462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мли, нарушенные при складировании промышленных, строительных и коммунально-бытовых отходов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валы</w:t>
            </w:r>
          </w:p>
        </w:tc>
        <w:tc>
          <w:tcPr>
            <w:tcW w:w="211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тообразные</w:t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мещение золы, шлака и отходов обогащения при одноярусном отвалообразовании (хвосто- и шламохранилищ, золоотвалов) с использованием транспортных средств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то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5</w:t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нокосы; лесонасаждения и задернованные участки природоохранного назначения и консервация техническими средствами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1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тообразные террасированные: средне-высокие</w:t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мещение золы, шлака и отходов обогащения при двухъярусном отвалообразовании с использованием транспортных средств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осы, плато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5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5</w:t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нокосы; лесонасаждения и задернованные участки природоохранного назначения и консервация техническими средствами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1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кие</w:t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мещение золы, шлака и отходов обогащения при многоярусном отвалообразовании с использованием транспортных средств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ыше 5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5</w:t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1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ебневидные</w:t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мещение отходов сухого обогащения полезных ископаемых с применением подвесной канатной дороги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стемы гребней, откосы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50</w:t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насаждения и задернованные участки природоохранного назначения; консервация и закрепление техническими средствами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1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ические</w:t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мещение отходов сухого обогащения с применением скипов или опрокидных вагонеток</w:t>
            </w:r>
          </w:p>
        </w:tc>
        <w:tc>
          <w:tcPr>
            <w:tcW w:w="23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осы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ыше 3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-60</w:t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насаждения и задернованные участки природоохранного назначения; зоны отдыха и спорта; консервация и закрепление техническими средствами</w:t>
            </w:r>
          </w:p>
        </w:tc>
      </w:tr>
      <w:tr>
        <w:trPr/>
        <w:tc>
          <w:tcPr>
            <w:tcW w:w="1462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мли, нарушенные при строительстве линейных сооружений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емки земляные</w:t>
            </w:r>
          </w:p>
        </w:tc>
        <w:tc>
          <w:tcPr>
            <w:tcW w:w="20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зервы</w:t>
            </w:r>
          </w:p>
        </w:tc>
        <w:tc>
          <w:tcPr>
            <w:tcW w:w="2990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влечение горных пород для сооружения насыпи</w:t>
            </w:r>
          </w:p>
        </w:tc>
        <w:tc>
          <w:tcPr>
            <w:tcW w:w="221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нища, откосы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-10</w:t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5</w:t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одненные - водоемы природоохранного назначения, для орошения и рыбоводческие; сухие - сенокосы, пастбища; лесонасаждения и задернованные участки природоохранного назначения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вы, кюветы</w:t>
            </w:r>
          </w:p>
        </w:tc>
        <w:tc>
          <w:tcPr>
            <w:tcW w:w="2990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ство водоулавливающих и водоотводящих сооружений</w:t>
            </w:r>
          </w:p>
        </w:tc>
        <w:tc>
          <w:tcPr>
            <w:tcW w:w="221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осы</w:t>
            </w:r>
          </w:p>
        </w:tc>
        <w:tc>
          <w:tcPr>
            <w:tcW w:w="1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5</w:t>
            </w:r>
          </w:p>
        </w:tc>
        <w:tc>
          <w:tcPr>
            <w:tcW w:w="8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ыше 30</w:t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одненные - водоемы природоохранного назначения; сухие - лесонасаждения и задернованные участки природоохранного назначения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ыпи земляные</w:t>
            </w:r>
          </w:p>
        </w:tc>
        <w:tc>
          <w:tcPr>
            <w:tcW w:w="20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вальеры, дамбы</w:t>
            </w:r>
          </w:p>
        </w:tc>
        <w:tc>
          <w:tcPr>
            <w:tcW w:w="299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ство гидротехнических сооружений, складирование избыточного объема горных пород, удаляемых из выемок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5</w:t>
            </w:r>
          </w:p>
        </w:tc>
        <w:tc>
          <w:tcPr>
            <w:tcW w:w="87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ыше 30</w:t>
            </w:r>
          </w:p>
        </w:tc>
        <w:tc>
          <w:tcPr>
            <w:tcW w:w="368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насаждения и задернованные участки природоохранного назначения</w:t>
            </w:r>
          </w:p>
        </w:tc>
      </w:tr>
    </w:tbl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ировка нарушенных земель по характеру обводнения (увлажнения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7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1843"/>
        <w:gridCol w:w="3969"/>
        <w:gridCol w:w="3379"/>
        <w:gridCol w:w="3501"/>
        <w:gridCol w:w="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а нарушенных земель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актеристика увлажнения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ой фактор, определяющий характер увлажнения</w:t>
            </w:r>
          </w:p>
        </w:tc>
        <w:tc>
          <w:tcPr>
            <w:tcW w:w="68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можное использование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 проведения гидромелиоративных и гидротехнических мероприятий</w:t>
            </w:r>
          </w:p>
        </w:tc>
        <w:tc>
          <w:tcPr>
            <w:tcW w:w="3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роведением гидромелиоративных и гидротехнических мероприятий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емки карьерные и земляные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хие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убокое (относительно днища выемки) залегание подземных вод, высокая водонепроницаемость пород, недостаточное атмосферное увлажнение</w:t>
            </w:r>
          </w:p>
        </w:tc>
        <w:tc>
          <w:tcPr>
            <w:tcW w:w="3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нокосы, пастбища, все виды лесонасаждений, площадки для строительства</w:t>
            </w:r>
          </w:p>
        </w:tc>
        <w:tc>
          <w:tcPr>
            <w:tcW w:w="3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 виды использования, кроме водоемов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ренно-влажные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глубокое залегание подземных вод при достаточном атмосферном увлажнении, невысокая водопроницаемость пород</w:t>
            </w:r>
          </w:p>
        </w:tc>
        <w:tc>
          <w:tcPr>
            <w:tcW w:w="337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 виды использования, кроме водоемов</w:t>
            </w:r>
          </w:p>
        </w:tc>
        <w:tc>
          <w:tcPr>
            <w:tcW w:w="35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дение гидромелиоративных и гидротехнических мероприятий не требуется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увлажненные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изкое (относительно днища выемки) залегание подземных вод или значительное количество атмосферных осадков и низкая водопроницаемость пород</w:t>
            </w:r>
          </w:p>
        </w:tc>
        <w:tc>
          <w:tcPr>
            <w:tcW w:w="337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нокосы, лесонасаждения и задернованные участки природоохранного назначения</w:t>
            </w:r>
          </w:p>
        </w:tc>
        <w:tc>
          <w:tcPr>
            <w:tcW w:w="35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 виды использования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одненные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клинивание подземных вод и приток поверхностных вод с образованием открытого водоема при низкой водопроницаемости пород</w:t>
            </w:r>
          </w:p>
        </w:tc>
        <w:tc>
          <w:tcPr>
            <w:tcW w:w="337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емы природоохранного назначения</w:t>
            </w:r>
          </w:p>
        </w:tc>
        <w:tc>
          <w:tcPr>
            <w:tcW w:w="35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емы многоцелевого назначения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валы и насыпи земляные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хие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достаточное количество атмосферных осадков, высокая водопроницаемость пород, глубокое относительно подошвы отвала залегание подземных вод</w:t>
            </w:r>
          </w:p>
        </w:tc>
        <w:tc>
          <w:tcPr>
            <w:tcW w:w="337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нокосы, пастбища, все виды лесонасаждений, площадки для строительства</w:t>
            </w:r>
          </w:p>
        </w:tc>
        <w:tc>
          <w:tcPr>
            <w:tcW w:w="35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 виды использования, кроме водоемов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еренно-влажные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статочное атмосферное увлажнение, невысокая водопроницаемость пород, неглубокое залегание подземных вод</w:t>
            </w:r>
          </w:p>
        </w:tc>
        <w:tc>
          <w:tcPr>
            <w:tcW w:w="337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 виды использования, кроме водоемов</w:t>
            </w:r>
          </w:p>
        </w:tc>
        <w:tc>
          <w:tcPr>
            <w:tcW w:w="350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дение гидромелиоративных и гидротехнических мероприятий не требуется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увлажненные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ая водопроницаемость пород, значительное количество атмосферных осадков или близкое относительно подошвы отвала залегание грунтовых и подземных вод</w:t>
            </w:r>
          </w:p>
        </w:tc>
        <w:tc>
          <w:tcPr>
            <w:tcW w:w="3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нокосы, лесонасаждения и задернованные участки природоохранного назначения</w:t>
            </w:r>
          </w:p>
        </w:tc>
        <w:tc>
          <w:tcPr>
            <w:tcW w:w="3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 виды использования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2">
    <w:name w:val="Îñíîâíîé òåêñò 2"/>
    <w:basedOn w:val="Normal"/>
    <w:qFormat/>
    <w:pPr>
      <w:ind w:firstLine="225"/>
      <w:jc w:val="center"/>
    </w:pPr>
    <w:rPr/>
  </w:style>
  <w:style w:type="paragraph" w:styleId="21">
    <w:name w:val="Îñíîâíîé òåêñò ñ îòñòóïîì 2"/>
    <w:basedOn w:val="Normal"/>
    <w:qFormat/>
    <w:pPr>
      <w:ind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1:21:00Z</dcterms:created>
  <dc:creator>CNTI</dc:creator>
  <dc:description/>
  <dc:language>en-US</dc:language>
  <cp:lastModifiedBy>CNTI</cp:lastModifiedBy>
  <dcterms:modified xsi:type="dcterms:W3CDTF">2000-05-11T03:50:00Z</dcterms:modified>
  <cp:revision>2</cp:revision>
  <dc:subject/>
  <dc:title>ГОСТ 17</dc:title>
</cp:coreProperties>
</file>