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СТ 17.0.0.02-79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ДК 502.3:006.354                                                                                                         Группа Т58</w:t>
      </w:r>
    </w:p>
    <w:p>
      <w:pPr>
        <w:pStyle w:val="Heading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ГОСУДАРСТВЕННЫЙ СТАНДАРТ СОЮЗА ССР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</w:rPr>
        <w:t>Охрана природы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</w:rPr>
        <w:t>МЕТРОЛОГИЧЕСКОЕ ОБЕСПЕЧЕНИЕ КОНТРОЛЯ ЗАГРЯЗНЕННОСТИ АТМОСФЕРЫ, ПОВЕРХНОСТНЫХ ВОД И ПОЧВЫ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</w:rPr>
        <w:t>Основные положения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Natur protection. Metrological assurance of the control over the contamination of the atmosphere, surface waters and soil. General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Дата введения 1982-01-01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ТВЕРЖДЕН постановлением Государственного комитета СССР по стандартам от 11 сентября 1979 г. № 3456.</w:t>
      </w:r>
    </w:p>
    <w:p>
      <w:pPr>
        <w:pStyle w:val="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ЕИЗДАНИЕ. Апрель 1980 г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Настоящий стандарт устанавливает основные положения метрологического обеспечения контроля загрязненности атмосферы, поверхностных вод и почвы (далее - контролируемая среда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тандарт не устанавливает требования к метрологическому обеспечению контроля выбросов в атмосферу и контроля сбросов сточных вод, а также на чрезвычайные ситуации в состоянии контролируемой сред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Основной целью метрологического обеспечения является обеспечение единства и требуемой точности результатов измерений показателей загрязненности контролируемой среды на основе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егламентирования государственными стандартами предельно допустимых значений показателей загрязненности контролируемой среды, устанавливаемых Минздравом СССР и Минрыбхозом СССР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еспечения соответствия средств измерений, применяемых для контроля загрязненности, и методик выполнения измерений, требованиям стандартов Государственной системы обеспечения единства измерений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еспечения представительности проб контролируемой среды, отбираемых органами региональных (бассейновых) служб контроля загрязненност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 В стандарте, регламентирующем предельно допустимые значения показателей загрязненности контролируемой среды, должны быть определены: однозначное наименование показателя; числовое значение показателя с указанием единицы измерения; норма точности измерения показателя в соответствии с требованиями МИ 1317-86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 Методики измерения показателя загрязненности, предельно допустимое значение которого регламентировано стандартом, должны соответствовать требованиям ГОСТ 8.010-90*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_______________________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 территории Российской Федерации действует ГОСТ Р 8.563-96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 Минимальное значение показателя загрязненности, измеряемое с помощью методики измерения, должно быть не менее чем в 2 раза ниже установленного стандартом предельно допустимого значе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. Стандартные образцы веществ и материалов, применяемые для измерения показателей загрязненности контролируемой среды, должны соответствовать требованиям ГОСТ 8.315-91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. Для измерения показателей загрязненности контролируемой среды следует использовать средства измерений, прошедшие государственные испытания в соответствии с требованиями ГОСТ 8.001-80 или аттестованные органами государственной метрологической служб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8. Средства измерений показателей загрязненности контролируемой среды подлежат обязательной государственной поверк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9. Размещение точек и периодичность отбора проб контролируемой среды, необходимые номенклатура и число средств измерений должны быть зафиксированы в паспорте органа региональной (бассейновой) службы контроля загрязненност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Îñíîâíîé òåêñò 2"/>
    <w:basedOn w:val="Normal"/>
    <w:qFormat/>
    <w:pPr>
      <w:ind w:firstLine="284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19:33:00Z</dcterms:created>
  <dc:creator>CNTI</dc:creator>
  <dc:description/>
  <dc:language>en-US</dc:language>
  <cp:lastModifiedBy>CNTI</cp:lastModifiedBy>
  <dcterms:modified xsi:type="dcterms:W3CDTF">2000-05-10T11:38:00Z</dcterms:modified>
  <cp:revision>2</cp:revision>
  <dc:subject/>
  <dc:title>ГОСТ 17</dc:title>
</cp:coreProperties>
</file>