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7.0.0.01-76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СТ СЭВ 1364-78)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502.3:006.354                                                                                                         Группа Т5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СТАНДАРТОВ В ОБЛАСТИ ОХРАНЫ ПРИРОДЫ И УЛУЧШЕНИЯ ИСПОЛЬЗОВАНИЯ ПРИРОДНЫХ РЕСУРСО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е полож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ystem of standards in natyre protection and improving utilizatyon of natyre recousces. General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ата введения 1977-01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ОРМАЦИОННЫЕ ДАННЫ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ГАБОТАН И ВНЕСЕН Государственным комитетом СССР по стандарта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ЧИ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.А.Михайлов, канд.геол.-мин.наук (руководитель темы); Л.И.Витковская, канд.техн.наук; Т.В.Косыгина; Е.В.Лень; О.Н.Кошкина; Л.Г.Лейбчик; О.Г.Мосолов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 И ВВЕДЕН В ДЕЙСТВИЕ Постановлением Госстандарта СССР от 25 марта 1976 г. № 699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 ПОЛНОСТЬЮ СООТВЕТСТВУЕТ СТ СЭВ 1364-78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ИЗДАНИЕ с Изменением № 1, 2, утвержденными в июле 1979 г. и августе 1987 г. (ИУС 8-79, 12-87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устанавливает основные положения системы стандартов, направленных на охрану природы и улучшение использования природных ресурсов (далее - ССОП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 полностью соответствует СТ СЭВ 1364-7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,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ТРЕБ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Система стандартов в области охраны природы должна состоять из комплексов взаимосвязанных стандартов, направленных на сохранение, восстановление и рациональное использование природных ресурс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Охрана природы - система мер, направленная на поддержание рационального взаимодействия между деятельностью человека и окружающей природной средой, обеспечивающая сохранение и восстановление природных богатств, рациональное использование природных ресурсов, предупреждающая прямое и косвенное вредное влияние результатов деятельности общества на природу и здоровье челове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Основными задачами ССОП является введение в стандарты правил и норм, направленных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ение сохранности природных комплекс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йствие восстановлению и рациональному использованию природных ресурс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йствие сохранению равновесия между развитием производства и устойчивостью окружающей природной сред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вершенствование управления качеством окружающей природной среды в интересах человече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ССОП должна способствовать решению важных народнохозяйственных задач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граничению поступлений в окружающую природную среду промышленных, транспортных, сельскохозяйственных и бытовых сточных вод и выбросов для снижения содержания загрязняющих веществ в атмосфере, природных водах и почвах до количеств, не превышающих предельно допустимы концентр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циональному использованию и охране водотоков, внутренних водоемов и морей в национальных границах СССР, их водных и биологических ресурс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орядочению землеустроительных работ, охране и рациональному использованию земли, соблюдению оптимальных нормативов отвода земель для нужд строительства промышленности и транспор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хранению и рациональному использованию биологических ресурс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ению воспроизводства диких животных, поддержанию в благоприятном состоянии условий их обит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хранению генофонда растительного и животного мира, в том числе редких и исчезающих ви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хране природно-заповедных фондов (заповедников, заказников, памятных и национальных парков, водных объектов и др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лучшению использования не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.3, 1.4. </w:t>
      </w: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ССОП разрабатывается с учетом экологических, санитарно-гигиенических, технических и экономических требований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.5. </w:t>
      </w: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,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СТРУКТУРА, ОБЪЕКТЫ, КЛАССИФИКАЦИЯ СИСТЕМЫ СТАНДАРТ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Группы стандартов, входящие в ССОП, должны соответствовать приведенным в табл.1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93"/>
        <w:gridCol w:w="5103"/>
        <w:gridCol w:w="2126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групп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овое наименовани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ганизационно-методические стандарты ССО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ные положения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ндарты в области охраны и рационального использования вод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идросфера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ндарты в области защиты атмосферы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тмосфера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ндарты в области охраны и рационального использования почв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чвы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ндарты в области улучшения использования земель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ндарты в области охраны флоры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ора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ндарты в области охраны фауны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уна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ндарты в области охраны и рационального использования недр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дра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2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2. </w:t>
      </w:r>
      <w:r>
        <w:rPr>
          <w:rFonts w:eastAsia="Times New Roman Cyr" w:cs="Times New Roman Cyr" w:ascii="Times New Roman Cyr" w:hAnsi="Times New Roman Cyr"/>
          <w:b/>
          <w:bCs/>
        </w:rPr>
        <w:t>(Исключен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В зависимости от характера стандартизуемого объекта стандарты ССОП подразделяются на виды, указанные в табл.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6946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вид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вида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ные положения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рмины, определения, классификации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ы и методы измерений загрязняющих выбросов и сбросов, интенсивности использования природных ресурсов, загрязняющих выбросов и сбросов и показатели интенсивности использования природных ресурсов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авила охраны природы и рационального использования природных ресурсов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тоды определения параметров состояния природных объектов и интенсивности хозяйственных воздействий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ебования к средствам контроля и измерений состояния окружающей природной среды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ебования к устройствам, аппаратам и сооружениям по защите окружающей среды от загрязнений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чие стандарты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Обозначение стандартов ССПО состоит из индекса (ГОСТ), номера системы по Общесоюзному классификатору стандартов и технических условий (17), точки, номера группы по табл.1, точки, номера вида по табл.2, точки, порядкового номера стандарта и отделенных последних цифр года утверждения или пересмотра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: ГОСТ 17.1.3.13-86 "Охрана природы. Гидросфера. Общие требования к охране поверхностных вод от загрязнения"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4"/>
        <w:gridCol w:w="850"/>
        <w:gridCol w:w="284"/>
        <w:gridCol w:w="992"/>
        <w:gridCol w:w="283"/>
        <w:gridCol w:w="993"/>
        <w:gridCol w:w="283"/>
        <w:gridCol w:w="992"/>
        <w:gridCol w:w="284"/>
        <w:gridCol w:w="992"/>
        <w:gridCol w:w="1466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6" w:type="dxa"/>
            <w:tcBorders>
              <w:bottom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регистрации стандарта</w:t>
            </w:r>
          </w:p>
        </w:tc>
      </w:tr>
      <w:tr>
        <w:trPr/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42" w:type="dxa"/>
            <w:gridSpan w:val="3"/>
            <w:tcBorders>
              <w:bottom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ядковый номер стандарта</w:t>
            </w:r>
          </w:p>
        </w:tc>
      </w:tr>
      <w:tr>
        <w:trPr/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017" w:type="dxa"/>
            <w:gridSpan w:val="5"/>
            <w:tcBorders>
              <w:bottom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вида</w:t>
            </w:r>
          </w:p>
        </w:tc>
      </w:tr>
      <w:tr>
        <w:trPr/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93" w:type="dxa"/>
            <w:gridSpan w:val="7"/>
            <w:tcBorders>
              <w:bottom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группы</w:t>
            </w:r>
          </w:p>
        </w:tc>
      </w:tr>
      <w:tr>
        <w:trPr/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69" w:type="dxa"/>
            <w:gridSpan w:val="9"/>
            <w:tcBorders>
              <w:bottom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системы (ССОП)</w:t>
            </w:r>
          </w:p>
        </w:tc>
      </w:tr>
      <w:tr>
        <w:trPr/>
        <w:tc>
          <w:tcPr>
            <w:tcW w:w="8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03" w:type="dxa"/>
            <w:gridSpan w:val="11"/>
            <w:tcBorders>
              <w:bottom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егория стандарта (государственный стандарт)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3, 2.4. </w:t>
      </w: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eastAsia="Arial" w:cs="Arial"/>
      <w:i/>
      <w:i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ind w:firstLine="284"/>
      <w:jc w:val="center"/>
    </w:pPr>
    <w:rPr>
      <w:b/>
      <w:bCs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2">
    <w:name w:val="Îñíîâíîé òåêñò 2"/>
    <w:basedOn w:val="Normal"/>
    <w:qFormat/>
    <w:pPr>
      <w:ind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02:00Z</dcterms:created>
  <dc:creator>CNTI</dc:creator>
  <dc:description/>
  <dc:language>en-US</dc:language>
  <cp:lastModifiedBy>CNTI</cp:lastModifiedBy>
  <dcterms:modified xsi:type="dcterms:W3CDTF">2000-05-10T11:37:00Z</dcterms:modified>
  <cp:revision>2</cp:revision>
  <dc:subject/>
  <dc:title>ГОСТ 17</dc:title>
</cp:coreProperties>
</file>