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ГОСТ Р 51388-99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ДК 621:006.354                                                                                                         Группа Е01 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ОСУДАРСТВЕННЫЙ  СТАНДАРТ  РОССИЙСКОЙ  ФЕДЕРАЦИИ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нергосбережение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ФОРМИРОВАНИЕ ПОТРЕБИТЕЛЕЙ ОБ ЭНЕРГОЭФФЕКТИВНОСТИ ИЗДЕЛИЙ БЫТОВОГО И КОММУНАЛЬНОГО НАЗНАЧЕНИЯ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щие требования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Energy conservation. Informing of consumers about energy efficiency 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of equipment in the residential sector. General requirements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КС 01.110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КСТУ 3103, 3104, 3403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ата введения 2000—07—01</w:t>
      </w:r>
    </w:p>
    <w:p>
      <w:pPr>
        <w:pStyle w:val="Normal"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исловие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 РАЗРАБОТАН ФГУ «Российское агентство энергоэффективности» Минтопэнерго России совместно с ВНИЦ СМВ и ВНИИНМАШ Госстандарта Росси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НЕСЕН ФГУ «Российское агентство энергоэффективности» Минтопэнерго Росси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 ПРИНЯТ И ВВЕДЕН В ДЕЙСТВИЕ Постановлением Госстандарта России от 30 ноября 1999 г. № 486-ст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 В настоящем стандарте реализованы нормы и требовани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кона Российской Федерации «Об энергосбережении»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кона Российской Федерации «О лицензировании отдельных видов деятельности»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кона Российской Федерации «О защите прав потребителей»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 ВВЕДЕН ВПЕРВЫЕ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ведение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мировой практике важным инструментом энергосберегающей политики является информирование об энергоэффективности электробытовых приборов, строительных и теплоизоляционных материалов, зданий, коммунального теплоэнергетического оборудования, автотранспорта. Маркировка (этикетирование) являются лучшими для потребителя способами получения информации об энергетической эффективности приобретаемого им оборудования (прибора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аркировка (этикетирование) электробытовых приборов в разных странах имеет свои особенности. В странах ЕС и большинстве стран Европы маркировку и этикетки энергоэффективности имеют холодильники, морозильники, стиральные, сушильные, посудомоечные машины, кондиционеры, водоподогреватели, микроволновые печи, плиты, источники света; в США — холодильники, морозильники, стиральные, посудомоечные машины, кондиционеры, водоподогреватели, флуоресцирующие лампы, а также горелки и топочные устройств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аркировку и этикетирование строительных и теплоизоляционных материалов, зданий производят в Германии, Англии, Франции, коммунального теплоэнергетического оборудования — в Германии, автотранспорта — во Франц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остояние информирования потребителей об энергоэффективности разных типов продукции через основанные на обязательных и рекомендательных стандартах (Ст) системы этикетирования (маркировки — М) и сертификации (Се) представлено ниж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715"/>
        <w:gridCol w:w="709"/>
        <w:gridCol w:w="668"/>
        <w:gridCol w:w="669"/>
        <w:gridCol w:w="669"/>
        <w:gridCol w:w="687"/>
        <w:gridCol w:w="662"/>
        <w:gridCol w:w="663"/>
        <w:gridCol w:w="786"/>
        <w:gridCol w:w="5"/>
      </w:tblGrid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продукции </w:t>
            </w:r>
          </w:p>
        </w:tc>
        <w:tc>
          <w:tcPr>
            <w:tcW w:w="62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</w:tr>
      <w:tr>
        <w:trPr/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ран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ерм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ния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ША, Канада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пония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глия </w:t>
            </w:r>
          </w:p>
        </w:tc>
        <w:tc>
          <w:tcPr>
            <w:tcW w:w="68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Шв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ц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еция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алия </w:t>
            </w:r>
          </w:p>
        </w:tc>
        <w:tc>
          <w:tcPr>
            <w:tcW w:w="78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лан-дия </w:t>
            </w:r>
          </w:p>
        </w:tc>
      </w:tr>
      <w:tr>
        <w:trPr/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бытовое оборудовани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</w:t>
            </w:r>
          </w:p>
        </w:tc>
        <w:tc>
          <w:tcPr>
            <w:tcW w:w="68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</w:t>
            </w:r>
          </w:p>
        </w:tc>
        <w:tc>
          <w:tcPr>
            <w:tcW w:w="7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изоляция зданий, стройматериалы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e,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</w:t>
            </w:r>
          </w:p>
        </w:tc>
      </w:tr>
      <w:tr>
        <w:trPr/>
        <w:tc>
          <w:tcPr>
            <w:tcW w:w="21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энергетическое оборудование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e,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техническое оборудование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</w:t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</w:t>
            </w:r>
          </w:p>
        </w:tc>
      </w:tr>
      <w:tr>
        <w:trPr/>
        <w:tc>
          <w:tcPr>
            <w:tcW w:w="2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российском законе «Об энергосбережении» и федеральной целевой программе «Энергосбережение России» также определена необходимость маркирования производимого бытового оборудования с указанием соответствия его показателей энергопотребления требованиям, установленным государственными стандартам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Целью настоящего стандарта является установление общих требований и правил предоставления информации об энергозатратах при эксплуатации определенных типов изделий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бытовых электрических приборов и устройств, в т.ч. светотехнического оборудовани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газового оборудования бытового и коммунального назначени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теплоизоляционных изделий и материал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автотранспортных средств индивидуального пользования. Данный стандарт является частью комплекса государственных стандартов России профиля «Энергосбережение», охватывающих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нормативно-методическое обеспечение энергосбережени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остав и классификацию показателей энергетической эффективности продукции и процесс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орядок выбора значений показателей энергетической эффективности энергопотребляющей продукци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методы подтверждения соответствия показателей энергетической эффективности энергопотребляющей продукции их нормативным значения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становленные в стандарте положения и требования гармонизированы с учетом прогрессивных отечественных, региональных (ЕС) и международных (ИСО, МЭК) подходов ([1]—[22]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стоящий стандарт устанавливает способы и формы информирования потребителей об энергоэффективности бытовых приборов, теплоизоляционных изделий и материалов, коммунального теплоэнергетического оборудования, индивидуального автотранспорта (далее — энергопотребляющие изделия), общие требования, правила и объем информации по энергоэффективности, которую необходимо доводить до сведения потребителей, классы энергетической эффективности, индексы эксплуатационной энергоэкономичности бытовых приборов и распространяется на энергопотребляющие изделия бытового и коммунального назначения, которые используются массово и/или потребляют значительное количество топливно-энергетических ресурс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андарт не распространяется на маркировку (этикетирование) объектов военной техники, ядерные, химические и биологические энергопотребляющие объекты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андарт предназначен для использования юридическими и физическими лицами (независимо от форм собственности) в их деятельности по энергосбережению, при разработке новых и пересмотре действующих нормативных документов в части, касающейся нормированных показателей энергетической эффективности, при разработке проектной документации, при изготовлении и реализации на рынке энергопотребляющих изделий и оборудования, проведении энергетической экспертизы, энергообследований и паспортизации потребителей топливно-энергетических ресурс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андарт может применяться при маркировании (этикетировании) производственно-технических видов энергопотребляющего оборудования при условии расширения объема данных, приводимых в информационном листк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Требования стандарта к изделиям бытового назначения и любым экспортируемым изделиям являются обязательным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Р 1.5—92 Государственная система стандартизации Российской Федерации. Общие требования к построению, изложению, оформлению и содержанию стандартов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2.102—68 Единая система конструкторской документации. Виды и комплектность конструкторских документов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СТ 2.114—95 Единая система конструкторской документации. Технические условия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2.601—95 Единая система конструкторской документации. Эксплуатационные документы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СТ 23170—78 Упаковка для изделий машиностроения. Общие требования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ГОСТ 26119—84 Энергоприборы бытовые. Эксплуатационные документы. Общие технические требова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3 Определения и сокраще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1 В настоящем стандарте применяют термины и понятия, установленные в комплексе государственных стандартов России профиля «Энергосбережение», а также следующие термины и определения, гармонизированные с Руководством ИСО/МЭК 2 [15] и ИСО 10012 [19]: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изделие бытового и коммунального назначения:</w:t>
      </w:r>
      <w:r>
        <w:rPr>
          <w:sz w:val="20"/>
          <w:szCs w:val="20"/>
        </w:rPr>
        <w:t xml:space="preserve"> Изделие, предназначенное для удовлетворения индивидуальных и/или социально-бытовых потребностей населения, реализуемых в частном, коммунальном и транспортном секторах экономики.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класс энергетической эффективности</w:t>
      </w:r>
      <w:r>
        <w:rPr>
          <w:sz w:val="20"/>
          <w:szCs w:val="20"/>
        </w:rPr>
        <w:t xml:space="preserve"> (изделия); КЭЭ: Уровень экономичности энергопотребления изделия бытового и коммунального назначения, характеризующий его энергоэффективность на стадии эксплуатации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 — Например, семь классов (А, В, С,</w:t>
      </w:r>
      <w:r>
        <w:rPr>
          <w:sz w:val="18"/>
          <w:szCs w:val="18"/>
          <w:lang w:val="en-US"/>
        </w:rPr>
        <w:t xml:space="preserve"> D,</w:t>
      </w:r>
      <w:r>
        <w:rPr>
          <w:sz w:val="18"/>
          <w:szCs w:val="18"/>
        </w:rPr>
        <w:t xml:space="preserve"> Е,</w:t>
      </w:r>
      <w:r>
        <w:rPr>
          <w:sz w:val="18"/>
          <w:szCs w:val="18"/>
          <w:lang w:val="en-US"/>
        </w:rPr>
        <w:t xml:space="preserve"> F, G)</w:t>
      </w:r>
      <w:r>
        <w:rPr>
          <w:sz w:val="18"/>
          <w:szCs w:val="18"/>
        </w:rPr>
        <w:t xml:space="preserve"> установлены на уровне ЕС [1, 7] и обозначают степени энергетической эффективности от максимальной (А) до минимальной (G) в соответствии с установленными индексами экономичности энергопотребления бытовых электроприборов при их эксплуатации.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индекс экономичности энергопотребления</w:t>
      </w:r>
      <w:r>
        <w:rPr>
          <w:sz w:val="20"/>
          <w:szCs w:val="20"/>
        </w:rPr>
        <w:t xml:space="preserve"> (изделия); ИЭЭ: Соотношение (интервал соотношений) между действительным энергопотреблением конкретного изделия данного вида на стадии его эксплуатации и стандартизованной нормой</w:t>
      </w:r>
      <w:r>
        <w:rPr>
          <w:sz w:val="20"/>
          <w:szCs w:val="20"/>
          <w:lang w:val="en-US"/>
        </w:rPr>
        <w:t xml:space="preserve"> (N),</w:t>
      </w:r>
      <w:r>
        <w:rPr>
          <w:sz w:val="20"/>
          <w:szCs w:val="20"/>
        </w:rPr>
        <w:t xml:space="preserve"> количественно характеризующее тот или иной класс энергетической эффективности [7]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 — ИЭЭ может менять диапазоны численного распределения по соответствующим КЭЭ для различных групп изделий (раздел 6).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знак соответствия (энергоэффективности):</w:t>
      </w:r>
      <w:r>
        <w:rPr>
          <w:sz w:val="20"/>
          <w:szCs w:val="20"/>
        </w:rPr>
        <w:t xml:space="preserve"> Маркировочный Знак, выданный по правилам сертификации продукции по показателям энергетической эффективности.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 xml:space="preserve">упаковка: </w:t>
      </w:r>
      <w:r>
        <w:rPr>
          <w:sz w:val="20"/>
          <w:szCs w:val="20"/>
        </w:rPr>
        <w:t>По ГОСТ 17527.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эксплуатационный документ:</w:t>
      </w:r>
      <w:r>
        <w:rPr>
          <w:sz w:val="20"/>
          <w:szCs w:val="20"/>
        </w:rPr>
        <w:t xml:space="preserve"> По ГОСТ 2.102, ГОСТ 2.601, ГОСТ 26119.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технические условия;</w:t>
      </w:r>
      <w:r>
        <w:rPr>
          <w:sz w:val="20"/>
          <w:szCs w:val="20"/>
        </w:rPr>
        <w:t xml:space="preserve"> ТУ: По ГОСТ 2.102, ГОСТ 2.114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 — Документ, устанавливающий технические требования, которым должны удовлетворять продукция, работа (процесс) или услуга — Руководство ИСО/МЭК 2 [15]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этикетка энергоэффективности изделия;</w:t>
      </w:r>
      <w:r>
        <w:rPr>
          <w:sz w:val="20"/>
          <w:szCs w:val="20"/>
        </w:rPr>
        <w:t xml:space="preserve"> ЭЭИ: Документ, содержащий гарантированные предприятием-изготовителем упорядоченные данные об основных показателях энергоэффективности и потребительских характеристиках изделия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 — Заполнение этикетки информационными данными об изделии является этикетированием.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информационный листок;</w:t>
      </w:r>
      <w:r>
        <w:rPr>
          <w:sz w:val="20"/>
          <w:szCs w:val="20"/>
        </w:rPr>
        <w:t xml:space="preserve"> ИЛ: Документ, содержащий гарантированные предприятием-изготовителем систематизированные данные об основных показателях энергоэффективности и потребительских характеристиках изделия бытового, коммунального или промышленного назначения, а также маркировочные данные [17].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поставщик (изделия):</w:t>
      </w:r>
      <w:r>
        <w:rPr>
          <w:sz w:val="20"/>
          <w:szCs w:val="20"/>
        </w:rPr>
        <w:t xml:space="preserve"> Изготовитель или его уполномоченный представитель, или лицо, поставляющее изделие на рынок [17].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дилер:</w:t>
      </w:r>
      <w:r>
        <w:rPr>
          <w:sz w:val="20"/>
          <w:szCs w:val="20"/>
        </w:rPr>
        <w:t xml:space="preserve"> Продавец, торговец или другое лицо, которое предлагает для покупки, продает, выдает напрокат или демонстрирует бытовые электрические приборы перед конечным потребителем [17].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потребитель (изделия):</w:t>
      </w:r>
      <w:r>
        <w:rPr>
          <w:sz w:val="20"/>
          <w:szCs w:val="20"/>
        </w:rPr>
        <w:t xml:space="preserve"> Физическое или юридическое лицо, имеющее намерение заказать или приобрести, либо заказывающее, приобретающее или использующее энергопотребляющее изделие бытового и коммунального назначен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2 В настоящем стандарте применяют следующие сокращения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ЕС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 xml:space="preserve">  — Европейское Сообщество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ЕСКД — единая система конструкторской документации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ИЛ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sz w:val="20"/>
          <w:szCs w:val="20"/>
        </w:rPr>
        <w:t xml:space="preserve"> — информационный листок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ИЭЭ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— индекс эксплуатационной энергоэкономичности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ИСО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— Международная организация по стандартизации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КЭЭ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 xml:space="preserve"> — класс энергетической эффективности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МЭК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 xml:space="preserve"> — Международная электротехническая комиссия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МС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sz w:val="20"/>
          <w:szCs w:val="20"/>
        </w:rPr>
        <w:t xml:space="preserve"> — международный стандарт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ОТТ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— общие технические требования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ОТУ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— общие технические условия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ЭЭ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 xml:space="preserve">  — показатель экономичности энергопотребления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СРПП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— система разработки и постановки на производство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ТК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sz w:val="20"/>
          <w:szCs w:val="20"/>
        </w:rPr>
        <w:t xml:space="preserve">  — технический комитет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ТО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sz w:val="20"/>
          <w:szCs w:val="20"/>
        </w:rPr>
        <w:t xml:space="preserve">  — техническое описани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ТУ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sz w:val="20"/>
          <w:szCs w:val="20"/>
        </w:rPr>
        <w:t xml:space="preserve">  — технические условия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ТЭР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 xml:space="preserve">  — топливно-энергетические ресурсы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ЭЭ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 xml:space="preserve">  — этикетка энергоэффективности издел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4 Основные положе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 Информирование потребителей об энергоэффективности энергопотребляющих изделий бытового и коммунального назначения производят в соответствии с законами Российской Федерации «Об энергосбережении», «О защите прав потребителей», «О лицензировании отдельных видов деятельности»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.1 Информирование потребителей об энергоэффективности энергопотребляющих изделий бытового и коммунального назначения производят в соответствии с положениями и требованиями комплекса государственных стандартов России профиля «Энергосбережение», включающего, наряду с настоящим стандартом, стандарты по составу и классификации показателей энергоэффективности, выбору значений показателей энергетической эффективности энергопотребляющей продукции, методам подтверждения соответствия показателей энергетической эффективности энергопотребляющей продукции их нормативным значения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2 К энергопотребляющим изделиям, подлежащим информированию об энергоэффективности при эксплуатации, относят следующие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бытовые электрические приборы и устройства, в том числе светотехническое оборудование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газовое оборудование бытового и коммунального назначени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теплоизоляционные изделия и материалы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автотранспортные средства индивидуального пользования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2.1 Рекомендуемый перечень групп изделий, подлежащих информированию об эффективности энергопотребления (энергоэффективности) представлен в приложении 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3 Информирование потребителя изделий бытового и коммунального назначения об их энергоэффективности осуществляют следующими способами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редставлением «Этикетки энергетической эффективности энергопотребляющего изделия бытового назначения» (далее — «Этикетка энергоэффективности») (приложение Б), содержащей показатели энергоэффективности и данные о соответствии этих показателей требованиям соответствующих стандарт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нанесением на энергопотребляющее изделие, этикетку и упаковку особого маркировочного Знака, свидетельствующего о соответствии показателей энергоэффективности определенного класса маркируемых изделий требованиям соответствующих стандарт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редставлением информационного листка (см. приложение В), содержащего показатели энергоэффективности изделия, данные о соответствии этих показателей требованиям соответствующих стандарт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4 При этикетировании маркировка должна содержать информацию о принадлежности данного изделия к определенному КЭЭ (раздел 6), а также, при необходимости, информацию о стоимости энергоресурсов для эксплуатации изделия в течение года, месяца или цикла использова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5 Не являются обязательными маркирование и представление этикеток энергоэффективности, информационных листков, связанных с энергопотребляющими изделиями, производство которых прекратилось до введения в действие настоящего стандарт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4.6 Настоящий стандарт не отменяет заводскую маркировочную таблицу или ее эквивалент, прикрепленную в целях обеспечения безопасности приборов и оборудова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5 Общие требования к нормативному и техническому обеспечению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информирования потребителей об энергоэффективности изделий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бытового и коммунального назначе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 Изготовитель изделия обеспечивает включение в нормативную и техническую документацию на каждый вид энергопотребляющего изделия бытового и коммунального назначения (см. приложение А)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олных сведений о показателях энергоэффективности издели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информационного листка энергоэффективност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ведений о наличии и характеристиках классов энергетической эффективности, индексов эксплуатационной экономичности изделий данного вида (группы однородной продукции), а также сведений о классе энергетической эффективности и индексе эксплуатационной экономичности конкретного издели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ведений о наличии, содержании, порядке заполнения и местоположении этикетки энергоэффективности (на изделии и/или упаковке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ведений о наличии и местоположении маркировочного знака энергоэффективности (на изделии и/или упаковке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2 В подразделе «Маркировка» государственных стандартов, в технических документах (ТУ) дополнительно устанавливают следующие требования к правилам и порядку информирования потребителя об энергоэффективности энергопотребляющих изделий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пособ информирования потребителя об энергоэффективности издели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одержание информационного листка, этикетки, маркировочного знак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3 Рекомендуемое содержание информационного листка энергоэффективности приведено в приложении Б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4 Сопроводительная «Этикетка энергоэффективности» (приложение Б) должна содержать следующие сведени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наименование и торговый знак предприятия-изготовител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наименование изделия и обозначение модел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обозначение всех классов энергетической эффективности изделий данного вида (группы однородной продукции) с указанием конкретного класса энергоэффективности данного издели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действительное (номинальное) значение энергопотребления изделием данного вид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сылку на стандарт (другие документы, включая сертификаты соответствия), регламентирующие эффективность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4.1 На обороте листа «Этикетки энергоэффективности» могут быть приведены данные о стоимости потребляемых энергоресурсов при эксплуатации изделия в течение года, месяца, цикла использования и другие сведения, расширяющие информированность потребителя по энергоэффективност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5 Документация по результатам оценки соответствия (в т.ч. при сертификации) показателей энергопотребления требованиям эксплуатационной документации на конкретные изделия с присвоением маркировочного знака энергоэффективности должна включать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общее описание издели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результаты выполненных расчетов (там, где это необходимо) энергопотребления изделием данной конструкци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ротоколы испытаний (при их наличии) действительного потребления энергоресурсов конкретным изделием, включая испытания, проведенные соответствующими уполномоченными органам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ведения об испытательной лаборатори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класс энергетической эффективности бытового прибора (раздел 6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индекс эксплуатационной экономичности энергопотребления при функционировании прибор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сылку на стандарт (другой нормативный документ), технический документ (ТУ), регламентирующий эффективность энергопотребления изделием данного вид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Ф.И.О. лиц, ответственных за энергомаркирование и этикетирование издел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6 Присвоение энергопотребляющему изделию Знака соответствия энергоэффективности производится Органом по сертификации, уполномоченным Госстандартом Росс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7 Изготовитель совместно с испытательной лабораторией несут ответственность за достоверность информации по энергопотреблению, указанной в документации на прибор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5.8 Знак соответствия энергоэффективности присваивается энергопотребляющим изделиям на срок до трех лет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FR1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6 Классы энергетической эффективности, индексы эксплуатационной энергоэкономичности и других характеристик изделий</w:t>
      </w:r>
    </w:p>
    <w:p>
      <w:pPr>
        <w:pStyle w:val="FR1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1 Для энергопотребляющих изделий массового бытового и аналогичного использования, характеризующихся значительным потреблением энергоресурсов, устанавливают классы (градации) энергетической эффективност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6.1.1 Класс А, характеризуемый минимальными значениями ИЭЭ, символизирует наибольшую энергоэффективность изделия данного вида (его энергоэкономичность), последний (условно) класс </w:t>
      </w:r>
      <w:r>
        <w:rPr>
          <w:sz w:val="20"/>
          <w:szCs w:val="20"/>
          <w:lang w:val="en-US"/>
        </w:rPr>
        <w:t>Z,</w:t>
      </w:r>
      <w:r>
        <w:rPr>
          <w:sz w:val="20"/>
          <w:szCs w:val="20"/>
        </w:rPr>
        <w:t xml:space="preserve"> характеризуемый максимальными значениями ИЭЭ, символизирует наименьшую энергоэффективность издел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1.2 Соответствующую графическую, кодовую и численную информацию о КЭЭ и ИЭЭ конкретного энергопотребляющего изделия изготовитель вносит в ЭЭИ (приложение Б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2 Определение класса, установление кода энергетической эффективности и ИЭЭ осуществляет его изготовитель, руководствуясь правилами и показателями (нормативами), приведенными в стандартах на конкретные виды изделий данного типа, а также — действительными значениями потребления энергоресурсов конкретными изделиям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3 В соответствующей этикетке энергетической эффективности изделия могут быть установлены опорные (минимальное, максимальное, нормированное — соответствующее 100 %-ной эффективности энергоиспользования и конкретное для данного изделия) значения ИЭЭ (приложение Б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7 Требования к информированию потребителей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 энергоэффективности бытовых электроприборов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7.1 Энергопотребление бытового электроприбора (далее — прибор) должно быть выражено в виде, удобном для оценки экономичности его эксплуатации. Как правило, потребление прибором электроэнергии лучше всего измерять в тех же единицах, в каких учитывают расход электроэнергии в быту, т.е. в киловатт-часах (кВт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>ч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1.1 В зависимости от режима работы прибора расход электроэнергии следует определять или за установленный период времени или за цикл, в течение которого начинается и заканчивается процесс выполняемой прибором работы. Там, где это удобно, значение расхода электроэнергии относят к значению основного параметра прибор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7.2 Устанавливают семь классов энергетической эффективности приборов (6.1): соответственно, от наибольшей (А) до наименьшей</w:t>
      </w:r>
      <w:r>
        <w:rPr>
          <w:sz w:val="20"/>
          <w:szCs w:val="20"/>
          <w:lang w:val="en-US"/>
        </w:rPr>
        <w:t xml:space="preserve"> (G)</w:t>
      </w:r>
      <w:r>
        <w:rPr>
          <w:sz w:val="20"/>
          <w:szCs w:val="20"/>
        </w:rPr>
        <w:t xml:space="preserve"> энергоэффективност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3 Границы КЭЭ должны быть установлены в стандартах на приборы конкретных видов с учетом функциональных возможностей приборов, определяющих качество произведенной работы и расширяющих номенклатуру выполняемых функц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4 КЭЭ прибора определяет изготовитель, который руководствуется правилами, установленными в стандартах на приборы конкретных видов, и действительным значением расхода электроэнергии приборо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5 Действительный расход электроэнергии прибором должен быть определен экспериментальным путем в независимых испытательных лабораториях, аккредитованных Госстандартом России на проведение такого рода испытаний, по методикам, изложенным в стандартах на приборы конкретных вид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6 Определение класса энергетической эффективности прибора должно быть оформлено изготовителем в виде официального документа, входящего в состав конструкторской документации на прибор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7 На каждый вид приборов, номенклатура которых приведена в приложении Г, должен быть разработан стандарт, в котором устанавливают методы определения КЭЭ и действительного расхода электроэнергии прибором, а также порядок заполнения ЭЭ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7.1 КЭЭ должен быть количественно идентифицирован для конкретного вида изделий в соответствии со следующим алгоритмом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) устанавливают максимальную энергоэффективность в соответствии с классом 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устанавливают минимальную энергоэффективность в соответствии с классом G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) вычисляют диапазон </w:t>
      </w:r>
      <w:r>
        <w:rPr>
          <w:i/>
          <w:iCs/>
          <w:sz w:val="20"/>
          <w:szCs w:val="20"/>
        </w:rPr>
        <w:t>(Дз)</w:t>
      </w:r>
      <w:r>
        <w:rPr>
          <w:sz w:val="20"/>
          <w:szCs w:val="20"/>
        </w:rPr>
        <w:t xml:space="preserve"> значений ИЭЭ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i/>
          <w:iCs/>
          <w:sz w:val="20"/>
          <w:szCs w:val="20"/>
        </w:rPr>
        <w:t xml:space="preserve">G </w:t>
      </w:r>
      <w:r>
        <w:rPr>
          <w:rFonts w:eastAsia="Symbol" w:cs="Symbol" w:ascii="Symbol" w:hAnsi="Symbol"/>
          <w:i/>
          <w:iCs/>
          <w:sz w:val="20"/>
          <w:szCs w:val="20"/>
        </w:rPr>
        <w:t>¾</w:t>
      </w:r>
      <w:r>
        <w:rPr>
          <w:i/>
          <w:iCs/>
          <w:sz w:val="20"/>
          <w:szCs w:val="20"/>
        </w:rPr>
        <w:t xml:space="preserve"> А = Дз;</w:t>
      </w:r>
    </w:p>
    <w:p>
      <w:pPr>
        <w:pStyle w:val="Normal"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г) определяют количественное значение </w:t>
      </w:r>
      <w:r>
        <w:rPr>
          <w:i/>
          <w:iCs/>
          <w:sz w:val="20"/>
          <w:szCs w:val="20"/>
        </w:rPr>
        <w:t>(Кз)</w:t>
      </w:r>
      <w:r>
        <w:rPr>
          <w:sz w:val="20"/>
          <w:szCs w:val="20"/>
        </w:rPr>
        <w:t xml:space="preserve"> одного интервала ИЭЭ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д) в табличной форме устанавливают односторонние (для А и G) и двусторонние (для других классов) неравенства соответствия каждого КЭЭ определенному ИЭЭ. Например, для посудомоечных машин [7] таблица соответствия представлена в таблице</w:t>
      </w:r>
      <w:r>
        <w:rPr>
          <w:sz w:val="20"/>
          <w:szCs w:val="20"/>
          <w:lang w:val="en-US"/>
        </w:rPr>
        <w:t xml:space="preserve"> E.</w:t>
      </w:r>
      <w:r>
        <w:rPr>
          <w:sz w:val="20"/>
          <w:szCs w:val="20"/>
        </w:rPr>
        <w:t>1 приложения 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7.2 Индекс может быть установлен, при необходимости, и для других, кроме эксплуатационной энергоэкономичности, характеристик изделий. При этом название индекса меняют в соответствии с содержанием конкретной характеристики. Например, индекс очищающей способности для посудомоечной машины установлен согласно [7] в таблице Е.2 приложения 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7.3 Таким образом, дилер и потребитель могут быть достоверно информированы изготовителем обо всех, имеющих место для данного вида изделия, соотношениях КЭЭ и соответствующих индексах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8 На каждый прибор изготовитель оформляет «Этикетку энергоэффективности», содержащую следующие сведени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наименование и торговый знак изготовител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наименование прибора и обозначение модел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обозначение всех КЭЭ с указанием класса самого прибор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действительный расход электроэнергии прибором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значение основных функциональных параметров прибор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сылку на стандарт, регламентирующий эффективность энергопотребления данного вида прибор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8.1 Форма этикетки энергоэффективности прибора приведена в приложении Д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9 В эксплуатационных документах прибора должны содержаться следующие сведения, касающиеся эффективности энергопотреблени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действительный расход электроэнергии прибором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класс энергетической эффективности прибор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ведения об испытательной лаборатории, где определялся расход электроэнергии, и номер протокола испытаний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сылка на стандарт, регламентирующий эффективность энергопотребления данного вида прибор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10 Документ с определением класса энергетической эффективности прибора и протокол испытаний по определению расхода электроэнергии должны храниться у изготовителя и быть доступными при любой проверке, проводимой территориальными органами Госстандарта Росс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11 Этикеткой энергоэффективности должен быть снабжен каждый экземпляр прибор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11.1 Этикетку крепят на приборе на видном месте таким образом, чтобы осмотр прибора потенциальным покупателем начинался со сведений об энергопотреблен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11.2 Крепление этикетки должно обеспечивать ее сохранность при транспортировании прибор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11.3 Этикетку можно дополнительно располагать на упаковке прибор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А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справочное)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 видов изделий, информация об эффективности энергопотребления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которых должна быть предоставлена потребителям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Таблица А.1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993"/>
        <w:gridCol w:w="1686"/>
        <w:gridCol w:w="4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руппы продукции (соответствующие виды изделий)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ОКП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Директи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К и др. 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ОРУДОВАНИЕ И МАТЕРИАЛЫ ЭЛЕКТРОТЕХНИЧЕСК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000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специальное технологическое, в т.ч.: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00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калориферы и электроводонагревател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242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ива 92/75/ЕЕС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светотехническое и изделия электроустановочные. Лампы электрические. Изделия культурно-бытового назначения и хозяйственного обихода, в т.ч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00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ильники для освещения жилых и общественных зданий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15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16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К</w:t>
            </w:r>
            <w:r>
              <w:rPr>
                <w:sz w:val="20"/>
                <w:szCs w:val="20"/>
                <w:lang w:val="en-US"/>
              </w:rPr>
              <w:t xml:space="preserve"> 34D</w:t>
            </w:r>
            <w:r>
              <w:rPr>
                <w:sz w:val="20"/>
                <w:szCs w:val="20"/>
              </w:rPr>
              <w:t xml:space="preserve"> МЭК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мпы накаливания общего назначен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61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ива 92/75/ЕЕС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мпы люминесцентны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70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чи, плиты электрически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81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носные тостеры, грили, ростер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81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824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волновые печ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826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оры для нагревания жидкостей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84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552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ива 92/75/ЕЕС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греватели комнатны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85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агреватели панельны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857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оры мягкой теплот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86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ие сушилки барабанного тип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879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ива 92/75/ЕЕС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ухоочистители для кухон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896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конфорки для бытовых электронагревательных приборо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971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тока химические, физические, генераторы электрохимические, термоэлектрические и термоэмиссионные (в том числе аккумуляторы, батареи, источники тока, генераторы)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800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ЗДЕЛИЯ АВТОМОБИЛЬНОЙ ПРОМЫШЛЕНН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000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100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140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легковые с рабочим объемом двигателя до 1,0 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141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индивидуального и служебного пользован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1411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легковые с рабочим объемом двигателя св. 1,0 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но не более 1,5 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142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индивидуального и служебного пользован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1421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легковые с рабочим объемом двигателя св. 1,5 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но не более 3,0 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143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индивидуального и служебного пользован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1431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легковые с рабочим объемом двигателя св. 3,0 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144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индивидуального и служебного пользован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1441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ы, мопеды, мотороллер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280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2930 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РАКТОРЫ И СЕЛЬСКОХОЗЯЙСТВЕННЫЕ МАШИН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000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200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сельскохозяйственны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300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для животноводства, птицеводства и кормопроизводств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400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ДУКЦИЯ СТРОИТЕЛЬНОГО, ДОРОЖНОГО И КОММУНАЛЬНОГО МАШИНОСТРО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000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технологическое для лесозаготовительной и торфяной промышленности, машиностроение коммунальное, в т.ч.: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500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и и машины стиральны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551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для отжима бель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552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сушильно-гладильны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553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ссы (гладильные и манекенные) для одежд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563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ы (печи) отопительные: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5810 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ива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газообразном топливе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5811 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/75/ЕЕС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жидком топливе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5812 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ы на твердом топлив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5814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ы (печи) отопительные варочны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582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иты газовые бытовы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583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онки водогрейные для ванн газовые (водонагреватели проточные)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584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[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нагреватели газовые (емкостные автоматические)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585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иаторы к колонкам газовым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5895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ОРУДОВАНИЕ САНИТАРНО-ТЕХНИЧЕСКОЕ (КРОМЕ ОБОРУДОВАНИЯ ДЛЯ ВЕНТИЛЯЦИИ И КОНДИЦИОНИРОВАНИЯ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000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и приборы для отопления и горячего водоснабжен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300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лы отопительны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310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лы отопительные (малометражные) теплопроизводительностью до 0,010 МВ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311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лы отопительные теплопроизводительностью до 0,10 МВ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312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лы отопительные теплопроизводительностью от 0,1 МВ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312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3129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и теплоутилизационны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326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нагревател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3261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подогревател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330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онки водогрейные для ванн (на твердом топливе)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340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ОРУДОВАНИЕ ТЕХНОЛОГИЧЕСКОЕ ДЛЯ ЛЕГКОЙ И ПИЩЕВОЙ ПРОМЫШЛЕННОСТИ И БЫТОВЫЕ ПРИБОР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000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технологическое для торговли, общественного питания и пищеблоков, холодильное и запасные части к нему; бытовые приборы, в т.ч.: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500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иты кухонные (на электрическом, газовом обогреве и твердом топливе)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5122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ы пищеварочные и жарочные тепловы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5123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холодильное и запасные части к нему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520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стиральные бытовые автоматические и полуавтоматически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5605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оры бытовые электрические и нагревательны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550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оварки, включая электрически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5501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приборы для нагрева жидкостей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552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чайник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5521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приборы для глажен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553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машины гладильные бытовые и катк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5532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и приборы бытовые с электродвигателем и работающие на основе физических эффекто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560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одильники бытовые компрессионные емкостью холодильной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5603 </w:t>
            </w:r>
          </w:p>
        </w:tc>
        <w:tc>
          <w:tcPr>
            <w:tcW w:w="1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IN EN</w:t>
            </w:r>
            <w:r>
              <w:rPr>
                <w:sz w:val="20"/>
                <w:szCs w:val="20"/>
              </w:rPr>
              <w:t xml:space="preserve"> 153-90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меры св. 200 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в т.ч. морозильники, камеры глубокого охлаждения и замораживания, их комбинации; морозильные камеры; комбинации холодильников и морозильников)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ива 86/594/ЕЕС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ива 92/75/ЕЕС [1, 13]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стиральные (комбинации стиральных и сушильных машин)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5630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ива 92/75/ЕЕС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утюг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5631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К 59Е МЭК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посудомоечны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5641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ива 92/75/ЕЕС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ива 96/ХХ/СЕ [1, 7]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диционер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5674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ива 92/75/ЕЕС [1] 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АТЕРИАЛЫ СТРОИТЕЛЬНЫЕ, КРОМЕ СБОРНЫХ ЖЕЛЕЗОБЕТОННЫХ КОНСТРУКЦИЙ И ДЕТАЛЕ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0000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ы и изделия строительные керамически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5000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ы тепло- и звукоизоляционны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6000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ы отделочные полимерные, кровельные, гидроизоляционные и герметизирующи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7000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НСТРУКЦИИ И ДЕТАЛИ СБОРНЫЕ ЖЕЛЕЗОБЕТОННЫЕ (ВКЛЮЧАЯ АРМИРОВАННЫЕ ИЗДЕЛИЯ ИЗ БЕСЦЕМЕНТНЫХ БЕТОНОВ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0000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ции и детали каркасов зданий и сооружений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2000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ции, детали стен и перегородк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3000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иты, панели и настилы перекрытий и покрытий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4000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ции и детали инженерных сооружений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5000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ЗДЕЛИЯ ИЗ СТЕКЛА, ФАРФОРА И ФАЯНС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0000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кло строительное и материалы отделочные из стекл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1000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кловолокно и изделия из него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5000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елия из ситаллов и шлакоситалло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6000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ЛОЖЕНИЕ Б 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рекомендуемое)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Этикетка энергетической эффективности изделия,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требляющего ___________ (вид ТЭР) «ЭНЕРГОГИД»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134"/>
        <w:gridCol w:w="3391"/>
      </w:tblGrid>
      <w:tr>
        <w:trPr/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итель: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(модель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(ГОСТ)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характеризующие эффективность энергоиспольз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изделия </w:t>
            </w:r>
          </w:p>
        </w:tc>
        <w:tc>
          <w:tcPr>
            <w:tcW w:w="3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 (А -</w:t>
            </w:r>
            <w:r>
              <w:rPr>
                <w:sz w:val="20"/>
                <w:szCs w:val="20"/>
                <w:lang w:val="en-US"/>
              </w:rPr>
              <w:t xml:space="preserve"> Z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ЭНЕРГЕТИЧЕСКОЙ ЭФФЕКТИВ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зделий данного вид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ЕЛЬ ЭНЕРГОПОТРЕБ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конкретного издел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ы: 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ы</w:t>
            </w:r>
          </w:p>
        </w:tc>
        <w:tc>
          <w:tcPr>
            <w:tcW w:w="3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о эффективный </w:t>
            </w:r>
          </w:p>
        </w:tc>
        <w:tc>
          <w:tcPr>
            <w:tcW w:w="3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 </w:t>
            </w:r>
            <w:r>
              <w:rPr/>
              <w:drawing>
                <wp:inline distT="0" distB="0" distL="0" distR="0">
                  <wp:extent cx="1036320" cy="280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 0,50 N </w:t>
            </w:r>
          </w:p>
        </w:tc>
        <w:tc>
          <w:tcPr>
            <w:tcW w:w="3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/>
              <w:drawing>
                <wp:inline distT="0" distB="0" distL="0" distR="0">
                  <wp:extent cx="1219200" cy="255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 0,70 N </w:t>
            </w:r>
          </w:p>
        </w:tc>
        <w:tc>
          <w:tcPr>
            <w:tcW w:w="3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6065" cy="255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нкретное издел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 </w:t>
            </w:r>
            <w:r>
              <w:rPr/>
              <w:drawing>
                <wp:inline distT="0" distB="0" distL="0" distR="0">
                  <wp:extent cx="1426210" cy="2559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</w:t>
            </w:r>
            <w:r>
              <w:rPr>
                <w:sz w:val="20"/>
                <w:szCs w:val="20"/>
              </w:rPr>
              <w:t xml:space="preserve"> 0,90 N </w:t>
            </w:r>
          </w:p>
        </w:tc>
        <w:tc>
          <w:tcPr>
            <w:tcW w:w="3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drawing>
                <wp:inline distT="0" distB="0" distL="0" distR="0">
                  <wp:extent cx="1633220" cy="2438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22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</w:t>
            </w:r>
            <w:r>
              <w:rPr>
                <w:sz w:val="20"/>
                <w:szCs w:val="20"/>
              </w:rPr>
              <w:t xml:space="preserve"> 1,00 N </w:t>
            </w:r>
          </w:p>
        </w:tc>
        <w:tc>
          <w:tcPr>
            <w:tcW w:w="3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андартизованная норма)</w:t>
            </w:r>
          </w:p>
        </w:tc>
      </w:tr>
      <w:tr>
        <w:trPr/>
        <w:tc>
          <w:tcPr>
            <w:tcW w:w="4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.  .  .  .  .  .  .  .   .  .  .  .  .  .  .  .  .  .  .  .  .  .  .  .  .  .  .  .  .  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drawing>
                <wp:inline distT="0" distB="0" distL="0" distR="0">
                  <wp:extent cx="1998980" cy="2559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98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>
                <w:sz w:val="20"/>
                <w:szCs w:val="20"/>
                <w:lang w:val="en-US"/>
              </w:rPr>
              <w:t xml:space="preserve"> X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о эффективный </w:t>
            </w:r>
          </w:p>
        </w:tc>
        <w:tc>
          <w:tcPr>
            <w:tcW w:w="3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о потреблении ТЭР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симально эффективной модели изделий да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руппы 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инимально эффективной модели изделий данной группы __________________________ 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В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рекомендуемое)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нформационный листок энергопотребляющего изделия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ытового и коммунального назначения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лное наименование модели изделия ______________________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та изготовления _____Номер партии ___________ Номер изделия 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едприятие-производитель (страна, регион, знак фирмы) _____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нные (торговая марка) поставщика (при наличии) __________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сновные потребительские характеристики изделия ___________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Характеристики энергопотребления (на различных режимах работы изделия) 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надлежность изделия к определенному классу продукции по показателям энергоэффективности (при наличии установленных классов в данной группе однородной продукции) ________________________________________________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Форма, содержание, место крепления этикетки на изделии (упаковке)* 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тверждение о соответствии показателей энергоэффективности изделия (модели) требованиям государственного (иного) стандарта; технического документа 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сылочные нормативные, методические документы, в которых может содержаться дополнительная информация об изделии _______________________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оимость годового потребления энергии (изделием) при номинальном режиме использования _____________________________________________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Характеристики экологичности изделия (виды и уровни вредного воздействия на окружающую среду на стадиях жизненного цикла) ______________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дрес, телефон для обращения с претензиями по данным, приведенным в информационном листке ____________________________________________________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* Для изделий бытового назначе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Г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обязательное)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оменклатура бытовых электроприборов,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ля которых необходимо определять класс энергетической эффективности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 Холодильные приборы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 Автоматические стиральные машины (с подогревом воды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 Плиты, жарочные шкафы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 Кондиционеры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 Аккумуляционные водонагревател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 Сушильные машины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 Посудомоечные машины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8 Микроволновые печ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ЛОЖЕНИЕ Д 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обязательное)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этикетки энергоэффективности бытового электроприбора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нергоэффективность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Изготовитель ______ Модель _______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о эффективны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59605" cy="1750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инимально эффективны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сход электроэнергии 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параметров ___________________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 — Размеры этикетки устанавливают в стандартах на приборы конкретных вид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ользуемые на этикетке цвета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ирюзовый (сине-зеленый), красный, желтый, черны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мер обозначения цвета какого-нибудь элемента этикетки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07Х0: 0 % бирюзового, 70 % красного, 100 % желтого, 0 % черного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Цвета стрелок, обозначающие классы энергоэффективности, получаются в результате смешивания красок в соотношениях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93"/>
        <w:gridCol w:w="1701"/>
        <w:gridCol w:w="1701"/>
        <w:gridCol w:w="1701"/>
        <w:gridCol w:w="1701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0Х0: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%  голубой;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%  красной;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%  желтой;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%  черной;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Х0: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%  голубой;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%  красной;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%  желтой;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%  черной;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Х0: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%  голубой;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%  красной;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%  желтой;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%  черной;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Х0: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%  голубой;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%  красной;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%  желтой;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%  черной;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Х0: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%  голубой;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%  красной;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%  желтой;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%  черной;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Х0: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%  голубой;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%  красной;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%  желтой;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%  черной;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ХХ0: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%  голубой;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%  красной;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%  желтой;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%  черной. 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Цвет контурных линий этикетки энергоэффективности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Х070: 100 % голубой; 0 % красной; 70 % желтой; 0 % черной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Цвет текста этикетки энергоэффективности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000Х: 0 % голубой; 0 % красной; 0 % желтой; 100 % черной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Фон этикетки энергоэффективности — белы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ЛОЖЕНИЕ Е 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справочное)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меры идентификации и установления индексов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бытовые посудомоечные машины [7]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аблица</w:t>
      </w:r>
      <w:r>
        <w:rPr>
          <w:sz w:val="20"/>
          <w:szCs w:val="20"/>
          <w:lang w:val="en-US"/>
        </w:rPr>
        <w:t xml:space="preserve"> E.I</w:t>
      </w:r>
      <w:r>
        <w:rPr>
          <w:sz w:val="20"/>
          <w:szCs w:val="20"/>
        </w:rPr>
        <w:t xml:space="preserve">                                                                Таблица Е.2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126"/>
        <w:gridCol w:w="242"/>
        <w:gridCol w:w="2026"/>
        <w:gridCol w:w="198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энергоэффективност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 энергетической эффективности Е1 </w:t>
            </w:r>
          </w:p>
        </w:tc>
        <w:tc>
          <w:tcPr>
            <w:tcW w:w="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энергоэффективности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 очищающей способности С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1 &lt; 64 % </w:t>
            </w:r>
          </w:p>
        </w:tc>
        <w:tc>
          <w:tcPr>
            <w:tcW w:w="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1,12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4 %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£</w:t>
            </w:r>
            <w:r>
              <w:rPr>
                <w:sz w:val="20"/>
                <w:szCs w:val="20"/>
                <w:lang w:val="en-US"/>
              </w:rPr>
              <w:t xml:space="preserve"> El</w:t>
            </w:r>
            <w:r>
              <w:rPr>
                <w:sz w:val="20"/>
                <w:szCs w:val="20"/>
              </w:rPr>
              <w:t xml:space="preserve"> &lt; 76 % </w:t>
            </w:r>
          </w:p>
        </w:tc>
        <w:tc>
          <w:tcPr>
            <w:tcW w:w="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,12 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С &gt; 1,0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76 %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  <w:lang w:val="en-US"/>
              </w:rPr>
              <w:t xml:space="preserve"> El</w:t>
            </w:r>
            <w:r>
              <w:rPr>
                <w:sz w:val="20"/>
                <w:szCs w:val="20"/>
              </w:rPr>
              <w:t xml:space="preserve"> &lt; 88 % </w:t>
            </w:r>
          </w:p>
        </w:tc>
        <w:tc>
          <w:tcPr>
            <w:tcW w:w="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,00 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C &gt; </w:t>
            </w:r>
            <w:r>
              <w:rPr>
                <w:sz w:val="20"/>
                <w:szCs w:val="20"/>
              </w:rPr>
              <w:t xml:space="preserve">0,88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8 %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£</w:t>
            </w:r>
            <w:r>
              <w:rPr>
                <w:sz w:val="20"/>
                <w:szCs w:val="20"/>
                <w:lang w:val="en-US"/>
              </w:rPr>
              <w:t xml:space="preserve"> El</w:t>
            </w:r>
            <w:r>
              <w:rPr>
                <w:sz w:val="20"/>
                <w:szCs w:val="20"/>
              </w:rPr>
              <w:t xml:space="preserve"> &lt; 100 % </w:t>
            </w:r>
          </w:p>
        </w:tc>
        <w:tc>
          <w:tcPr>
            <w:tcW w:w="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,88 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C &gt;</w:t>
            </w:r>
            <w:r>
              <w:rPr>
                <w:sz w:val="20"/>
                <w:szCs w:val="20"/>
              </w:rPr>
              <w:t xml:space="preserve"> 0,76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 %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£</w:t>
            </w:r>
            <w:r>
              <w:rPr>
                <w:sz w:val="20"/>
                <w:szCs w:val="20"/>
                <w:lang w:val="en-US"/>
              </w:rPr>
              <w:t xml:space="preserve"> El</w:t>
            </w:r>
            <w:r>
              <w:rPr>
                <w:sz w:val="20"/>
                <w:szCs w:val="20"/>
              </w:rPr>
              <w:t xml:space="preserve"> &lt; 112 % </w:t>
            </w:r>
          </w:p>
        </w:tc>
        <w:tc>
          <w:tcPr>
            <w:tcW w:w="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,76 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С &gt; 0,64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 %&lt; Е1 &lt; 124% </w:t>
            </w:r>
          </w:p>
        </w:tc>
        <w:tc>
          <w:tcPr>
            <w:tcW w:w="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,64 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С &gt; 0,52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1 &gt; 124 % </w:t>
            </w:r>
          </w:p>
        </w:tc>
        <w:tc>
          <w:tcPr>
            <w:tcW w:w="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,52 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С 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Ж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справочное)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иблиография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[1] Башмаков И.А. Региональная политика повышения энергетической эффективности: от проблем к решениям. — М.: ЦЭНЭФ. 1996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[2]</w:t>
      </w:r>
      <w:r>
        <w:rPr>
          <w:sz w:val="20"/>
          <w:szCs w:val="20"/>
          <w:lang w:val="en-US"/>
        </w:rPr>
        <w:t xml:space="preserve"> Bashmakov I., Perevozchikov A., Sorokina S. Consumer Information for Energi Effeciency of Refrigerators. CENEF. Moscow. November</w:t>
      </w:r>
      <w:r>
        <w:rPr>
          <w:sz w:val="20"/>
          <w:szCs w:val="20"/>
        </w:rPr>
        <w:t xml:space="preserve"> 1993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[3] Международный стандарт ИСО 8402:</w:t>
      </w:r>
      <w:r>
        <w:rPr>
          <w:sz w:val="20"/>
          <w:szCs w:val="20"/>
          <w:lang w:val="en-US"/>
        </w:rPr>
        <w:t xml:space="preserve"> 1994(E/F/R).</w:t>
      </w:r>
      <w:r>
        <w:rPr>
          <w:sz w:val="20"/>
          <w:szCs w:val="20"/>
        </w:rPr>
        <w:t xml:space="preserve"> Словарь. — В сб. ИСО 9000. Международные стандарты. — М.: Изд-во стандартов. 1995.</w:t>
      </w:r>
      <w:r>
        <w:rPr>
          <w:sz w:val="20"/>
          <w:szCs w:val="20"/>
          <w:lang w:val="en-US"/>
        </w:rPr>
        <w:t xml:space="preserve"> T.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2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[4] Ваксман А.А., Теркель А.Л., Звенков А.А. и др. Терминология системы разработки и постановки продукции на производство: Справочник. — М.: Изд-во стандартов. 1985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[5] Терминология Единой системы конструкторской документации: Справочник. - М.: Изд-во стандартов. 1990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[6]</w:t>
      </w:r>
      <w:r>
        <w:rPr>
          <w:sz w:val="20"/>
          <w:szCs w:val="20"/>
          <w:lang w:val="en-US"/>
        </w:rPr>
        <w:t xml:space="preserve"> ANSI/IEEE Std</w:t>
      </w:r>
      <w:r>
        <w:rPr>
          <w:sz w:val="20"/>
          <w:szCs w:val="20"/>
        </w:rPr>
        <w:t xml:space="preserve"> 730: 1984</w:t>
      </w:r>
      <w:r>
        <w:rPr>
          <w:sz w:val="20"/>
          <w:szCs w:val="20"/>
          <w:lang w:val="en-US"/>
        </w:rPr>
        <w:t xml:space="preserve"> «IEEE Recommended Practice for Energy Concervation and Cost-Effective Planning in Industrial Facilities (bronze book)». Published by The Institute of Electrical and Electronics Engineers, inc. </w:t>
      </w:r>
      <w:r>
        <w:rPr>
          <w:sz w:val="20"/>
          <w:szCs w:val="20"/>
        </w:rPr>
        <w:t>(в ссылках — «стандарт США</w:t>
      </w:r>
      <w:r>
        <w:rPr>
          <w:sz w:val="20"/>
          <w:szCs w:val="20"/>
          <w:lang w:val="en-US"/>
        </w:rPr>
        <w:t xml:space="preserve"> ANSI/IEEE Std 730»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[7]</w:t>
      </w:r>
      <w:r>
        <w:rPr>
          <w:sz w:val="20"/>
          <w:szCs w:val="20"/>
          <w:lang w:val="en-US"/>
        </w:rPr>
        <w:t xml:space="preserve"> Comission Directive of implementing Council Directive 92/75/EEC with regard to energi labling of Household Dishwashers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[8] Дворянчиков Б.А. Стандартизация в области охраны труда. — М.: Изд-во стандартов. 1990. С.88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[9] Сертификация продукции и услуг. Термины, понятия, правила и процедуры, принятые в международной практике, нормативно-технические документы: Информационно-аналитический сборник. — М.: ВНИИКИ. Ассоциация качества — СовАсК». 1992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[10] ДИРЕКТИВА СОВЕТА 86/594/ЕЕС от 1 декабря 1986 г. относительно указания влияния воздушных шумов, излучаемых бытовыми электрическими приборами. Протокол заседания NД 344,6.12. 1986. С.24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[11] Публикация</w:t>
      </w:r>
      <w:r>
        <w:rPr>
          <w:sz w:val="20"/>
          <w:szCs w:val="20"/>
          <w:lang w:val="en-US"/>
        </w:rPr>
        <w:t xml:space="preserve"> QC</w:t>
      </w:r>
      <w:r>
        <w:rPr>
          <w:sz w:val="20"/>
          <w:szCs w:val="20"/>
        </w:rPr>
        <w:t xml:space="preserve"> 0010003. 1998. Руководящие документы. «Руководящий документ по внесению поправок к техническим условиям на изделия конкретных типов» — В сб. СЕРТИФИКАЦИЯ ПРОДУКЦИИ. Международные системы сертификации. Организационно-методические документы. — М.: Изд-во стандартов. 1991.</w:t>
      </w:r>
      <w:r>
        <w:rPr>
          <w:sz w:val="20"/>
          <w:szCs w:val="20"/>
          <w:lang w:val="en-US"/>
        </w:rPr>
        <w:t xml:space="preserve"> T.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. C.123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[12] Публикация 02.1986. Правила и процедуры схемы СБ МЭКСЭ. «Схема МЭКСЭ по признанию результатов испытания электрооборудования на соответствие стандартам безопасности (Схема СБ)». — В сб. СЕРТИФИКАЦИЯ ПРОДУКЦИИ. Международные системы сертификации. Организационно-методические документы. — М.: Изд-во стандартов. 1991.</w:t>
      </w:r>
      <w:r>
        <w:rPr>
          <w:sz w:val="20"/>
          <w:szCs w:val="20"/>
          <w:lang w:val="en-US"/>
        </w:rPr>
        <w:t xml:space="preserve"> T.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. C.137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[13]</w:t>
      </w:r>
      <w:r>
        <w:rPr>
          <w:sz w:val="20"/>
          <w:szCs w:val="20"/>
          <w:lang w:val="en-US"/>
        </w:rPr>
        <w:t xml:space="preserve"> DIN EN</w:t>
      </w:r>
      <w:r>
        <w:rPr>
          <w:sz w:val="20"/>
          <w:szCs w:val="20"/>
        </w:rPr>
        <w:t xml:space="preserve"> 153—90 Холодильники, камеры глубокого охлаждения, морозильные камеры и их комбинации бытовые, работающие от сети. Методы измерения потребления электроэнергии и соответствующих характеристик. Аутентичный перевод. — М.: ВНИИКИ. 1993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[14] Мельник Л.Г. и др. Экологическая цена энергии. — М.: Энергия. 1991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[15] Руководство ИСО/МЭК 2:1998. Стандартизация и смежные виды деятельности — Общий словарь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[16] Руководство ИСО/МЭК 22:1981 Информация о заявлении изготовителя о соответствии стандартам или другим техническим условиям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[17] ДИРЕКТИВА СОВЕТА 92/75/EEC Об указании потребления электроэнергии и других источников энергии бытовыми электрическими приборами путем этикетирования и приведения стандартной информации об издели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[18] ПРАВИЛА СОВЕТА ЕС N 880/92/ЕЕС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[19] ИСО 10012-1:1992 Требования по обеспечению качества измерительного оборудования. Часть 1. Система метрологического подтверждения для измерительного оборудован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[20] Руководство ИСО/МЭК 22:1981 Информация о заявлении изготовителя о соответствии стандартам или другим техническим условиям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[21] Руководство ИСО/МЭК 23:1981 Методы указания соответствия стандартам для систем сертификации третьей стороно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[22] Руководство ИСО/МЭК 27:1981 Руководство по проведению корректирующих мероприятий органом по сертификации в случае неправильного применения к изделию Знака соответствия или в случае, если эксплуатация изделий, имеющих Знак соответствия, выданный органом по сертификации, связана с опасностью для здоровья или имущественным риском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лючевые слова: энергопотребление, энергосбережение, энергоэффективность, показатели, требования, бытовое оборудование, маркировка, маркирование, этикетирование, классы, степени, положения, объекты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ведение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 Нормативные ссылки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 Определения и сокращения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 Основные положен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 Общие требования к нормативному и техническому обеспечению информирования потребителей об энергоэффективности изделий бытового и коммунального назначен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 Классы энергетической эффективности, индексы эксплуатационной энергоэкономичности и других характеристик издели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 Требования к информированию потребителей об энергоэффективности бытовых электроприборов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А Перечень видов изделий, информация об эффективности энергопотребления которых должна быть предоставлена потребителям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Б Этикетка энергетической эффективности издел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В Информационный листок энергопотребляющего изделия бытового и коммунального назначен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Г Номенклатура бытовых электроприборов, для которых необходимо определять класс энергетической эффективност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Д Форма этикетки энергоэффективности бытового электроприбора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Е Примеры идентификации и установления индексов на бытовые посудомоечные машины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Ж Библиограф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 Cyr" w:hAnsi="Times New Roman Cyr" w:eastAsia="Times New Roman Cyr" w:cs="Times New Roman Cyr"/>
      <w:b/>
      <w:bCs/>
      <w:color w:val="auto"/>
      <w:sz w:val="28"/>
      <w:szCs w:val="2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05:17:00Z</dcterms:created>
  <dc:creator>CNTI</dc:creator>
  <dc:description/>
  <dc:language>en-US</dc:language>
  <cp:lastModifiedBy>CNTI</cp:lastModifiedBy>
  <dcterms:modified xsi:type="dcterms:W3CDTF">2000-05-10T05:28:00Z</dcterms:modified>
  <cp:revision>4</cp:revision>
  <dc:subject/>
  <dc:title>ГОСТ Р 51388-99</dc:title>
</cp:coreProperties>
</file>