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-9525</wp:posOffset>
                </wp:positionV>
                <wp:extent cx="64198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  <w:lang w:val="uk-UA"/>
                              </w:rPr>
                              <w:t>ЗМІНА №2 ДБН 360-92** «Містобудування. Планування і забудова міських і сільських поселень»,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розроблена  ДП «НДПІ містобудування», затверджена наказом Мінрегіонбуду України від 29 квітня 2009 року № 174 з наданням чинночті з </w:t>
                            </w: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  <w:lang w:val="uk-UA"/>
                              </w:rPr>
                              <w:t>1 серпня 2009 ро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73.5pt;mso-wrap-distance-left:9.05pt;mso-wrap-distance-right:9.05pt;mso-wrap-distance-top:0pt;mso-wrap-distance-bottom:0pt;margin-top:-0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>
                          <w:b/>
                          <w:i/>
                          <w:sz w:val="26"/>
                          <w:szCs w:val="26"/>
                          <w:lang w:val="uk-UA"/>
                        </w:rPr>
                        <w:t>ЗМІНА №2 ДБН 360-92** «Містобудування. Планування і забудова міських і сільських поселень»,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 xml:space="preserve"> розроблена  ДП «НДПІ містобудування», затверджена наказом Мінрегіонбуду України від 29 квітня 2009 року № 174 з наданням чинночті з </w:t>
                      </w:r>
                      <w:r>
                        <w:rPr>
                          <w:b/>
                          <w:i/>
                          <w:sz w:val="26"/>
                          <w:szCs w:val="26"/>
                          <w:lang w:val="uk-UA"/>
                        </w:rPr>
                        <w:t>1 серпня 2009 ро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ТЕКСТ </w:t>
      </w:r>
      <w:r>
        <w:rPr>
          <w:b/>
          <w:color w:val="000000"/>
          <w:lang w:val="uk-UA"/>
        </w:rPr>
        <w:t xml:space="preserve"> ЗМІН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b/>
          <w:i/>
          <w:color w:val="000000"/>
          <w:lang w:val="uk-UA"/>
        </w:rPr>
        <w:t>Пункт 5.4.</w:t>
      </w:r>
      <w:r>
        <w:rPr>
          <w:i/>
          <w:color w:val="000000"/>
          <w:lang w:val="uk-UA"/>
        </w:rPr>
        <w:t xml:space="preserve">  Після слів: </w:t>
      </w:r>
      <w:r>
        <w:rPr>
          <w:color w:val="000000"/>
          <w:lang w:val="uk-UA"/>
        </w:rPr>
        <w:t>«…відповідно до табл. 5.1»</w:t>
      </w:r>
      <w:r>
        <w:rPr>
          <w:i/>
          <w:color w:val="000000"/>
          <w:lang w:val="uk-UA"/>
        </w:rPr>
        <w:t xml:space="preserve"> доповнити словами такого змісту: </w:t>
      </w:r>
      <w:r>
        <w:rPr>
          <w:color w:val="000000"/>
          <w:lang w:val="uk-UA"/>
        </w:rPr>
        <w:t>«з урахуванням нормативних показників відповідно до табл. 5.1а»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Доповнити пункт 5.4 тадлицею 5.1а такого змісту</w:t>
      </w:r>
    </w:p>
    <w:p>
      <w:pPr>
        <w:pStyle w:val="Normal"/>
        <w:spacing w:lineRule="auto" w:line="36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Таблиця 5.1а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уктурні елемен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вень озеленення, % не менше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Озеленені території загального користування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арк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і парк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ртивні парк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моріальні парк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ологічні сад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танічні сад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вер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ьвар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10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Озеленені території обмеженого користування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і район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 дошкільних навчальних закладів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 навчальних закладів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 громадських будинківі споруд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 культурно-видовищних та дозвільних закладів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ілянки спортивних майданчиків, спортивних та фізкультурно-оздоровчих споруд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ілянки закладів охорони здоро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/>
        <w:tc>
          <w:tcPr>
            <w:tcW w:w="10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Озеленені території спеціального призначення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міських вулицях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санітарно-захисних та охоронних зонах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Додаток 5.2</w:t>
      </w:r>
      <w:r>
        <w:rPr>
          <w:lang w:val="uk-UA"/>
        </w:rPr>
        <w:t>.   вилучит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ункт 5.9</w:t>
      </w:r>
      <w:r>
        <w:rPr>
          <w:lang w:val="uk-UA"/>
        </w:rPr>
        <w:t>.  Останній абзац вилучит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Текст звірено з   </w:t>
      </w:r>
      <w:r>
        <w:rPr>
          <w:b/>
          <w:i/>
          <w:lang w:val="uk-UA"/>
        </w:rPr>
        <w:t>БІС  №1  2010 стор. 15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 w:before="240" w:after="0"/>
      <w:ind w:firstLine="7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567"/>
      <w:outlineLvl w:val="1"/>
    </w:pPr>
    <w:rPr>
      <w:rFonts w:ascii="Arial" w:hAnsi="Arial" w:cs="Arial"/>
      <w:b/>
      <w:bCs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120" w:after="0"/>
      <w:ind w:firstLine="567"/>
      <w:outlineLvl w:val="2"/>
    </w:pPr>
    <w:rPr>
      <w:rFonts w:ascii="Arial" w:hAnsi="Arial" w:cs="Arial"/>
      <w:b/>
      <w:bCs/>
      <w:i/>
      <w:sz w:val="20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spacing w:lineRule="auto" w:line="240" w:before="240" w:after="60"/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5:33:00Z</dcterms:created>
  <dc:creator/>
  <dc:description/>
  <dc:language>en-US</dc:language>
  <cp:lastModifiedBy>Aleksandr</cp:lastModifiedBy>
  <dcterms:modified xsi:type="dcterms:W3CDTF">2010-04-18T05:33:00Z</dcterms:modified>
  <cp:revision>2</cp:revision>
  <dc:subject/>
  <dc:title/>
</cp:coreProperties>
</file>