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ДЕРЖАВНI БУДIВЕЛЬНI НОРМ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УКРАЇН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Система мiстобудiвної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документацiї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ЛАД, ЗМIСТ, ПОРЯДОК РОЗРОБЛЕННЯ,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ПОГОДЖЕННЯ ТА ЗАТВЕРДЖЕННЯ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ГЕНЕРАЛЬНИХ ПЛАНIВ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МIСЬКИХ НАСЕЛЕНИХ ПУНКТIВ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ДБН Б.1-3-97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Видання офiцiйне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Держбуд України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Київ 1997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РОЗРОБЛЕНI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ентром з наукових дослiджень ЕКОС  (С.М.Проценко,  О.П.Шуть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, Л.А.Хорхун) за участю  Дiпромiста  (Ю.М.Бiлоконь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.I.Нудельман, В.С.Карев, I.Н.Тополянська, О.К.Кононенко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.П.Зюзюк, В.О.Токар, Е.В.Шаповалов, А.А.Ярошенко 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ДПI мiстобудування (Є.Є.КлюшнIченко, Т.В.Устенко, Н.Ю.Войко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.Ф.Макухiн, С.М.Проценко, Л.І.Бєлова, А.В.Квачов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.Х.Соковнiна, Б.А.Циткiн, І.С.Салганiк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ДIТIАМ (М.М.Дьомiн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нститутом урбанiстики (Г.Й.Фiльваров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Т Київпроект (Є.Ю.Лiшанський, Т.Ф.Ткач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країнським нацiональним  гiгiєнiчним  центром  (I.С.Кiреєв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.Г.Чудова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ржбудом України  (В.Ф.Присяжнюк,  А.О.Економов,  О.М.Вашку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т, Т.С. Нечаєва, О.Ф.Кулик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ЕСЕНI ТА ПIДГОТОВЛЕНI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 ЗАТВЕРДЖЕНН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правлiнням мiстобудування Держбуд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країн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ВЕРДЖЕНI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азом Держбуду Україн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iд 25.09.97 р.   164 та введенi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iю з 1 грудня 1997 рок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  наданням  даним  нормам  чинностi  на  територiї   Україн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пиняється дiя роздiлiв 3, 4 та 9 "Инструкции о составе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рядке разработки, согласования и утверждения схем 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ектов  районной планировки и застройки городов, поселк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сельских населенных пунктов" ВСН 38-8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ДБН Б.1-3-97     С.1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ЕРЖАВНI БУДIВЕЛЬНI НОРМИ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УКРАЇНИ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истема містобудівної документації         ДБН Б.1-3-97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Склад, эміст, порядок розроблення,         Вводяться вперше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огодження та затвердження генеральних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планів міських населених пункті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i норми встановлюють вимоги до складу, змiсту, порядку  роз-</w:t>
      </w:r>
    </w:p>
    <w:p>
      <w:pPr>
        <w:pStyle w:val="HTML1"/>
        <w:rPr/>
      </w:pPr>
      <w:r>
        <w:rPr/>
        <w:t>роблення, погодження i затвердження мiстобудiвної  документацiї  з</w:t>
      </w:r>
    </w:p>
    <w:p>
      <w:pPr>
        <w:pStyle w:val="HTML1"/>
        <w:rPr/>
      </w:pPr>
      <w:r>
        <w:rPr/>
        <w:t>планування територiї мiст i селищ: генеральних  планiв,  концепцiй</w:t>
      </w:r>
    </w:p>
    <w:p>
      <w:pPr>
        <w:pStyle w:val="HTML1"/>
        <w:rPr/>
      </w:pPr>
      <w:r>
        <w:rPr/>
        <w:t>розвитку, проектiв розмiщення першої черги будiвниц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нi норми призначенi  для  застосування  органами  державної</w:t>
      </w:r>
    </w:p>
    <w:p>
      <w:pPr>
        <w:pStyle w:val="HTML1"/>
        <w:rPr/>
      </w:pPr>
      <w:r>
        <w:rPr/>
        <w:t>виконавчої влади, мiсцевого самоврядування, юридичними  та  фiзич-</w:t>
      </w:r>
    </w:p>
    <w:p>
      <w:pPr>
        <w:pStyle w:val="HTML1"/>
        <w:rPr/>
      </w:pPr>
      <w:r>
        <w:rPr/>
        <w:t>ними особами - учасниками  iнвестицiйного  процесу  незалежно  вiд</w:t>
      </w:r>
    </w:p>
    <w:p>
      <w:pPr>
        <w:pStyle w:val="HTML1"/>
        <w:rPr/>
      </w:pPr>
      <w:r>
        <w:rPr/>
        <w:t>форм власностi та господарювання.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 ЗАГАЛЬНI ПОЛОЖЕНН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 Генеральний план мiста, селища  є  основним  планувальним</w:t>
      </w:r>
    </w:p>
    <w:p>
      <w:pPr>
        <w:pStyle w:val="HTML1"/>
        <w:rPr/>
      </w:pPr>
      <w:r>
        <w:rPr/>
        <w:t>документом, який встановлює в iнтересах населення та з врахуванням</w:t>
      </w:r>
    </w:p>
    <w:p>
      <w:pPr>
        <w:pStyle w:val="HTML1"/>
        <w:rPr/>
      </w:pPr>
      <w:r>
        <w:rPr/>
        <w:t>державних завдань напрямки i межi територiального розвитку населе-</w:t>
      </w:r>
    </w:p>
    <w:p>
      <w:pPr>
        <w:pStyle w:val="HTML1"/>
        <w:rPr/>
      </w:pPr>
      <w:r>
        <w:rPr/>
        <w:t>ного пункту,  функцiональне  призначення  i  будiвельне  зонування</w:t>
      </w:r>
    </w:p>
    <w:p>
      <w:pPr>
        <w:pStyle w:val="HTML1"/>
        <w:rPr/>
      </w:pPr>
      <w:r>
        <w:rPr/>
        <w:t>територiї, мiстить принциповi рiшення щодо розмiщення об'єктiв за-</w:t>
      </w:r>
    </w:p>
    <w:p>
      <w:pPr>
        <w:pStyle w:val="HTML1"/>
        <w:rPr/>
      </w:pPr>
      <w:r>
        <w:rPr/>
        <w:t>гальномiського або загальноселищного значення, органiзацiї  вулич-</w:t>
      </w:r>
    </w:p>
    <w:p>
      <w:pPr>
        <w:pStyle w:val="HTML1"/>
        <w:rPr/>
      </w:pPr>
      <w:r>
        <w:rPr/>
        <w:t>но-дорожньої мережi i  дорожнього  руху,  iнженерного  обладнання,</w:t>
      </w:r>
    </w:p>
    <w:p>
      <w:pPr>
        <w:pStyle w:val="HTML1"/>
        <w:rPr/>
      </w:pPr>
      <w:r>
        <w:rPr/>
        <w:t>iнженерної пiдготовки i благоустрою, захисту територiї вiд  небез-</w:t>
      </w:r>
    </w:p>
    <w:p>
      <w:pPr>
        <w:pStyle w:val="HTML1"/>
        <w:rPr/>
      </w:pPr>
      <w:r>
        <w:rPr/>
        <w:t>печних природних i техногенних процесiв, охорони природи та  iсто-</w:t>
      </w:r>
    </w:p>
    <w:p>
      <w:pPr>
        <w:pStyle w:val="HTML1"/>
        <w:rPr/>
      </w:pPr>
      <w:r>
        <w:rPr/>
        <w:t>рико-культурної спадщини, черговостi освоєння територiї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енеральний план мiста, селища (далi -  генеральний  план)  є</w:t>
      </w:r>
    </w:p>
    <w:p>
      <w:pPr>
        <w:pStyle w:val="HTML1"/>
        <w:rPr/>
      </w:pPr>
      <w:r>
        <w:rPr/>
        <w:t>основним видом мiстобудiвної документацiї з  планування  територiї</w:t>
      </w:r>
    </w:p>
    <w:p>
      <w:pPr>
        <w:pStyle w:val="HTML1"/>
        <w:rPr/>
      </w:pPr>
      <w:r>
        <w:rPr/>
        <w:t>населеного пункту, призначеним для обгрунтування  (розроблення  та</w:t>
      </w:r>
    </w:p>
    <w:p>
      <w:pPr>
        <w:pStyle w:val="HTML1"/>
        <w:rPr/>
      </w:pPr>
      <w:r>
        <w:rPr/>
        <w:t>реалiзацiї) довгострокової полiтики органу мiсцевого самоврядуван-</w:t>
      </w:r>
    </w:p>
    <w:p>
      <w:pPr>
        <w:pStyle w:val="HTML1"/>
        <w:rPr/>
      </w:pPr>
      <w:r>
        <w:rPr/>
        <w:t>ня в питаннях використання i забудови територiї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 Мiськi i селищнi ради, їх виконавчi  органи,  Київська  i</w:t>
      </w:r>
    </w:p>
    <w:p>
      <w:pPr>
        <w:pStyle w:val="HTML1"/>
        <w:rPr/>
      </w:pPr>
      <w:r>
        <w:rPr/>
        <w:t>Севастопольська мiськi державнi адмiнiстрацiї забезпечують розро-</w:t>
      </w:r>
    </w:p>
    <w:p>
      <w:pPr>
        <w:pStyle w:val="HTML1"/>
        <w:rPr/>
      </w:pPr>
      <w:r>
        <w:rPr/>
        <w:t>бку та затвердження генеральних планiв населених пунктiв i  керую-</w:t>
      </w:r>
    </w:p>
    <w:p>
      <w:pPr>
        <w:pStyle w:val="HTML1"/>
        <w:rPr/>
      </w:pPr>
      <w:r>
        <w:rPr/>
        <w:t>ться ними пр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ладаннi програм соцiально-економiчного розвитку вiдповiд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их територiй та охорони природ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дiйсненнi функцiонального розподiлу  земель  i  визначеннi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цiльового призначення земельних дiлянок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борi, вилученнi, передачi у власнiсть, наданнi у користу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ання, купiвлi, продажу земель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ДБН Б.1-3-97    С.2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рiшеннi питань змiни використання i забудови  земельни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iлянок фiзичними та юридичними особам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тановленнi умов використання та забудови земельних  дiля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к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озмiщеннi усiх видiв будiвництва та попередньому погоджен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i мiсця їх розташування, наданнi дозволу на будiвництв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(забудову) та iншi види використання земельних дiлянок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кономiчнiй оцiнцi територiй та грошовiй оцiнцi земель, ви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наченнi ставок земельного податку, стартової цiни  земель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их дiлянок у разi їх продажу на конкурсних засада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тановленнi та змiнi меж населених пунктiв та iнших  тери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орiй, червоних лiнiй вулиць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значеннi територiй прiоритетного розвитку та  фiнансовог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безпечення цього розвитку (встановлення податкових пiльг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отацiй i субвенцiй з державного, обласного, районног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юджетiв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ординацiї розробки програм розвитку галузей економiк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ладаннi реєстрiв територiй з особливими умовами  розвитк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iсцевого значе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ектуваннi соцiальної, iнженерної та транспортної iнфрас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руктур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тановленнi територiй спiльних iнтересiв вiдповiдних тери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орiальних  громад  (примiських   територiй,   використанн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яких  пов'язано   з   розвитком   населеного   пункту,   щ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оектується), у тому числi резервуваннi територiй дл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дальшого розвитку населених пункт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 Матерiали генерального плану використовуються як  вихiднi</w:t>
      </w:r>
    </w:p>
    <w:p>
      <w:pPr>
        <w:pStyle w:val="HTML1"/>
        <w:rPr/>
      </w:pPr>
      <w:r>
        <w:rPr/>
        <w:t>данi при розробленнi iншої планувальної документацiї  та  проектiв</w:t>
      </w:r>
    </w:p>
    <w:p>
      <w:pPr>
        <w:pStyle w:val="HTML1"/>
        <w:rPr/>
      </w:pPr>
      <w:r>
        <w:rPr/>
        <w:t>забудови, мiсцевих правил використання i забудови територiї  насе-</w:t>
      </w:r>
    </w:p>
    <w:p>
      <w:pPr>
        <w:pStyle w:val="HTML1"/>
        <w:rPr/>
      </w:pPr>
      <w:r>
        <w:rPr/>
        <w:t>леного пункту, iнвестицiйних програм i проектiв, програм  соцiаль-</w:t>
      </w:r>
    </w:p>
    <w:p>
      <w:pPr>
        <w:pStyle w:val="HTML1"/>
        <w:rPr/>
      </w:pPr>
      <w:r>
        <w:rPr/>
        <w:t>но-економiчного розвитку, схем визначення  земель  населених  пун-</w:t>
      </w:r>
    </w:p>
    <w:p>
      <w:pPr>
        <w:pStyle w:val="HTML1"/>
        <w:rPr/>
      </w:pPr>
      <w:r>
        <w:rPr/>
        <w:t>ктiв для приватизацiї, планiв земельно-господарського устрою насе-</w:t>
      </w:r>
    </w:p>
    <w:p>
      <w:pPr>
        <w:pStyle w:val="HTML1"/>
        <w:rPr/>
      </w:pPr>
      <w:r>
        <w:rPr/>
        <w:t>леного пункту, спецiальних проектiв, схем i програм охорони навко-</w:t>
      </w:r>
    </w:p>
    <w:p>
      <w:pPr>
        <w:pStyle w:val="HTML1"/>
        <w:rPr/>
      </w:pPr>
      <w:r>
        <w:rPr/>
        <w:t>лишнього природного середовища  та  здоров'я  населення,  пам'яток</w:t>
      </w:r>
    </w:p>
    <w:p>
      <w:pPr>
        <w:pStyle w:val="HTML1"/>
        <w:rPr/>
      </w:pPr>
      <w:r>
        <w:rPr/>
        <w:t>iсторiї i культури, iнженерного захисту і підготовки території,</w:t>
      </w:r>
    </w:p>
    <w:p>
      <w:pPr>
        <w:pStyle w:val="HTML1"/>
        <w:rPr/>
      </w:pPr>
      <w:r>
        <w:rPr/>
        <w:t>комплексних схем транспорту, проектiв та схем органiзацiї  дорож-</w:t>
      </w:r>
    </w:p>
    <w:p>
      <w:pPr>
        <w:pStyle w:val="HTML1"/>
        <w:rPr/>
      </w:pPr>
      <w:r>
        <w:rPr/>
        <w:t>нього руху, систем управлiння дорожнiм рухом, схем розвитку систем</w:t>
      </w:r>
    </w:p>
    <w:p>
      <w:pPr>
        <w:pStyle w:val="HTML1"/>
        <w:rPr/>
      </w:pPr>
      <w:r>
        <w:rPr/>
        <w:t>iнженерного обладнання i галузей мiського господарства, виконаннi</w:t>
      </w:r>
    </w:p>
    <w:p>
      <w:pPr>
        <w:pStyle w:val="HTML1"/>
        <w:rPr/>
      </w:pPr>
      <w:r>
        <w:rPr/>
        <w:t>грошової оцiнки земель, створеннi мiстобудiвного та земельного</w:t>
      </w:r>
    </w:p>
    <w:p>
      <w:pPr>
        <w:pStyle w:val="HTML1"/>
        <w:rPr/>
      </w:pPr>
      <w:r>
        <w:rPr/>
        <w:t>кадастрiв тощ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  Генеральний   план   повинен   вiдповiдати   вимогам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ституцiї  України,  законiв  України,  указiв  Президент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країни та постанов Кабiнету Мiнiстрiв України, санiтарног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конодавства, державних нормативних документiв, що регла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ентують будiвельнi, екологiчнi та iншi аспекти мiстобуду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ання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ДБН Б.1-3-97    С.3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авил, норм та стандартiв безпеки та органiзацiї дорожнь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о рух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повноважених на це законодавством органiв державної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иконавчої влади щодо врахування державних iнтересiв пр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лануваннi територi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щодо узгодження приватних, громадських та державних iнтер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щодо забезпечення сталого розвитку населеного пункт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щодо охорони навколишнього середовища та ефективного  ресур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окористува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щодо збереження iсторико-культурної спадщи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 Генеральний план є  комплексним  планувальним  документом.</w:t>
      </w:r>
    </w:p>
    <w:p>
      <w:pPr>
        <w:pStyle w:val="HTML1"/>
        <w:rPr/>
      </w:pPr>
      <w:r>
        <w:rPr/>
        <w:t>Його положення базуються на аналiзi i прогнозуваннi  демографiчних,</w:t>
      </w:r>
    </w:p>
    <w:p>
      <w:pPr>
        <w:pStyle w:val="HTML1"/>
        <w:rPr/>
      </w:pPr>
      <w:r>
        <w:rPr/>
        <w:t>соцiально-економiчних, природно-географiчних,  iнженерно-технiчних,</w:t>
      </w:r>
    </w:p>
    <w:p>
      <w:pPr>
        <w:pStyle w:val="HTML1"/>
        <w:rPr/>
      </w:pPr>
      <w:r>
        <w:rPr/>
        <w:t>екологiчних, санiтарно-гiгiєнiчних, iсторико-культурних факторiв  i</w:t>
      </w:r>
    </w:p>
    <w:p>
      <w:pPr>
        <w:pStyle w:val="HTML1"/>
        <w:rPr/>
      </w:pPr>
      <w:r>
        <w:rPr/>
        <w:t>орiєнтованi виключно на вирiшення питань планування територiї насе-</w:t>
      </w:r>
    </w:p>
    <w:p>
      <w:pPr>
        <w:pStyle w:val="HTML1"/>
        <w:rPr/>
      </w:pPr>
      <w:r>
        <w:rPr/>
        <w:t>леного пунк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терiали генерального плану вирiшують основнi, принциповi пи-</w:t>
      </w:r>
    </w:p>
    <w:p>
      <w:pPr>
        <w:pStyle w:val="HTML1"/>
        <w:rPr/>
      </w:pPr>
      <w:r>
        <w:rPr/>
        <w:t>тання з планування територiй i не можуть бути  використанi  замiсть</w:t>
      </w:r>
    </w:p>
    <w:p>
      <w:pPr>
        <w:pStyle w:val="HTML1"/>
        <w:rPr/>
      </w:pPr>
      <w:r>
        <w:rPr/>
        <w:t>спецiальних проектiв, схем та програм розвитку  галузей  економiки,</w:t>
      </w:r>
    </w:p>
    <w:p>
      <w:pPr>
        <w:pStyle w:val="HTML1"/>
        <w:rPr/>
      </w:pPr>
      <w:r>
        <w:rPr/>
        <w:t>охорони навколишнього середовища та  здоров'я  населення,  пам'яток</w:t>
      </w:r>
    </w:p>
    <w:p>
      <w:pPr>
        <w:pStyle w:val="HTML1"/>
        <w:rPr/>
      </w:pPr>
      <w:r>
        <w:rPr/>
        <w:t>iсторiї i культури, iнженерного захисту i пiдготовки територiї, ро-</w:t>
      </w:r>
    </w:p>
    <w:p>
      <w:pPr>
        <w:pStyle w:val="HTML1"/>
        <w:rPr/>
      </w:pPr>
      <w:r>
        <w:rPr/>
        <w:t>звитку систем транспорту, безпеки та органiзацiї  дорожнього  руху,</w:t>
      </w:r>
    </w:p>
    <w:p>
      <w:pPr>
        <w:pStyle w:val="HTML1"/>
        <w:rPr/>
      </w:pPr>
      <w:r>
        <w:rPr/>
        <w:t>iнженерного обладнання тощо. При складаннi зазначеної  документацiї</w:t>
      </w:r>
    </w:p>
    <w:p>
      <w:pPr>
        <w:pStyle w:val="HTML1"/>
        <w:rPr/>
      </w:pPr>
      <w:r>
        <w:rPr/>
        <w:t>повиннi враховуватися пропозицiї вiдповiдних роздiлiв  генерального</w:t>
      </w:r>
    </w:p>
    <w:p>
      <w:pPr>
        <w:pStyle w:val="HTML1"/>
        <w:rPr/>
      </w:pPr>
      <w:r>
        <w:rPr/>
        <w:t>пла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 Залежно вiд обсягу та  складностi  мiстобудiвних  проблем</w:t>
      </w:r>
    </w:p>
    <w:p>
      <w:pPr>
        <w:pStyle w:val="HTML1"/>
        <w:rPr/>
      </w:pPr>
      <w:r>
        <w:rPr/>
        <w:t>генеральний план виконується в одну або двi стадiї (концепцiя роз-</w:t>
      </w:r>
    </w:p>
    <w:p>
      <w:pPr>
        <w:pStyle w:val="HTML1"/>
        <w:rPr/>
      </w:pPr>
      <w:r>
        <w:rPr/>
        <w:t>витку мiста, селища та власне генеральний план). При одностадiйно-</w:t>
      </w:r>
    </w:p>
    <w:p>
      <w:pPr>
        <w:pStyle w:val="HTML1"/>
        <w:rPr/>
      </w:pPr>
      <w:r>
        <w:rPr/>
        <w:t>му проектуваннi концепцiя виконується як складова частина (роздiл)</w:t>
      </w:r>
    </w:p>
    <w:p>
      <w:pPr>
        <w:pStyle w:val="HTML1"/>
        <w:rPr/>
      </w:pPr>
      <w:r>
        <w:rPr/>
        <w:t>генерального плану для попереднього розгляду та погодження принци-</w:t>
      </w:r>
    </w:p>
    <w:p>
      <w:pPr>
        <w:pStyle w:val="HTML1"/>
        <w:rPr/>
      </w:pPr>
      <w:r>
        <w:rPr/>
        <w:t>пових пропозицiй з планування територiї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енеральнi плани найзначнiших  мiст  (див.  таблицю  1.1  ДБН</w:t>
      </w:r>
    </w:p>
    <w:p>
      <w:pPr>
        <w:pStyle w:val="HTML1"/>
        <w:rPr/>
      </w:pPr>
      <w:r>
        <w:rPr/>
        <w:t>360-92* "Мiстобудування. Планування i забудова мiських i сiльських</w:t>
      </w:r>
    </w:p>
    <w:p>
      <w:pPr>
        <w:pStyle w:val="HTML1"/>
        <w:rPr/>
      </w:pPr>
      <w:r>
        <w:rPr/>
        <w:t>поселень") рекомендується виконувати у взаємозв'язку з генеральни-</w:t>
      </w:r>
    </w:p>
    <w:p>
      <w:pPr>
        <w:pStyle w:val="HTML1"/>
        <w:rPr/>
      </w:pPr>
      <w:r>
        <w:rPr/>
        <w:t>ми планами населених пунктiв, розташованих на примiських територi-</w:t>
      </w:r>
    </w:p>
    <w:p>
      <w:pPr>
        <w:pStyle w:val="HTML1"/>
        <w:rPr/>
      </w:pPr>
      <w:r>
        <w:rPr/>
        <w:t>ях (територiях спiльних iнтересiв вiдповiдних територiальних  гро-</w:t>
      </w:r>
    </w:p>
    <w:p>
      <w:pPr>
        <w:pStyle w:val="HTML1"/>
        <w:rPr/>
      </w:pPr>
      <w:r>
        <w:rPr/>
        <w:t>мад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7 Безперервнiсть планування використання територiй  населе-</w:t>
      </w:r>
    </w:p>
    <w:p>
      <w:pPr>
        <w:pStyle w:val="HTML1"/>
        <w:rPr/>
      </w:pPr>
      <w:r>
        <w:rPr/>
        <w:t>ного пункту забезпечується своєчасним розробленням нового або  ко-</w:t>
      </w:r>
    </w:p>
    <w:p>
      <w:pPr>
        <w:pStyle w:val="HTML1"/>
        <w:rPr/>
      </w:pPr>
      <w:r>
        <w:rPr/>
        <w:t>ригуванням дiючого генерального плану при досягненнi розрахункових</w:t>
      </w:r>
    </w:p>
    <w:p>
      <w:pPr>
        <w:pStyle w:val="HTML1"/>
        <w:rPr/>
      </w:pPr>
      <w:r>
        <w:rPr/>
        <w:t>показникiв, вичерпаннi територiальних ресурсiв, виникненнi принци-</w:t>
      </w:r>
    </w:p>
    <w:p>
      <w:pPr>
        <w:pStyle w:val="HTML1"/>
        <w:rPr/>
      </w:pPr>
      <w:r>
        <w:rPr/>
        <w:t>пових змiн масштабiв, напрямкiв та характеру  розвитку  населеного</w:t>
      </w:r>
    </w:p>
    <w:p>
      <w:pPr>
        <w:pStyle w:val="HTML1"/>
        <w:rPr/>
      </w:pPr>
      <w:r>
        <w:rPr/>
        <w:t>пункту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ДБН Б.1-3-97    С.4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 КОНЦЕПЦIЯ РОЗВИТКУ МIСТА, СЕЛИЩ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 Концепцiя розвитку мiста, селища  (далi  -  концепцiя)  є</w:t>
      </w:r>
    </w:p>
    <w:p>
      <w:pPr>
        <w:pStyle w:val="HTML1"/>
        <w:rPr/>
      </w:pPr>
      <w:r>
        <w:rPr/>
        <w:t>стадiєю розроблення генерального плану, призначеною для визначення</w:t>
      </w:r>
    </w:p>
    <w:p>
      <w:pPr>
        <w:pStyle w:val="HTML1"/>
        <w:rPr/>
      </w:pPr>
      <w:r>
        <w:rPr/>
        <w:t>основних проблем, прiоритетiв i масштабiв  планувального  розвитку</w:t>
      </w:r>
    </w:p>
    <w:p>
      <w:pPr>
        <w:pStyle w:val="HTML1"/>
        <w:rPr/>
      </w:pPr>
      <w:r>
        <w:rPr/>
        <w:t>населеного пункту та рекомендацiй щодо їх вирiшення та  подальшого</w:t>
      </w:r>
    </w:p>
    <w:p>
      <w:pPr>
        <w:pStyle w:val="HTML1"/>
        <w:rPr/>
      </w:pPr>
      <w:r>
        <w:rPr/>
        <w:t>розроблення генерального плану. Концепцiя як окремий документ,  як</w:t>
      </w:r>
    </w:p>
    <w:p>
      <w:pPr>
        <w:pStyle w:val="HTML1"/>
        <w:rPr/>
      </w:pPr>
      <w:r>
        <w:rPr/>
        <w:t>правило, розробляється для значних (табл. 1.1 ДБН 360-92*) та най-</w:t>
      </w:r>
    </w:p>
    <w:p>
      <w:pPr>
        <w:pStyle w:val="HTML1"/>
        <w:rPr/>
      </w:pPr>
      <w:r>
        <w:rPr/>
        <w:t>значнiших мiст, а також на вимогу замовника для мiст iз  складними</w:t>
      </w:r>
    </w:p>
    <w:p>
      <w:pPr>
        <w:pStyle w:val="HTML1"/>
        <w:rPr/>
      </w:pPr>
      <w:r>
        <w:rPr/>
        <w:t>проблемами мiстобудiвного розвитку або значними обсягами  iнвести-</w:t>
      </w:r>
    </w:p>
    <w:p>
      <w:pPr>
        <w:pStyle w:val="HTML1"/>
        <w:rPr/>
      </w:pPr>
      <w:r>
        <w:rPr/>
        <w:t>цi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 Задачами концепцiї є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значення гiгiєнiчних, екологiчних, економiчних, демогра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фiчних, соцiальних, ресурсних, iнженерних, транспортни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облем та обмежень розвитку населеного пункт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озроблення планувальної моделi мiст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значення на варiантнiй основi прiоритетних видiв екон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iчної дiяльностi, основних розрахункових показникi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(чисельностi населення, житлової забезпеченостi тощо) т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апрямкiв територiального розвитку населеного пункту дл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дальшого розроблення генерального план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значення перелiку необхiдних дослiджень, проектних розр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ок i субпiдрядних органiзацi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значення органiзацiйних, управлiнських, проектних,  iнж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рно-технiчних та iнших заходiв щодо забезпечення запроп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ваного мiстобудiвного розвит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 Аналiтичнi матерiали концепцiї базуються на комплексi на-</w:t>
      </w:r>
    </w:p>
    <w:p>
      <w:pPr>
        <w:pStyle w:val="HTML1"/>
        <w:rPr/>
      </w:pPr>
      <w:r>
        <w:rPr/>
        <w:t>укових та передпроектних дослiджень. В матерiалах концепцiї вiдоб-</w:t>
      </w:r>
    </w:p>
    <w:p>
      <w:pPr>
        <w:pStyle w:val="HTML1"/>
        <w:rPr/>
      </w:pPr>
      <w:r>
        <w:rPr/>
        <w:t>ражаються варiанти територiального розвитку  населеного  пункту  з</w:t>
      </w:r>
    </w:p>
    <w:p>
      <w:pPr>
        <w:pStyle w:val="HTML1"/>
        <w:rPr/>
      </w:pPr>
      <w:r>
        <w:rPr/>
        <w:t>порiвняльною  вартiсною  оцiнкою  заходiв  щодо   їх   реалiзацiї,</w:t>
      </w:r>
    </w:p>
    <w:p>
      <w:pPr>
        <w:pStyle w:val="HTML1"/>
        <w:rPr/>
      </w:pPr>
      <w:r>
        <w:rPr/>
        <w:t>пропозицiї щодо встановлення певних функцiональних зон або  мiсто-</w:t>
      </w:r>
    </w:p>
    <w:p>
      <w:pPr>
        <w:pStyle w:val="HTML1"/>
        <w:rPr/>
      </w:pPr>
      <w:r>
        <w:rPr/>
        <w:t>будiвних заходiв з урахуванням еколого-мiстобудiвної  ситуацiї  та</w:t>
      </w:r>
    </w:p>
    <w:p>
      <w:pPr>
        <w:pStyle w:val="HTML1"/>
        <w:rPr/>
      </w:pPr>
      <w:r>
        <w:rPr/>
        <w:t>природно-ресурсного потенцiа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пiдставi аналiзу прiоритетностi видiв економiчної дiяльно-</w:t>
      </w:r>
    </w:p>
    <w:p>
      <w:pPr>
        <w:pStyle w:val="HTML1"/>
        <w:rPr/>
      </w:pPr>
      <w:r>
        <w:rPr/>
        <w:t>стi та розрахункової чисельностi  населення  розробляється  модель</w:t>
      </w:r>
    </w:p>
    <w:p>
      <w:pPr>
        <w:pStyle w:val="HTML1"/>
        <w:rPr/>
      </w:pPr>
      <w:r>
        <w:rPr/>
        <w:t>планувального розвитку населеного пункту, позамiського розселення,</w:t>
      </w:r>
    </w:p>
    <w:p>
      <w:pPr>
        <w:pStyle w:val="HTML1"/>
        <w:rPr/>
      </w:pPr>
      <w:r>
        <w:rPr/>
        <w:t>соцiальної та iнженерно-транспортної iнфраструктури на  довгостро-</w:t>
      </w:r>
    </w:p>
    <w:p>
      <w:pPr>
        <w:pStyle w:val="HTML1"/>
        <w:rPr/>
      </w:pPr>
      <w:r>
        <w:rPr/>
        <w:t>кову перспективу та надаються рекомендацiї з необхiдним  технiкое-</w:t>
      </w:r>
    </w:p>
    <w:p>
      <w:pPr>
        <w:pStyle w:val="HTML1"/>
        <w:rPr/>
      </w:pPr>
      <w:r>
        <w:rPr/>
        <w:t>кономiчним обгрунтуванням щодо найбiльш прийнятного варiанту  пла-</w:t>
      </w:r>
    </w:p>
    <w:p>
      <w:pPr>
        <w:pStyle w:val="HTML1"/>
        <w:rPr/>
      </w:pPr>
      <w:r>
        <w:rPr/>
        <w:t>нувального розвитку, який доцiльно взяти за основу для  розроблен-</w:t>
      </w:r>
    </w:p>
    <w:p>
      <w:pPr>
        <w:pStyle w:val="HTML1"/>
        <w:rPr/>
      </w:pPr>
      <w:r>
        <w:rPr/>
        <w:t>ня генерального плану населеного пункту на встановлений  розрахун-</w:t>
      </w:r>
    </w:p>
    <w:p>
      <w:pPr>
        <w:pStyle w:val="HTML1"/>
        <w:rPr/>
      </w:pPr>
      <w:r>
        <w:rPr/>
        <w:t>ковий перi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рмiн прогнозування, прийнятий у концепцiї, не має директив-</w:t>
      </w:r>
    </w:p>
    <w:p>
      <w:pPr>
        <w:pStyle w:val="HTML1"/>
        <w:rPr/>
      </w:pPr>
      <w:r>
        <w:rPr/>
        <w:t>ного знач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залежностi вiд особливостей мiстобудiвного розвитку  окремi</w:t>
      </w:r>
    </w:p>
    <w:p>
      <w:pPr>
        <w:pStyle w:val="HTML1"/>
        <w:rPr/>
      </w:pPr>
      <w:r>
        <w:rPr/>
        <w:t>проблемнi питання можуть розглядатися в концепцiї  бiльш  докладно</w:t>
      </w:r>
    </w:p>
    <w:p>
      <w:pPr>
        <w:pStyle w:val="HTML1"/>
        <w:rPr/>
      </w:pPr>
      <w:r>
        <w:rPr/>
        <w:t>за умов додержання комплексностi мiстобудiвного планува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 Затверджена концепцiя є основою для розроблення генераль-</w:t>
      </w:r>
    </w:p>
    <w:p>
      <w:pPr>
        <w:pStyle w:val="HTML1"/>
        <w:rPr/>
      </w:pPr>
      <w:r>
        <w:rPr/>
        <w:t>ного плану населеного пункту, проекту мiської межi, цiльових  мiс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ДБН Б.1-3-97  С.5</w:t>
      </w:r>
    </w:p>
    <w:p>
      <w:pPr>
        <w:pStyle w:val="HTML1"/>
        <w:rPr/>
      </w:pPr>
      <w:r>
        <w:rPr/>
        <w:t>тобудiвних програм, технiко-економiчних обгрунтувань, схем розвит-</w:t>
      </w:r>
    </w:p>
    <w:p>
      <w:pPr>
        <w:pStyle w:val="HTML1"/>
        <w:rPr/>
      </w:pPr>
      <w:r>
        <w:rPr/>
        <w:t>ку  систем  магiстралей  мiського   та   зовнiшнього   транспорту,</w:t>
      </w:r>
    </w:p>
    <w:p>
      <w:pPr>
        <w:pStyle w:val="HTML1"/>
        <w:rPr/>
      </w:pPr>
      <w:r>
        <w:rPr/>
        <w:t>органiзацiї дорожнього руху та його безпеки, iнженерного обладнан-</w:t>
      </w:r>
    </w:p>
    <w:p>
      <w:pPr>
        <w:pStyle w:val="HTML1"/>
        <w:rPr/>
      </w:pPr>
      <w:r>
        <w:rPr/>
        <w:t>ня, iнженерного захисту територiї, соцiальної iнфраструктури,  для</w:t>
      </w:r>
    </w:p>
    <w:p>
      <w:pPr>
        <w:pStyle w:val="HTML1"/>
        <w:rPr/>
      </w:pPr>
      <w:r>
        <w:rPr/>
        <w:t>розробки природоохоронних, санiтарних та протиепiдемiчних  заходiв</w:t>
      </w:r>
    </w:p>
    <w:p>
      <w:pPr>
        <w:pStyle w:val="HTML1"/>
        <w:rPr/>
      </w:pPr>
      <w:r>
        <w:rPr/>
        <w:t>та i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5 Склад текстових та графiчних матерiалiв концепцiї, їх ма-</w:t>
      </w:r>
    </w:p>
    <w:p>
      <w:pPr>
        <w:pStyle w:val="HTML1"/>
        <w:rPr/>
      </w:pPr>
      <w:r>
        <w:rPr/>
        <w:t>сштаб встановлюється в завданнi на розробл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 складу графiчних матерiалiв концепцiї (як окремої  стадiї)</w:t>
      </w:r>
    </w:p>
    <w:p>
      <w:pPr>
        <w:pStyle w:val="HTML1"/>
        <w:rPr/>
      </w:pPr>
      <w:r>
        <w:rPr/>
        <w:t>включають план сучасного використання територiї населеного  пункту</w:t>
      </w:r>
    </w:p>
    <w:p>
      <w:pPr>
        <w:pStyle w:val="HTML1"/>
        <w:rPr/>
      </w:pPr>
      <w:r>
        <w:rPr/>
        <w:t>та примiських територiй з графiчним виявленням планувальних чинни-</w:t>
      </w:r>
    </w:p>
    <w:p>
      <w:pPr>
        <w:pStyle w:val="HTML1"/>
        <w:rPr/>
      </w:pPr>
      <w:r>
        <w:rPr/>
        <w:t>кiв, схеми еколого-мiстобудiвного обгрунтування та варiантiв  пла-</w:t>
      </w:r>
    </w:p>
    <w:p>
      <w:pPr>
        <w:pStyle w:val="HTML1"/>
        <w:rPr/>
      </w:pPr>
      <w:r>
        <w:rPr/>
        <w:t>нувального розвитку, схему рекомендованого планувального  розвитку</w:t>
      </w:r>
    </w:p>
    <w:p>
      <w:pPr>
        <w:pStyle w:val="HTML1"/>
        <w:rPr/>
      </w:pPr>
      <w:r>
        <w:rPr/>
        <w:t>мiста в системi розселення з встановленням територiй спiльних  iн-</w:t>
      </w:r>
    </w:p>
    <w:p>
      <w:pPr>
        <w:pStyle w:val="HTML1"/>
        <w:rPr/>
      </w:pPr>
      <w:r>
        <w:rPr/>
        <w:t>тересiв органiв мiсцевого самоврядування. Цi креслення викорис-</w:t>
      </w:r>
    </w:p>
    <w:p>
      <w:pPr>
        <w:pStyle w:val="HTML1"/>
        <w:rPr/>
      </w:pPr>
      <w:r>
        <w:rPr/>
        <w:t>товуються як  графiчнi  матерiали  генерального  плану,  якщо</w:t>
      </w:r>
    </w:p>
    <w:p>
      <w:pPr>
        <w:pStyle w:val="HTML1"/>
        <w:rPr/>
      </w:pPr>
      <w:r>
        <w:rPr/>
        <w:t>строк мiж затвердженням концепцiї та початком його розроблення  не</w:t>
      </w:r>
    </w:p>
    <w:p>
      <w:pPr>
        <w:pStyle w:val="HTML1"/>
        <w:rPr/>
      </w:pPr>
      <w:r>
        <w:rPr/>
        <w:t>перевищує одного року. Якщо концепцiя розробляється в складi гене-</w:t>
      </w:r>
    </w:p>
    <w:p>
      <w:pPr>
        <w:pStyle w:val="HTML1"/>
        <w:rPr/>
      </w:pPr>
      <w:r>
        <w:rPr/>
        <w:t>рального плану, то в його графiчних матерiалах подаються  варiанти</w:t>
      </w:r>
    </w:p>
    <w:p>
      <w:pPr>
        <w:pStyle w:val="HTML1"/>
        <w:rPr/>
      </w:pPr>
      <w:r>
        <w:rPr/>
        <w:t>планувального розвитку населеного пунк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схемах планувального  розвитку  для  кожного  з  варiантiв</w:t>
      </w:r>
    </w:p>
    <w:p>
      <w:pPr>
        <w:pStyle w:val="HTML1"/>
        <w:rPr/>
      </w:pPr>
      <w:r>
        <w:rPr/>
        <w:t>подається принципова планувальна модель населеного пункту та  при-</w:t>
      </w:r>
    </w:p>
    <w:p>
      <w:pPr>
        <w:pStyle w:val="HTML1"/>
        <w:rPr/>
      </w:pPr>
      <w:r>
        <w:rPr/>
        <w:t>леглих територiй, органiзацiї вулично-дорожньої мережi,  транспор-</w:t>
      </w:r>
    </w:p>
    <w:p>
      <w:pPr>
        <w:pStyle w:val="HTML1"/>
        <w:rPr/>
      </w:pPr>
      <w:r>
        <w:rPr/>
        <w:t>тних зв'язкiв, розмiщення головних iнженерних споруд, визначається</w:t>
      </w:r>
    </w:p>
    <w:p>
      <w:pPr>
        <w:pStyle w:val="HTML1"/>
        <w:rPr/>
      </w:pPr>
      <w:r>
        <w:rPr/>
        <w:t>зона спiльних iнтересiв територiальних гром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6 Концепцiя затверджується органом мiсцевого самоврядування</w:t>
      </w:r>
    </w:p>
    <w:p>
      <w:pPr>
        <w:pStyle w:val="HTML1"/>
        <w:rPr/>
      </w:pPr>
      <w:r>
        <w:rPr/>
        <w:t>в порядку, наведеному в роздiлi 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затвердження подаються основнi положення концепцiї у скла-</w:t>
      </w:r>
    </w:p>
    <w:p>
      <w:pPr>
        <w:pStyle w:val="HTML1"/>
        <w:rPr/>
      </w:pPr>
      <w:r>
        <w:rPr/>
        <w:t>дi схеми планувального розвитку населеного пункту та текстової ча-</w:t>
      </w:r>
    </w:p>
    <w:p>
      <w:pPr>
        <w:pStyle w:val="HTML1"/>
        <w:rPr/>
      </w:pPr>
      <w:r>
        <w:rPr/>
        <w:t>сти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6.1 Текстова частина повинна включати рекомендацiї щодо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запропонованого варiанту планувального розвитк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встановлення територiй спiльних iнтересiв органiв мiсцев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 самоврядува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основних розрахункових показникiв для подальшого розробл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ня генерального плану (чисельностi населення, житлової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безпеченостi тощо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перелiку необхiдних дослiджень i проектних розробок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органiзацiйних, управлiнських, проектних, iнженерно-технi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них, а також природоохоронних i санiтарно-гiгiєнiчн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нувальних заходiв щодо забезпечення запропонова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iстобудiвного розвитку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 ГЕНЕРАЛЬНИЙ ПЛАН МIСТА, СЕЛИЩ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 Генеральний план складається з аналiтичної  частини,  об-</w:t>
      </w:r>
    </w:p>
    <w:p>
      <w:pPr>
        <w:pStyle w:val="HTML1"/>
        <w:rPr/>
      </w:pPr>
      <w:r>
        <w:rPr/>
        <w:t>грунтувань i пропозицi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налiтична частина генерального плану мiстить комплексну оцi-</w:t>
      </w:r>
    </w:p>
    <w:p>
      <w:pPr>
        <w:pStyle w:val="HTML1"/>
        <w:rPr/>
      </w:pPr>
      <w:r>
        <w:rPr/>
        <w:t>нку сучасного стану територiї населеного пункту i актуальних проб-</w:t>
      </w:r>
    </w:p>
    <w:p>
      <w:pPr>
        <w:pStyle w:val="HTML1"/>
        <w:rPr/>
      </w:pPr>
      <w:r>
        <w:rPr/>
        <w:t>лем його мiстобудiвного розвитку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ДБН Б.1-3-97   С.6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дачами обгрунтувань та пропозицiй генерального плану  є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кретизацiя державної полiтики i рiшень з планування  т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иторiї державних  органiв  влади  вiдповiдно  до  мiсцеви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м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кретизацiя принципових рiшень проектiв районного  плану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ання вiдповiдно до мiсцевих умов та  державних  i  громад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ьких iнтерес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безпечення санiтарного та епiдемiчного благополуччя нас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гнозування потреб у  територiях  для  розмiщення  житла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ромадського обслуговування, виробництва, рекреацiйних т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здоровчих установ, транспорту i комунiкацiй, iнженерног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бладнання, озеленення i благоустрою,  комунального  госп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арства, забезпечення охорони навколишнього середовища i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ультурної спадщини та визначення засобiв задоволення ци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треб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значення територiй спiльних iнтересiв територiальних гр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ад, у т.ч. резервних територiй для розвитку населеног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ункт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бгрунтування та визначення межi населеного пункт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формування ефективної планувальної структури населеного пу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кт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значення прiоритетних та допустимих видiв використання  i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будови територiї та їх взаєморозмiще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тановлення обмежень на певнi види використання  територiї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гiдно з вимогами законодавства, будiвельних, санiтарних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екологiчних та iнших державних норм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значення принципiв органiзацiї вулично-дорожньої  мережi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истеми транспорту, джерел водо- та енергопостачання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инципiв каналiзування, санiтарної очистки, iнженерної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iдготовки територiї та iнших питань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значення територiй прiоритетного розвитку на першу  черг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еалiзацiї генерального пла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 Пропозицiї генерального плану розробляються на довгостро-</w:t>
      </w:r>
    </w:p>
    <w:p>
      <w:pPr>
        <w:pStyle w:val="HTML1"/>
        <w:rPr/>
      </w:pPr>
      <w:r>
        <w:rPr/>
        <w:t>ковий перiод планувального розвитку населеного пункту - 15-20  ро-</w:t>
      </w:r>
    </w:p>
    <w:p>
      <w:pPr>
        <w:pStyle w:val="HTML1"/>
        <w:rPr/>
      </w:pPr>
      <w:r>
        <w:rPr/>
        <w:t>кiв (розрахунковий перiод  генерального  плану).  Його  тривалiсть</w:t>
      </w:r>
    </w:p>
    <w:p>
      <w:pPr>
        <w:pStyle w:val="HTML1"/>
        <w:rPr/>
      </w:pPr>
      <w:r>
        <w:rPr/>
        <w:t>уточнюється залежно вiд конкретних мiстобудiвних умов в  концепцiї</w:t>
      </w:r>
    </w:p>
    <w:p>
      <w:pPr>
        <w:pStyle w:val="HTML1"/>
        <w:rPr/>
      </w:pPr>
      <w:r>
        <w:rPr/>
        <w:t>розвитку населеного пункту. Технiко-економiчнi розрахунки  генера-</w:t>
      </w:r>
    </w:p>
    <w:p>
      <w:pPr>
        <w:pStyle w:val="HTML1"/>
        <w:rPr/>
      </w:pPr>
      <w:r>
        <w:rPr/>
        <w:t>льного плану виконуються на цей перiод, а  також  на  першу  чергу</w:t>
      </w:r>
    </w:p>
    <w:p>
      <w:pPr>
        <w:pStyle w:val="HTML1"/>
        <w:rPr/>
      </w:pPr>
      <w:r>
        <w:rPr/>
        <w:t>його реалiзацiї (до 5 рокiв). В розрахунковому перiодi можуть бути</w:t>
      </w:r>
    </w:p>
    <w:p>
      <w:pPr>
        <w:pStyle w:val="HTML1"/>
        <w:rPr/>
      </w:pPr>
      <w:r>
        <w:rPr/>
        <w:t>видiленi iншi етап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хнiко-економiчнi   розрахунки    генерального    плану    є</w:t>
      </w:r>
    </w:p>
    <w:p>
      <w:pPr>
        <w:pStyle w:val="HTML1"/>
        <w:rPr/>
      </w:pPr>
      <w:r>
        <w:rPr/>
        <w:t>орiєнтовни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визначення перспектив формування населеного пункту у  ге-</w:t>
      </w:r>
    </w:p>
    <w:p>
      <w:pPr>
        <w:pStyle w:val="HTML1"/>
        <w:rPr/>
      </w:pPr>
      <w:r>
        <w:rPr/>
        <w:t>неральному планi наводиться стислий прогноз мiстобудiвного розвит-</w:t>
      </w:r>
    </w:p>
    <w:p>
      <w:pPr>
        <w:pStyle w:val="HTML1"/>
        <w:rPr/>
      </w:pPr>
      <w:r>
        <w:rPr/>
        <w:t>ку на вiддалений час (за межами розрахункового перiоду)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ДБН Б.1-3-97   С.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 При розробленнi генерального плану використовуються  такi</w:t>
      </w:r>
    </w:p>
    <w:p>
      <w:pPr>
        <w:pStyle w:val="HTML1"/>
        <w:rPr/>
      </w:pPr>
      <w:r>
        <w:rPr/>
        <w:t>затвердженi документ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хеми планування територiї України, Автономної Республiк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рим, областей, адмiнiстративних районiв та їх груп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цепцiя розвитку населеного пункт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грами розвитку видiв  економiчної  дiяльностi,  прогноз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озвитку регiону i населеного пункту (соцiально-економiчнi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емографiчнi, екологiчнi та iншi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кументацiя з планування територiї населеного пункту, йог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кремих районiв, зон i територi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iнформацiя мiстобудiвного та iнших кадастрiв, банкiв дани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ецiалiзованi схеми, проекти i програми  розвитку  iнфрас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руктури населеного пункту та її елементiв,  забезпеченн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езпеки та органiзацiї дорожнього руху, охорони  навколиш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ього  середовища та здоров'я населення, збереження пам'я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ок iсторiї i культури та iншi матерi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 Генеральний план включає текстовi та графiчнi матерi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 текстових матерiалiв вiдносять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 книга  генерального план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брошура з основними положеннями генерального пла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афiчними матерiалами є плани i карти аналiтичного i  проек-</w:t>
      </w:r>
    </w:p>
    <w:p>
      <w:pPr>
        <w:pStyle w:val="HTML1"/>
        <w:rPr/>
      </w:pPr>
      <w:r>
        <w:rPr/>
        <w:t>тного змiсту, виконаннi у встановленому масштаб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кстовi та графiчнi матерiали за домовленiстю  з  замовником</w:t>
      </w:r>
    </w:p>
    <w:p>
      <w:pPr>
        <w:pStyle w:val="HTML1"/>
        <w:rPr/>
      </w:pPr>
      <w:r>
        <w:rPr/>
        <w:t>можуть виконуватися з застосуванням комп'ютерної технологiї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 Виклад iнформацiї в книзi генерального плану повинен бути</w:t>
      </w:r>
    </w:p>
    <w:p>
      <w:pPr>
        <w:pStyle w:val="HTML1"/>
        <w:rPr/>
      </w:pPr>
      <w:r>
        <w:rPr/>
        <w:t>стислим. У вступi наводяться вiдомостi про органiзацiї, якi є  за-</w:t>
      </w:r>
    </w:p>
    <w:p>
      <w:pPr>
        <w:pStyle w:val="HTML1"/>
        <w:rPr/>
      </w:pPr>
      <w:r>
        <w:rPr/>
        <w:t>мовником та розробником генерального плану та його окремих  роздi-</w:t>
      </w:r>
    </w:p>
    <w:p>
      <w:pPr>
        <w:pStyle w:val="HTML1"/>
        <w:rPr/>
      </w:pPr>
      <w:r>
        <w:rPr/>
        <w:t>лiв, джерела вихiдних даних, топогеодезичну осно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.1 В аналiтичнiй частинi наводиться проблемно  орiєнтована</w:t>
      </w:r>
    </w:p>
    <w:p>
      <w:pPr>
        <w:pStyle w:val="HTML1"/>
        <w:rPr/>
      </w:pPr>
      <w:r>
        <w:rPr/>
        <w:t>iнформацiя про сучасний стан  мiстобудiвного  розвитку  населеного</w:t>
      </w:r>
    </w:p>
    <w:p>
      <w:pPr>
        <w:pStyle w:val="HTML1"/>
        <w:rPr/>
      </w:pPr>
      <w:r>
        <w:rPr/>
        <w:t>пункту та використання його територiї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на мiстить такi данi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природно-клiматичнi та iнженерно-будiвельнi характеристи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риторiї, данi про воднi, рекреацiйнi, мiнеральнi т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iншi  ресурси, якi мають суттєве значення для розвитк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селеного пункт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економiко-географiчнi та соцiально-демографiчнi передумов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озвитку, функцiонально-планувальнi  зв'язки  з  iнши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селеними пунктами, адмiнiстративний статус населе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нкту, його  iсторико-культурна спадщина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ДБН Б.1-3-97  С.8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вiдомостi про  стан  навколишнього  природного  середовищ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характеристики ареалiв та джерел забруднення, розмiщенн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нiтарнозахисних зон, зон охорони курортiв, наявнiсть i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озмiщення водоохоронних зон та прибережних захисних смуг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дойм i водотокiв в межах населеного пункту тощо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вiдомостi про стан здоров'я населення (аналiз  демографiч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х показникiв та захворюваностi населення за даними дер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авної статистичної звiтностi та  спецiальних  науков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слiджень щодо впливу стану навколишнього природ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едовища на здоров'я населення), повнота виконанн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нiтарних та протиепiдемiчних заход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оцiнку ефективностi використання земель населеного пункт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щiльнiсть та характер забудови, розвиток планувальної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уктури, наявнiсть територiальних ресурсiв) та  можли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стей  мiстобудiвного освоєння територiй, прилеглих д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селеного  пункту  (придатнiсть для житлово-цивiль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 iншого будiвництва, потенцiйна сельбищна мiсткiс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цiночнi данi, вiдомостi  про  основних  землевласникi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 користувачiв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) вiдомостi про стан забудови та громадського  обслуговуван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) вiдомостi про структуру, обсяги житлового фонду та житлов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безпеченiсть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) вiдомость про зайнятiсть та прибутки  населення,  розвито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подарського комплекс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) характеристику iнженерно-транспортної  iнфраструктури  н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леного пункту, класифiкацiю магiстральних вулиц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рiг та їх перетинiв, щiльнiсть вулично-дорожньої мережi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з видiленням цього показника для кожної категорiї магiст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льних вулиць окремо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водиться комплексна оцiнка планувальних обмежень, що  мають</w:t>
      </w:r>
    </w:p>
    <w:p>
      <w:pPr>
        <w:pStyle w:val="HTML1"/>
        <w:rPr/>
      </w:pPr>
      <w:r>
        <w:rPr/>
        <w:t>суттєвий вплив на планування рiзних видiв використання територi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пiдставi  аналiзу  сучасного  стану  населеного   пункту,</w:t>
      </w:r>
    </w:p>
    <w:p>
      <w:pPr>
        <w:pStyle w:val="HTML1"/>
        <w:rPr/>
      </w:pPr>
      <w:r>
        <w:rPr/>
        <w:t>реалiзацiї попереднього генерального плану дається оцiнка конфлiк-</w:t>
      </w:r>
    </w:p>
    <w:p>
      <w:pPr>
        <w:pStyle w:val="HTML1"/>
        <w:rPr/>
      </w:pPr>
      <w:r>
        <w:rPr/>
        <w:t>тних ситуацiй та кризових явищ мiстобудiвного розвитку  населеного</w:t>
      </w:r>
    </w:p>
    <w:p>
      <w:pPr>
        <w:pStyle w:val="HTML1"/>
        <w:rPr/>
      </w:pPr>
      <w:r>
        <w:rPr/>
        <w:t>пунк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значних та найзначнiших мiст iнформацiя подається по еле-</w:t>
      </w:r>
    </w:p>
    <w:p>
      <w:pPr>
        <w:pStyle w:val="HTML1"/>
        <w:rPr/>
      </w:pPr>
      <w:r>
        <w:rPr/>
        <w:t>ментах планувальної структури та населеному пункту в цiло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.2 В обгрунтуваннях та пропозицiях генерального плану мiс-</w:t>
      </w:r>
    </w:p>
    <w:p>
      <w:pPr>
        <w:pStyle w:val="HTML1"/>
        <w:rPr/>
      </w:pPr>
      <w:r>
        <w:rPr/>
        <w:t>тять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соцiально-демографiчна характеристика населе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прiоритетнi види економiчної дiяльностi в населеному  пун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i, виходячи з вимог сприяння зростанню кiлькостi робоч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iсць та врахування ресурсних обмежень, мiсцевих i регi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льних умов, державних та галузевих програм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ДБН Б.1-3-97  С.9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загальнi обсяги житлового-будiвництва та  будiвництв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'єктiв громадського обслуговування, розрахунок потреб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 територiях будiвництва об'єктiв обслуговува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характеристика майданчикiв для розмiщення нового житлов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iвництва на вiльних територiях в межах та за меж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селеного пункту, а  також  в  районах  реконструкцiї  з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iсткiстю, поверховiстю та щiльнiстю забудов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зведенi данi про потреби в територiях пiд усi види  будiв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цт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) еколого-мiстобудiвна характеристика запланованого мiстобу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iвного розвитку та планувальнi заходи щодо забезпеченн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нiтарного та епiдемiчного благополуччя населенн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визначення санiтарно-захисних зон з  урахуванням  прогр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вних технологiй, екологiчно безпечних пiдприємств, вин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ння з санiтарно-захисних зон житлового фонду або закритт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iдприємств тощо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) еколого-мiстобудiвна характеристика запланованого  терит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iального розвитку населеного пункту з  врахуванням вар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стi земель або майнових комплексiв на прилеглих терит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iях, компенсацiйних та iнших витрат, пов'язаних iз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мiною функцiонального використання або включенням д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iської межi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) пропозицiї щодо змiни межi населеного пункту, а також  р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рвування примiських територiй для подальшого розвитк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селеного пункту, видiленню примiської зони як територiї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iльних iнтересiв вiдповiдних територiальних громад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й) прогнозна площа населеного пункту та основних функцiональ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х зон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) функцiональне зонування територiї i вдосконалення архiтек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рно-планувальної структур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) пропозицiї щодо формування архiтектурно-просторової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мпозицiї, розмiщення архiтектурних ансамбл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) головнi напрямки розвитку соцiальної сфери по основних ви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х обслуговування (за гарантованими державою мiнiмальни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рмативами забезпеченостi, що встановлюються Кабiнет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iнiстрiв України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) розрахунок площi територiй  зелених  насаджень  загаль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ристування та спецiального призначення, необхiдної з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iючими нормам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) класифiкацiя магiстральних вулиць, дорiг та їх  перетинi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значення напрямкiв  будiвництва  (реконструкцiї)  магiс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альних вулиць, щiльнiсть вулично-дорожньої мережi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з видiленням цього показника для кожної категорiї м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iстральних вулиць окремо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) характеристика  розрахункової провiзної  спроможностi  i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рганiзацiї системи мiського транспорту за видами та данi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 розвиток зовнiшнього транспорту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ДБН Б.1-3-97  С.10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) характеристика iнженерного обладнання за видами  (водопос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чання, водовiдведення, газо-, електро-, теплопостачання)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 принципи їх розвитку з урахуванням випереджаючих темпi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їх  будiвництва по вiдношенню до житлової забудов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) iнженернi та екологiчнi заходи щодо освоєння територiй,  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.ч. примiських, пiд забудову або iншi види використа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) розрахунок кiлькостi пожежних депо та обсязiв їх першочер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вого будiвницт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) данi про обсяги побутових та промислових вiдходiв, об'єкт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їх утилiзацiї, а також скотомогильник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) межi територiї прiоритетного розвитку на етапi першої чер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и реалiзацiї генерального план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) проектнi, органiзацiйнi та iнженерно-технiчнi заходи з п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iпшення екологiчного стану територiй (у тому  числi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мiських), пiдготовки їх пiд забудов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) заходи щодо реалiзацiї положень генерального плану, у т.ч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елiк необхiдних рiшень мiсцевих органiв самоврядуванн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укових, проектних, вишукувальних робiт, обгрунтуванн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держання дотацiй та субвенцiй з державного, обласног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йонного бюджетiв та залучення iнших джерел iнвестува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.3 Книга завершується вартiсною оцiнкою основних заходiв з</w:t>
      </w:r>
    </w:p>
    <w:p>
      <w:pPr>
        <w:pStyle w:val="HTML1"/>
        <w:rPr/>
      </w:pPr>
      <w:r>
        <w:rPr/>
        <w:t>реалiзацiї генерального плану (першої черги будiвництва),  в  тому</w:t>
      </w:r>
    </w:p>
    <w:p>
      <w:pPr>
        <w:pStyle w:val="HTML1"/>
        <w:rPr/>
      </w:pPr>
      <w:r>
        <w:rPr/>
        <w:t>числi компенсацiйних та iнших витрат, пов'язаних з включенням  те-</w:t>
      </w:r>
    </w:p>
    <w:p>
      <w:pPr>
        <w:pStyle w:val="HTML1"/>
        <w:rPr/>
      </w:pPr>
      <w:r>
        <w:rPr/>
        <w:t>риторiй до меж населеного пункту та їх новим функцiональним  приз-</w:t>
      </w:r>
    </w:p>
    <w:p>
      <w:pPr>
        <w:pStyle w:val="HTML1"/>
        <w:rPr/>
      </w:pPr>
      <w:r>
        <w:rPr/>
        <w:t>наченням (за цiнами на рiк розроблення  генерального  плану),  по-</w:t>
      </w:r>
    </w:p>
    <w:p>
      <w:pPr>
        <w:pStyle w:val="HTML1"/>
        <w:rPr/>
      </w:pPr>
      <w:r>
        <w:rPr/>
        <w:t>казниками характеристики населення, сучасного та прогнозного вико-</w:t>
      </w:r>
    </w:p>
    <w:p>
      <w:pPr>
        <w:pStyle w:val="HTML1"/>
        <w:rPr/>
      </w:pPr>
      <w:r>
        <w:rPr/>
        <w:t>ристання територiї населеного пунк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 Усi текстовi матерiали генерального плану подаються у си-</w:t>
      </w:r>
    </w:p>
    <w:p>
      <w:pPr>
        <w:pStyle w:val="HTML1"/>
        <w:rPr/>
      </w:pPr>
      <w:r>
        <w:rPr/>
        <w:t>стематизованому та стислому викладеннi з  використанням  табличних</w:t>
      </w:r>
    </w:p>
    <w:p>
      <w:pPr>
        <w:pStyle w:val="HTML1"/>
        <w:rPr/>
      </w:pPr>
      <w:r>
        <w:rPr/>
        <w:t>форм. До книги додаються завдання на розроблення,  документи  роз-</w:t>
      </w:r>
    </w:p>
    <w:p>
      <w:pPr>
        <w:pStyle w:val="HTML1"/>
        <w:rPr/>
      </w:pPr>
      <w:r>
        <w:rPr/>
        <w:t>гляду генерального пла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спецiальним завданням розробляється  окремий  роздiл  щодо</w:t>
      </w:r>
    </w:p>
    <w:p>
      <w:pPr>
        <w:pStyle w:val="HTML1"/>
        <w:rPr/>
      </w:pPr>
      <w:r>
        <w:rPr/>
        <w:t>прогнозування та запобiгання можливим надзвичайним ситуацiям  при-</w:t>
      </w:r>
    </w:p>
    <w:p>
      <w:pPr>
        <w:pStyle w:val="HTML1"/>
        <w:rPr/>
      </w:pPr>
      <w:r>
        <w:rPr/>
        <w:t>родного чи антропогенного характеру на територiях забудови, у тому</w:t>
      </w:r>
    </w:p>
    <w:p>
      <w:pPr>
        <w:pStyle w:val="HTML1"/>
        <w:rPr/>
      </w:pPr>
      <w:r>
        <w:rPr/>
        <w:t>числi визначення територiї для тимчасового вiдселення  на  випадок</w:t>
      </w:r>
    </w:p>
    <w:p>
      <w:pPr>
        <w:pStyle w:val="HTML1"/>
        <w:rPr/>
      </w:pPr>
      <w:r>
        <w:rPr/>
        <w:t>надзвичайних ситуацiй, аварiй або стихiйного лих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робляється спецiальний роздiл з цивiльної оборони населен-</w:t>
      </w:r>
    </w:p>
    <w:p>
      <w:pPr>
        <w:pStyle w:val="HTML1"/>
        <w:rPr/>
      </w:pPr>
      <w:r>
        <w:rPr/>
        <w:t>ня за спецiальним завданням мiсцевих органiв цивiльної  оборони  у</w:t>
      </w:r>
    </w:p>
    <w:p>
      <w:pPr>
        <w:pStyle w:val="HTML1"/>
        <w:rPr/>
      </w:pPr>
      <w:r>
        <w:rPr/>
        <w:t>вiдповiдностi з "Инструкцией о составе, порядке разработки, согла-</w:t>
      </w:r>
    </w:p>
    <w:p>
      <w:pPr>
        <w:pStyle w:val="HTML1"/>
        <w:rPr/>
      </w:pPr>
      <w:r>
        <w:rPr/>
        <w:t>сования и  утверждения  раздела  иженерно-технических  мероприятий</w:t>
      </w:r>
    </w:p>
    <w:p>
      <w:pPr>
        <w:pStyle w:val="HTML1"/>
        <w:rPr/>
      </w:pPr>
      <w:r>
        <w:rPr/>
        <w:t>гражданской обороны в схемах и проектах районной планировки,  проек-</w:t>
      </w:r>
    </w:p>
    <w:p>
      <w:pPr>
        <w:pStyle w:val="HTML1"/>
        <w:rPr/>
      </w:pPr>
      <w:r>
        <w:rPr/>
        <w:t>тах планировки и застройки городов, поселков,  сельских  населенных</w:t>
      </w:r>
    </w:p>
    <w:p>
      <w:pPr>
        <w:pStyle w:val="HTML1"/>
        <w:rPr/>
      </w:pPr>
      <w:r>
        <w:rPr/>
        <w:t>пунктов" ВСН ГО 38-83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 Основнi пропозицiї генерального плану, якi  подаються  на</w:t>
      </w:r>
    </w:p>
    <w:p>
      <w:pPr>
        <w:pStyle w:val="HTML1"/>
        <w:rPr/>
      </w:pPr>
      <w:r>
        <w:rPr/>
        <w:t>затвердження, оформляються у виглядi брошури зi стислим викладенням</w:t>
      </w:r>
    </w:p>
    <w:p>
      <w:pPr>
        <w:pStyle w:val="HTML1"/>
        <w:rPr/>
      </w:pPr>
      <w:r>
        <w:rPr/>
        <w:t>таких питан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територiальний розвиток населеного пункту  для  розселенн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гнозованої чисельностi населення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ДБН Б.1-3-97  С.11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змiна меж населеного пункт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майданчики розмiщення будiвництва на примiських  територi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територiї спiльних iнтересiв вiдповiдних територiальн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омад, у т.ч. резервнi територiї для розвитку населе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нкт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планувальна структура, функцiональне зонува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) територiї прiоритетного розвитку на першу чергу реалiзацiї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енерального план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) основнi органiзацiйнi,  економiчнi,  iнженерно-технiчнi,  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ож природоохороннi, санiтарнi  та  протиепiдемiчнi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нувальнi заходи щодо забезпечення запланова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риторiального розвитку населеного пунк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8 Графiчнi матерiали генерального плану виконуються у  скла-</w:t>
      </w:r>
    </w:p>
    <w:p>
      <w:pPr>
        <w:pStyle w:val="HTML1"/>
        <w:rPr/>
      </w:pPr>
      <w:r>
        <w:rPr/>
        <w:t>дi, наведеному у таблицi 1.</w:t>
      </w:r>
    </w:p>
    <w:p>
      <w:pPr>
        <w:pStyle w:val="HTML1"/>
        <w:rPr/>
      </w:pPr>
      <w:r>
        <w:rPr/>
        <w:t>Таблиця  1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                       |   Масштаб зображення залежно від     |</w:t>
      </w:r>
    </w:p>
    <w:p>
      <w:pPr>
        <w:pStyle w:val="HTML1"/>
        <w:rPr/>
      </w:pPr>
      <w:r>
        <w:rPr/>
        <w:t>| Найменування графічних   |   чисельності населеного пункту,     |</w:t>
      </w:r>
    </w:p>
    <w:p>
      <w:pPr>
        <w:pStyle w:val="HTML1"/>
        <w:rPr/>
      </w:pPr>
      <w:r>
        <w:rPr/>
        <w:t>|        матеріалів        |   прогнозованої генпланом            |</w:t>
      </w:r>
    </w:p>
    <w:p>
      <w:pPr>
        <w:pStyle w:val="HTML1"/>
        <w:rPr/>
      </w:pPr>
      <w:r>
        <w:rPr/>
        <w:t>|                          |         ( тис.чол.)                  |</w:t>
      </w:r>
    </w:p>
    <w:p>
      <w:pPr>
        <w:pStyle w:val="HTML1"/>
        <w:rPr/>
      </w:pPr>
      <w:r>
        <w:rPr/>
        <w:t>|                          |--------------------------------------|</w:t>
      </w:r>
    </w:p>
    <w:p>
      <w:pPr>
        <w:pStyle w:val="HTML1"/>
        <w:rPr/>
      </w:pPr>
      <w:r>
        <w:rPr/>
        <w:t>|                          | 250 і     |від 50 до    | 50 і       |</w:t>
      </w:r>
    </w:p>
    <w:p>
      <w:pPr>
        <w:pStyle w:val="HTML1"/>
        <w:rPr/>
      </w:pPr>
      <w:r>
        <w:rPr/>
        <w:t>|                          | більше    |  250        | менше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1. План існуючого населе- |  1:10000  |  1:10000    |  1:5000    |</w:t>
      </w:r>
    </w:p>
    <w:p>
      <w:pPr>
        <w:pStyle w:val="HTML1"/>
        <w:rPr/>
      </w:pPr>
      <w:r>
        <w:rPr/>
        <w:t>|   ного пункту            |           |             |            |</w:t>
      </w:r>
    </w:p>
    <w:p>
      <w:pPr>
        <w:pStyle w:val="HTML1"/>
        <w:rPr/>
      </w:pPr>
      <w:r>
        <w:rPr/>
        <w:t>|   (опорний план )        |           |             |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2. Схема планувальних     |  1:10000  |  1:10000    |  1:5000    |</w:t>
      </w:r>
    </w:p>
    <w:p>
      <w:pPr>
        <w:pStyle w:val="HTML1"/>
        <w:rPr/>
      </w:pPr>
      <w:r>
        <w:rPr/>
        <w:t>|   обмежень               |           |             |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3. Схема розташування     |           |             |            |</w:t>
      </w:r>
    </w:p>
    <w:p>
      <w:pPr>
        <w:pStyle w:val="HTML1"/>
        <w:rPr/>
      </w:pPr>
      <w:r>
        <w:rPr/>
        <w:t>|   населеного пункту в    |           |             |            |</w:t>
      </w:r>
    </w:p>
    <w:p>
      <w:pPr>
        <w:pStyle w:val="HTML1"/>
        <w:rPr/>
      </w:pPr>
      <w:r>
        <w:rPr/>
        <w:t>|   системі розселення     |  1:100000 |  1:50000    |  1:25000   |</w:t>
      </w:r>
    </w:p>
    <w:p>
      <w:pPr>
        <w:pStyle w:val="HTML1"/>
        <w:rPr/>
      </w:pPr>
      <w:r>
        <w:rPr/>
        <w:t>|   ( з приміською і       |           |             |            |</w:t>
      </w:r>
    </w:p>
    <w:p>
      <w:pPr>
        <w:pStyle w:val="HTML1"/>
        <w:rPr/>
      </w:pPr>
      <w:r>
        <w:rPr/>
        <w:t>|   зеленою зонами)        |           |             |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4. Основне креслення      |           |             |            |</w:t>
      </w:r>
    </w:p>
    <w:p>
      <w:pPr>
        <w:pStyle w:val="HTML1"/>
        <w:rPr/>
      </w:pPr>
      <w:r>
        <w:rPr/>
        <w:t>|   генерального плану     |  1:10000  |  1:10000    | 1:5000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Примiтка 1. В залежностi вiд особливостей  населених  пунктiв</w:t>
      </w:r>
    </w:p>
    <w:p>
      <w:pPr>
        <w:pStyle w:val="HTML1"/>
        <w:rPr/>
      </w:pPr>
      <w:r>
        <w:rPr/>
        <w:t>(природних, iсторико-культурних, iнженерно-геологiчних, плануваль-</w:t>
      </w:r>
    </w:p>
    <w:p>
      <w:pPr>
        <w:pStyle w:val="HTML1"/>
        <w:rPr/>
      </w:pPr>
      <w:r>
        <w:rPr/>
        <w:t>них тощо) в складi генерального плану виконуються додатковi  мате-</w:t>
      </w:r>
    </w:p>
    <w:p>
      <w:pPr>
        <w:pStyle w:val="HTML1"/>
        <w:rPr/>
      </w:pPr>
      <w:r>
        <w:rPr/>
        <w:t>рiали, а саме: iсторико-архiтектурний  та  iсторико-мiстобудiвний</w:t>
      </w:r>
    </w:p>
    <w:p>
      <w:pPr>
        <w:pStyle w:val="HTML1"/>
        <w:rPr/>
      </w:pPr>
      <w:r>
        <w:rPr/>
        <w:t>плани; схеми магiстралей мiського та зовнiшнього  транспорту,  iн-</w:t>
      </w:r>
    </w:p>
    <w:p>
      <w:pPr>
        <w:pStyle w:val="HTML1"/>
        <w:rPr/>
      </w:pPr>
      <w:r>
        <w:rPr/>
        <w:t>женерного обладнання, заходiв з iнженерної  пiдготовки  територiй;</w:t>
      </w:r>
    </w:p>
    <w:p>
      <w:pPr>
        <w:pStyle w:val="HTML1"/>
        <w:rPr/>
      </w:pPr>
      <w:r>
        <w:rPr/>
        <w:t>схема планувальної структури та економiко-мiстобудiвного районува-</w:t>
      </w:r>
    </w:p>
    <w:p>
      <w:pPr>
        <w:pStyle w:val="HTML1"/>
        <w:rPr/>
      </w:pPr>
      <w:r>
        <w:rPr/>
        <w:t>ння населеного пункту тощо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ДБН Б.1-3-97  С.12</w:t>
      </w:r>
    </w:p>
    <w:p>
      <w:pPr>
        <w:pStyle w:val="HTML1"/>
        <w:rPr/>
      </w:pPr>
      <w:r>
        <w:rPr/>
        <w:t>Примiтка 2. Для населених пунктiв з чисельнiстю населення  до</w:t>
      </w:r>
    </w:p>
    <w:p>
      <w:pPr>
        <w:pStyle w:val="HTML1"/>
        <w:rPr/>
      </w:pPr>
      <w:r>
        <w:rPr/>
        <w:t>50 тис. чоловiк  генеральний  план виконується  в масштабi i з</w:t>
      </w:r>
    </w:p>
    <w:p>
      <w:pPr>
        <w:pStyle w:val="HTML1"/>
        <w:rPr/>
      </w:pPr>
      <w:r>
        <w:rPr/>
        <w:t>деталiзацiєю, якi вiдповiдають потребам планування окремих районiв</w:t>
      </w:r>
    </w:p>
    <w:p>
      <w:pPr>
        <w:pStyle w:val="HTML1"/>
        <w:rPr/>
      </w:pPr>
      <w:r>
        <w:rPr/>
        <w:t>i зон, а саме: план червоних лiнiй, ескiз забудови тощо.</w:t>
      </w:r>
    </w:p>
    <w:p>
      <w:pPr>
        <w:pStyle w:val="HTML1"/>
        <w:rPr/>
      </w:pPr>
      <w:r>
        <w:rPr/>
        <w:t>Примiтка 3. Додатковi графiчнi матерiали, якi не  входять  до</w:t>
      </w:r>
    </w:p>
    <w:p>
      <w:pPr>
        <w:pStyle w:val="HTML1"/>
        <w:rPr/>
      </w:pPr>
      <w:r>
        <w:rPr/>
        <w:t>складу  вказаних  в  табл.   I,   виконуються   за   обгрунтованою</w:t>
      </w:r>
    </w:p>
    <w:p>
      <w:pPr>
        <w:pStyle w:val="HTML1"/>
        <w:rPr/>
      </w:pPr>
      <w:r>
        <w:rPr/>
        <w:t>пропозицiєю проектувальника та бажанням замовника за  окремим  фi-</w:t>
      </w:r>
    </w:p>
    <w:p>
      <w:pPr>
        <w:pStyle w:val="HTML1"/>
        <w:rPr/>
      </w:pPr>
      <w:r>
        <w:rPr/>
        <w:t>нансуванн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9  План  iснуючого  населеного  пункту  (опорний  план)  не</w:t>
      </w:r>
    </w:p>
    <w:p>
      <w:pPr>
        <w:pStyle w:val="HTML1"/>
        <w:rPr/>
      </w:pPr>
      <w:r>
        <w:rPr/>
        <w:t>пiдлягає затвердженню. Документ виконується на топографiчнiй осно-</w:t>
      </w:r>
    </w:p>
    <w:p>
      <w:pPr>
        <w:pStyle w:val="HTML1"/>
        <w:rPr/>
      </w:pPr>
      <w:r>
        <w:rPr/>
        <w:t>вi. На кресленнi вiдображається сучасна планувальна структура, ви-</w:t>
      </w:r>
    </w:p>
    <w:p>
      <w:pPr>
        <w:pStyle w:val="HTML1"/>
        <w:rPr/>
      </w:pPr>
      <w:r>
        <w:rPr/>
        <w:t>користання територiй та окремих функцiональних зон населеного пун-</w:t>
      </w:r>
    </w:p>
    <w:p>
      <w:pPr>
        <w:pStyle w:val="HTML1"/>
        <w:rPr/>
      </w:pPr>
      <w:r>
        <w:rPr/>
        <w:t>кту, у тому числi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територiї  житлової  забудови  (садибної,  малоповерхової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едньоповерхової, багатоповерхової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громадськi центри та основнi  об'єкти  загальномiського  i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йонного значе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магiстральнi та жилi вулицi i площi (з назвами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затвердженi червонi лiнiї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озелененi територiї загального користування та спецiальн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 призначення (озеленення санiтарно-захисних зон,  роз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дники та квiтковооранжерейнi господарства тощо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) промисловi, комунальнi та складськi територiї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) територiї мiського i зовнiшнього транспорт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) територiї спецiального  призначе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й) природоохороннi, оздоровчi, рекреацiйнi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iсторико-культурнi територiї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) курортнi територiї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) територiї садiвничих товариств та дачної забудов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) лiси, лiсопарки, лугопарки, водойми, водоток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) територiї сiльськогосподарських пiдприємст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) сiльськогосподарськi територiї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) споруди iнженерного захисту територiї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) головнi споруди iнженерної iнфраструктур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) пам'ятки iсторiї та культури  нацiонального  та  мiсцев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че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) межа населеного пунк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) основнi запроектованi об'єкти, земельнi вiдвод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ДБН Б.1-3-97  С.13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0 Схема планувальних обмежень виконується на топографiчнiй</w:t>
      </w:r>
    </w:p>
    <w:p>
      <w:pPr>
        <w:pStyle w:val="HTML1"/>
        <w:rPr/>
      </w:pPr>
      <w:r>
        <w:rPr/>
        <w:t>основi. На кресленнi вiдображаються територiї, до яких  законодав-</w:t>
      </w:r>
    </w:p>
    <w:p>
      <w:pPr>
        <w:pStyle w:val="HTML1"/>
        <w:rPr/>
      </w:pPr>
      <w:r>
        <w:rPr/>
        <w:t>ством та державними нормами встановленi вiдповiднi обмеження на їх</w:t>
      </w:r>
    </w:p>
    <w:p>
      <w:pPr>
        <w:pStyle w:val="HTML1"/>
        <w:rPr/>
      </w:pPr>
      <w:r>
        <w:rPr/>
        <w:t>використанн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сейсмiчнi зони та зони руйнування земної поверхнi, зсувi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топлення та пiдтоплення, тектонiчних розломiв та iнш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безпечних природних i антропогенних процес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зони загазованостi, запиленостi,  понаднормативного  шум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лектромагнiтних випромiнювань, радiацiйного забрудне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площi залягання корисних копалин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санiтарно-захиснi зони промислових пiдприємств,  цвинтарi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 iнших комунальних об'єкт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зони обмеження забудови в районах аеропортiв з умов безп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и польот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)  округи  i  зони  санiтарної  охорони  курорт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) зони санiтарної охорони джерел водопостачання, водоочисн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оруд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) захиснi зони кар'єрiв, вiдвалiв,  трубопроводiв  та  iнш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'єкт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й) водоохороннi зони та прибережнi захиснi смуги водойм i в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ток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) охороннi зони природних  заповiдникiв,  пам'яток  природ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рхiтектури, iсторiї i культури та зони регулюванн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будови, ландшафтiв, якi охороняютьс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) особливо цiннi продуктивнi землi (згiдно зi статею 33  З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льного кодексу Україн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 наявностi  складних  iнженерно-геологiчних  умов   схема</w:t>
      </w:r>
    </w:p>
    <w:p>
      <w:pPr>
        <w:pStyle w:val="HTML1"/>
        <w:rPr/>
      </w:pPr>
      <w:r>
        <w:rPr/>
        <w:t>доповнюється iнженерно-геологiчними та гiдрогеологiчними  картами,</w:t>
      </w:r>
    </w:p>
    <w:p>
      <w:pPr>
        <w:pStyle w:val="HTML1"/>
        <w:rPr/>
      </w:pPr>
      <w:r>
        <w:rPr/>
        <w:t>розробленими спецiалiзованими установами, а при сейсмiчностi  7  i</w:t>
      </w:r>
    </w:p>
    <w:p>
      <w:pPr>
        <w:pStyle w:val="HTML1"/>
        <w:rPr/>
      </w:pPr>
      <w:r>
        <w:rPr/>
        <w:t>бiльше балiв - картою сейсмiчного мiкрорайонува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1 Схема розташування населеного пункту в системi розселен-</w:t>
      </w:r>
    </w:p>
    <w:p>
      <w:pPr>
        <w:pStyle w:val="HTML1"/>
        <w:rPr/>
      </w:pPr>
      <w:r>
        <w:rPr/>
        <w:t>ня (з примiською i зеленою зонами)  вiдображає  iснуючий  стан  та</w:t>
      </w:r>
    </w:p>
    <w:p>
      <w:pPr>
        <w:pStyle w:val="HTML1"/>
        <w:rPr/>
      </w:pPr>
      <w:r>
        <w:rPr/>
        <w:t>проектнi пропозицiї щодо територiй спiльних iнтересiв  вiдповiдних</w:t>
      </w:r>
    </w:p>
    <w:p>
      <w:pPr>
        <w:pStyle w:val="HTML1"/>
        <w:rPr/>
      </w:pPr>
      <w:r>
        <w:rPr/>
        <w:t>територiальних громад  (примiських  територiй,  використання  яких</w:t>
      </w:r>
    </w:p>
    <w:p>
      <w:pPr>
        <w:pStyle w:val="HTML1"/>
        <w:rPr/>
      </w:pPr>
      <w:r>
        <w:rPr/>
        <w:t>пов'язано з розвитком населеного пункту, що проектуєтьс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кресленнi вказую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адмiнiстративно-територiальний подiл територi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використання територiй за межами населеного пункту  (сiль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ькогосподарських, промислових, комунально-складськ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екреацiйних, житлової та дачної забудови, садiвнич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вариств, заповiдникiв, заказникiв, лiсiв, водойм з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бережними водоохоронними  смугами) та їх належнiсть д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ДБН Б.1-3-97  С.14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новних землевласникiв (землекористувачiв) у вiдповiднос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i з планом земельно-господарського  устрою  або план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нутрiшньогосподарського  устрою,  iншими  землевпорядни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кументами та матерiалам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розташування за межею населеного  пункту  основних  споруд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анспорту, водопроводу, каналiзацiї, енергопостачанн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в'язку та iнших значних об'єктiв  комунального  господар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ва, що  обслуговують цей населений пункт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iснуючi та перспективнi зовнiшнi автомобiльнi дороги, тр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спортнi розв'язки в одному та рiзних рiвня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територiї охоронних, санiтарно-захисних зон i iнших плану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альних обмежень, викладених у 3.9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) розташування пам'яток iсторiї та культур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) резервнi територiї для розвитку населеного пунк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2 На основному кресленнi генерального плану вказують iсну-</w:t>
      </w:r>
    </w:p>
    <w:p>
      <w:pPr>
        <w:pStyle w:val="HTML1"/>
        <w:rPr/>
      </w:pPr>
      <w:r>
        <w:rPr/>
        <w:t>ючий стан та пропозицiї щодо архiтектурно-планувальної органiзацiї</w:t>
      </w:r>
    </w:p>
    <w:p>
      <w:pPr>
        <w:pStyle w:val="HTML1"/>
        <w:rPr/>
      </w:pPr>
      <w:r>
        <w:rPr/>
        <w:t>i функцiонального зонування, використання  та  забудови  територiй</w:t>
      </w:r>
    </w:p>
    <w:p>
      <w:pPr>
        <w:pStyle w:val="HTML1"/>
        <w:rPr/>
      </w:pPr>
      <w:r>
        <w:rPr/>
        <w:t>населеного пункту, а сам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межа населеного пункту (мiська межа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магiстральнi, жилi вулицi i площi у червоних лiнiях (з н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вами) та транспортнi розв'язки в одному та рiзних рiвня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територiї  житлової  забудови  (садибної,  малоповерхової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едньоповерхової, багатоповерхової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територiї цивiльної забудови та громадськi центри  загаль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мiського i районного значе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озелененi територiї загального користування та спецiальн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 призначе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) промисловi, комунальнi i складськi територiї та їх  розп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iл у вiдповiдностi з санiтарною класифiкацiє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iдприємст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) територiї мiського та зовнiшнього транспорт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) територiї спецiального  призначе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й) природоохороннi, оздоровчi, рекреацiйнi, iсторико-культур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i територiї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) курортнi територiї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) територiї садiвничих товариств та дачної забудов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) територiї сiльськогосподарських пiдприємст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) лiси, лiсопарки, лугопарки, водойми, водотоки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ДБН Б.1-3-97  С.15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) територiї, на яких  заплановано  здiйснення  загальних  т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ецiальних заходiв з iнженерної пiдготовки i  захист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риторiй, природозахисних  заходiв  та  розмiщенн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iдповiдних  споруд i пристрої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) територiї,  передбаченi  для  розмiщення  головних  споруд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iнженерної iнфраструктур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)  територiї   прiоритетного   розвитку   на   першу   чергу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реалiзацiї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) резервнi територiї для розвитку населеного пункту за  й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ж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3 Окремi схеми iнженерної пiдготовки та полiпшення  еколо-</w:t>
      </w:r>
    </w:p>
    <w:p>
      <w:pPr>
        <w:pStyle w:val="HTML1"/>
        <w:rPr/>
      </w:pPr>
      <w:r>
        <w:rPr/>
        <w:t>гiчного стану територiй, розвитку магiстралей, мiського та зовнiш-</w:t>
      </w:r>
    </w:p>
    <w:p>
      <w:pPr>
        <w:pStyle w:val="HTML1"/>
        <w:rPr/>
      </w:pPr>
      <w:r>
        <w:rPr/>
        <w:t>нього транспорту, схеми розвитку рекреацiйних зон  та  озеленення,</w:t>
      </w:r>
    </w:p>
    <w:p>
      <w:pPr>
        <w:pStyle w:val="HTML1"/>
        <w:rPr/>
      </w:pPr>
      <w:r>
        <w:rPr/>
        <w:t>iнженерного обладнання, визначення територiї для тимчасового  вiд-</w:t>
      </w:r>
    </w:p>
    <w:p>
      <w:pPr>
        <w:pStyle w:val="HTML1"/>
        <w:rPr/>
      </w:pPr>
      <w:r>
        <w:rPr/>
        <w:t>селення на випадок надзвичайних ситуацiй,  аварiй  або  стихiйного</w:t>
      </w:r>
    </w:p>
    <w:p>
      <w:pPr>
        <w:pStyle w:val="HTML1"/>
        <w:rPr/>
      </w:pPr>
      <w:r>
        <w:rPr/>
        <w:t>лиха, прогнозування можливих надзвичайних ситуацiй  природного  чи</w:t>
      </w:r>
    </w:p>
    <w:p>
      <w:pPr>
        <w:pStyle w:val="HTML1"/>
        <w:rPr/>
      </w:pPr>
      <w:r>
        <w:rPr/>
        <w:t>антропогенного характеру на територiях забудови  тощо  виконуються</w:t>
      </w:r>
    </w:p>
    <w:p>
      <w:pPr>
        <w:pStyle w:val="HTML1"/>
        <w:rPr/>
      </w:pPr>
      <w:r>
        <w:rPr/>
        <w:t>на топографiчнiй основi. Виконання  цих  схем  рекомендується  для</w:t>
      </w:r>
    </w:p>
    <w:p>
      <w:pPr>
        <w:pStyle w:val="HTML1"/>
        <w:rPr/>
      </w:pPr>
      <w:r>
        <w:rPr/>
        <w:t>значних та найзначнiших мiст, а також для мiських  населених  пун-</w:t>
      </w:r>
    </w:p>
    <w:p>
      <w:pPr>
        <w:pStyle w:val="HTML1"/>
        <w:rPr/>
      </w:pPr>
      <w:r>
        <w:rPr/>
        <w:t>ктiв з вiдповiдними складними проблемами мiстобудiвного розвит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3.1 На схемi iнженерної пiдготовки та полiпшення екологiч-</w:t>
      </w:r>
    </w:p>
    <w:p>
      <w:pPr>
        <w:pStyle w:val="HTML1"/>
        <w:rPr/>
      </w:pPr>
      <w:r>
        <w:rPr/>
        <w:t>ного стану територiй подаються iнженерно-технiчнi заходи щодо  за-</w:t>
      </w:r>
    </w:p>
    <w:p>
      <w:pPr>
        <w:pStyle w:val="HTML1"/>
        <w:rPr/>
      </w:pPr>
      <w:r>
        <w:rPr/>
        <w:t>хисту територiї населеного пункту вiд небезпечних природних i  ан-</w:t>
      </w:r>
    </w:p>
    <w:p>
      <w:pPr>
        <w:pStyle w:val="HTML1"/>
        <w:rPr/>
      </w:pPr>
      <w:r>
        <w:rPr/>
        <w:t>тропогенних процесiв,зонування промислових та комунальних  терито-</w:t>
      </w:r>
    </w:p>
    <w:p>
      <w:pPr>
        <w:pStyle w:val="HTML1"/>
        <w:rPr/>
      </w:pPr>
      <w:r>
        <w:rPr/>
        <w:t>рiй за санiтарною класифiкацiєю виробництв,  запланованi  санiтар-</w:t>
      </w:r>
    </w:p>
    <w:p>
      <w:pPr>
        <w:pStyle w:val="HTML1"/>
        <w:rPr/>
      </w:pPr>
      <w:r>
        <w:rPr/>
        <w:t>но-захиснi та охороннi зони, дiлянки територiї, якi вимагають зна-</w:t>
      </w:r>
    </w:p>
    <w:p>
      <w:pPr>
        <w:pStyle w:val="HTML1"/>
        <w:rPr/>
      </w:pPr>
      <w:r>
        <w:rPr/>
        <w:t>чного обсягу пiдсипання або зрiзання грунтiв, дренування, виторфу-</w:t>
      </w:r>
    </w:p>
    <w:p>
      <w:pPr>
        <w:pStyle w:val="HTML1"/>
        <w:rPr/>
      </w:pPr>
      <w:r>
        <w:rPr/>
        <w:t>вання, мiськi гiдротехнiчнi споруди, дiлянки русел рiчок та  iнших</w:t>
      </w:r>
    </w:p>
    <w:p>
      <w:pPr>
        <w:pStyle w:val="HTML1"/>
        <w:rPr/>
      </w:pPr>
      <w:r>
        <w:rPr/>
        <w:t>водоймищ, якi пiдлягають  регулюванню,  очищенню,  днозаглибленню,</w:t>
      </w:r>
    </w:p>
    <w:p>
      <w:pPr>
        <w:pStyle w:val="HTML1"/>
        <w:rPr/>
      </w:pPr>
      <w:r>
        <w:rPr/>
        <w:t>заключению у труби, водоохороннi зони та прибережнi захиснi  смуги</w:t>
      </w:r>
    </w:p>
    <w:p>
      <w:pPr>
        <w:pStyle w:val="HTML1"/>
        <w:rPr/>
      </w:pPr>
      <w:r>
        <w:rPr/>
        <w:t>водоймищ; заходи з рекультивацiї порушених територi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3.2 На схемi магiстралей мiського та зовнiшнього транспор-</w:t>
      </w:r>
    </w:p>
    <w:p>
      <w:pPr>
        <w:pStyle w:val="HTML1"/>
        <w:rPr/>
      </w:pPr>
      <w:r>
        <w:rPr/>
        <w:t>ту  наводять:  класифiкацiю  вулично-дорожньої   мережi,   основнi</w:t>
      </w:r>
    </w:p>
    <w:p>
      <w:pPr>
        <w:pStyle w:val="HTML1"/>
        <w:rPr/>
      </w:pPr>
      <w:r>
        <w:rPr/>
        <w:t>об'єкти i лiнiї мiського та зовнiшнього транспорту, траси та  спо-</w:t>
      </w:r>
    </w:p>
    <w:p>
      <w:pPr>
        <w:pStyle w:val="HTML1"/>
        <w:rPr/>
      </w:pPr>
      <w:r>
        <w:rPr/>
        <w:t>руди позавуличного рейкового громадського  транспорту;  розмiщення</w:t>
      </w:r>
    </w:p>
    <w:p>
      <w:pPr>
        <w:pStyle w:val="HTML1"/>
        <w:rPr/>
      </w:pPr>
      <w:r>
        <w:rPr/>
        <w:t>депо метро, трамвайних, автобусних i тролейбусних паркiв,  терито-</w:t>
      </w:r>
    </w:p>
    <w:p>
      <w:pPr>
        <w:pStyle w:val="HTML1"/>
        <w:rPr/>
      </w:pPr>
      <w:r>
        <w:rPr/>
        <w:t>рiй гаражiв i стоянок легкових та вантажних автомобiлiв.  Наводять</w:t>
      </w:r>
    </w:p>
    <w:p>
      <w:pPr>
        <w:pStyle w:val="HTML1"/>
        <w:rPr/>
      </w:pPr>
      <w:r>
        <w:rPr/>
        <w:t>заходи щодо вдосконалення вулично-дорожньої мережi та системи  па-</w:t>
      </w:r>
    </w:p>
    <w:p>
      <w:pPr>
        <w:pStyle w:val="HTML1"/>
        <w:rPr/>
      </w:pPr>
      <w:r>
        <w:rPr/>
        <w:t>сажирського транспорту, основнi запроектованi об'єкти.  Для  вели-</w:t>
      </w:r>
    </w:p>
    <w:p>
      <w:pPr>
        <w:pStyle w:val="HTML1"/>
        <w:rPr/>
      </w:pPr>
      <w:r>
        <w:rPr/>
        <w:t>ких, значних та найзначнiших мiст до схеми додаються дiаграми  ма-</w:t>
      </w:r>
    </w:p>
    <w:p>
      <w:pPr>
        <w:pStyle w:val="HTML1"/>
        <w:rPr/>
      </w:pPr>
      <w:r>
        <w:rPr/>
        <w:t>шино- i пасажиропотокiв мiж окремими районами мi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3.3 На схемах iнженерного обладнання вiдображаються iсную-</w:t>
      </w:r>
    </w:p>
    <w:p>
      <w:pPr>
        <w:pStyle w:val="HTML1"/>
        <w:rPr/>
      </w:pPr>
      <w:r>
        <w:rPr/>
        <w:t>чi та запланованi головнi iнженернi споруди та джерела,  магiстра-</w:t>
      </w:r>
    </w:p>
    <w:p>
      <w:pPr>
        <w:pStyle w:val="HTML1"/>
        <w:rPr/>
      </w:pPr>
      <w:r>
        <w:rPr/>
        <w:t>льнi мережi водо-, тепло-, електро-, газопостачання, зливова кана-</w:t>
      </w:r>
    </w:p>
    <w:p>
      <w:pPr>
        <w:pStyle w:val="HTML1"/>
        <w:rPr/>
      </w:pPr>
      <w:r>
        <w:rPr/>
        <w:t>лiзацiя та очиснi споруди каналiзацiї  i  мiсця  випуску  очищених</w:t>
      </w:r>
    </w:p>
    <w:p>
      <w:pPr>
        <w:pStyle w:val="HTML1"/>
        <w:rPr/>
      </w:pPr>
      <w:r>
        <w:rPr/>
        <w:t>стiчних вод, високовольтнi лiнiї електропередачi, основнi  об'єкти</w:t>
      </w:r>
    </w:p>
    <w:p>
      <w:pPr>
        <w:pStyle w:val="HTML1"/>
        <w:rPr/>
      </w:pPr>
      <w:r>
        <w:rPr/>
        <w:t>зв'язку, електроннi та слабкострумовi пристрої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3.4 На планi червоних лiнiй показують довжину лiнiй, коор-</w:t>
      </w:r>
    </w:p>
    <w:p>
      <w:pPr>
        <w:pStyle w:val="HTML1"/>
        <w:rPr/>
      </w:pPr>
      <w:r>
        <w:rPr/>
        <w:t>динати вузлiв та кути повороту червоних лiнiй та прив'язки  їх  до</w:t>
      </w:r>
    </w:p>
    <w:p>
      <w:pPr>
        <w:pStyle w:val="HTML1"/>
        <w:rPr/>
      </w:pPr>
      <w:r>
        <w:rPr/>
        <w:t>закрiплених на мiсцевостi геодезичних знакiв, опорних  будинкiв  i</w:t>
      </w:r>
    </w:p>
    <w:p>
      <w:pPr>
        <w:pStyle w:val="HTML1"/>
        <w:rPr/>
      </w:pPr>
      <w:r>
        <w:rPr/>
        <w:t>споруд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ДБН Б.1-3-97  С.16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4 Аналiтичнi графiчнi матерiали (за необхiдностi -  додат-</w:t>
      </w:r>
    </w:p>
    <w:p>
      <w:pPr>
        <w:pStyle w:val="HTML1"/>
        <w:rPr/>
      </w:pPr>
      <w:r>
        <w:rPr/>
        <w:t>ковi iнженернi креслення) виконують на  топографiчнiй  основi  або</w:t>
      </w:r>
    </w:p>
    <w:p>
      <w:pPr>
        <w:pStyle w:val="HTML1"/>
        <w:rPr/>
      </w:pPr>
      <w:r>
        <w:rPr/>
        <w:t>копiї опорного плану. Пропозицiї генерального  плану  вiдображають</w:t>
      </w:r>
    </w:p>
    <w:p>
      <w:pPr>
        <w:pStyle w:val="HTML1"/>
        <w:rPr/>
      </w:pPr>
      <w:r>
        <w:rPr/>
        <w:t>на топографiчнiй основi, яка не  мiстить  спецiальної  iнформацiї,</w:t>
      </w:r>
    </w:p>
    <w:p>
      <w:pPr>
        <w:pStyle w:val="HTML1"/>
        <w:rPr/>
      </w:pPr>
      <w:r>
        <w:rPr/>
        <w:t>передбаченої у Зводi вiдомостей, що становлять  державну  таємницю</w:t>
      </w:r>
    </w:p>
    <w:p>
      <w:pPr>
        <w:pStyle w:val="HTML1"/>
        <w:rPr/>
      </w:pPr>
      <w:r>
        <w:rPr/>
        <w:t>України (ЗВДТ) згiдно з чинним законодавством та нормативними  ви-</w:t>
      </w:r>
    </w:p>
    <w:p>
      <w:pPr>
        <w:pStyle w:val="HTML1"/>
        <w:rPr/>
      </w:pPr>
      <w:r>
        <w:rPr/>
        <w:t>могами щодо картографiчних i топогеодезичних матерiалiв.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4 ПРОЕКТ РОЗМIЩЕННЯ ПЕРШОЇ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ЧЕРГИ БУДIВНИЦТВ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 Проект розмiщення першої черги будiвництва (надалi - про-</w:t>
      </w:r>
    </w:p>
    <w:p>
      <w:pPr>
        <w:pStyle w:val="HTML1"/>
        <w:rPr/>
      </w:pPr>
      <w:r>
        <w:rPr/>
        <w:t>ект) є видом планувальної мiстобудiвної документацiї,  призначеної</w:t>
      </w:r>
    </w:p>
    <w:p>
      <w:pPr>
        <w:pStyle w:val="HTML1"/>
        <w:rPr/>
      </w:pPr>
      <w:r>
        <w:rPr/>
        <w:t>для узгодження iнвестицiйної дiяльностi з генеральним планом. Про-</w:t>
      </w:r>
    </w:p>
    <w:p>
      <w:pPr>
        <w:pStyle w:val="HTML1"/>
        <w:rPr/>
      </w:pPr>
      <w:r>
        <w:rPr/>
        <w:t>ект може виконуватись у складi генерального плану або  як  окремий</w:t>
      </w:r>
    </w:p>
    <w:p>
      <w:pPr>
        <w:pStyle w:val="HTML1"/>
        <w:rPr/>
      </w:pPr>
      <w:r>
        <w:rPr/>
        <w:t>документ, узгоджений з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роблення проекту як окремого документа рекомендується  для</w:t>
      </w:r>
    </w:p>
    <w:p>
      <w:pPr>
        <w:pStyle w:val="HTML1"/>
        <w:rPr/>
      </w:pPr>
      <w:r>
        <w:rPr/>
        <w:t>мiст з чисельнiстю населення понад 100 тис.чол., а також для iнших</w:t>
      </w:r>
    </w:p>
    <w:p>
      <w:pPr>
        <w:pStyle w:val="HTML1"/>
        <w:rPr/>
      </w:pPr>
      <w:r>
        <w:rPr/>
        <w:t>мiст з активною iнвестицiйною дiяльнiст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ект розробляється  на  перiод, тривалiсть якого встановлю-</w:t>
      </w:r>
    </w:p>
    <w:p>
      <w:pPr>
        <w:pStyle w:val="HTML1"/>
        <w:rPr/>
      </w:pPr>
      <w:r>
        <w:rPr/>
        <w:t>ється у завданнi на проектування виходячи з iнвестицiйних умов у</w:t>
      </w:r>
    </w:p>
    <w:p>
      <w:pPr>
        <w:pStyle w:val="HTML1"/>
        <w:rPr/>
      </w:pPr>
      <w:r>
        <w:rPr/>
        <w:t>мiстi, особливостей будiвельного циклу, досвiду  реалiзацiї попе-</w:t>
      </w:r>
    </w:p>
    <w:p>
      <w:pPr>
        <w:pStyle w:val="HTML1"/>
        <w:rPr/>
      </w:pPr>
      <w:r>
        <w:rPr/>
        <w:t>реднього   аналогiчного   проекту   та   генерального    плану</w:t>
      </w:r>
    </w:p>
    <w:p>
      <w:pPr>
        <w:pStyle w:val="HTML1"/>
        <w:rPr/>
      </w:pPr>
      <w:r>
        <w:rPr/>
        <w:t>(орiєнтовно п'ять рокiв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 У проектi встановлюють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дiлянки розмiщення будiвництва i реконструкцiї за функцi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льним призначенням з вiдповiдними характеристик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тип  забудови, поверховiсть, вiдомостi про замовник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новнi данi про iнженерну пiдготовку та iнженерне облад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ння, орiєнтовна вартiсть  будiвництва тощо)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) дiлянки будiвництва (реконструкцiї) вулично-дорожньої мер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i, перетинiв в одному та рiзних рiвнях, об'єктiв, що  з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вольняють потреби експлуатацiї, зберiгання та обслугову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ання автомобiльного транспорт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черговiсть всiх видiв будiвництва залежно  вiд  визначен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енеральним планом завдань комплексного пропорцiйного роз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тку мiста, стану його  iнженерно-транспортної  та  будi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льної iнфраструктури, пропозицiй i намiрiв iнвесторi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що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економiчнi,  органiзацiйнi,  проектнi  та  iншi  заходи  з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iнженерної пiдготовки, iнженерного обладнання територi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їх благоустрою, а також природоохороннi, санiтарно-гiгiє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iчнi  планувальнi заходи тощ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 Проект є пiдставою дл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ладання i погодження завдань для  планувальної  i  проек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но-кошторисної документацiї та iн.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бгрунтування пропозицiй щодо внесення змiн до генеральног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лану у випадку розроблення проекту як окремого документа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ДБН Б.1-3-97  С.1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озроблення планiв та схем приватизацiї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 Проект складається з текстових i графiчних матерiал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.1 До графiчних матерiалiв  вiдноситься  схема  розмiщення</w:t>
      </w:r>
    </w:p>
    <w:p>
      <w:pPr>
        <w:pStyle w:val="HTML1"/>
        <w:rPr/>
      </w:pPr>
      <w:r>
        <w:rPr/>
        <w:t>будiвництва на територiї населеного пунк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вiдображення значних обсягiв рiзних видiв будiвництва мо-</w:t>
      </w:r>
    </w:p>
    <w:p>
      <w:pPr>
        <w:pStyle w:val="HTML1"/>
        <w:rPr/>
      </w:pPr>
      <w:r>
        <w:rPr/>
        <w:t>жуть виконуватись окремi креслення довiльного  масштабу  (за  умов</w:t>
      </w:r>
    </w:p>
    <w:p>
      <w:pPr>
        <w:pStyle w:val="HTML1"/>
        <w:rPr/>
      </w:pPr>
      <w:r>
        <w:rPr/>
        <w:t>окремого фiнансуванн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.2 До текстових матерiалiв вiдносять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яснювальна записк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сновнi положення проекту розмiщення будiвництва (для  зат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ердженн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 Схема розмiщення будiвництва на територiї населеного пун-</w:t>
      </w:r>
    </w:p>
    <w:p>
      <w:pPr>
        <w:pStyle w:val="HTML1"/>
        <w:rPr/>
      </w:pPr>
      <w:r>
        <w:rPr/>
        <w:t>кту виконується на основному кресленнi генерального пла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кресленнi, що супроводжується експлiкацiєю, зазначаю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райони, мiкрорайони, квартали, окремi майданчики для  роз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iщення житлово-цивiльного та iнших видiв будiвницт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територiї, на яких законодавством та державними норм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ановленi обмеження щодо їх використа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типи житлової забудов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магiстральнi iнженернi мережi та основнi споруд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данi щодо обсягiв i термiнiв будiвниц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6 Пояснювальна записка мiсти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стислий аналiз фактичного розмiщення будiвництва у  порiв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яннi з передбаченим у генеральному планi мiста та проектi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озмiщення першої черги будiвництва в мiстi за попереднi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iод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нормативнi показники  планування  розмiщення  будiвництв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ановленi генеральним планом або затвердженою концепцiєю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прогноз розмiщення житлового та iнших видiв будiвницт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прогноз вибуття комунального житлового фонд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обгрунтування та пропозицiї щодо заходiв з пiдготовки май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нчикiв будiвництва та їх вартiсть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) природоохороннi та санiтарно-гiгiєнiчнi планувальнi  зах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) обгрунтування  та  пропозицiї  щодо  заходiв  з  розвитк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гальномiської iнженерно-транспортної iнфраструктур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) обгрунтування та пропозицiї щодо координацiї проектних  т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рганiзацiйних заходiв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ДБН Б.1-3-97  С.18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й) основнi технiко-економiчнi показники проек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7 Основнi положення проекту розмiщення будiвництва вносять-</w:t>
      </w:r>
    </w:p>
    <w:p>
      <w:pPr>
        <w:pStyle w:val="HTML1"/>
        <w:rPr/>
      </w:pPr>
      <w:r>
        <w:rPr/>
        <w:t>ся для затвердження органу мiсцевого самоврядування i мiстя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перелiк основних  майданчикiв  будiвництва  з  визначення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рiєнтовних обсягiв, черговостi i типiв забудов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перелiк заходiв з вивiльнення дiлянок пiд будiвництво, р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витку вулично-дорожньої мережi, мiського транспорт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безпечення iнженерного захисту i пiдготовки територi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їх iнженерного  обладнання та вартiсть цих заход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перелiк проектних та органiзацiйних заходiв з  визначення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iдповiдальних органiзацi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8 Для мiст з найбiльш активною iнвестицiйною  дiяльнiстю  в</w:t>
      </w:r>
    </w:p>
    <w:p>
      <w:pPr>
        <w:pStyle w:val="HTML1"/>
        <w:rPr/>
      </w:pPr>
      <w:r>
        <w:rPr/>
        <w:t>складi проекту або як окремий проект складається i  затверджується</w:t>
      </w:r>
    </w:p>
    <w:p>
      <w:pPr>
        <w:pStyle w:val="HTML1"/>
        <w:rPr/>
      </w:pPr>
      <w:r>
        <w:rPr/>
        <w:t>"Програма будiвництва в мiстi на трирiчний перiод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грама включає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орiєнтовнi обсяги житлово-цивiльного будiвницт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адресне розмiщення об'єктiв будiвництва (для яких є заяв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мовникiв або iнвесторiв та таких, що необхiднi  дл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мплексної забудови мiкрорайонiв i житлових кварталiв)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 розподiлом по роках та за видами будiвництва, замовник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,  пiдрядними органiзацiями (за наявностi рiшень про ї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крiплення) та обсягам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перелiк заходiв, якi наведенi в 4.6, з визначенням  вiдп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iдальних органiзацiй та щорiчних обсягiв будiвницт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щорiчнi капiталовкладення з визначенням джерел фiнансуван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ситуацiйнi плани дiлянок будiвниц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грама будiвництва в  мiстi  на  трирiчний  перiод  щорiчно</w:t>
      </w:r>
    </w:p>
    <w:p>
      <w:pPr>
        <w:pStyle w:val="HTML1"/>
        <w:rPr/>
      </w:pPr>
      <w:r>
        <w:rPr/>
        <w:t>коригується з вiдповiдним продовженням проектного перiоду на  один</w:t>
      </w:r>
    </w:p>
    <w:p>
      <w:pPr>
        <w:pStyle w:val="HTML1"/>
        <w:rPr/>
      </w:pPr>
      <w:r>
        <w:rPr/>
        <w:t>рiк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5 ПОРЯДОК РОЗРОБЛЕННЯ, КОРИГУВАННЯ, ПОГОДЖЕННЯ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I ЗАТВЕРДЖЕННЯ МIСТОБУДIВНОЇ ДОКУМЕНТАЦIЇ З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ПЛАНУВАННЯ ТЕРИТОРIЙ МIСЬКИХ НАСЕЛЕНИХ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ПУНКТI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 Органiзацiя розробки, коригування, погодження та  затвер-</w:t>
      </w:r>
    </w:p>
    <w:p>
      <w:pPr>
        <w:pStyle w:val="HTML1"/>
        <w:rPr/>
      </w:pPr>
      <w:r>
        <w:rPr/>
        <w:t>дження мiстобудiвної документацiї з планування територiї  мiського</w:t>
      </w:r>
    </w:p>
    <w:p>
      <w:pPr>
        <w:pStyle w:val="HTML1"/>
        <w:rPr/>
      </w:pPr>
      <w:r>
        <w:rPr/>
        <w:t>населеного пункту здiйснюється виконавчими органами селищних i мi-</w:t>
      </w:r>
    </w:p>
    <w:p>
      <w:pPr>
        <w:pStyle w:val="HTML1"/>
        <w:rPr/>
      </w:pPr>
      <w:r>
        <w:rPr/>
        <w:t>ських рад, Київською i Севастопольською мiськими державними  адмi-</w:t>
      </w:r>
    </w:p>
    <w:p>
      <w:pPr>
        <w:pStyle w:val="HTML1"/>
        <w:rPr/>
      </w:pPr>
      <w:r>
        <w:rPr/>
        <w:t>нiстрацi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2 Необхiднiсть розробки генерального плану або  коригування</w:t>
      </w:r>
    </w:p>
    <w:p>
      <w:pPr>
        <w:pStyle w:val="HTML1"/>
        <w:rPr/>
      </w:pPr>
      <w:r>
        <w:rPr/>
        <w:t>його окремих роздiлiв, iншої вказаної мiстобудiвної документацiї з</w:t>
      </w:r>
    </w:p>
    <w:p>
      <w:pPr>
        <w:pStyle w:val="HTML1"/>
        <w:rPr/>
      </w:pPr>
      <w:r>
        <w:rPr/>
        <w:t>планування територiї населеного пункту обгрунтовується вiдповiдни-</w:t>
      </w:r>
    </w:p>
    <w:p>
      <w:pPr>
        <w:pStyle w:val="HTML1"/>
        <w:rPr/>
      </w:pPr>
      <w:r>
        <w:rPr/>
        <w:t>ми органами мiстобудування i архiтектури, органами державного  са-</w:t>
      </w:r>
    </w:p>
    <w:p>
      <w:pPr>
        <w:pStyle w:val="HTML1"/>
        <w:rPr/>
      </w:pPr>
      <w:r>
        <w:rPr/>
        <w:t>нiтарно-епiдемiчного нагляду, iншими органами  державного  нагляду</w:t>
      </w:r>
    </w:p>
    <w:p>
      <w:pPr>
        <w:pStyle w:val="HTML1"/>
        <w:rPr/>
      </w:pPr>
      <w:r>
        <w:rPr/>
        <w:t>згiдно з компетенцiєю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ДБН Б.1-3-97  С.19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iшення про розроблення мiстобудiвної документацiї з планува-</w:t>
      </w:r>
    </w:p>
    <w:p>
      <w:pPr>
        <w:pStyle w:val="HTML1"/>
        <w:rPr/>
      </w:pPr>
      <w:r>
        <w:rPr/>
        <w:t>ння територiї населеного пункту або коригування її окремих  роздi-</w:t>
      </w:r>
    </w:p>
    <w:p>
      <w:pPr>
        <w:pStyle w:val="HTML1"/>
        <w:rPr/>
      </w:pPr>
      <w:r>
        <w:rPr/>
        <w:t>лiв приймає вiдповiдна селищна, мiська ра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гiдно з цим  рiшенням  виконавчий  орган  вiдповiдної  ради,</w:t>
      </w:r>
    </w:p>
    <w:p>
      <w:pPr>
        <w:pStyle w:val="HTML1"/>
        <w:rPr/>
      </w:pPr>
      <w:r>
        <w:rPr/>
        <w:t>Київська i Севастопольська мiськi державнi адмiнiстрацiї у встано-</w:t>
      </w:r>
    </w:p>
    <w:p>
      <w:pPr>
        <w:pStyle w:val="HTML1"/>
        <w:rPr/>
      </w:pPr>
      <w:r>
        <w:rPr/>
        <w:t>влений строк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значають замовника та розробника документацiї  (пiдрядни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а, генерального проектувальника), встановлюють строки її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озроблення та джерела фiнансування, вирiшують iншi дог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iрнi пита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вертаються  до  обласної  державної  адмiнiстрацiї,  уряд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Автономної Республiки Крим (для мiст обласного значення)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абiнету Мiнiстрiв України (для мiст Києва i Севастополя)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тосовно одержання державних вимог щодо розробленн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енерального план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овiщають через мiсцевi органи масової iнформацiї (офiцiй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у газету, радiо, телебачення) про початок розробленн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енерального плану та визначають мiсце та строки поданн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опозицiй фiзичними i юридичними особ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3 Виконавчий орган мiсцевих рад, Київська i Севастопольська</w:t>
      </w:r>
    </w:p>
    <w:p>
      <w:pPr>
        <w:pStyle w:val="HTML1"/>
        <w:rPr/>
      </w:pPr>
      <w:r>
        <w:rPr/>
        <w:t>мiськi державнi адмiнiстрацiї забезпечують  участь  у  розробленнi</w:t>
      </w:r>
    </w:p>
    <w:p>
      <w:pPr>
        <w:pStyle w:val="HTML1"/>
        <w:rPr/>
      </w:pPr>
      <w:r>
        <w:rPr/>
        <w:t>генерального плану, iншої мiстобудiвної документацiї з  планування</w:t>
      </w:r>
    </w:p>
    <w:p>
      <w:pPr>
        <w:pStyle w:val="HTML1"/>
        <w:rPr/>
      </w:pPr>
      <w:r>
        <w:rPr/>
        <w:t>територiї населеного пункту своїх структурних пiдроздiлiв, а обла-</w:t>
      </w:r>
    </w:p>
    <w:p>
      <w:pPr>
        <w:pStyle w:val="HTML1"/>
        <w:rPr/>
      </w:pPr>
      <w:r>
        <w:rPr/>
        <w:t>снi державнi адмiнiстрацiї забезпечують участь у розробленнi  вiд-</w:t>
      </w:r>
    </w:p>
    <w:p>
      <w:pPr>
        <w:pStyle w:val="HTML1"/>
        <w:rPr/>
      </w:pPr>
      <w:r>
        <w:rPr/>
        <w:t>повiдних органiв державного нагля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4 Замовником мiстобудiвної документацiї з планування  тери-</w:t>
      </w:r>
    </w:p>
    <w:p>
      <w:pPr>
        <w:pStyle w:val="HTML1"/>
        <w:rPr/>
      </w:pPr>
      <w:r>
        <w:rPr/>
        <w:t>торiй населеного пункту, як правило, є вiдповiдне управлiння (вiд-</w:t>
      </w:r>
    </w:p>
    <w:p>
      <w:pPr>
        <w:pStyle w:val="HTML1"/>
        <w:rPr/>
      </w:pPr>
      <w:r>
        <w:rPr/>
        <w:t>дiл) мiстобудування i архiтекту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мовником здiйснюєть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кладання договору на розроблення документацiї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ладання та затвердження завдання на проектування, наданн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ихiдних даних, в тому числi вимог щодо розмiщення об'єктi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ацiонального та регiонального значення, якi  передбаченi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iдповiдними рiшеннями уряду, схемами планування територi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бластей i районiв (для мiст Києва i  Севастополя  -  ген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льною  схемою  планування територiї України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фiнансування виконання робiт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троль за виконанням робiт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тановлення перелiку погоджувальних органiзацiй (в завдан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i на проектування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рганiзацiя експертизи, погодження, розгляду та затверджен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я завершеного проек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4.1 Документацiя, яка розроблена у повнiй  вiдповiдностi  з</w:t>
      </w:r>
    </w:p>
    <w:p>
      <w:pPr>
        <w:pStyle w:val="HTML1"/>
        <w:rPr/>
      </w:pPr>
      <w:r>
        <w:rPr/>
        <w:t>вимогами дiючих норм та правил (що повинно бути пiдтверджено  вiд-</w:t>
      </w:r>
    </w:p>
    <w:p>
      <w:pPr>
        <w:pStyle w:val="HTML1"/>
        <w:rPr/>
      </w:pPr>
      <w:r>
        <w:rPr/>
        <w:t>повiдним записом головного iнженера чи головного архiтектора прое-</w:t>
      </w:r>
    </w:p>
    <w:p>
      <w:pPr>
        <w:pStyle w:val="HTML1"/>
        <w:rPr/>
      </w:pPr>
      <w:r>
        <w:rPr/>
        <w:t>кту), погодженню з органами державного нагляду не пiдлягає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ДБН Б.1-3-97  С.20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4.2 Документацiя, яка виконана з обгрунтованими вiдхилення-</w:t>
      </w:r>
    </w:p>
    <w:p>
      <w:pPr>
        <w:pStyle w:val="HTML1"/>
        <w:rPr/>
      </w:pPr>
      <w:r>
        <w:rPr/>
        <w:t>ми вiд дiючих норм i правил, пiдлягає погодженню в частинi цих вi-</w:t>
      </w:r>
    </w:p>
    <w:p>
      <w:pPr>
        <w:pStyle w:val="HTML1"/>
        <w:rPr/>
      </w:pPr>
      <w:r>
        <w:rPr/>
        <w:t>дхилень з органами державного нагляду i зацiкавленими органiзацiя-</w:t>
      </w:r>
    </w:p>
    <w:p>
      <w:pPr>
        <w:pStyle w:val="HTML1"/>
        <w:rPr/>
      </w:pPr>
      <w:r>
        <w:rPr/>
        <w:t>ми, що їх затверди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5 Пiдрядником на розроблення мiстобудiвної  документацiї  з</w:t>
      </w:r>
    </w:p>
    <w:p>
      <w:pPr>
        <w:pStyle w:val="HTML1"/>
        <w:rPr/>
      </w:pPr>
      <w:r>
        <w:rPr/>
        <w:t>планування територiй населеного пункту (генеральним проектувальни-</w:t>
      </w:r>
    </w:p>
    <w:p>
      <w:pPr>
        <w:pStyle w:val="HTML1"/>
        <w:rPr/>
      </w:pPr>
      <w:r>
        <w:rPr/>
        <w:t>ком) виступає проектна органiзацiя, яка має лiцензiю на  виконання</w:t>
      </w:r>
    </w:p>
    <w:p>
      <w:pPr>
        <w:pStyle w:val="HTML1"/>
        <w:rPr/>
      </w:pPr>
      <w:r>
        <w:rPr/>
        <w:t>таких видiв робi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5.1 Пiдрядником здiйснюєть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ладання договору на проведення проектних робiт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часть у складаннi завдання на розроблення та отримання ви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хiдних даних (за угодою з замовником) вiдповiдно д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.п. 3.5 та 6.2 цього документа, а також  дiючих  норматив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их та методичних документiв, якi регламентують проведенн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цього виду робiт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твердження головного архiтектора або  головного  iнженер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оекту, складу авторського колектив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озроблення, подання на розгляд мiстобудiвної  документацiї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 її захист в узгоджувальних органiзацiях за участю з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мов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5.2 Пiдрядник може виступати замовником на проведення iнши-</w:t>
      </w:r>
    </w:p>
    <w:p>
      <w:pPr>
        <w:pStyle w:val="HTML1"/>
        <w:rPr/>
      </w:pPr>
      <w:r>
        <w:rPr/>
        <w:t>ми науково-дослiдними i проектними органiзацiями необхiдних дослi-</w:t>
      </w:r>
    </w:p>
    <w:p>
      <w:pPr>
        <w:pStyle w:val="HTML1"/>
        <w:rPr/>
      </w:pPr>
      <w:r>
        <w:rPr/>
        <w:t>джень та розроблення окремих роздiлiв мiстобудiвної документацiї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5.3 Пiдрядник несе вiдповiдальнiсть за своєчасне розроблен-</w:t>
      </w:r>
    </w:p>
    <w:p>
      <w:pPr>
        <w:pStyle w:val="HTML1"/>
        <w:rPr/>
      </w:pPr>
      <w:r>
        <w:rPr/>
        <w:t>ня документацiї, її комплектнiсть та вiдповiднiсть  законодавству,</w:t>
      </w:r>
    </w:p>
    <w:p>
      <w:pPr>
        <w:pStyle w:val="HTML1"/>
        <w:rPr/>
      </w:pPr>
      <w:r>
        <w:rPr/>
        <w:t>державним, регiональним i мiсцевим нормам, стандартам i правил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5.4 При вiдведеннi земельних дiлянок для поточного будiвни-</w:t>
      </w:r>
    </w:p>
    <w:p>
      <w:pPr>
        <w:pStyle w:val="HTML1"/>
        <w:rPr/>
      </w:pPr>
      <w:r>
        <w:rPr/>
        <w:t>цтва на територiї населеного пункту вiдповiднi матерiали подаються</w:t>
      </w:r>
    </w:p>
    <w:p>
      <w:pPr>
        <w:pStyle w:val="HTML1"/>
        <w:rPr/>
      </w:pPr>
      <w:r>
        <w:rPr/>
        <w:t>на оперативний розгляд пiдряднику для пiдготовки висновкiв  замов-</w:t>
      </w:r>
    </w:p>
    <w:p>
      <w:pPr>
        <w:pStyle w:val="HTML1"/>
        <w:rPr/>
      </w:pPr>
      <w:r>
        <w:rPr/>
        <w:t>нику та врахування у проектних пропозицi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5.5 Юридичнi вiдносини мiж замовником та пiдрядником  регу-</w:t>
      </w:r>
    </w:p>
    <w:p>
      <w:pPr>
        <w:pStyle w:val="HTML1"/>
        <w:rPr/>
      </w:pPr>
      <w:r>
        <w:rPr/>
        <w:t>люються договором на розроблення документацiї та завданням на про-</w:t>
      </w:r>
    </w:p>
    <w:p>
      <w:pPr>
        <w:pStyle w:val="HTML1"/>
        <w:rPr/>
      </w:pPr>
      <w:r>
        <w:rPr/>
        <w:t>ектува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6 В залежностi вiд умов фiнансування генеральний план  може</w:t>
      </w:r>
    </w:p>
    <w:p>
      <w:pPr>
        <w:pStyle w:val="HTML1"/>
        <w:rPr/>
      </w:pPr>
      <w:r>
        <w:rPr/>
        <w:t>виконуватися в один або декiлька етапiв, на яких здiйснюєть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бирання вихiдних даних, складання завдання  на  розроблен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озроблення  плану  iснуючого  населеного  пункту  (опорни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лан), iсторико-архiтектурного та iсторико-мiстобудiвног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порних планiв, схеми планувальних обмежень, пояснювальної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писки (характеристика сучасного стану), концепцiї ген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льного плану (при розробленнi цього роздiлу у складi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енерального план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озроблення  основного   креслення   генерального   плану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яснювальної записки (обгрунтувань та пропозицiй)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ДБН Б.1-3-97  С.21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дання   основних   положень   генерального   плану   дл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ублiкацiї, громадського обговорення, розгляду i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твердж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гальний термiн виконання генерального плану  встановлюється</w:t>
      </w:r>
    </w:p>
    <w:p>
      <w:pPr>
        <w:pStyle w:val="HTML1"/>
        <w:rPr/>
      </w:pPr>
      <w:r>
        <w:rPr/>
        <w:t>у завданн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7 При внесеннi замовником змiн до ранiше виданого  завдання</w:t>
      </w:r>
    </w:p>
    <w:p>
      <w:pPr>
        <w:pStyle w:val="HTML1"/>
        <w:rPr/>
      </w:pPr>
      <w:r>
        <w:rPr/>
        <w:t>або вихiдних даних, внаслiдок чого виникає необхiднiсть здiйснення</w:t>
      </w:r>
    </w:p>
    <w:p>
      <w:pPr>
        <w:pStyle w:val="HTML1"/>
        <w:rPr/>
      </w:pPr>
      <w:r>
        <w:rPr/>
        <w:t>додаткового обсягу проектних чи науково-дослiдних робiт, вже вико-</w:t>
      </w:r>
    </w:p>
    <w:p>
      <w:pPr>
        <w:pStyle w:val="HTML1"/>
        <w:rPr/>
      </w:pPr>
      <w:r>
        <w:rPr/>
        <w:t>наних на час внесення змiн, їх фiнансування проводиться за окремим</w:t>
      </w:r>
    </w:p>
    <w:p>
      <w:pPr>
        <w:pStyle w:val="HTML1"/>
        <w:rPr/>
      </w:pPr>
      <w:r>
        <w:rPr/>
        <w:t>догово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8 Замовник та пiдрядник мають право зупинити виконання  ро-</w:t>
      </w:r>
    </w:p>
    <w:p>
      <w:pPr>
        <w:pStyle w:val="HTML1"/>
        <w:rPr/>
      </w:pPr>
      <w:r>
        <w:rPr/>
        <w:t>бiт з обов'язковим оформленням двостороннiх актiв  та  проведенням</w:t>
      </w:r>
    </w:p>
    <w:p>
      <w:pPr>
        <w:pStyle w:val="HTML1"/>
        <w:rPr/>
      </w:pPr>
      <w:r>
        <w:rPr/>
        <w:t>вiдповiдних взаєморозрахункiв, якi здiйснюються згiдно з Цивiльним</w:t>
      </w:r>
    </w:p>
    <w:p>
      <w:pPr>
        <w:pStyle w:val="HTML1"/>
        <w:rPr/>
      </w:pPr>
      <w:r>
        <w:rPr/>
        <w:t>кодексом Украї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мiри неустойки та порядок її виплати  при  односторонньому</w:t>
      </w:r>
    </w:p>
    <w:p>
      <w:pPr>
        <w:pStyle w:val="HTML1"/>
        <w:rPr/>
      </w:pPr>
      <w:r>
        <w:rPr/>
        <w:t>припиненнi робiт встановлюється догово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9   Контрольний   примiрник   мiстобудiвної    документацiї</w:t>
      </w:r>
    </w:p>
    <w:p>
      <w:pPr>
        <w:pStyle w:val="HTML1"/>
        <w:rPr/>
      </w:pPr>
      <w:r>
        <w:rPr/>
        <w:t>зберiгається в архiвi розроб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iрники текстових i графiчних матерiалiв цiєї документацiї</w:t>
      </w:r>
    </w:p>
    <w:p>
      <w:pPr>
        <w:pStyle w:val="HTML1"/>
        <w:rPr/>
      </w:pPr>
      <w:r>
        <w:rPr/>
        <w:t>згiдно з перелiком, наведеним у завданнi на розроблення, в кiлько-</w:t>
      </w:r>
    </w:p>
    <w:p>
      <w:pPr>
        <w:pStyle w:val="HTML1"/>
        <w:rPr/>
      </w:pPr>
      <w:r>
        <w:rPr/>
        <w:t>стi трьох примiрникiв передаються пiдрядником органам мiстобудува-</w:t>
      </w:r>
    </w:p>
    <w:p>
      <w:pPr>
        <w:pStyle w:val="HTML1"/>
        <w:rPr/>
      </w:pPr>
      <w:r>
        <w:rPr/>
        <w:t>ння i архiтектури. Необхiднiсть виконання  додаткових  примiрникiв</w:t>
      </w:r>
    </w:p>
    <w:p>
      <w:pPr>
        <w:pStyle w:val="HTML1"/>
        <w:rPr/>
      </w:pPr>
      <w:r>
        <w:rPr/>
        <w:t>встановлюється у договор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кументацiя зберiгається у порядку, встановленому  спецiаль-</w:t>
      </w:r>
    </w:p>
    <w:p>
      <w:pPr>
        <w:pStyle w:val="HTML1"/>
        <w:rPr/>
      </w:pPr>
      <w:r>
        <w:rPr/>
        <w:t>ними вимогами щодо оформлення i доступу до зазначених матерiал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0  При  здiйсненнi  погодження,  розгляду  i  затвердження</w:t>
      </w:r>
    </w:p>
    <w:p>
      <w:pPr>
        <w:pStyle w:val="HTML1"/>
        <w:rPr/>
      </w:pPr>
      <w:r>
        <w:rPr/>
        <w:t>мiстобудiвної документацiї пiдрядник i  замовник  вживають  заходи</w:t>
      </w:r>
    </w:p>
    <w:p>
      <w:pPr>
        <w:pStyle w:val="HTML1"/>
        <w:rPr/>
      </w:pPr>
      <w:r>
        <w:rPr/>
        <w:t>щодо нерозголошення спецiальної  iнформацiї,  передбаченої  Зводом</w:t>
      </w:r>
    </w:p>
    <w:p>
      <w:pPr>
        <w:pStyle w:val="HTML1"/>
        <w:rPr/>
      </w:pPr>
      <w:r>
        <w:rPr/>
        <w:t>вiдомостей, що становлять державну таємницю України (ЗВДТ)  згiдно</w:t>
      </w:r>
    </w:p>
    <w:p>
      <w:pPr>
        <w:pStyle w:val="HTML1"/>
        <w:rPr/>
      </w:pPr>
      <w:r>
        <w:rPr/>
        <w:t>з чинним законодавством та нормативними вимогами щодо картографiч-</w:t>
      </w:r>
    </w:p>
    <w:p>
      <w:pPr>
        <w:pStyle w:val="HTML1"/>
        <w:rPr/>
      </w:pPr>
      <w:r>
        <w:rPr/>
        <w:t>них i топогеодезичних матерiалiв та iнформацiї, яка має комерцiйну</w:t>
      </w:r>
    </w:p>
    <w:p>
      <w:pPr>
        <w:pStyle w:val="HTML1"/>
        <w:rPr/>
      </w:pPr>
      <w:r>
        <w:rPr/>
        <w:t>цiннiсть для замовника, iнших iнвестор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1 Замовник у строк до ЗО днiв пiсля завершення  розроблен-</w:t>
      </w:r>
    </w:p>
    <w:p>
      <w:pPr>
        <w:pStyle w:val="HTML1"/>
        <w:rPr/>
      </w:pPr>
      <w:r>
        <w:rPr/>
        <w:t>н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правляє генеральнi плани для попереднього розгляду i пiд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отовки висновкiв щодо їх затвердження обласним державни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адмiнiстрацiям, уряду  Автономної  Республiки  Крим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абiнету Мiнiстрiв України (мiст Києва i Севастополя) дл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рахування державних та регiональних iнтересiв, мiсцеви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рганам влади поза iснуючими межами населеного пункту 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частинi, що  стосується  розширення територiї цього нас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ного пункту чи розмiщення на примiських територiя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б'єктiв мiжселенного значе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правляє окремi роздiли генерального плану для  погодженн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iдповiдним управлiнням  (вiддiлам)  виконавчих  органi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iсцевих рад або мiсцевих державних адмiнiстрацiй, а також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iсцевим органам державного пожежного нагляду, ДАI МВС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країни, штабам цивiльної оборони та надзвичайних ситуацi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гiдно з компетенцiєю та завданням на проектування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ДБН Б.1-3-97  С.22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енеральнi плани населених пунктiв, якi розташованi на пл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щах залягання родовищ корисних копалин, для погодження з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рганами державного гiрничого нагляд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дає для здiйснення державної експертизи концепцiї та  г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ральнi плани мiст Києва i Севастополя, обласних центрiв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iсторичних та курортних мiст загальнодержавного значенн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пецiально уповноваженому державному органу у справа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iстобудування i архiтектури, iншим мiнiстерствам, якi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дiйснюють державну експертизу з питань, якi належать д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їх компетенцiї, згiдно з чинним законодавством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дає генеральнi плани мiст та проекти розмiщення будiвниц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ва в мiстах обласного та районного значення в  обласнi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(районнi) органи державного нагляду для проведення  експер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изи згiдно з чинним законодавством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исьмово повiдомляє про дату i мiсце громадського обговор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ня генерального плану виконавчi органи мiсцевого самовря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ування сусiднiх адмiнiстративно-територiальних одиниць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iнтереси яких безпосередньо зачiпаються генеральним планом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овiщає через засоби масової iнформацiї про дату i мiсц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ромадського обговорення генерального плану, а також  пр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рядок ознайомлення з ним, подання зауважень, пропозицi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i протест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отує висновки та приймає рiшення щодо врахування висновкi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ромадського обговорення, експертиз та погоджень у ген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льному план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2 Мiнiстерства та вiдомства, обласнi органи державного на-</w:t>
      </w:r>
    </w:p>
    <w:p>
      <w:pPr>
        <w:pStyle w:val="HTML1"/>
        <w:rPr/>
      </w:pPr>
      <w:r>
        <w:rPr/>
        <w:t>гляду  проводять   експертизу   окремих   роздiлiв   мiстобудiвної</w:t>
      </w:r>
    </w:p>
    <w:p>
      <w:pPr>
        <w:pStyle w:val="HTML1"/>
        <w:rPr/>
      </w:pPr>
      <w:r>
        <w:rPr/>
        <w:t>документацiї вiдповiдно до законодавства у термiн до 45  календар-</w:t>
      </w:r>
    </w:p>
    <w:p>
      <w:pPr>
        <w:pStyle w:val="HTML1"/>
        <w:rPr/>
      </w:pPr>
      <w:r>
        <w:rPr/>
        <w:t>них днiв з продовженням за необхiдностi до 60 календарних дн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правлiння (вiддiли) виконавчих органiв мiсцевих рад або мiс-</w:t>
      </w:r>
    </w:p>
    <w:p>
      <w:pPr>
        <w:pStyle w:val="HTML1"/>
        <w:rPr/>
      </w:pPr>
      <w:r>
        <w:rPr/>
        <w:t>цевих державних адмiнiстрацiй, а також мiсцевi  органи  державного</w:t>
      </w:r>
    </w:p>
    <w:p>
      <w:pPr>
        <w:pStyle w:val="HTML1"/>
        <w:rPr/>
      </w:pPr>
      <w:r>
        <w:rPr/>
        <w:t>пожежного нагляду, ДАI МВС України, штаби цивiльної оборони та на-</w:t>
      </w:r>
    </w:p>
    <w:p>
      <w:pPr>
        <w:pStyle w:val="HTML1"/>
        <w:rPr/>
      </w:pPr>
      <w:r>
        <w:rPr/>
        <w:t>дзвичайних ситуацiй, iншi вiдомства надають висновки про погоджен-</w:t>
      </w:r>
    </w:p>
    <w:p>
      <w:pPr>
        <w:pStyle w:val="HTML1"/>
        <w:rPr/>
      </w:pPr>
      <w:r>
        <w:rPr/>
        <w:t>ня мiстобудiвної документацiї в термiн до  ЗО  днiв.  Документацiя</w:t>
      </w:r>
    </w:p>
    <w:p>
      <w:pPr>
        <w:pStyle w:val="HTML1"/>
        <w:rPr/>
      </w:pPr>
      <w:r>
        <w:rPr/>
        <w:t>вважається погодженою, якщо зауважень та негативних  висновкiв  не</w:t>
      </w:r>
    </w:p>
    <w:p>
      <w:pPr>
        <w:pStyle w:val="HTML1"/>
        <w:rPr/>
      </w:pPr>
      <w:r>
        <w:rPr/>
        <w:t>видано в мiсячний термiн з моменту її представл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повiщення здiйснюється не пiзнiше 15  днiв  до  громадського</w:t>
      </w:r>
    </w:p>
    <w:p>
      <w:pPr>
        <w:pStyle w:val="HTML1"/>
        <w:rPr/>
      </w:pPr>
      <w:r>
        <w:rPr/>
        <w:t>обговорення.   Подання   зауважень,   пропозицiй    та    апеляцiй</w:t>
      </w:r>
    </w:p>
    <w:p>
      <w:pPr>
        <w:pStyle w:val="HTML1"/>
        <w:rPr/>
      </w:pPr>
      <w:r>
        <w:rPr/>
        <w:t>здiйснюється протягом ЗО днiв пiсля завершення громадського  обго-</w:t>
      </w:r>
    </w:p>
    <w:p>
      <w:pPr>
        <w:pStyle w:val="HTML1"/>
        <w:rPr/>
      </w:pPr>
      <w:r>
        <w:rPr/>
        <w:t>ворення генерального плану, а їх розгляд i пiдготовка висновкiв  -</w:t>
      </w:r>
    </w:p>
    <w:p>
      <w:pPr>
        <w:pStyle w:val="HTML1"/>
        <w:rPr/>
      </w:pPr>
      <w:r>
        <w:rPr/>
        <w:t>протягом наступних ЗО дн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оби, виннi в порушеннi порядку та термiну проведення експе-</w:t>
      </w:r>
    </w:p>
    <w:p>
      <w:pPr>
        <w:pStyle w:val="HTML1"/>
        <w:rPr/>
      </w:pPr>
      <w:r>
        <w:rPr/>
        <w:t>ртизи або здiйснення оповiщення та пiдготовки висновкiв, притягаю-</w:t>
      </w:r>
    </w:p>
    <w:p>
      <w:pPr>
        <w:pStyle w:val="HTML1"/>
        <w:rPr/>
      </w:pPr>
      <w:r>
        <w:rPr/>
        <w:t>ться вiдповiдно до дисциплiнарної, адмiнiстративної, iншої  вiдпо-</w:t>
      </w:r>
    </w:p>
    <w:p>
      <w:pPr>
        <w:pStyle w:val="HTML1"/>
        <w:rPr/>
      </w:pPr>
      <w:r>
        <w:rPr/>
        <w:t>вiдальностi згiдно з чинним законодавств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3 Виконавчий орган мiсцевої ради, Київська i  Севастополь-</w:t>
      </w:r>
    </w:p>
    <w:p>
      <w:pPr>
        <w:pStyle w:val="HTML1"/>
        <w:rPr/>
      </w:pPr>
      <w:r>
        <w:rPr/>
        <w:t>ська мiськi державнi адмiнiстрацiї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ймають рiшення про подання документацiї на  затвердженн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елищної, мiської ради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ДБН Б.1-3-97  С.23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рганiзовують експертизу генерального  план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ймають рiшення про внесення змiн до  генерального  план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  висновками  вiдповiдно  районної,  обласної  державної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адмiнiстрацiї, уряду Автономної Республiки  Крим,  Кабiнет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iнiстрiв України чи експертиз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овiщають через засоби масової iнформацiї про дату розгля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у документацiї на сесiї селищної, мiської рад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дають зацiкавленим юридичним та  фiзичним  особам  за  ї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верненням копiю рiшення про вiдмову у задоволеннi ї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уважень i протестiв та повiдомляють їх про можливiсть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скаржити це рiшення в судi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овiщають через засоби масової iнформацiї про затвердженн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енерального пла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4 Генеральний план, концепцiя розвитку мiста, селища, про-</w:t>
      </w:r>
    </w:p>
    <w:p>
      <w:pPr>
        <w:pStyle w:val="HTML1"/>
        <w:rPr/>
      </w:pPr>
      <w:r>
        <w:rPr/>
        <w:t>ект розмiщенння першої черги будiвництва  затверджуються  рiшенням</w:t>
      </w:r>
    </w:p>
    <w:p>
      <w:pPr>
        <w:pStyle w:val="HTML1"/>
        <w:rPr/>
      </w:pPr>
      <w:r>
        <w:rPr/>
        <w:t>сесiї селищної, мiської ради за наявностi всiх необхiдних  виснов-</w:t>
      </w:r>
    </w:p>
    <w:p>
      <w:pPr>
        <w:pStyle w:val="HTML1"/>
        <w:rPr/>
      </w:pPr>
      <w:r>
        <w:rPr/>
        <w:t>кiв i державних експертиз, проведених згiдно з  чинним  законодав-</w:t>
      </w:r>
    </w:p>
    <w:p>
      <w:pPr>
        <w:pStyle w:val="HTML1"/>
        <w:rPr/>
      </w:pPr>
      <w:r>
        <w:rPr/>
        <w:t>ством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6 ВИМОГИ ДО ЗМIСТУ ЗАВДАННЯ НА РОЗРОБЛЕННЯ МIСТОБУДIВНОЇ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ОКУМЕНТАЦIЇ З ПЛАНУВАННЯ ТЕРИТОРIЇ МIСЬКИХ НАСЕЛЕНИ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ПУНКТI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1 Завдання на розроблення мiстобудiвної документацiї з пла-</w:t>
      </w:r>
    </w:p>
    <w:p>
      <w:pPr>
        <w:pStyle w:val="HTML1"/>
        <w:rPr/>
      </w:pPr>
      <w:r>
        <w:rPr/>
        <w:t>нування територiї мiського населенного пункту  (далi  -  завдання)</w:t>
      </w:r>
    </w:p>
    <w:p>
      <w:pPr>
        <w:pStyle w:val="HTML1"/>
        <w:rPr/>
      </w:pPr>
      <w:r>
        <w:rPr/>
        <w:t>виконується на першому (пiдготовчому) етапi його розробле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2 Завдання на розробку генерального плану мiста, селища мi-</w:t>
      </w:r>
    </w:p>
    <w:p>
      <w:pPr>
        <w:pStyle w:val="HTML1"/>
        <w:rPr/>
      </w:pPr>
      <w:r>
        <w:rPr/>
        <w:t>стить такi данi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назва  об'єкт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пiдстава для проектування: рiшення мiської, селищної рад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каз спецiально уповноваженого державного органу 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равах мiстобудування i архiтектур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тривалiсть  розрахункового  перiоду  генерального   план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шої черги будiвницт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розрахункова чисельнiсть населення (за даними затвердженої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нцепцiї) iншими затвердженими програмами та  розрахунк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затвердженi мiсцевi нормативи мiстобудування: використанн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есурсiв (територiальних, водних, природного газу тощо)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еднiй рiвень забезпеченостi житлом, дитячими дошкiльни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 та навчальними закладами, медичними установами тощ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за даними затвердженої концепцiї) i вимоги по охоронi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 полiпшенню навколишнього природного середовища, з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зпеченню санiтарного та епiдемiчного благополуччя нас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ення (за даними органiв державного  санiтарно-епiдемiч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го та природоохоронного нагляду, отриманими у встанов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еному порядку)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ДБН Б.1-3-97  С.24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) матерiали  охоронних  зон  та  зон  регулювання  забудов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ам'яток iсторiї i культури, опорнi iсторико-архiтектур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й та iсторико-мiстобудiвний плани (за даними управлiнн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вiддiлу) культури, управлiння мiстобудування i архiтек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ри держадмiнiстрацiї органу мiсцевого самоврядування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) матерiали з оцiнки курортних ресурсiв, медичного зонуванн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за даними iнститутiв курортологiї  МОЗ, Укргеокаптаж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iнводу, АТ Укрпрофздравниця, Каталогу  мiнеральних  вод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ласних комiтетiв охорони природи, мiсцевих органi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ржавної санепiдслужби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) особливi вимоги до житлової, цивiльної, промислової  забу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ви (в т.ч. по обмеженню поверховостi, структурi житл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го фонду), розмiщення об'єктiв, iнженерного обладнанн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iнженерного захисту, органiзацiї транспорт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й) вимоги  щодо  забезпечення  iнженерно-технiчних   заходi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ивiльної оборон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) перелiк додаткових роздiлiв та  графiчних  матерiалiв  аб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датковi вимоги до змiсту окремих роздiлiв чи графiчн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ерiалiв та використання комп'ютерної технологiї при ї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озробленнi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) перелiк основних технiко-економiчних показник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) перелiк та кiлькiсть примiрникiв  графiчних  та  текстов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ерiалi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) мiсцевi особливостi порядку узгодження та затвердження,  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.ч. перелiк погоджувальних установ та органiзацi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) вихiднi данi у складi, наведеному в 6.3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3 Вихiднi данi мiстя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матерiали мiстобудiвного та земельного кадастрiв, чергов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нiв населених пунктiв, грошової оцiнки земель, баланс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ї вартостi майнових комплексiв за даними статистичної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вiтностi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топогеодезичну пiдоснову у  масштабах  1:100000,  1:50000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1:25000, 1:10000,  1:5000,  1:2000  (табл.  1)  в  залеж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стi вiд проектної чисельностi населення мiста, селищ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надається головним архiтектором мiста обласного пiдп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ядкування, району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плани земельно-господарського устрою та плани  внутрiшнь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подарського землеустрою у масштабах, вiдповiдних т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геодезичнiй основi (за даними мiсцевого вiддiл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управлiння) земельних ресурсiв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матерiали iнженерних, геологiчних i гiдрогеологiчних вишу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увань та вiдомостi про наявнiсть корисних копалин i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iдземних вод (за даними  Укргеоiнформу,  територiальн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ржавних геологiчних пiдприємств Держкомгеологiї)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ДБН Б.1-3-97  С.25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перелiк ранiше виконаних проектно-вишукувальних,  планув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ьних та  iнших  робiт,  якi  слiд  враховувати при пр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ктуваннi (надається головним архiтектором мiста облас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чення, району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) характеристику населення (за даними обл-, рай-,  мiськст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правлiнь та обл-, райдержадмiнiстрацiй, виконавчих ап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тiв органiв мiсцевого самоврядування), баланс трудов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есурсi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) данi про стан здоров'я населення (аналiз демографiчних п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зникiв  та  показникiв  захворюваностi населення) з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ними державної статистичної звiтностi та спецiальн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укових дослiджень щодо впливу стану навколишнього при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одного середовища на здоров'я населенн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) матерiали  оцiнки  сучасного  i  прогнозного  санiтар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-гiгiєнiчного стану земель, водного та повiтря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асейнiв, рiвнiв шумового, електромагнiтного та радiацiй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го  забруднення (за отриманими у встановленому порядк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ними територiальних органiв та установ державної сан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пiдслужби та органiв охорони природи, паспортiв пiд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ємств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) матерiали спостережень за режимом та несприятливими гiдр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теорологiчними явищами:  лавинами,  селями,  рiвне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верхневих вод (за даними Укргеометцентру, штабу цивiль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ї оборони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) характеристику небезпечних зон вiдвалiв породи  гiрничови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бувних пiдприємств, вугiльних шахт, зон катастрофiч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топлення, затоплення паводковими водами, районiв, д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чiкується утворення провалiв i зсувiв (за даними Держком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еологiї,  Держкомгiдромету, погодженими з МНС України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) данi про iснуючу на час розроблення генерального плану  т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гнозовану галузеву структуру господарського комплекс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селеного пункту за чисельнiстю зайнятих в абсолютному т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iдносному  виразi, про iснуючий та прогнозований рiвен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зробiття  (за  даними обл-, райдержадмiнiстрацiй, вик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вчих апаратiв органiв мiсцевого самоврядування,програ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цiально-економiчного розвитку, концепцiї, iнших джерел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) данi про кiлькiсть мiсць  зберiгання  автомашин  мешканцi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селеного пункту за складом парку та видами зберiганн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легковi, вантажнi, автобуси; вiдкритi стоянки, гаражi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агатоповерховi гаражi), рiвень автомобiлiзацiї, безпе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  органiзацiї дорожнього руху (за даними державтоiнспек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iї,  обл-,  рай-,  мiськстатуправлiнь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) характеристику житлового фонду,  об'єктiв  обслуговуванн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мисловостi, комунального господарства, вулично-дорож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ьої мережi та транспорту тощо, будiвельної бази (з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ними обл-, рай-,  мiськстатуправлiнь, iнших вiддiлi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управлiнь) держадмiнiстрацiй, виконавчих апаратiв органi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iсцевого самоврядування, анкетного опитування пiдприємст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 установ)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ДБН Б.1-3-97  С.26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) данi про сучасний стан i проектний розвиток систем iнжен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ного обладнання та вуличнодорожньої мережi (за дани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iсцевих галузевих схем та проектiв, якi видаються спецi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iзованими органiзацiям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4 За бажанням замовника i при згодi пiдрядника у складi за-</w:t>
      </w:r>
    </w:p>
    <w:p>
      <w:pPr>
        <w:pStyle w:val="HTML1"/>
        <w:rPr/>
      </w:pPr>
      <w:r>
        <w:rPr/>
        <w:t>вдання на розроблення генерального плану може  бути  представлений</w:t>
      </w:r>
    </w:p>
    <w:p>
      <w:pPr>
        <w:pStyle w:val="HTML1"/>
        <w:rPr/>
      </w:pPr>
      <w:r>
        <w:rPr/>
        <w:t>(виконаний пiдрядником за окремим  замовленням)  опорний  план  та</w:t>
      </w:r>
    </w:p>
    <w:p>
      <w:pPr>
        <w:pStyle w:val="HTML1"/>
        <w:rPr/>
      </w:pPr>
      <w:r>
        <w:rPr/>
        <w:t>схема планувальних обмеж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мовник може за взаємною угодою i при додатковому фiнансува-</w:t>
      </w:r>
    </w:p>
    <w:p>
      <w:pPr>
        <w:pStyle w:val="HTML1"/>
        <w:rPr/>
      </w:pPr>
      <w:r>
        <w:rPr/>
        <w:t>ннi доручити пiдряднику, iншим  органiзацiям  пiдготовку  вихiдних</w:t>
      </w:r>
    </w:p>
    <w:p>
      <w:pPr>
        <w:pStyle w:val="HTML1"/>
        <w:rPr/>
      </w:pPr>
      <w:r>
        <w:rPr/>
        <w:t>даних та складання завдан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5 При розробленнi генерального плану у випадках, передбаче-</w:t>
      </w:r>
    </w:p>
    <w:p>
      <w:pPr>
        <w:pStyle w:val="HTML1"/>
        <w:rPr/>
      </w:pPr>
      <w:r>
        <w:rPr/>
        <w:t>них примiтками до  табл.  I,  до  вихiдних  даних  додаються  данi</w:t>
      </w:r>
    </w:p>
    <w:p>
      <w:pPr>
        <w:pStyle w:val="HTML1"/>
        <w:rPr/>
      </w:pPr>
      <w:r>
        <w:rPr/>
        <w:t>iнвентаризацiї житлового фонду,  пiдприємств  культурно-побутового</w:t>
      </w:r>
    </w:p>
    <w:p>
      <w:pPr>
        <w:pStyle w:val="HTML1"/>
        <w:rPr/>
      </w:pPr>
      <w:r>
        <w:rPr/>
        <w:t>обслуговування, промислових об'єктiв, комунальних пiдприємст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6 Завдання на розроблення проекту розмiщення  першої  черги</w:t>
      </w:r>
    </w:p>
    <w:p>
      <w:pPr>
        <w:pStyle w:val="HTML1"/>
        <w:rPr/>
      </w:pPr>
      <w:r>
        <w:rPr/>
        <w:t>будiвництва та (або) програми будiвництва в мiстi на трирiчний пе-</w:t>
      </w:r>
    </w:p>
    <w:p>
      <w:pPr>
        <w:pStyle w:val="HTML1"/>
        <w:rPr/>
      </w:pPr>
      <w:r>
        <w:rPr/>
        <w:t>рiод включає вихiднi данi, перелiк яких наведений у 6.2,  а  також</w:t>
      </w:r>
    </w:p>
    <w:p>
      <w:pPr>
        <w:pStyle w:val="HTML1"/>
        <w:rPr/>
      </w:pPr>
      <w:r>
        <w:rPr/>
        <w:t>такi додатковi данi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обсяги житлово-цивiльного та комунального будiвництва, якi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обхiдно розмiстити в мiстi на перiод, що плануєт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за даними планових органiв та iнших пiдроздiлiв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данi про вiдведення земельних дiлянок пiд об'єкти будiвни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тва у графiчних схемах з прив'язкою до iснуючих вулиц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бо до систем координат (за даними мiсцевого вiддiл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управлiння) земельних ресурсiв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характеристику земельних дiлянок в межах населеного пункт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 на прилеглих територiях, де планується будiвництв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щодо форм власностi, площi земельних дiлянок, вартостi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лучення (викупу) i компенсацiї збиткiв, пов'язаних з ї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лученням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плани приватизацiї та надання в оренду земельних дiлянок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вiдомостi про проведенi земельнi аукцiони та конкурси тощ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за даними мiсцевого вiддiлу (управлiння) земельних ресур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iв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) заявки iнвесторiв до мiсцевих органiв управлiння про над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ня у власнiсть, надання у користування земельних дiляно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я всiх видiв будiвницт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) заявки iнвесторiв до мiсцевих органiв управлiння про над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ня дозволу на всi види будiвницт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) звернення населення з заявами щодо надання земельних дiля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к для садибного, дачного, гаражного та iншого будiвницт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а (за даними мiсцевого вiддiлу (управлiння) земельних р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урсiв, планових органiв, управлiння мiстобудування i ар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iтектури та iнших пiдроздiлiв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й) кiлькiсть та склад родин, якi перебувають на квартирном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лiку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ДБН Б.1-3-97  С.2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) сучасний стан проектування, iнженерної пiдготовки, iнжен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ного обладнання майданчикiв, намiчених пiд будiвництво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) реалiзацiя попереднього проекту  розмiщення  першої  черг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iвництва (за даними планових органiв  мiсцевого  управ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iння (вiддiлу) мiстобудування i архiтектур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7 Матерiали завдання  на  розроблення  генерального  плану,</w:t>
      </w:r>
    </w:p>
    <w:p>
      <w:pPr>
        <w:pStyle w:val="HTML1"/>
        <w:rPr/>
      </w:pPr>
      <w:r>
        <w:rPr/>
        <w:t>проекту розмiщення першої черги будiвництва оформляються у виглядi</w:t>
      </w:r>
    </w:p>
    <w:p>
      <w:pPr>
        <w:pStyle w:val="HTML1"/>
        <w:rPr/>
      </w:pPr>
      <w:r>
        <w:rPr/>
        <w:t>єдиного документа, який затверджується замовником (головою, засту-</w:t>
      </w:r>
    </w:p>
    <w:p>
      <w:pPr>
        <w:pStyle w:val="HTML1"/>
        <w:rPr/>
      </w:pPr>
      <w:r>
        <w:rPr/>
        <w:t>пником голови органу мiсцевого самоврядування) i розробляється за-</w:t>
      </w:r>
    </w:p>
    <w:p>
      <w:pPr>
        <w:pStyle w:val="HTML1"/>
        <w:rPr/>
      </w:pPr>
      <w:r>
        <w:rPr/>
        <w:t>мовником разом з генпроектувальником iз залученням iнших  необхiд-</w:t>
      </w:r>
    </w:p>
    <w:p>
      <w:pPr>
        <w:pStyle w:val="HTML1"/>
        <w:rPr/>
      </w:pPr>
      <w:r>
        <w:rPr/>
        <w:t>них органiзацiй за окремi кошт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ДБН Б.1-3-97  С.28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Додаток I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(рекомендований)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ЕХНІКО-ЕКОНОМІЧНІ ПОКАЗНИК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яснювальна записка завершується основними технiко-економiч-</w:t>
      </w:r>
    </w:p>
    <w:p>
      <w:pPr>
        <w:pStyle w:val="HTML1"/>
        <w:rPr/>
      </w:pPr>
      <w:r>
        <w:rPr/>
        <w:t>ними показниками (табл. 1). В концепцiї розвитку  населеного  пун-</w:t>
      </w:r>
    </w:p>
    <w:p>
      <w:pPr>
        <w:pStyle w:val="HTML1"/>
        <w:rPr/>
      </w:pPr>
      <w:r>
        <w:rPr/>
        <w:t>кту подається бiльш укрупнений перелiк показникiв, а в проектi ро-</w:t>
      </w:r>
    </w:p>
    <w:p>
      <w:pPr>
        <w:pStyle w:val="HTML1"/>
        <w:rPr/>
      </w:pPr>
      <w:r>
        <w:rPr/>
        <w:t>змiщення першої черги будiвництва - бiльш деталь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сi показники подаються на рiк розроблення генерального плану</w:t>
      </w:r>
    </w:p>
    <w:p>
      <w:pPr>
        <w:pStyle w:val="HTML1"/>
        <w:rPr/>
      </w:pPr>
      <w:r>
        <w:rPr/>
        <w:t>та на розрахунковий перiод. За завданням на проектування по  окре-</w:t>
      </w:r>
    </w:p>
    <w:p>
      <w:pPr>
        <w:pStyle w:val="HTML1"/>
        <w:rPr/>
      </w:pPr>
      <w:r>
        <w:rPr/>
        <w:t>мих показниках видiляється перша черга, встановлюється  довгостро-</w:t>
      </w:r>
    </w:p>
    <w:p>
      <w:pPr>
        <w:pStyle w:val="HTML1"/>
        <w:rPr/>
      </w:pPr>
      <w:r>
        <w:rPr/>
        <w:t>кова перспектива.</w:t>
      </w:r>
    </w:p>
    <w:p>
      <w:pPr>
        <w:pStyle w:val="HTML1"/>
        <w:rPr/>
      </w:pPr>
      <w:r>
        <w:rPr/>
        <w:t>Таблиця 1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Технiко-економiчнi показники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              Показники                     | Одиниця вимiру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1. Населения, всього на територiї,             |                 |</w:t>
      </w:r>
    </w:p>
    <w:p>
      <w:pPr>
        <w:pStyle w:val="HTML1"/>
        <w:rPr/>
      </w:pPr>
      <w:r>
        <w:rPr/>
        <w:t>|   пiдпорядкованiй мiськiй (селищнiй) радi,    |                 |</w:t>
      </w:r>
    </w:p>
    <w:p>
      <w:pPr>
        <w:pStyle w:val="HTML1"/>
        <w:rPr/>
      </w:pPr>
      <w:r>
        <w:rPr/>
        <w:t>|   у т.ч. тiльки мiста (селища)                |      тис.чол,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2. Територiя                                   |        га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а) в мiськiй межi, всього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у т.ч. - житлова забудова, всього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у т.ч. садибна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малоповерхова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середньоповерхова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багатоповерхова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- цивiльна забудова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- зеленi насадження загального          |                 |</w:t>
      </w:r>
    </w:p>
    <w:p>
      <w:pPr>
        <w:pStyle w:val="HTML1"/>
        <w:rPr/>
      </w:pPr>
      <w:r>
        <w:rPr/>
        <w:t>|         користування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- промислова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- комунально-складська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- зовнiшнього транспорту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- вулично-дорожньої мережi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- спецпризначення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- сiльськогосподарського використання   |       га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ДБН Б.1-3-97   С.29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одовження таблиці 1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              Показники                     | Одиниця вимiру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у т.ч. рiлля та багаторiчнi насадження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- дач та садiвницьких кооперативiв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- територiї, для яких необхiднi         |                 |</w:t>
      </w:r>
    </w:p>
    <w:p>
      <w:pPr>
        <w:pStyle w:val="HTML1"/>
        <w:rPr/>
      </w:pPr>
      <w:r>
        <w:rPr/>
        <w:t>|         iнженернi заходи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б) поза межею населеного пункту для мiських    |                 |</w:t>
      </w:r>
    </w:p>
    <w:p>
      <w:pPr>
        <w:pStyle w:val="HTML1"/>
        <w:rPr/>
      </w:pPr>
      <w:r>
        <w:rPr/>
        <w:t>|   потреб, всього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у т.ч....  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Житловий фонд, всього                         |     тис.м2      |</w:t>
      </w:r>
    </w:p>
    <w:p>
      <w:pPr>
        <w:pStyle w:val="HTML1"/>
        <w:rPr/>
      </w:pPr>
      <w:r>
        <w:rPr/>
        <w:t>|                                               | ----------------|</w:t>
      </w:r>
    </w:p>
    <w:p>
      <w:pPr>
        <w:pStyle w:val="HTML1"/>
        <w:rPr/>
      </w:pPr>
      <w:r>
        <w:rPr/>
        <w:t>|                                               |    кількість    |</w:t>
      </w:r>
    </w:p>
    <w:p>
      <w:pPr>
        <w:pStyle w:val="HTML1"/>
        <w:rPr/>
      </w:pPr>
      <w:r>
        <w:rPr/>
        <w:t>|                                               |    квартир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у т.ч. непридатний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Розподiл житлового фонду по видах забудови: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садибна  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малоповерхова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середньоповерхова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багатоповерхова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Середня забезпеченiсть населения               |                 |</w:t>
      </w:r>
    </w:p>
    <w:p>
      <w:pPr>
        <w:pStyle w:val="HTML1"/>
        <w:rPr/>
      </w:pPr>
      <w:r>
        <w:rPr/>
        <w:t>|загальною площею                               |   м2/чол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Вибуття житлового фонду, всього                |   тис.м2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непридатного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придатного у зв'язку з реконструкцiєю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3. Нове житлове будiвництво, всього            |    тис.м2       |</w:t>
      </w:r>
    </w:p>
    <w:p>
      <w:pPr>
        <w:pStyle w:val="HTML1"/>
        <w:rPr/>
      </w:pPr>
      <w:r>
        <w:rPr/>
        <w:t>|                                               | --------------  |</w:t>
      </w:r>
    </w:p>
    <w:p>
      <w:pPr>
        <w:pStyle w:val="HTML1"/>
        <w:rPr/>
      </w:pPr>
      <w:r>
        <w:rPr/>
        <w:t>|                                               |  кількість      |</w:t>
      </w:r>
    </w:p>
    <w:p>
      <w:pPr>
        <w:pStyle w:val="HTML1"/>
        <w:rPr/>
      </w:pPr>
      <w:r>
        <w:rPr/>
        <w:t>|                                               |  квартир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садибне   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малоповерхове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середньоповерхове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багатоповерхове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4. Сфера обслуговування, у т.ч.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Дитячi дошкiльнi заклади, всього               |   тис.місць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ДБН Б.1-3-97   С.30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одовження таблиці 1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              Показники                     | Одиниця вимiру  |</w:t>
      </w:r>
    </w:p>
    <w:p>
      <w:pPr>
        <w:pStyle w:val="HTML1"/>
        <w:rPr/>
      </w:pPr>
      <w:r>
        <w:rPr/>
        <w:t>|              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на 1000 чол. населения                         |   місць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Загальноосвiтнi школи, всього                  |  тис.місць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на 1000 чол. населення                         |   місць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Лiкарнi, всього                                |  тис.ліжок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на 1000 чол. населення                         |   ліжок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Полiклiнiки, всього                            |тис.відвідувань  |</w:t>
      </w:r>
    </w:p>
    <w:p>
      <w:pPr>
        <w:pStyle w:val="HTML1"/>
        <w:rPr/>
      </w:pPr>
      <w:r>
        <w:rPr/>
        <w:t>|                                               |   за зміну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на 1000 чол. населення                         | відвідувань за  |</w:t>
      </w:r>
    </w:p>
    <w:p>
      <w:pPr>
        <w:pStyle w:val="HTML1"/>
        <w:rPr/>
      </w:pPr>
      <w:r>
        <w:rPr/>
        <w:t>|                                               |    зміну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Пожежнi депо, всього                           | пожежних        |</w:t>
      </w:r>
    </w:p>
    <w:p>
      <w:pPr>
        <w:pStyle w:val="HTML1"/>
        <w:rPr/>
      </w:pPr>
      <w:r>
        <w:rPr/>
        <w:t>|                                               | автомобілів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на 1000 чол. населення                         |    -"-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5. Мiський транспорт та магiстралi             |                 |</w:t>
      </w:r>
    </w:p>
    <w:p>
      <w:pPr>
        <w:pStyle w:val="HTML1"/>
        <w:rPr/>
      </w:pPr>
      <w:r>
        <w:rPr/>
        <w:t>|   загальномiського значення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Протяжнiсть лiнiй мiського транспорту, всього  | км подвійного   |</w:t>
      </w:r>
    </w:p>
    <w:p>
      <w:pPr>
        <w:pStyle w:val="HTML1"/>
        <w:rPr/>
      </w:pPr>
      <w:r>
        <w:rPr/>
        <w:t>|                                               |   шляху         |</w:t>
      </w:r>
    </w:p>
    <w:p>
      <w:pPr>
        <w:pStyle w:val="HTML1"/>
        <w:rPr/>
      </w:pPr>
      <w:r>
        <w:rPr/>
        <w:t>|-----------------------------------------------|                 |</w:t>
      </w:r>
    </w:p>
    <w:p>
      <w:pPr>
        <w:pStyle w:val="HTML1"/>
        <w:rPr/>
      </w:pPr>
      <w:r>
        <w:rPr/>
        <w:t>|  у тому числi: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метрополiтен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швидкiсний трамвай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трамвай   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тролейбус 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автобус   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Протяжнiсть вулиць та магiстралей, всього      |       км        |</w:t>
      </w:r>
    </w:p>
    <w:p>
      <w:pPr>
        <w:pStyle w:val="HTML1"/>
        <w:rPr/>
      </w:pPr>
      <w:r>
        <w:rPr/>
        <w:t>|-----------------------------------------------|                 |</w:t>
      </w:r>
    </w:p>
    <w:p>
      <w:pPr>
        <w:pStyle w:val="HTML1"/>
        <w:rPr/>
      </w:pPr>
      <w:r>
        <w:rPr/>
        <w:t>|  у тому числi магiстралей загальномiського    |                 |</w:t>
      </w:r>
    </w:p>
    <w:p>
      <w:pPr>
        <w:pStyle w:val="HTML1"/>
        <w:rPr/>
      </w:pPr>
      <w:r>
        <w:rPr/>
        <w:t>|  значения    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Щiльнiсть вуличної мережi, всього              |    км/км2       |</w:t>
      </w:r>
    </w:p>
    <w:p>
      <w:pPr>
        <w:pStyle w:val="HTML1"/>
        <w:rPr/>
      </w:pPr>
      <w:r>
        <w:rPr/>
        <w:t>|-----------------------------------------------|                 |</w:t>
      </w:r>
    </w:p>
    <w:p>
      <w:pPr>
        <w:pStyle w:val="HTML1"/>
        <w:rPr/>
      </w:pPr>
      <w:r>
        <w:rPr/>
        <w:t>|  у тому числi магiстралей загальномiського    |                 |</w:t>
      </w:r>
    </w:p>
    <w:p>
      <w:pPr>
        <w:pStyle w:val="HTML1"/>
        <w:rPr/>
      </w:pPr>
      <w:r>
        <w:rPr/>
        <w:t>|  значения    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Рiвень автомобiлiзацiї                         | машин на 1000   |</w:t>
      </w:r>
    </w:p>
    <w:p>
      <w:pPr>
        <w:pStyle w:val="HTML1"/>
        <w:rPr/>
      </w:pPr>
      <w:r>
        <w:rPr/>
        <w:t>|                                               |    чол.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ДБН Б.1-3-97   С.31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одовження таблиці 1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              Показники                     | Одиниця вимiру  |</w:t>
      </w:r>
    </w:p>
    <w:p>
      <w:pPr>
        <w:pStyle w:val="HTML1"/>
        <w:rPr/>
      </w:pPr>
      <w:r>
        <w:rPr/>
        <w:t>|              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Кiлькiсть мiсць зберiгання автомашин мешканцiв |                 |</w:t>
      </w:r>
    </w:p>
    <w:p>
      <w:pPr>
        <w:pStyle w:val="HTML1"/>
        <w:rPr/>
      </w:pPr>
      <w:r>
        <w:rPr/>
        <w:t>|населеного пункту за складом парку та видами   | машино-місць    |</w:t>
      </w:r>
    </w:p>
    <w:p>
      <w:pPr>
        <w:pStyle w:val="HTML1"/>
        <w:rPr/>
      </w:pPr>
      <w:r>
        <w:rPr/>
        <w:t>|зберiгання                                     |                 |</w:t>
      </w:r>
    </w:p>
    <w:p>
      <w:pPr>
        <w:pStyle w:val="HTML1"/>
        <w:rPr/>
      </w:pPr>
      <w:r>
        <w:rPr/>
        <w:t>|-----------------------------------------------|                 |</w:t>
      </w:r>
    </w:p>
    <w:p>
      <w:pPr>
        <w:pStyle w:val="HTML1"/>
        <w:rPr/>
      </w:pPr>
      <w:r>
        <w:rPr/>
        <w:t>|    легкових автомобiлiв, всього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у т.ч за видами зберiгання: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- вiдкритi стоянки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- одноповерховi гаражi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- багатоповерховi гаражi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вантажних автомобiлiв, всього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у т.ч. за видами зберiгання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- вiдкритi стоянки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- одноповерховi гаражi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- багатоповерховi гаражi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автобусiв, всього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за видами зберiгання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- вiдкритi стоянки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- одноповерховi гаражi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- багатоповерховi гаражi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6. Iнженерне обладнання: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Водопостачання                                 |тис.м3/на добу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Сумарний вiдпуск води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Потужнiсть головних споруд водопроводу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Джерела водопостачання, що використовуються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Каналiзацiя                                    | млн.м3/на добу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Загальне надходження стiчних вод               | тис.м3/на добу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Сумарна потужнiсть очисних споруд              | тис.м3/на добу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Забезпеченiсть житлового фонду каналiзацiєю    |       %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ДБН Б.1-3-97    С. 32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одовження таблиці 1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              Показники                     | Одиниця вимiру  |</w:t>
      </w:r>
    </w:p>
    <w:p>
      <w:pPr>
        <w:pStyle w:val="HTML1"/>
        <w:rPr/>
      </w:pPr>
      <w:r>
        <w:rPr/>
        <w:t>|              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Електропостачання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Сумарне споживання електроенергiї              |млн.кВт/год на   |</w:t>
      </w:r>
    </w:p>
    <w:p>
      <w:pPr>
        <w:pStyle w:val="HTML1"/>
        <w:rPr/>
      </w:pPr>
      <w:r>
        <w:rPr/>
        <w:t>|                                               |     рік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Джерела покриття електронавантажень            |     млн.кВт.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Теплопостачання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Потужнiсть централiзованих джерел тепла, всього|МВт (Гкал/добу)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Подача тепла, всього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Газопостачання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Споживання газу, всього                        |млн.м3/рік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Джерела газопостачання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Санiтарна очистка територiї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Об'єми побутового смiття, всього               |тис.м3/рік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у т.ч. пiдлягає вивезенню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Смiттєпереробнi заводи, потужнiсть             |одиниць/тис.     |</w:t>
      </w:r>
    </w:p>
    <w:p>
      <w:pPr>
        <w:pStyle w:val="HTML1"/>
        <w:rPr/>
      </w:pPr>
      <w:r>
        <w:rPr/>
        <w:t>|                                               |  м3/рік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Удосконаленi звалища                           | одиниць/га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7. Спецiальна iнженерна пiдготовка територiї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Захист територiї вiд затоплення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площа                                       |      га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протяжнiсть захисних споруд                 |      км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Намив та пiдсипка                              |   млн.м3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Берегоукрiплення                               |      км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Зниження рiвня грунтових вод в межах мiської   |                 |</w:t>
      </w:r>
    </w:p>
    <w:p>
      <w:pPr>
        <w:pStyle w:val="HTML1"/>
        <w:rPr/>
      </w:pPr>
      <w:r>
        <w:rPr/>
        <w:t>|забудови                                       |      га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Протиерозiйнi, протизсувнi та протикарстовi    |                 |</w:t>
      </w:r>
    </w:p>
    <w:p>
      <w:pPr>
        <w:pStyle w:val="HTML1"/>
        <w:rPr/>
      </w:pPr>
      <w:r>
        <w:rPr/>
        <w:t>|заходи                                         |      га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Освоення iнших територiй iз складними          |                 |</w:t>
      </w:r>
    </w:p>
    <w:p>
      <w:pPr>
        <w:pStyle w:val="HTML1"/>
        <w:rPr/>
      </w:pPr>
      <w:r>
        <w:rPr/>
        <w:t>|грунтовими умовами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у т.ч. осiдаючi грунти                     |      га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ДБН Б.1-3-97   С.33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одовження таблиці 1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              Показники                     | Одиниця вимiру  |</w:t>
      </w:r>
    </w:p>
    <w:p>
      <w:pPr>
        <w:pStyle w:val="HTML1"/>
        <w:rPr/>
      </w:pPr>
      <w:r>
        <w:rPr/>
        <w:t>|              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- з сейсмiчнiстю 7 балiв та вище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8. Охорона навколишнього природного середовища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Санiтарно-захиснi зони, всього                 |      га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у т.ч. озелененi                             |        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ДБН Б.1-3-97    С.34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З м i с т</w:t>
      </w:r>
    </w:p>
    <w:p>
      <w:pPr>
        <w:pStyle w:val="HTML1"/>
        <w:rPr/>
      </w:pPr>
      <w:r>
        <w:rPr/>
        <w:t>=================================================================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I Загальнi положення  .....................................   1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 Концепцiя розвитку мiста, селища   ......................   4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З Генеральний плану мiста, селища    ......................   5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 Проект розмiщення першої черги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будiвництва    ..........................................  16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Порядок розробки, коригування, погодження i затвердження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мiстобудiвної документацiї з планування територiї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населених пунктiв .......................................  18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 Вимоги до змiсту завдання на розроблення мiстобудiвної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документацiї з планування територiї мiських населених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унктiв  ................................................  23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Додаток 1 (рекомендований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ехнiко-економiчнi показники ............................  28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ДБН Б.1-3-97   С.34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ржавнi будiвельнi норми України "Склад, змiст, порядок роз-</w:t>
      </w:r>
    </w:p>
    <w:p>
      <w:pPr>
        <w:pStyle w:val="HTML1"/>
        <w:rPr/>
      </w:pPr>
      <w:r>
        <w:rPr/>
        <w:t>роблення, погодження та затвердження  генеральних  планiв  мiських</w:t>
      </w:r>
    </w:p>
    <w:p>
      <w:pPr>
        <w:pStyle w:val="HTML1"/>
        <w:rPr/>
      </w:pPr>
      <w:r>
        <w:rPr/>
        <w:t>населених пунктiв" погодженi з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правлiнням Державної пожежної охорони Мiнiстерства  внутрiш-</w:t>
      </w:r>
    </w:p>
    <w:p>
      <w:pPr>
        <w:pStyle w:val="HTML1"/>
        <w:rPr/>
      </w:pPr>
      <w:r>
        <w:rPr/>
        <w:t>нiх справ України (листом вiд 11.06.97.  2/6/935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правлiнням Державної  автомобiльної  iнспекцiї  Мiнiстерства</w:t>
      </w:r>
    </w:p>
    <w:p>
      <w:pPr>
        <w:pStyle w:val="HTML1"/>
        <w:rPr/>
      </w:pPr>
      <w:r>
        <w:rPr/>
        <w:t>внутрiшнiх справ України (листом вiд 15.05.97.   4/1335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iнiстерством охорони здоров'я України (листом вiд  17.06.97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02.12/3-372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ржавним комiтетом України по земельних ресурсах (листом вiд</w:t>
      </w:r>
    </w:p>
    <w:p>
      <w:pPr>
        <w:pStyle w:val="HTML1"/>
        <w:rPr/>
      </w:pPr>
      <w:r>
        <w:rPr/>
        <w:t>26.05.97.   22-15-4/1254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iнiстерством України з питань  надзвичайних  ситуацiй  та  у</w:t>
      </w:r>
    </w:p>
    <w:p>
      <w:pPr>
        <w:pStyle w:val="HTML1"/>
        <w:rPr/>
      </w:pPr>
      <w:r>
        <w:rPr/>
        <w:t>справах захисту населення вiд наслiдкiв Чорнобильської  катастрофи</w:t>
      </w:r>
    </w:p>
    <w:p>
      <w:pPr>
        <w:pStyle w:val="HTML1"/>
        <w:rPr/>
      </w:pPr>
      <w:r>
        <w:rPr/>
        <w:t>(листом вiд 19.05.97.  02-1768/14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iнiстерством охорони навколишнього природного середовища  та</w:t>
      </w:r>
    </w:p>
    <w:p>
      <w:pPr>
        <w:pStyle w:val="HTML1"/>
        <w:rPr/>
      </w:pPr>
      <w:r>
        <w:rPr/>
        <w:t>ядерної безпеки України (листом вiд 06.05.97.   10-3/6-49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iнiстерством  економiки  України  (листом  вiд  17.06.97.</w:t>
      </w:r>
    </w:p>
    <w:p>
      <w:pPr>
        <w:pStyle w:val="HTML1"/>
        <w:rPr/>
      </w:pPr>
      <w:r>
        <w:rPr/>
        <w:t>15-40/195)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ОСУДАРСТВЕННЫЕ СТРОИТЕЛЬНЫЕ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НОРМЫ УКРАИНЫ</w:t>
      </w:r>
    </w:p>
    <w:p>
      <w:pPr>
        <w:pStyle w:val="HTML1"/>
        <w:rPr/>
      </w:pPr>
      <w:r>
        <w:rPr/>
        <w:t>==================================================================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истема градостроительной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документации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ОСТАВ, СОДЕРЖАНИЕ, ПОРЯДОК РАЗРАБОТК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ОГЛАСОВАНИЯ И УТВЕРЖДЕНИ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ЕНЕРАЛЬНЫХ ПЛАНОВ ГОРОДСКИХ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НАСЕЛЕННЫХ  ПУНКТОВ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ДБН Б. 1-3-97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Издание официальное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Госстрой Украины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Киев 19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РАБОТАН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ентром научных исследований ЭКОС (С.Н.Проценко,  А.П.Шутько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.А.Хорхун) при участии Гипрограда  (Ю.Н.Белоконь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.И.Нудельман, В.С.Карев, И.Н.Тополянская, А.К.Кононенко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.П.Зюзюк, В.А.Токарь, Э.В.Шаповалов, А.А.Ярошенко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ПИ  градостроительств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Е.Е.Клюшниченко,   Т.В.Устенко,   Н.Ю.Войко,    В.Ф.Макухин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.Н.Проценко, Л.И.Белова, А.В.Квачова, Н.Х.Соковнин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.А.Цыткин, И.С.Салганик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ИТИАГ (Н.М.Демин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нститутом урбанистик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Г.И.Фильваров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О Киевпроект (Е.Е.Лишанский, Т.Ф.Ткач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краинским национальным гигиеническим  центром  (И.С.Киреев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.Г.Чудова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сстроем Украины  (В.Ф.Присяжнюк,  А.А.Экономов,  А.М.Вашку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т, Т.С.Нечаева, О.Ф.Кулик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ЕСЕНЫ И ПОДГОТОВЛЕН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УТВЕРЖДЕНИЮ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правлением градостроительства Госстроя Украин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ТВЕРЖДЕН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казом Госстроя Украины от 25.09.97 г.    164 и введены 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йствие с 1 декабря 1997 год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введением данных норм в действие на территории Украины пре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ащается действие разделов 3, 4 и 9 "Инструкции о составе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рядке разработки, согласования и утверждения схем и проек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в районной планировки и застройки городов, поселков 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льских населенных пунктов" ВСН 38-82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Укрархбудинфор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ДБН Б.1-3-97    С.1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ОСУДАРСТВЕННЫЕ СТРОИТЕЛЬНЫЕ НОРМЫ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УКРАИН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Cистема градостроительной документации        ДБН Б.1-3-9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став, содержание, порядок разработки,       Вводятся впервы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гласования и утверждения генеральны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ланов городских населенных пункт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тоящие нормы устанавливают требования к составу,  содер-</w:t>
      </w:r>
    </w:p>
    <w:p>
      <w:pPr>
        <w:pStyle w:val="HTML1"/>
        <w:rPr/>
      </w:pPr>
      <w:r>
        <w:rPr/>
        <w:t>жанию, порядку разработки, согласования и утверждения  градострои-</w:t>
      </w:r>
    </w:p>
    <w:p>
      <w:pPr>
        <w:pStyle w:val="HTML1"/>
        <w:rPr/>
      </w:pPr>
      <w:r>
        <w:rPr/>
        <w:t>тельной документации по планировке территории городов  и  посел-</w:t>
      </w:r>
    </w:p>
    <w:p>
      <w:pPr>
        <w:pStyle w:val="HTML1"/>
        <w:rPr/>
      </w:pPr>
      <w:r>
        <w:rPr/>
        <w:t>ков: генеральных планов, концепций развития,  проектов  размещения</w:t>
      </w:r>
    </w:p>
    <w:p>
      <w:pPr>
        <w:pStyle w:val="HTML1"/>
        <w:rPr/>
      </w:pPr>
      <w:r>
        <w:rPr/>
        <w:t>первой очереди строитель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нные нормы предназначены для применения  органами  государ-</w:t>
      </w:r>
    </w:p>
    <w:p>
      <w:pPr>
        <w:pStyle w:val="HTML1"/>
        <w:rPr/>
      </w:pPr>
      <w:r>
        <w:rPr/>
        <w:t>ственной исполнительной власти, местного самоуправления, юридичес-</w:t>
      </w:r>
    </w:p>
    <w:p>
      <w:pPr>
        <w:pStyle w:val="HTML1"/>
        <w:rPr/>
      </w:pPr>
      <w:r>
        <w:rPr/>
        <w:t>кими и физическими лицами - участниками  инвестиционного  процесса</w:t>
      </w:r>
    </w:p>
    <w:p>
      <w:pPr>
        <w:pStyle w:val="HTML1"/>
        <w:rPr/>
      </w:pPr>
      <w:r>
        <w:rPr/>
        <w:t>независимо от форм собственности и хозяйствования.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1 ОБЩИЕ ПОЛОЖ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 Генеральный план города, поселка является основным плани-</w:t>
      </w:r>
    </w:p>
    <w:p>
      <w:pPr>
        <w:pStyle w:val="HTML1"/>
        <w:rPr/>
      </w:pPr>
      <w:r>
        <w:rPr/>
        <w:t>ровочным документом, который устанавливает в интересах населения и</w:t>
      </w:r>
    </w:p>
    <w:p>
      <w:pPr>
        <w:pStyle w:val="HTML1"/>
        <w:rPr/>
      </w:pPr>
      <w:r>
        <w:rPr/>
        <w:t>с учетом государственных заданий направления и границы территориа-</w:t>
      </w:r>
    </w:p>
    <w:p>
      <w:pPr>
        <w:pStyle w:val="HTML1"/>
        <w:rPr/>
      </w:pPr>
      <w:r>
        <w:rPr/>
        <w:t>льного развития населенного пункта,  функциональное  назначение  и</w:t>
      </w:r>
    </w:p>
    <w:p>
      <w:pPr>
        <w:pStyle w:val="HTML1"/>
        <w:rPr/>
      </w:pPr>
      <w:r>
        <w:rPr/>
        <w:t>строительное зонирование территории, содержит принципиальные реше-</w:t>
      </w:r>
    </w:p>
    <w:p>
      <w:pPr>
        <w:pStyle w:val="HTML1"/>
        <w:rPr/>
      </w:pPr>
      <w:r>
        <w:rPr/>
        <w:t>ния по размещению обЪектов общегородского или общепоселкового зна-</w:t>
      </w:r>
    </w:p>
    <w:p>
      <w:pPr>
        <w:pStyle w:val="HTML1"/>
        <w:rPr/>
      </w:pPr>
      <w:r>
        <w:rPr/>
        <w:t>чения, организации улично-дорожной сети и дорожного движения,  ин-</w:t>
      </w:r>
    </w:p>
    <w:p>
      <w:pPr>
        <w:pStyle w:val="HTML1"/>
        <w:rPr/>
      </w:pPr>
      <w:r>
        <w:rPr/>
        <w:t>женерного оборудования, инженерной подготовки  и  благоустройства,</w:t>
      </w:r>
    </w:p>
    <w:p>
      <w:pPr>
        <w:pStyle w:val="HTML1"/>
        <w:rPr/>
      </w:pPr>
      <w:r>
        <w:rPr/>
        <w:t>защиты территории от опасных природных  и  техногенных  процессов,</w:t>
      </w:r>
    </w:p>
    <w:p>
      <w:pPr>
        <w:pStyle w:val="HTML1"/>
        <w:rPr/>
      </w:pPr>
      <w:r>
        <w:rPr/>
        <w:t>охраны природы и историко-культурного наследия, очередности освое-</w:t>
      </w:r>
    </w:p>
    <w:p>
      <w:pPr>
        <w:pStyle w:val="HTML1"/>
        <w:rPr/>
      </w:pPr>
      <w:r>
        <w:rPr/>
        <w:t>ния террито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енеральный план города, поселка (дальше - генеральный  план)</w:t>
      </w:r>
    </w:p>
    <w:p>
      <w:pPr>
        <w:pStyle w:val="HTML1"/>
        <w:rPr/>
      </w:pPr>
      <w:r>
        <w:rPr/>
        <w:t>является основным видом градостроительной документации по планиро-</w:t>
      </w:r>
    </w:p>
    <w:p>
      <w:pPr>
        <w:pStyle w:val="HTML1"/>
        <w:rPr/>
      </w:pPr>
      <w:r>
        <w:rPr/>
        <w:t>вке территории населенного пункта, предназначенным для обоснования</w:t>
      </w:r>
    </w:p>
    <w:p>
      <w:pPr>
        <w:pStyle w:val="HTML1"/>
        <w:rPr/>
      </w:pPr>
      <w:r>
        <w:rPr/>
        <w:t>(разработки и реализации) долгосрочной  политики  органа  местного</w:t>
      </w:r>
    </w:p>
    <w:p>
      <w:pPr>
        <w:pStyle w:val="HTML1"/>
        <w:rPr/>
      </w:pPr>
      <w:r>
        <w:rPr/>
        <w:t>самоуправления в вопросах использования и застройки террито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 Городские и поселковые советы, их исполнительные  орга-</w:t>
      </w:r>
    </w:p>
    <w:p>
      <w:pPr>
        <w:pStyle w:val="HTML1"/>
        <w:rPr/>
      </w:pPr>
      <w:r>
        <w:rPr/>
        <w:t>ны, Киевская и Севастопольская городские государственные  админис-</w:t>
      </w:r>
    </w:p>
    <w:p>
      <w:pPr>
        <w:pStyle w:val="HTML1"/>
        <w:rPr/>
      </w:pPr>
      <w:r>
        <w:rPr/>
        <w:t>трации обеспечивают разработку и утверждение генеральных  планов</w:t>
      </w:r>
    </w:p>
    <w:p>
      <w:pPr>
        <w:pStyle w:val="HTML1"/>
        <w:rPr/>
      </w:pPr>
      <w:r>
        <w:rPr/>
        <w:t>населенных пунктов и руководствуются ими пр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оставлении программ  социально-экономического  развити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оответствующих территорий и охраны природ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существлении функционального распределения земель и  оп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еделении целевого назначения земельных участк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боре, изЪятии, передаче в собственность, предоставлении 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льзование, покупке, продаже земель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ешении вопросов изменения использования и застройки  зем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ьных участков физическими и юридическими лицами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ДБН Б.1-3-97    С.2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становлении условий использования  и  застройки  земельны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частк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мещении всех видов строительства и предварительном с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ласовании места их расположения, выдаче разрешения н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троительство (застройку) и другие виды использовани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емельных  участк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кономической оценке территорий и денежной  оценке  земель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пределении ставок земельного  налога,  стартовой  цен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емельных участков в случае их продажи на конкурсной  осн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становлении и изменении границ населенных пунктов и други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ерриторий, красных линий улиц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пределении территорий приоритетного развития и  финанс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ого обеспечения этого развития (установления  налоговы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ьгот, дотаций и субвенций из государственного, областного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йонного бюджетов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ординации разработки программ развити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траслей экономик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оставлении реестров территорий с особыми условиями  разви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ия местного знач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ектировании социальной, инженерной и транспортной инфра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труктур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пределении территорий общих  интересов  соответствующи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ерриториальных общин (пригородных территорий, использова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ие которых связано с развитием проектируемого  населенног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ункта), в том числе резервировании территорий для дальней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шего развития населенных пунк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 Материалы генерального плана  используются  как  исходные</w:t>
      </w:r>
    </w:p>
    <w:p>
      <w:pPr>
        <w:pStyle w:val="HTML1"/>
        <w:rPr/>
      </w:pPr>
      <w:r>
        <w:rPr/>
        <w:t>данные при разработке прочей планировочной документации и проектов</w:t>
      </w:r>
    </w:p>
    <w:p>
      <w:pPr>
        <w:pStyle w:val="HTML1"/>
        <w:rPr/>
      </w:pPr>
      <w:r>
        <w:rPr/>
        <w:t>застройки, местных правил использования и застройки территории на-</w:t>
      </w:r>
    </w:p>
    <w:p>
      <w:pPr>
        <w:pStyle w:val="HTML1"/>
        <w:rPr/>
      </w:pPr>
      <w:r>
        <w:rPr/>
        <w:t>селенного пункта, инвестиционных программ и проектов, программ со-</w:t>
      </w:r>
    </w:p>
    <w:p>
      <w:pPr>
        <w:pStyle w:val="HTML1"/>
        <w:rPr/>
      </w:pPr>
      <w:r>
        <w:rPr/>
        <w:t>циально-экономического развития, схем определения земель  населен-</w:t>
      </w:r>
    </w:p>
    <w:p>
      <w:pPr>
        <w:pStyle w:val="HTML1"/>
        <w:rPr/>
      </w:pPr>
      <w:r>
        <w:rPr/>
        <w:t>ных пунктов для приватизации, планов  земельно-хозяйственного  ус-</w:t>
      </w:r>
    </w:p>
    <w:p>
      <w:pPr>
        <w:pStyle w:val="HTML1"/>
        <w:rPr/>
      </w:pPr>
      <w:r>
        <w:rPr/>
        <w:t>тройства населенного пункта, специальных проектов, схем и программ</w:t>
      </w:r>
    </w:p>
    <w:p>
      <w:pPr>
        <w:pStyle w:val="HTML1"/>
        <w:rPr/>
      </w:pPr>
      <w:r>
        <w:rPr/>
        <w:t>охраны окружающей природной среды и здоровья населения, памятников</w:t>
      </w:r>
    </w:p>
    <w:p>
      <w:pPr>
        <w:pStyle w:val="HTML1"/>
        <w:rPr/>
      </w:pPr>
      <w:r>
        <w:rPr/>
        <w:t>истории и культуры, инженерной защиты и подготовки территории,</w:t>
      </w:r>
    </w:p>
    <w:p>
      <w:pPr>
        <w:pStyle w:val="HTML1"/>
        <w:rPr/>
      </w:pPr>
      <w:r>
        <w:rPr/>
        <w:t>комплексных схем транспорта, проектов и схем организации  дорожного</w:t>
      </w:r>
    </w:p>
    <w:p>
      <w:pPr>
        <w:pStyle w:val="HTML1"/>
        <w:rPr/>
      </w:pPr>
      <w:r>
        <w:rPr/>
        <w:t>движения, систем управления дорожным движением, схем развития  сис-</w:t>
      </w:r>
    </w:p>
    <w:p>
      <w:pPr>
        <w:pStyle w:val="HTML1"/>
        <w:rPr/>
      </w:pPr>
      <w:r>
        <w:rPr/>
        <w:t>тем инженерного оборудования и отраслей городского хозяйства, выпо-</w:t>
      </w:r>
    </w:p>
    <w:p>
      <w:pPr>
        <w:pStyle w:val="HTML1"/>
        <w:rPr/>
      </w:pPr>
      <w:r>
        <w:rPr/>
        <w:t>лнении денежной оценки земель, создании градостроительного и  земе-</w:t>
      </w:r>
    </w:p>
    <w:p>
      <w:pPr>
        <w:pStyle w:val="HTML1"/>
        <w:rPr/>
      </w:pPr>
      <w:r>
        <w:rPr/>
        <w:t>льного кадастров и друг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 Генеральный план должен соответствовать требованиям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ституции Украины, законов Украины, указов Президент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краины и постановлений Кабинета Министров Украины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анитарного законодательства, государственных нормативны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окументов, которые регламентируют строительные, экологи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ческие и другие аспекты градостроительства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ДБН Б.1-3-97    С.3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авил, норм и стандартов безопасности и организации дорож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го движ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полномоченных на это законодательством органов государств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ной исполнительной власти об учете государственных интер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ов при планировке территор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 согласованию частных, общественных и государственных ин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ерес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 обеспечению устойчивого развития населенного пункт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 охране окружающей среды и эффективного использования р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урс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 сохранению историко-культурного насле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 Генеральный план является комплексным планировочным  доку-</w:t>
      </w:r>
    </w:p>
    <w:p>
      <w:pPr>
        <w:pStyle w:val="HTML1"/>
        <w:rPr/>
      </w:pPr>
      <w:r>
        <w:rPr/>
        <w:t>ментом. Его положения базируются на анализе и прогнозировании демо-</w:t>
      </w:r>
    </w:p>
    <w:p>
      <w:pPr>
        <w:pStyle w:val="HTML1"/>
        <w:rPr/>
      </w:pPr>
      <w:r>
        <w:rPr/>
        <w:t>графических, социально-экономических, природно-географических,  ин-</w:t>
      </w:r>
    </w:p>
    <w:p>
      <w:pPr>
        <w:pStyle w:val="HTML1"/>
        <w:rPr/>
      </w:pPr>
      <w:r>
        <w:rPr/>
        <w:t>женерно-технических, экологических, санитарно-гигиенических,  исто-</w:t>
      </w:r>
    </w:p>
    <w:p>
      <w:pPr>
        <w:pStyle w:val="HTML1"/>
        <w:rPr/>
      </w:pPr>
      <w:r>
        <w:rPr/>
        <w:t>рико-культурных факторов и ориентированы исключительно  на  решение</w:t>
      </w:r>
    </w:p>
    <w:p>
      <w:pPr>
        <w:pStyle w:val="HTML1"/>
        <w:rPr/>
      </w:pPr>
      <w:r>
        <w:rPr/>
        <w:t>вопросов планировки территории населенного пунк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териалы генерального плана решают основные, принципиальные</w:t>
      </w:r>
    </w:p>
    <w:p>
      <w:pPr>
        <w:pStyle w:val="HTML1"/>
        <w:rPr/>
      </w:pPr>
      <w:r>
        <w:rPr/>
        <w:t>вопросы планирования территорий и не могут быть использованы вместо</w:t>
      </w:r>
    </w:p>
    <w:p>
      <w:pPr>
        <w:pStyle w:val="HTML1"/>
        <w:rPr/>
      </w:pPr>
      <w:r>
        <w:rPr/>
        <w:t>специальных проектов, схем и программ развития отраслей  экономики,</w:t>
      </w:r>
    </w:p>
    <w:p>
      <w:pPr>
        <w:pStyle w:val="HTML1"/>
        <w:rPr/>
      </w:pPr>
      <w:r>
        <w:rPr/>
        <w:t>охраны окружающей среды и здоровья населения, памятников истории  и</w:t>
      </w:r>
    </w:p>
    <w:p>
      <w:pPr>
        <w:pStyle w:val="HTML1"/>
        <w:rPr/>
      </w:pPr>
      <w:r>
        <w:rPr/>
        <w:t>культуры, инженерной защиты и подготовки территории, развития  сис-</w:t>
      </w:r>
    </w:p>
    <w:p>
      <w:pPr>
        <w:pStyle w:val="HTML1"/>
        <w:rPr/>
      </w:pPr>
      <w:r>
        <w:rPr/>
        <w:t>тем транспорта, безопасности и организации дорожного движения,  ин-</w:t>
      </w:r>
    </w:p>
    <w:p>
      <w:pPr>
        <w:pStyle w:val="HTML1"/>
        <w:rPr/>
      </w:pPr>
      <w:r>
        <w:rPr/>
        <w:t>женерного оборудования и других. При составлении указанной докумен-</w:t>
      </w:r>
    </w:p>
    <w:p>
      <w:pPr>
        <w:pStyle w:val="HTML1"/>
        <w:rPr/>
      </w:pPr>
      <w:r>
        <w:rPr/>
        <w:t>тации должны учитываться предложения соответствующих разделов гене-</w:t>
      </w:r>
    </w:p>
    <w:p>
      <w:pPr>
        <w:pStyle w:val="HTML1"/>
        <w:rPr/>
      </w:pPr>
      <w:r>
        <w:rPr/>
        <w:t>рального пл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 В зависимости от  обЪема  и  сложности  градостроительных</w:t>
      </w:r>
    </w:p>
    <w:p>
      <w:pPr>
        <w:pStyle w:val="HTML1"/>
        <w:rPr/>
      </w:pPr>
      <w:r>
        <w:rPr/>
        <w:t>проблем генеральный план выполняется в одну или две стадии (конце-</w:t>
      </w:r>
    </w:p>
    <w:p>
      <w:pPr>
        <w:pStyle w:val="HTML1"/>
        <w:rPr/>
      </w:pPr>
      <w:r>
        <w:rPr/>
        <w:t>пция развития города, поселка и собственно генеральный план).  При</w:t>
      </w:r>
    </w:p>
    <w:p>
      <w:pPr>
        <w:pStyle w:val="HTML1"/>
        <w:rPr/>
      </w:pPr>
      <w:r>
        <w:rPr/>
        <w:t>одностадийном проектировании концепция выполняется  как  составная</w:t>
      </w:r>
    </w:p>
    <w:p>
      <w:pPr>
        <w:pStyle w:val="HTML1"/>
        <w:rPr/>
      </w:pPr>
      <w:r>
        <w:rPr/>
        <w:t>часть (раздел) генерального плана для предварительного  рассмотре-</w:t>
      </w:r>
    </w:p>
    <w:p>
      <w:pPr>
        <w:pStyle w:val="HTML1"/>
        <w:rPr/>
      </w:pPr>
      <w:r>
        <w:rPr/>
        <w:t>ния и согласования принципиальных предложений по планированию тер-</w:t>
      </w:r>
    </w:p>
    <w:p>
      <w:pPr>
        <w:pStyle w:val="HTML1"/>
        <w:rPr/>
      </w:pPr>
      <w:r>
        <w:rPr/>
        <w:t>рито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енеральные планы крупнейших городов  (см.  таблицу  1.1  ДБН</w:t>
      </w:r>
    </w:p>
    <w:p>
      <w:pPr>
        <w:pStyle w:val="HTML1"/>
        <w:rPr/>
      </w:pPr>
      <w:r>
        <w:rPr/>
        <w:t>360-92* "Градостроительство. Планировка и  застройка  городских  и</w:t>
      </w:r>
    </w:p>
    <w:p>
      <w:pPr>
        <w:pStyle w:val="HTML1"/>
        <w:rPr/>
      </w:pPr>
      <w:r>
        <w:rPr/>
        <w:t>сельских поселений") рекомендуется выполнять во взаимосвязи с  ге-</w:t>
      </w:r>
    </w:p>
    <w:p>
      <w:pPr>
        <w:pStyle w:val="HTML1"/>
        <w:rPr/>
      </w:pPr>
      <w:r>
        <w:rPr/>
        <w:t>неральными планами населенных пунктов, расположенных на  пригород-</w:t>
      </w:r>
    </w:p>
    <w:p>
      <w:pPr>
        <w:pStyle w:val="HTML1"/>
        <w:rPr/>
      </w:pPr>
      <w:r>
        <w:rPr/>
        <w:t>ных территориях (территориях общих интересов соответствующих  тер-</w:t>
      </w:r>
    </w:p>
    <w:p>
      <w:pPr>
        <w:pStyle w:val="HTML1"/>
        <w:rPr/>
      </w:pPr>
      <w:r>
        <w:rPr/>
        <w:t>риториальных общин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7 Непрерывность планировки использования территорий населе-</w:t>
      </w:r>
    </w:p>
    <w:p>
      <w:pPr>
        <w:pStyle w:val="HTML1"/>
        <w:rPr/>
      </w:pPr>
      <w:r>
        <w:rPr/>
        <w:t>нного пункта обеспечивается своевременной разработкой  нового  или</w:t>
      </w:r>
    </w:p>
    <w:p>
      <w:pPr>
        <w:pStyle w:val="HTML1"/>
        <w:rPr/>
      </w:pPr>
      <w:r>
        <w:rPr/>
        <w:t>корректировкой действующего генерального плана при достижении рас-</w:t>
      </w:r>
    </w:p>
    <w:p>
      <w:pPr>
        <w:pStyle w:val="HTML1"/>
        <w:rPr/>
      </w:pPr>
      <w:r>
        <w:rPr/>
        <w:t>четных показателей, исчерпании территориальных ресурсов, возникно-</w:t>
      </w:r>
    </w:p>
    <w:p>
      <w:pPr>
        <w:pStyle w:val="HTML1"/>
        <w:rPr/>
      </w:pPr>
      <w:r>
        <w:rPr/>
        <w:t>вении принципиальных изменений масштабов, направлений и  характера</w:t>
      </w:r>
    </w:p>
    <w:p>
      <w:pPr>
        <w:pStyle w:val="HTML1"/>
        <w:rPr/>
      </w:pPr>
      <w:r>
        <w:rPr/>
        <w:t>развития населенного пункта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ДБН Б.1-3-97  С.4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2 КОНЦЕПЦИЯ РАЗВИТИЯ ГОРОДА, ПОСЕЛК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 Концепция развития города, поселка  (далее  -  концепция)</w:t>
      </w:r>
    </w:p>
    <w:p>
      <w:pPr>
        <w:pStyle w:val="HTML1"/>
        <w:rPr/>
      </w:pPr>
      <w:r>
        <w:rPr/>
        <w:t>является стадией разработки  генерального  плана,  предназначенной</w:t>
      </w:r>
    </w:p>
    <w:p>
      <w:pPr>
        <w:pStyle w:val="HTML1"/>
        <w:rPr/>
      </w:pPr>
      <w:r>
        <w:rPr/>
        <w:t>для определения основных проблем, приоритетов и масштабов планиро-</w:t>
      </w:r>
    </w:p>
    <w:p>
      <w:pPr>
        <w:pStyle w:val="HTML1"/>
        <w:rPr/>
      </w:pPr>
      <w:r>
        <w:rPr/>
        <w:t>вочного развития населенного пункта и рекомендаций относительно их</w:t>
      </w:r>
    </w:p>
    <w:p>
      <w:pPr>
        <w:pStyle w:val="HTML1"/>
        <w:rPr/>
      </w:pPr>
      <w:r>
        <w:rPr/>
        <w:t>решения и дальнейшей разработки генерального плана. Концепция  как</w:t>
      </w:r>
    </w:p>
    <w:p>
      <w:pPr>
        <w:pStyle w:val="HTML1"/>
        <w:rPr/>
      </w:pPr>
      <w:r>
        <w:rPr/>
        <w:t>отдельный  документ,  как  правило,  разрабатывается  для  крупных</w:t>
      </w:r>
    </w:p>
    <w:p>
      <w:pPr>
        <w:pStyle w:val="HTML1"/>
        <w:rPr/>
      </w:pPr>
      <w:r>
        <w:rPr/>
        <w:t>(табл. 1.1 ДБН 360-92*) и крупнейших городов, а также по  требова-</w:t>
      </w:r>
    </w:p>
    <w:p>
      <w:pPr>
        <w:pStyle w:val="HTML1"/>
        <w:rPr/>
      </w:pPr>
      <w:r>
        <w:rPr/>
        <w:t>нию заказчика для городов со сложными проблемами градостроительно-</w:t>
      </w:r>
    </w:p>
    <w:p>
      <w:pPr>
        <w:pStyle w:val="HTML1"/>
        <w:rPr/>
      </w:pPr>
      <w:r>
        <w:rPr/>
        <w:t>го развития или значительными объемами инвестиц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 Задачами концепции являют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пределение  гигиенических,  экологических,  экономических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емографических, социальных, ресурсных,  инженерных,транс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ртных проблем и ограничений развития населенного пункт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работка планировочной модели город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пределение на вариантной основе приоритетных видов экон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ической деятельности, основных расчетных показателе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(численности населения, жилищной обеспеченности и др.) 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аправлений территориального развития населенного пункт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ля дальнейшей разработки генерального план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пределение перечня необходимых исследований, проектных ра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работок и субподрядных организац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пределение организационных, управленческих, проектных, ин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женерно-технических и других мероприятий по обеспечению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едлагаемого градостроительного разви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 Аналитические материалы концепции базируются на комплексе</w:t>
      </w:r>
    </w:p>
    <w:p>
      <w:pPr>
        <w:pStyle w:val="HTML1"/>
        <w:rPr/>
      </w:pPr>
      <w:r>
        <w:rPr/>
        <w:t>научных и предпроектных исследований. В материалах концепции отоб-</w:t>
      </w:r>
    </w:p>
    <w:p>
      <w:pPr>
        <w:pStyle w:val="HTML1"/>
        <w:rPr/>
      </w:pPr>
      <w:r>
        <w:rPr/>
        <w:t>ражаются варианты территориального развития населенного пункта  со</w:t>
      </w:r>
    </w:p>
    <w:p>
      <w:pPr>
        <w:pStyle w:val="HTML1"/>
        <w:rPr/>
      </w:pPr>
      <w:r>
        <w:rPr/>
        <w:t>сравнительной стоимостной оценкой мероприятий  по  их  реализации,</w:t>
      </w:r>
    </w:p>
    <w:p>
      <w:pPr>
        <w:pStyle w:val="HTML1"/>
        <w:rPr/>
      </w:pPr>
      <w:r>
        <w:rPr/>
        <w:t>предложения по установлению определенных  функциональных  зон  или</w:t>
      </w:r>
    </w:p>
    <w:p>
      <w:pPr>
        <w:pStyle w:val="HTML1"/>
        <w:rPr/>
      </w:pPr>
      <w:r>
        <w:rPr/>
        <w:t>градостроительных мероприятий с  учетом  эколого-градостроительной</w:t>
      </w:r>
    </w:p>
    <w:p>
      <w:pPr>
        <w:pStyle w:val="HTML1"/>
        <w:rPr/>
      </w:pPr>
      <w:r>
        <w:rPr/>
        <w:t>ситуации и природно-ресурсного потенци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основании анализа приоритетности видов экономической  дея-</w:t>
      </w:r>
    </w:p>
    <w:p>
      <w:pPr>
        <w:pStyle w:val="HTML1"/>
        <w:rPr/>
      </w:pPr>
      <w:r>
        <w:rPr/>
        <w:t>тельности и расчетной численности  населения  разрабатывается  мо-</w:t>
      </w:r>
    </w:p>
    <w:p>
      <w:pPr>
        <w:pStyle w:val="HTML1"/>
        <w:rPr/>
      </w:pPr>
      <w:r>
        <w:rPr/>
        <w:t>дель планировочного развития населенного пункта, внегородского ра-</w:t>
      </w:r>
    </w:p>
    <w:p>
      <w:pPr>
        <w:pStyle w:val="HTML1"/>
        <w:rPr/>
      </w:pPr>
      <w:r>
        <w:rPr/>
        <w:t>сселения, социальной и  инженерно-транспортной  инфраструктуры  на</w:t>
      </w:r>
    </w:p>
    <w:p>
      <w:pPr>
        <w:pStyle w:val="HTML1"/>
        <w:rPr/>
      </w:pPr>
      <w:r>
        <w:rPr/>
        <w:t>долгосрочную перспективу и даются рекомендации с необходимым  тех-</w:t>
      </w:r>
    </w:p>
    <w:p>
      <w:pPr>
        <w:pStyle w:val="HTML1"/>
        <w:rPr/>
      </w:pPr>
      <w:r>
        <w:rPr/>
        <w:t>нико-экономическим обоснованием относительно наиболее  приемлемого</w:t>
      </w:r>
    </w:p>
    <w:p>
      <w:pPr>
        <w:pStyle w:val="HTML1"/>
        <w:rPr/>
      </w:pPr>
      <w:r>
        <w:rPr/>
        <w:t>варианта планировочного развития, который целесообразно  взять  за</w:t>
      </w:r>
    </w:p>
    <w:p>
      <w:pPr>
        <w:pStyle w:val="HTML1"/>
        <w:rPr/>
      </w:pPr>
      <w:r>
        <w:rPr/>
        <w:t>основу для разработки генерального плана населенного пункта на ус-</w:t>
      </w:r>
    </w:p>
    <w:p>
      <w:pPr>
        <w:pStyle w:val="HTML1"/>
        <w:rPr/>
      </w:pPr>
      <w:r>
        <w:rPr/>
        <w:t>тановленный расчетный пери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рок прогнозирования, принятый в концепции, не имеет директи-</w:t>
      </w:r>
    </w:p>
    <w:p>
      <w:pPr>
        <w:pStyle w:val="HTML1"/>
        <w:rPr/>
      </w:pPr>
      <w:r>
        <w:rPr/>
        <w:t>вного знач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зависимости от особенностей градостроительного развития от-</w:t>
      </w:r>
    </w:p>
    <w:p>
      <w:pPr>
        <w:pStyle w:val="HTML1"/>
        <w:rPr/>
      </w:pPr>
      <w:r>
        <w:rPr/>
        <w:t>дельные проблемные вопросы могут рассматриваться в  концепции  бо-</w:t>
      </w:r>
    </w:p>
    <w:p>
      <w:pPr>
        <w:pStyle w:val="HTML1"/>
        <w:rPr/>
      </w:pPr>
      <w:r>
        <w:rPr/>
        <w:t>лее детально при условии соблюдения комплексности  градостроитель-</w:t>
      </w:r>
    </w:p>
    <w:p>
      <w:pPr>
        <w:pStyle w:val="HTML1"/>
        <w:rPr/>
      </w:pPr>
      <w:r>
        <w:rPr/>
        <w:t>ного планиро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 Утвержденная концепция является  основой  для  разработки</w:t>
      </w:r>
    </w:p>
    <w:p>
      <w:pPr>
        <w:pStyle w:val="HTML1"/>
        <w:rPr/>
      </w:pPr>
      <w:r>
        <w:rPr/>
        <w:t>генерального плана населенного пункта,  проекта  городской  черты,</w:t>
      </w:r>
    </w:p>
    <w:p>
      <w:pPr>
        <w:pStyle w:val="HTML1"/>
        <w:rPr/>
      </w:pPr>
      <w:r>
        <w:rPr/>
        <w:t>целевых градостроительных программ, технико-экономических  обосно-</w:t>
      </w:r>
    </w:p>
    <w:p>
      <w:pPr>
        <w:pStyle w:val="HTML1"/>
        <w:rPr/>
      </w:pPr>
      <w:r>
        <w:rPr/>
        <w:t>ваний, схем развития систем магистралей городского и внешнего тра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ДБН Б.1-3-97  С.5</w:t>
      </w:r>
    </w:p>
    <w:p>
      <w:pPr>
        <w:pStyle w:val="HTML1"/>
        <w:rPr/>
      </w:pPr>
      <w:r>
        <w:rPr/>
        <w:t>нспорта, организации дорожного движения и его безопасности,  инже-</w:t>
      </w:r>
    </w:p>
    <w:p>
      <w:pPr>
        <w:pStyle w:val="HTML1"/>
        <w:rPr/>
      </w:pPr>
      <w:r>
        <w:rPr/>
        <w:t>нерного оборудования, инженерной защиты территории, социальной ин-</w:t>
      </w:r>
    </w:p>
    <w:p>
      <w:pPr>
        <w:pStyle w:val="HTML1"/>
        <w:rPr/>
      </w:pPr>
      <w:r>
        <w:rPr/>
        <w:t>фраструктуры, для разработки природоохранных, санитарных и  проти-</w:t>
      </w:r>
    </w:p>
    <w:p>
      <w:pPr>
        <w:pStyle w:val="HTML1"/>
        <w:rPr/>
      </w:pPr>
      <w:r>
        <w:rPr/>
        <w:t>воэпидемических мероприятий 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5 Состав текстовых и графических материалов  концепции,  их</w:t>
      </w:r>
    </w:p>
    <w:p>
      <w:pPr>
        <w:pStyle w:val="HTML1"/>
        <w:rPr/>
      </w:pPr>
      <w:r>
        <w:rPr/>
        <w:t>масштаб устанавливается заданием на разработ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состав  графических  материалов  концепции  (как  отдельной</w:t>
      </w:r>
    </w:p>
    <w:p>
      <w:pPr>
        <w:pStyle w:val="HTML1"/>
        <w:rPr/>
      </w:pPr>
      <w:r>
        <w:rPr/>
        <w:t>стадии) включают план современного использования территории  насе-</w:t>
      </w:r>
    </w:p>
    <w:p>
      <w:pPr>
        <w:pStyle w:val="HTML1"/>
        <w:rPr/>
      </w:pPr>
      <w:r>
        <w:rPr/>
        <w:t>ленного пункта и пригородных территорий с графическим  определени-</w:t>
      </w:r>
    </w:p>
    <w:p>
      <w:pPr>
        <w:pStyle w:val="HTML1"/>
        <w:rPr/>
      </w:pPr>
      <w:r>
        <w:rPr/>
        <w:t>ем планировочных факторов, схемы эколого-градостроительного  обос-</w:t>
      </w:r>
    </w:p>
    <w:p>
      <w:pPr>
        <w:pStyle w:val="HTML1"/>
        <w:rPr/>
      </w:pPr>
      <w:r>
        <w:rPr/>
        <w:t>нования и вариантов планировочного развития, схему  рекомендуемого</w:t>
      </w:r>
    </w:p>
    <w:p>
      <w:pPr>
        <w:pStyle w:val="HTML1"/>
        <w:rPr/>
      </w:pPr>
      <w:r>
        <w:rPr/>
        <w:t>планировочного развития города в системе расселения с  определени-</w:t>
      </w:r>
    </w:p>
    <w:p>
      <w:pPr>
        <w:pStyle w:val="HTML1"/>
        <w:rPr/>
      </w:pPr>
      <w:r>
        <w:rPr/>
        <w:t>ем территорий общих интересов органов местного самоуправления. Эти</w:t>
      </w:r>
    </w:p>
    <w:p>
      <w:pPr>
        <w:pStyle w:val="HTML1"/>
        <w:rPr/>
      </w:pPr>
      <w:r>
        <w:rPr/>
        <w:t>чертежи используются как графические материалы генерального плана,</w:t>
      </w:r>
    </w:p>
    <w:p>
      <w:pPr>
        <w:pStyle w:val="HTML1"/>
        <w:rPr/>
      </w:pPr>
      <w:r>
        <w:rPr/>
        <w:t>если срок между утверждением концепции и началом его разработки не</w:t>
      </w:r>
    </w:p>
    <w:p>
      <w:pPr>
        <w:pStyle w:val="HTML1"/>
        <w:rPr/>
      </w:pPr>
      <w:r>
        <w:rPr/>
        <w:t>превышает одного года. Если концепция  разрабатывается  в  составе</w:t>
      </w:r>
    </w:p>
    <w:p>
      <w:pPr>
        <w:pStyle w:val="HTML1"/>
        <w:rPr/>
      </w:pPr>
      <w:r>
        <w:rPr/>
        <w:t>генерального плана, то в его графических материалах подаются вари-</w:t>
      </w:r>
    </w:p>
    <w:p>
      <w:pPr>
        <w:pStyle w:val="HTML1"/>
        <w:rPr/>
      </w:pPr>
      <w:r>
        <w:rPr/>
        <w:t>анты планировочного развития населенного пунк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схемах планировочного развития для  каждого  из  вариантов</w:t>
      </w:r>
    </w:p>
    <w:p>
      <w:pPr>
        <w:pStyle w:val="HTML1"/>
        <w:rPr/>
      </w:pPr>
      <w:r>
        <w:rPr/>
        <w:t>предлагается принципиальная планировочная модель населенного  пун-</w:t>
      </w:r>
    </w:p>
    <w:p>
      <w:pPr>
        <w:pStyle w:val="HTML1"/>
        <w:rPr/>
      </w:pPr>
      <w:r>
        <w:rPr/>
        <w:t>кта и прилегающих  территорий, организации  улично-дорожной  сети,</w:t>
      </w:r>
    </w:p>
    <w:p>
      <w:pPr>
        <w:pStyle w:val="HTML1"/>
        <w:rPr/>
      </w:pPr>
      <w:r>
        <w:rPr/>
        <w:t>транспортных связей, размещение главных инженерных сооружений, оп-</w:t>
      </w:r>
    </w:p>
    <w:p>
      <w:pPr>
        <w:pStyle w:val="HTML1"/>
        <w:rPr/>
      </w:pPr>
      <w:r>
        <w:rPr/>
        <w:t>ределяется зона общих интересов территориальных общ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6 Концепция утверждается органом местного самоуправления  в</w:t>
      </w:r>
    </w:p>
    <w:p>
      <w:pPr>
        <w:pStyle w:val="HTML1"/>
        <w:rPr/>
      </w:pPr>
      <w:r>
        <w:rPr/>
        <w:t>порядке, приведенном в разделе 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утверждение вносятся основные положения концепции в соста-</w:t>
      </w:r>
    </w:p>
    <w:p>
      <w:pPr>
        <w:pStyle w:val="HTML1"/>
        <w:rPr/>
      </w:pPr>
      <w:r>
        <w:rPr/>
        <w:t>ве схемы планировочного развития населенного  пункта  и  текстовой</w:t>
      </w:r>
    </w:p>
    <w:p>
      <w:pPr>
        <w:pStyle w:val="HTML1"/>
        <w:rPr/>
      </w:pPr>
      <w:r>
        <w:rPr/>
        <w:t>ча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6.1 Текстовая часть должна включать рекомендации, касающие-</w:t>
      </w:r>
    </w:p>
    <w:p>
      <w:pPr>
        <w:pStyle w:val="HTML1"/>
        <w:rPr/>
      </w:pPr>
      <w:r>
        <w:rPr/>
        <w:t>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предложенного варианта планировочного развит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установления территорий общих интересов органов мест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оуправл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основных расчетных показателей для дальнейшей разработ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енерального плана (численности населения, жилищной  обес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ченности и др.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перечня необходимых исследований и проектных разработок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организационных, управленческих, проектных, инженерно-тех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ческих, а также природоохранных и  санитарно-гигиеничес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их планировочных мероприятий по обеспечению предлагаем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  градостроительного развития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3 ГЕНЕРАЛЬНЫЙ ПЛАН ГОРОДА, ПОСЕЛК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 Генеральный план состоит из аналитической части,  обосно-</w:t>
      </w:r>
    </w:p>
    <w:p>
      <w:pPr>
        <w:pStyle w:val="HTML1"/>
        <w:rPr/>
      </w:pPr>
      <w:r>
        <w:rPr/>
        <w:t>ваний и предлож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налитическая часть генерального плана  содержит  комплексную</w:t>
      </w:r>
    </w:p>
    <w:p>
      <w:pPr>
        <w:pStyle w:val="HTML1"/>
        <w:rPr/>
      </w:pPr>
      <w:r>
        <w:rPr/>
        <w:t>оценку современного состояния территории населенного пункта и  ак-</w:t>
      </w:r>
    </w:p>
    <w:p>
      <w:pPr>
        <w:pStyle w:val="HTML1"/>
        <w:rPr/>
      </w:pPr>
      <w:r>
        <w:rPr/>
        <w:t>туальных проблем его градостроительного разви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дачами обоснований и предложений генерального плана являют-</w:t>
      </w:r>
    </w:p>
    <w:p>
      <w:pPr>
        <w:pStyle w:val="HTML1"/>
        <w:rPr/>
      </w:pPr>
      <w:r>
        <w:rPr/>
        <w:t>ся: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ДБН Б.1-3-97  С.6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кретизация государственной политики и решений по  плани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овке территории государственных органов власти в соответ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твии с местными условиям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кретизация принципиальных решений проектов районной пла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ировки в соответствии с местными условиями, государствен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ыми и общественными интересам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беспечение санитарного и эпидемического благополучия нас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гнозирование потребности в  территориях  для  размещени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жилья, общественного обслуживания, производства,  рекреаци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нных и оздоровительных учреждений, транспорта и коммуника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ций, инженерного оборудования, озеленения  и  благоустройс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ва, коммунального  хозяйства, обеспечения охраны окружаю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щей среды и культурного наследия и определение способо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довлетворения этих потребносте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пределение территорий общих интересов территориальных  об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щин, в т.ч. резервных территорий для развития населенног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ункт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боснование и определение границы населенного пункт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формирование эффективной планировочной структуры населенн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о пункт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пределение приоритетных и допустимых видов использования 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стройки территории и их взаиморазмещени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становление ограничений на определенные виды использовани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ерритории в соответствии с требованиями  законодательства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троительных, санитарных, экологических и других государст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енных норм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пределение принципов организации улично-дорожной сети, сис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емы транспорта, источников  водо- и энергоснабжения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инципов канализования, санитарной очистки, инженерно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дготовки территории и других вопрос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пределение территорий  приоритетного  развития  на  первую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чередь реализации генерального пл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 Предложения генерального плана разрабатываются на долгос-</w:t>
      </w:r>
    </w:p>
    <w:p>
      <w:pPr>
        <w:pStyle w:val="HTML1"/>
        <w:rPr/>
      </w:pPr>
      <w:r>
        <w:rPr/>
        <w:t>рочный период планировочного развития  населенного пункта -15-20</w:t>
      </w:r>
    </w:p>
    <w:p>
      <w:pPr>
        <w:pStyle w:val="HTML1"/>
        <w:rPr/>
      </w:pPr>
      <w:r>
        <w:rPr/>
        <w:t>лет (расчетный период генерального плана).  Его  продолжительность</w:t>
      </w:r>
    </w:p>
    <w:p>
      <w:pPr>
        <w:pStyle w:val="HTML1"/>
        <w:rPr/>
      </w:pPr>
      <w:r>
        <w:rPr/>
        <w:t>уточняется в зависимости от конкретных градостроительных условий в</w:t>
      </w:r>
    </w:p>
    <w:p>
      <w:pPr>
        <w:pStyle w:val="HTML1"/>
        <w:rPr/>
      </w:pPr>
      <w:r>
        <w:rPr/>
        <w:t>концепции развития населенного пункта. Техникоэкономические расче-</w:t>
      </w:r>
    </w:p>
    <w:p>
      <w:pPr>
        <w:pStyle w:val="HTML1"/>
        <w:rPr/>
      </w:pPr>
      <w:r>
        <w:rPr/>
        <w:t>ты генерального плана выполняются на этот период, а также на  пер-</w:t>
      </w:r>
    </w:p>
    <w:p>
      <w:pPr>
        <w:pStyle w:val="HTML1"/>
        <w:rPr/>
      </w:pPr>
      <w:r>
        <w:rPr/>
        <w:t>вую очередь его реализации (до 5 лет). В расчетном  периоде  могут</w:t>
      </w:r>
    </w:p>
    <w:p>
      <w:pPr>
        <w:pStyle w:val="HTML1"/>
        <w:rPr/>
      </w:pPr>
      <w:r>
        <w:rPr/>
        <w:t>быть выделены другие этап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хнико-экономические  расчеты  генерального  плана  являются</w:t>
      </w:r>
    </w:p>
    <w:p>
      <w:pPr>
        <w:pStyle w:val="HTML1"/>
        <w:rPr/>
      </w:pPr>
      <w:r>
        <w:rPr/>
        <w:t>ориентировочн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определения перспектив формирования населенного пункта  в</w:t>
      </w:r>
    </w:p>
    <w:p>
      <w:pPr>
        <w:pStyle w:val="HTML1"/>
        <w:rPr/>
      </w:pPr>
      <w:r>
        <w:rPr/>
        <w:t>генеральном плане приводится  краткий  прогноз  градостроительного</w:t>
      </w:r>
    </w:p>
    <w:p>
      <w:pPr>
        <w:pStyle w:val="HTML1"/>
        <w:rPr/>
      </w:pPr>
      <w:r>
        <w:rPr/>
        <w:t>развития на отдаленное время (за пределами расчетного периода)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ДБН Б.1-3-97  С.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 При разработке генерального плана используются такие  ут-</w:t>
      </w:r>
    </w:p>
    <w:p>
      <w:pPr>
        <w:pStyle w:val="HTML1"/>
        <w:rPr/>
      </w:pPr>
      <w:r>
        <w:rPr/>
        <w:t>вержденные документы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хемы планировки территории Украины, Автономной  Республик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рым, областей, административных районов и их групп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цепция развития населенного пункт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граммы развития видов экономической деятельности,  прог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зы развития региона и населенного пункта  (социальн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экономические, демографические, экологические и другие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кументация по планировке территории  населенного  пункта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его отдельных районов, зон и территор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нформация градостроительного и  других  кадастров,  банко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анны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ециализированные схемы, проекты и программы развития  ин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фраструктуры населенного пункта и ее элементов, обеспечени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езопасности и организации дорожного движения, охраны окру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жающей среды и здоровья населения, сохранения памятнико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стории и культуры, другие материа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 Генеральный план включает текстовые и графические матери-</w:t>
      </w:r>
    </w:p>
    <w:p>
      <w:pPr>
        <w:pStyle w:val="HTML1"/>
        <w:rPr/>
      </w:pPr>
      <w:r>
        <w:rPr/>
        <w:t>а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текстовым материалам относят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книга генерального план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брошюра с основными положениями генерального пл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афическими материалами являются планы и карты аналитическо-</w:t>
      </w:r>
    </w:p>
    <w:p>
      <w:pPr>
        <w:pStyle w:val="HTML1"/>
        <w:rPr/>
      </w:pPr>
      <w:r>
        <w:rPr/>
        <w:t>го и проектного содержания, выполненные в установленном масшта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кстовые и графические материалы по договоренности с  заказ-</w:t>
      </w:r>
    </w:p>
    <w:p>
      <w:pPr>
        <w:pStyle w:val="HTML1"/>
        <w:rPr/>
      </w:pPr>
      <w:r>
        <w:rPr/>
        <w:t>чиком могут выполняться с применением компьютерной технолог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 Изложение информации в книге  генерального  плана  должно</w:t>
      </w:r>
    </w:p>
    <w:p>
      <w:pPr>
        <w:pStyle w:val="HTML1"/>
        <w:rPr/>
      </w:pPr>
      <w:r>
        <w:rPr/>
        <w:t>быть сжатым. Во вступлении приводятся  сведения  об  организациях,</w:t>
      </w:r>
    </w:p>
    <w:p>
      <w:pPr>
        <w:pStyle w:val="HTML1"/>
        <w:rPr/>
      </w:pPr>
      <w:r>
        <w:rPr/>
        <w:t>которые являются заказчиком и разработчиком генерального  плана  и</w:t>
      </w:r>
    </w:p>
    <w:p>
      <w:pPr>
        <w:pStyle w:val="HTML1"/>
        <w:rPr/>
      </w:pPr>
      <w:r>
        <w:rPr/>
        <w:t>его отдельных разделов, источниках исходных данных, топогеодезиче-</w:t>
      </w:r>
    </w:p>
    <w:p>
      <w:pPr>
        <w:pStyle w:val="HTML1"/>
        <w:rPr/>
      </w:pPr>
      <w:r>
        <w:rPr/>
        <w:t>ской основ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.1 В аналитической части приводится проблемно ориентирова-</w:t>
      </w:r>
    </w:p>
    <w:p>
      <w:pPr>
        <w:pStyle w:val="HTML1"/>
        <w:rPr/>
      </w:pPr>
      <w:r>
        <w:rPr/>
        <w:t>нная информация о современном состоянии градостроительного  разви-</w:t>
      </w:r>
    </w:p>
    <w:p>
      <w:pPr>
        <w:pStyle w:val="HTML1"/>
        <w:rPr/>
      </w:pPr>
      <w:r>
        <w:rPr/>
        <w:t>тия населенного пункта и использовании его террито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содержит такие данны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природно-климатические и  инженерно-строительные  характ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истики территории, данные о водных, рекреационных, мин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льных и других ресурсах, которые имеют существенно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чение для развития населенного пункт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экономико-географические и социально-демографические пред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ылки развития, функционально-планировочные связи 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ругими  населенными пунктами, административный стату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селенного  пункта, его историко-культурное наследие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ДБН Б.1-3-97  С.8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сведения о состоянии окружающей природной среды  (характ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истика ареалов и источников загрязнения, размещени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нитарно-защитных зон, зон охраны курортов, наличие 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змещение водоохранных зон, прибрежных защитных поло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доемов и водотоков в границах населенного пункта и др.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сведения о состоянии здоровья населення (анализ демографи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ских показателей и заболеваемости населения по данн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ударственной статистической отчетности и специаль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учных исследований влияния состояния окружающей природ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й среды на здоровье населения), полнота выполнени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нитарных и противоэпидемических мероприят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оценку эффективности использования земель населенного пун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а (плотность и характер застройки, развитие планировоч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й структуры, наличие территориальных ресурсов) и возмож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стей градостроительного освоения территорий, прилегающ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населенному пункту (пригодность для жилищно-гражданск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другого строительства, потенциальная селитебная емкос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ценочные данные, сведения об основных землевладельцах 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льзователях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) сведения о состоянии застройки и общественного  обслужив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) сведения о структуре, обЪемах жилого фонда и жилищной об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еченност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) сведения о занятости и доходах населения, развитии хозяйс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венного комплекс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) характеристику инженерно-транспортной инфраструктуры нас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енного пункта, классификацию магистральных улиц, дорог  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пересечений, плотность улично-дорожной сети (с  выдел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ем этого показателя для каждой категории магистраль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лиц отдельно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водится комплексная оценка планировочных ограничений, име-</w:t>
      </w:r>
    </w:p>
    <w:p>
      <w:pPr>
        <w:pStyle w:val="HTML1"/>
        <w:rPr/>
      </w:pPr>
      <w:r>
        <w:rPr/>
        <w:t>ющих существенное влияние на планирование разных видов использова-</w:t>
      </w:r>
    </w:p>
    <w:p>
      <w:pPr>
        <w:pStyle w:val="HTML1"/>
        <w:rPr/>
      </w:pPr>
      <w:r>
        <w:rPr/>
        <w:t>ния территор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основании анализа современного состояния населенного  пун-</w:t>
      </w:r>
    </w:p>
    <w:p>
      <w:pPr>
        <w:pStyle w:val="HTML1"/>
        <w:rPr/>
      </w:pPr>
      <w:r>
        <w:rPr/>
        <w:t>кта, реализации предыдущего генерального плана  проводится  оценка</w:t>
      </w:r>
    </w:p>
    <w:p>
      <w:pPr>
        <w:pStyle w:val="HTML1"/>
        <w:rPr/>
      </w:pPr>
      <w:r>
        <w:rPr/>
        <w:t>конфликтных ситуаций и кризисных явлений градостроительного разви-</w:t>
      </w:r>
    </w:p>
    <w:p>
      <w:pPr>
        <w:pStyle w:val="HTML1"/>
        <w:rPr/>
      </w:pPr>
      <w:r>
        <w:rPr/>
        <w:t>тия населенного пунк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крупных и крупнейших  городов  информация  приводится  по</w:t>
      </w:r>
    </w:p>
    <w:p>
      <w:pPr>
        <w:pStyle w:val="HTML1"/>
        <w:rPr/>
      </w:pPr>
      <w:r>
        <w:rPr/>
        <w:t>элементам планировочной структуры и населенному пункту в це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.2 В обоснованиях и предложениях генерального плана содер-</w:t>
      </w:r>
    </w:p>
    <w:p>
      <w:pPr>
        <w:pStyle w:val="HTML1"/>
        <w:rPr/>
      </w:pPr>
      <w:r>
        <w:rPr/>
        <w:t>жат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социально-демографическая характеристика насел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приоритетные виды экономической деятельности в  населенн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нкте, исходя из требований содействия  росту  количеств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бочих мест и учета ресурсных ограничений, местных 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егиональных условий, государственных и  отраслевых  прог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мм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ДБН Б.1-3-97  С.9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общие обЪемы жилищного строительства и строительства обЪ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в общественного обслуживания, расчет потребности  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рритория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характеристика площадок для  размещения  нового  жилищ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оительства на свободных территориях в границах и  з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аницами населенного пункта, а также районах реконструк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ии по емкости, этажности и плотности застройк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сводные данные о потребностях в территориях под  все  вид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оительст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) эколого-градостроительная характеристика  запланирован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адостроительного развития и планировочные мероприяти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 обеспечению санитарного и эпидемического благополучи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селения (определение санитарнозащитных зон с учет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грессивных технологий,экологически безопасных пред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ятий, вынос из санитарно-защитных зон жилого фонда и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крытие предприятий и др.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) эколого-градостроительная характеристика  запланирован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рриториального развития населенного пункта с учет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имости земель или имущественных комплексов на  прил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ающих территориях, компенсационных и других затра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вязанных со сменой  функционального использования и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ключением в городскую черт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) предложения по изменению границы населенного пункта, а т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же резервированию пригородных территорий для дальнейше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звития населенного пункта, выделению пригородной зон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территории общих интересов соответствующих  территори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льных общин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) прогнозируемая площадь населенного пункта и основных  фун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циональных зон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) функциональное зонирование территории и  совершенствовани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рхитектурно-планировочной структур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) предложения по формированию  архитектурно-пространственн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мпозиции, размещению архитектурных ансамбле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) главные направления развития социальной сферы по  основн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дам обслуживания (по  гарантированным  государств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нимальным нормативам обеспеченности, устанавливаем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бинетом Министров Украины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) расчет площади территорий зеленых насаждений общего  поль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ования и специального назначения,  необходимой  п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йствующим нормам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) классификация магистральных улиц, дорог и их  пересечен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пределение направлений строительства (реконструкции)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гистральных улиц, плотность улично-дорожной сет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с выделением этого показателя для каждой категории м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истральных улиц отдельно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) характеристика расчетной провозной способности и организ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ия системы городского транспорта по видам и данные 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звитии внешнего транспорта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ДБН Б.1-3-97  С.10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) характеристика инженерного оборудования по видам (водосн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жение, водоотведение, газо-, электро-, теплоснабжение)  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нципы их развития с учетом опережающих темпов их строи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льства по отношению к жилой застройк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) инженерные и экологические мероприятия по освоению  терри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рий, в т.ч. пригородных, под застройку или другие вид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спользова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) расчет количества пожарных депо и обЪемов их  первоочеред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го строительст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) данные об обЪемах бытовых и промышленных отходов,  обЪект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утилизации, а также скотомогильник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) границы территории приоритетного развития на этапе  перв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череди реализации генерального план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) проектные, организационные и инженернотехнические меропри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тия по улучшению экологического состояния территор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в том числе пригородных), подготовке их под застройк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) мероприятия по реализации положений генерального плана,  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.ч. перечень необходимых решений местных органо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оуправления, научных, проектных, изыскательских  рабо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основания получения дотаций и субвенций из государствен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го, областного, районного бюджетов и привлечения друг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сточников инвестиро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.3 Книга завершается стоимостной оценкой основных меропри-</w:t>
      </w:r>
    </w:p>
    <w:p>
      <w:pPr>
        <w:pStyle w:val="HTML1"/>
        <w:rPr/>
      </w:pPr>
      <w:r>
        <w:rPr/>
        <w:t>ятий по реализации генерального плана (первой  очереди  строитель-</w:t>
      </w:r>
    </w:p>
    <w:p>
      <w:pPr>
        <w:pStyle w:val="HTML1"/>
        <w:rPr/>
      </w:pPr>
      <w:r>
        <w:rPr/>
        <w:t>ства), в том числе компенсационных и других  затрат,  связанных  с</w:t>
      </w:r>
    </w:p>
    <w:p>
      <w:pPr>
        <w:pStyle w:val="HTML1"/>
        <w:rPr/>
      </w:pPr>
      <w:r>
        <w:rPr/>
        <w:t>включением территорий в границы населенного пункта и их новым фун-</w:t>
      </w:r>
    </w:p>
    <w:p>
      <w:pPr>
        <w:pStyle w:val="HTML1"/>
        <w:rPr/>
      </w:pPr>
      <w:r>
        <w:rPr/>
        <w:t>кциональным назначением (по ценам на год  разработки  генерального</w:t>
      </w:r>
    </w:p>
    <w:p>
      <w:pPr>
        <w:pStyle w:val="HTML1"/>
        <w:rPr/>
      </w:pPr>
      <w:r>
        <w:rPr/>
        <w:t>плана), показателями характеристики населения, современного и про-</w:t>
      </w:r>
    </w:p>
    <w:p>
      <w:pPr>
        <w:pStyle w:val="HTML1"/>
        <w:rPr/>
      </w:pPr>
      <w:r>
        <w:rPr/>
        <w:t>гнозируемого использования территории населенного пунк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 Все текстовые материалы генерального плана подаются в си-</w:t>
      </w:r>
    </w:p>
    <w:p>
      <w:pPr>
        <w:pStyle w:val="HTML1"/>
        <w:rPr/>
      </w:pPr>
      <w:r>
        <w:rPr/>
        <w:t>стематизированном и сжатом изложении  с  использованием  табличных</w:t>
      </w:r>
    </w:p>
    <w:p>
      <w:pPr>
        <w:pStyle w:val="HTML1"/>
        <w:rPr/>
      </w:pPr>
      <w:r>
        <w:rPr/>
        <w:t>форм. В книге прилагаются задания на разработку, документы рассмо-</w:t>
      </w:r>
    </w:p>
    <w:p>
      <w:pPr>
        <w:pStyle w:val="HTML1"/>
        <w:rPr/>
      </w:pPr>
      <w:r>
        <w:rPr/>
        <w:t>трения генерального пл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специальному заданию разрабатывается отдельный раздел, ка-</w:t>
      </w:r>
    </w:p>
    <w:p>
      <w:pPr>
        <w:pStyle w:val="HTML1"/>
        <w:rPr/>
      </w:pPr>
      <w:r>
        <w:rPr/>
        <w:t>сающийся прогнозирования и предотвращения  возможных  чрезвычайных</w:t>
      </w:r>
    </w:p>
    <w:p>
      <w:pPr>
        <w:pStyle w:val="HTML1"/>
        <w:rPr/>
      </w:pPr>
      <w:r>
        <w:rPr/>
        <w:t>ситуаций природного или антропогенного  характера  на  территориях</w:t>
      </w:r>
    </w:p>
    <w:p>
      <w:pPr>
        <w:pStyle w:val="HTML1"/>
        <w:rPr/>
      </w:pPr>
      <w:r>
        <w:rPr/>
        <w:t>застройки, в том числе определение территорий для временного отсе-</w:t>
      </w:r>
    </w:p>
    <w:p>
      <w:pPr>
        <w:pStyle w:val="HTML1"/>
        <w:rPr/>
      </w:pPr>
      <w:r>
        <w:rPr/>
        <w:t>ления на случай чрезвычайных ситуаций, аварий или  стихийных  бед-</w:t>
      </w:r>
    </w:p>
    <w:p>
      <w:pPr>
        <w:pStyle w:val="HTML1"/>
        <w:rPr/>
      </w:pPr>
      <w:r>
        <w:rPr/>
        <w:t>ств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рабатывается раздел по гражданской  обороне  населення  по</w:t>
      </w:r>
    </w:p>
    <w:p>
      <w:pPr>
        <w:pStyle w:val="HTML1"/>
        <w:rPr/>
      </w:pPr>
      <w:r>
        <w:rPr/>
        <w:t>специальному заданию местных органов гражданской обороны в соотве-</w:t>
      </w:r>
    </w:p>
    <w:p>
      <w:pPr>
        <w:pStyle w:val="HTML1"/>
        <w:rPr/>
      </w:pPr>
      <w:r>
        <w:rPr/>
        <w:t>тствии с "Инструкцией о составе, порядке разработки,  согласования</w:t>
      </w:r>
    </w:p>
    <w:p>
      <w:pPr>
        <w:pStyle w:val="HTML1"/>
        <w:rPr/>
      </w:pPr>
      <w:r>
        <w:rPr/>
        <w:t>и утверждения раздела инженерно-технических  мероприятий  граждан-</w:t>
      </w:r>
    </w:p>
    <w:p>
      <w:pPr>
        <w:pStyle w:val="HTML1"/>
        <w:rPr/>
      </w:pPr>
      <w:r>
        <w:rPr/>
        <w:t>ской обороны в схемах и  проектах  районной  планировки,  проектах</w:t>
      </w:r>
    </w:p>
    <w:p>
      <w:pPr>
        <w:pStyle w:val="HTML1"/>
        <w:rPr/>
      </w:pPr>
      <w:r>
        <w:rPr/>
        <w:t>планировки и застройки городов, поселков, сельских населенных пун-</w:t>
      </w:r>
    </w:p>
    <w:p>
      <w:pPr>
        <w:pStyle w:val="HTML1"/>
        <w:rPr/>
      </w:pPr>
      <w:r>
        <w:rPr/>
        <w:t>ктов" ВСН ГО 38-83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 Основные положения генерального плана,  которые  подаются</w:t>
      </w:r>
    </w:p>
    <w:p>
      <w:pPr>
        <w:pStyle w:val="HTML1"/>
        <w:rPr/>
      </w:pPr>
      <w:r>
        <w:rPr/>
        <w:t>на утверждение, оформляют в виде брошюры со сжатым изложением  та-</w:t>
      </w:r>
    </w:p>
    <w:p>
      <w:pPr>
        <w:pStyle w:val="HTML1"/>
        <w:rPr/>
      </w:pPr>
      <w:r>
        <w:rPr/>
        <w:t>ких вопросов: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ДБН Б.1-3-97  С.11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территориальное развитие населенного пункта для расселени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гнозируемой численности насел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изменение границ населенного пункт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площадки размещения строительства на пригородных террит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ия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территории общих интересов соответствующих общин,  в  т.ч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езервные территории для развития населенного пункт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планировочная структура, функциональное зонировани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) территории приоритетного развития на первую очередь реали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ции генерального план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) основные организационные, экономические,  инженерно-техни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ские, а также природоохранные, санитарные и против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пидемические планировочные мероприятия по обеспечени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планированного территориального развития населен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нк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8 Графические материалы генерального  плана  выполняются  в</w:t>
      </w:r>
    </w:p>
    <w:p>
      <w:pPr>
        <w:pStyle w:val="HTML1"/>
        <w:rPr/>
      </w:pPr>
      <w:r>
        <w:rPr/>
        <w:t>составе, приведенном в таблице 1.</w:t>
      </w:r>
    </w:p>
    <w:p>
      <w:pPr>
        <w:pStyle w:val="HTML1"/>
        <w:rPr/>
      </w:pPr>
      <w:r>
        <w:rPr/>
        <w:t>Таблиця  1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                       |   Масштаб изображения в зависимости  |</w:t>
      </w:r>
    </w:p>
    <w:p>
      <w:pPr>
        <w:pStyle w:val="HTML1"/>
        <w:rPr/>
      </w:pPr>
      <w:r>
        <w:rPr/>
        <w:t>| Наименование графических |   от численности населения населен-  |</w:t>
      </w:r>
    </w:p>
    <w:p>
      <w:pPr>
        <w:pStyle w:val="HTML1"/>
        <w:rPr/>
      </w:pPr>
      <w:r>
        <w:rPr/>
        <w:t>|        материалов        |   ного пункта, прогнозируемой        |</w:t>
      </w:r>
    </w:p>
    <w:p>
      <w:pPr>
        <w:pStyle w:val="HTML1"/>
        <w:rPr/>
      </w:pPr>
      <w:r>
        <w:rPr/>
        <w:t>|                          |   генпланом ( тыс.чел.)              |</w:t>
      </w:r>
    </w:p>
    <w:p>
      <w:pPr>
        <w:pStyle w:val="HTML1"/>
        <w:rPr/>
      </w:pPr>
      <w:r>
        <w:rPr/>
        <w:t>|                          |--------------------------------------|</w:t>
      </w:r>
    </w:p>
    <w:p>
      <w:pPr>
        <w:pStyle w:val="HTML1"/>
        <w:rPr/>
      </w:pPr>
      <w:r>
        <w:rPr/>
        <w:t>|                          | 250 и     | от 50 до    | 50 и       |</w:t>
      </w:r>
    </w:p>
    <w:p>
      <w:pPr>
        <w:pStyle w:val="HTML1"/>
        <w:rPr/>
      </w:pPr>
      <w:r>
        <w:rPr/>
        <w:t>|                          | больше    |  250        | меньше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1. План существующего     |  1:10000  |  1: 5000    |  1:2000    |</w:t>
      </w:r>
    </w:p>
    <w:p>
      <w:pPr>
        <w:pStyle w:val="HTML1"/>
        <w:rPr/>
      </w:pPr>
      <w:r>
        <w:rPr/>
        <w:t>|   населенного пункта     |           |             |            |</w:t>
      </w:r>
    </w:p>
    <w:p>
      <w:pPr>
        <w:pStyle w:val="HTML1"/>
        <w:rPr/>
      </w:pPr>
      <w:r>
        <w:rPr/>
        <w:t>|   (опорный план )        |           |             |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2. Схема планировочных    |  1:10000  |  1: 5000    |  1:2000    |</w:t>
      </w:r>
    </w:p>
    <w:p>
      <w:pPr>
        <w:pStyle w:val="HTML1"/>
        <w:rPr/>
      </w:pPr>
      <w:r>
        <w:rPr/>
        <w:t>|   ограничений            |           |             |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3. Схема размещения       |           |             |            |</w:t>
      </w:r>
    </w:p>
    <w:p>
      <w:pPr>
        <w:pStyle w:val="HTML1"/>
        <w:rPr/>
      </w:pPr>
      <w:r>
        <w:rPr/>
        <w:t>|   населенного пункта в   |           |             |            |</w:t>
      </w:r>
    </w:p>
    <w:p>
      <w:pPr>
        <w:pStyle w:val="HTML1"/>
        <w:rPr/>
      </w:pPr>
      <w:r>
        <w:rPr/>
        <w:t>|   системе расселения     |  1:50000  |  1:25000    |  1:25000   |</w:t>
      </w:r>
    </w:p>
    <w:p>
      <w:pPr>
        <w:pStyle w:val="HTML1"/>
        <w:rPr/>
      </w:pPr>
      <w:r>
        <w:rPr/>
        <w:t>|   ( с пригороджной и     |           |             |            |</w:t>
      </w:r>
    </w:p>
    <w:p>
      <w:pPr>
        <w:pStyle w:val="HTML1"/>
        <w:rPr/>
      </w:pPr>
      <w:r>
        <w:rPr/>
        <w:t>|   зеленой зонами)        |           |             |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4. Основной чертеж        |           |             |            |</w:t>
      </w:r>
    </w:p>
    <w:p>
      <w:pPr>
        <w:pStyle w:val="HTML1"/>
        <w:rPr/>
      </w:pPr>
      <w:r>
        <w:rPr/>
        <w:t>|   генерального плана     |  1: 5000  |  1: 5000    |  1:2000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Примечание 1. В зависимости от особенностей  населенных  пун-</w:t>
      </w:r>
    </w:p>
    <w:p>
      <w:pPr>
        <w:pStyle w:val="HTML1"/>
        <w:rPr/>
      </w:pPr>
      <w:r>
        <w:rPr/>
        <w:t>ктов (природных, историкокультурных, инженерно-геологических, пла-</w:t>
      </w:r>
    </w:p>
    <w:p>
      <w:pPr>
        <w:pStyle w:val="HTML1"/>
        <w:rPr/>
      </w:pPr>
      <w:r>
        <w:rPr/>
        <w:t>нировочных и др.) в составе генерального плана выполняются  допол-</w:t>
      </w:r>
    </w:p>
    <w:p>
      <w:pPr>
        <w:pStyle w:val="HTML1"/>
        <w:rPr/>
      </w:pPr>
      <w:r>
        <w:rPr/>
        <w:t>нительные материалы, а именно: историко-архитектурный и историког-</w:t>
      </w:r>
    </w:p>
    <w:p>
      <w:pPr>
        <w:pStyle w:val="HTML1"/>
        <w:rPr/>
      </w:pPr>
      <w:r>
        <w:rPr/>
        <w:t>радостроительный планы; схемы магистралей  городского  и  внешнего</w:t>
      </w:r>
    </w:p>
    <w:p>
      <w:pPr>
        <w:pStyle w:val="HTML1"/>
        <w:rPr/>
      </w:pPr>
      <w:r>
        <w:rPr/>
        <w:t>транспорта, инженерного оборудования,  мероприятий  по  инженерной</w:t>
      </w:r>
    </w:p>
    <w:p>
      <w:pPr>
        <w:pStyle w:val="HTML1"/>
        <w:rPr/>
      </w:pPr>
      <w:r>
        <w:rPr/>
        <w:t>подготовке территорий; схема планировочной  структуры  и  экономи-</w:t>
      </w:r>
    </w:p>
    <w:p>
      <w:pPr>
        <w:pStyle w:val="HTML1"/>
        <w:rPr/>
      </w:pPr>
      <w:r>
        <w:rPr/>
        <w:t>ко-градостроительного районирования населенного пункта и др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ДБН Б.1-3-97  С.12</w:t>
      </w:r>
    </w:p>
    <w:p>
      <w:pPr>
        <w:pStyle w:val="HTML1"/>
        <w:rPr/>
      </w:pPr>
      <w:r>
        <w:rPr/>
        <w:t>Примечание 2. Для населенных пунктов с численностью населения до</w:t>
      </w:r>
    </w:p>
    <w:p>
      <w:pPr>
        <w:pStyle w:val="HTML1"/>
        <w:rPr/>
      </w:pPr>
      <w:r>
        <w:rPr/>
        <w:t>50 тыс. человек генеральный план может выполняться в масштабе и</w:t>
      </w:r>
    </w:p>
    <w:p>
      <w:pPr>
        <w:pStyle w:val="HTML1"/>
        <w:rPr/>
      </w:pPr>
      <w:r>
        <w:rPr/>
        <w:t>с детализацией, которые соответствуют потребностям планировки  от-</w:t>
      </w:r>
    </w:p>
    <w:p>
      <w:pPr>
        <w:pStyle w:val="HTML1"/>
        <w:rPr/>
      </w:pPr>
      <w:r>
        <w:rPr/>
        <w:t>дельных районов и зон, а именно: план красных  линий,  эскиз  зас-</w:t>
      </w:r>
    </w:p>
    <w:p>
      <w:pPr>
        <w:pStyle w:val="HTML1"/>
        <w:rPr/>
      </w:pPr>
      <w:r>
        <w:rPr/>
        <w:t>тройки и др.</w:t>
      </w:r>
    </w:p>
    <w:p>
      <w:pPr>
        <w:pStyle w:val="HTML1"/>
        <w:rPr/>
      </w:pPr>
      <w:r>
        <w:rPr/>
        <w:t>Примечание 3. Дополнительные графические  материалы,  которые</w:t>
      </w:r>
    </w:p>
    <w:p>
      <w:pPr>
        <w:pStyle w:val="HTML1"/>
        <w:rPr/>
      </w:pPr>
      <w:r>
        <w:rPr/>
        <w:t>не входят в состав указанных в табл. 1, выполняются по  обоснован-</w:t>
      </w:r>
    </w:p>
    <w:p>
      <w:pPr>
        <w:pStyle w:val="HTML1"/>
        <w:rPr/>
      </w:pPr>
      <w:r>
        <w:rPr/>
        <w:t>ному предложению проектировщика и желанию заказчика по  отдельному</w:t>
      </w:r>
    </w:p>
    <w:p>
      <w:pPr>
        <w:pStyle w:val="HTML1"/>
        <w:rPr/>
      </w:pPr>
      <w:r>
        <w:rPr/>
        <w:t>финансирова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9 План существующего населенного пункта (опорный  план)  не</w:t>
      </w:r>
    </w:p>
    <w:p>
      <w:pPr>
        <w:pStyle w:val="HTML1"/>
        <w:rPr/>
      </w:pPr>
      <w:r>
        <w:rPr/>
        <w:t>подлежит утверждению. Документ выполняется на топографической  ос-</w:t>
      </w:r>
    </w:p>
    <w:p>
      <w:pPr>
        <w:pStyle w:val="HTML1"/>
        <w:rPr/>
      </w:pPr>
      <w:r>
        <w:rPr/>
        <w:t>нове. На чертеже отображается современная планировочная структура,</w:t>
      </w:r>
    </w:p>
    <w:p>
      <w:pPr>
        <w:pStyle w:val="HTML1"/>
        <w:rPr/>
      </w:pPr>
      <w:r>
        <w:rPr/>
        <w:t>использование территорий и отдельных функциональных зон населенно-</w:t>
      </w:r>
    </w:p>
    <w:p>
      <w:pPr>
        <w:pStyle w:val="HTML1"/>
        <w:rPr/>
      </w:pPr>
      <w:r>
        <w:rPr/>
        <w:t>го пункта, в том числ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территории жилой застройки (усадебной, малоэтажной,  сред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этажной, многоэтажной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общественные центры и основные обЪекты общегородского  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йонного знач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магистральные и жилые улицы и площади (с названиями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утвержденные красные лини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озелененные территории общего пользования  и  специаль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значения (озеленение санитарно-защитных зон, рассадни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цветочнооранжерейные хозяйства и др.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) промышленные, коммунальные и складские территори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) территории городского и внешнего транспорт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) территории специального  назнач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) природоохранные, оздоровительные,  рекреационные,  истори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-культурные территори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) курортные территори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) территории садоводческих товариществ и дачной застройк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) леса, лесопарки, лугопарки, водоемы, водоток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) территории сельскохозяйственных предприят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) сельскохозяйственные территори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) сооружения инженерной защиты территори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) главные сооружения инженерной инфраструктур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) памятники истории и культуры национального и местного зн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) граница населенного пунк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) основные запроектированные обЪекты, земельные отводы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ДБН Б.1-3-97  С.13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0 Схема планировочных ограничений выполняется на  топогра-</w:t>
      </w:r>
    </w:p>
    <w:p>
      <w:pPr>
        <w:pStyle w:val="HTML1"/>
        <w:rPr/>
      </w:pPr>
      <w:r>
        <w:rPr/>
        <w:t>фической основе. На чертеже изображаются территории,  для  которых</w:t>
      </w:r>
    </w:p>
    <w:p>
      <w:pPr>
        <w:pStyle w:val="HTML1"/>
        <w:rPr/>
      </w:pPr>
      <w:r>
        <w:rPr/>
        <w:t>законодательством и государственными нормами установлены  соответ-</w:t>
      </w:r>
    </w:p>
    <w:p>
      <w:pPr>
        <w:pStyle w:val="HTML1"/>
        <w:rPr/>
      </w:pPr>
      <w:r>
        <w:rPr/>
        <w:t>ствующие ограничения на их использовани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сейсмические зоны и зоны  разрушения  земной  поверхност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ползней, затопления и подтопления, тектонических разломо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других опасных природных и антропогенных процесс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зоны загазованности, запыленности, сверхнормативного шум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лектромагнитных излучений, радиационного загрязн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площади залегания полезных ископаемы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санитарно-защитные зоны промышленных предприятий, кладбищ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ематориев и других коммунальных обЪект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зоны ограничений застройки в районах аэропортов из услов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зопасности полет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) округа и зоны санитарной охраны курорт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) зоны санитарной охраны источников водоснабжения, водоочис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ных сооружен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) защитные зоны карьеров, отвалов,  трубопроводов  и  друг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Ъект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) водоохранные зоны и прибрежные защитные полосы водоемов  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доток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) охранные зоны природных заповедников, памятников  природ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рхитектуры, истории, культуры и зоны регулирования з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ойки, охраняемых ландшафт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) особо ценные продуктивные земли (в соответствии со стать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33 Земельного кодекса Украин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наличии сложных инженерно-геологических условий схема до-</w:t>
      </w:r>
    </w:p>
    <w:p>
      <w:pPr>
        <w:pStyle w:val="HTML1"/>
        <w:rPr/>
      </w:pPr>
      <w:r>
        <w:rPr/>
        <w:t>полняется инженерно-геологическими и гидрогеологическими  картами,</w:t>
      </w:r>
    </w:p>
    <w:p>
      <w:pPr>
        <w:pStyle w:val="HTML1"/>
        <w:rPr/>
      </w:pPr>
      <w:r>
        <w:rPr/>
        <w:t>разработанными специальными учреждениями, а при сейсмичности  7  и</w:t>
      </w:r>
    </w:p>
    <w:p>
      <w:pPr>
        <w:pStyle w:val="HTML1"/>
        <w:rPr/>
      </w:pPr>
      <w:r>
        <w:rPr/>
        <w:t>более баллов - картой сейсмического микрорайониро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1 Схема размещения населенного пункта в системе расселения</w:t>
      </w:r>
    </w:p>
    <w:p>
      <w:pPr>
        <w:pStyle w:val="HTML1"/>
        <w:rPr/>
      </w:pPr>
      <w:r>
        <w:rPr/>
        <w:t>(с пригородной и зеленой зонами) отображает существующее состояние</w:t>
      </w:r>
    </w:p>
    <w:p>
      <w:pPr>
        <w:pStyle w:val="HTML1"/>
        <w:rPr/>
      </w:pPr>
      <w:r>
        <w:rPr/>
        <w:t>и проектные предложения для территорий  общих  интересов  соответ-</w:t>
      </w:r>
    </w:p>
    <w:p>
      <w:pPr>
        <w:pStyle w:val="HTML1"/>
        <w:rPr/>
      </w:pPr>
      <w:r>
        <w:rPr/>
        <w:t>ствующих территориальных общин ( пригородных территорий, использо-</w:t>
      </w:r>
    </w:p>
    <w:p>
      <w:pPr>
        <w:pStyle w:val="HTML1"/>
        <w:rPr/>
      </w:pPr>
      <w:r>
        <w:rPr/>
        <w:t>вание которых связано с развитием проектируемого населенного  пун-</w:t>
      </w:r>
    </w:p>
    <w:p>
      <w:pPr>
        <w:pStyle w:val="HTML1"/>
        <w:rPr/>
      </w:pPr>
      <w:r>
        <w:rPr/>
        <w:t>кт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чертеже показывают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административно-территориальное деление территор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использование территорий за границами  населенного  пункт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сельскохозяйственных,  промышленных,   коммунально-склад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их, рекреационных, жилой и дачной застройки, садоводч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их товариществ, заповедников, заказников, лесов,  водо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в с прибрежными водоохранными полосами) и их принадлеж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ДБН Б.1-3-97  С.14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сть основным землевладельцам  (землепользователям) 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ответствии с планом земельно-хозяйственного устройств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планами внутрихозяйственного устройства, другими зем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еустроительными документами и материалам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размещение за границей населенного пункта основных  соору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ий транспорта, водопровода, канализации, энергоснабж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я, связи и других значительных обЪектов  коммуналь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озяйства, которые обслуживают этот населенный пункт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существующие и перспективные внешние автомобильные дорог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анспортные развязки в одном и разных уровня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территории охранных, санитарно-защитных зон и других  пл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ровочных ограничений, изложенных в 3.9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) размещение памятников истории и культур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) резервные территории для развития населенного пунк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2 На основном чертеже генерального плана показывают сущес-</w:t>
      </w:r>
    </w:p>
    <w:p>
      <w:pPr>
        <w:pStyle w:val="HTML1"/>
        <w:rPr/>
      </w:pPr>
      <w:r>
        <w:rPr/>
        <w:t>твующее состояние и предложения по архитектурно-планировочной  ор-</w:t>
      </w:r>
    </w:p>
    <w:p>
      <w:pPr>
        <w:pStyle w:val="HTML1"/>
        <w:rPr/>
      </w:pPr>
      <w:r>
        <w:rPr/>
        <w:t>ганизации и функциональному зонированию, использованию и застройке</w:t>
      </w:r>
    </w:p>
    <w:p>
      <w:pPr>
        <w:pStyle w:val="HTML1"/>
        <w:rPr/>
      </w:pPr>
      <w:r>
        <w:rPr/>
        <w:t>территорий населенного пункта, а именно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граница населенного пункта (городская черта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магистральные, жилые улицы и площади в красных  линиях  (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званиями) и транспортные развязки в одном и раз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ровнях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территории жилой застройки (усадебной, малоэтажной,  сред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этажной, многоэтажной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территории общественной застройки  и  общественные  центр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щегородского и районного знач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озелененные территории общего пользования  и  специаль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знач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) промышленные, коммунальные и складские территории и их д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ение в соответствии с санитарной классификацией пред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ят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) территории городского и внешнего транспорт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) территории специального  назнач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) природоохранные, оздоровительные,  рекреационные,  истори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-культурные территори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) курортные территори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) территории садоводческих товариществ и дачной застройк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) территории сельскохозяйственных предприят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) леса, лесопарки, лугопарки, водоемы, водотоки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ДБН Б.1-3-97  С.15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) территории, на которых запланировано осуществление общих 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ециальных мероприятий по инженерной подготовке и защит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рриторий, природоохранных мероприятий и размещени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ответствующих сооружений и устройст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) территории, предусмотренные для размещения головных соору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ий инженерной инфраструктур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) территории приоритетного развития на первую очередь реали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ци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) резервные территории для развития  населенного  пункта  з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го границ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3 Отдельные схемы инженерной подготовки и улучшения эколо-</w:t>
      </w:r>
    </w:p>
    <w:p>
      <w:pPr>
        <w:pStyle w:val="HTML1"/>
        <w:rPr/>
      </w:pPr>
      <w:r>
        <w:rPr/>
        <w:t>гического состояния территории, развития  магистралей,  городского</w:t>
      </w:r>
    </w:p>
    <w:p>
      <w:pPr>
        <w:pStyle w:val="HTML1"/>
        <w:rPr/>
      </w:pPr>
      <w:r>
        <w:rPr/>
        <w:t>и внешнего транспорта, схемы развития рекреационных зон и озелене-</w:t>
      </w:r>
    </w:p>
    <w:p>
      <w:pPr>
        <w:pStyle w:val="HTML1"/>
        <w:rPr/>
      </w:pPr>
      <w:r>
        <w:rPr/>
        <w:t>ния, инженерного оборудования, определения территорий для  времен-</w:t>
      </w:r>
    </w:p>
    <w:p>
      <w:pPr>
        <w:pStyle w:val="HTML1"/>
        <w:rPr/>
      </w:pPr>
      <w:r>
        <w:rPr/>
        <w:t>ного отселения на случай чрезвычайных ситуаций, аварий или стихий-</w:t>
      </w:r>
    </w:p>
    <w:p>
      <w:pPr>
        <w:pStyle w:val="HTML1"/>
        <w:rPr/>
      </w:pPr>
      <w:r>
        <w:rPr/>
        <w:t>ных бедствий, прогнозирования возможных чрезвычайных ситуаций при-</w:t>
      </w:r>
    </w:p>
    <w:p>
      <w:pPr>
        <w:pStyle w:val="HTML1"/>
        <w:rPr/>
      </w:pPr>
      <w:r>
        <w:rPr/>
        <w:t>родного или антропогенного характера на  территориях  застройки  и</w:t>
      </w:r>
    </w:p>
    <w:p>
      <w:pPr>
        <w:pStyle w:val="HTML1"/>
        <w:rPr/>
      </w:pPr>
      <w:r>
        <w:rPr/>
        <w:t>др. выполняются на топографической основе.  Выполнение  этих  схем</w:t>
      </w:r>
    </w:p>
    <w:p>
      <w:pPr>
        <w:pStyle w:val="HTML1"/>
        <w:rPr/>
      </w:pPr>
      <w:r>
        <w:rPr/>
        <w:t>рекомендуется для крупных и крупнейших городов, а также для город-</w:t>
      </w:r>
    </w:p>
    <w:p>
      <w:pPr>
        <w:pStyle w:val="HTML1"/>
        <w:rPr/>
      </w:pPr>
      <w:r>
        <w:rPr/>
        <w:t>ских населенных пунктов  с  соответствующими  сложными  проблемами</w:t>
      </w:r>
    </w:p>
    <w:p>
      <w:pPr>
        <w:pStyle w:val="HTML1"/>
        <w:rPr/>
      </w:pPr>
      <w:r>
        <w:rPr/>
        <w:t>градостроительного разви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3.1 На схеме инженерной подготовки и улучшения экологичес-</w:t>
      </w:r>
    </w:p>
    <w:p>
      <w:pPr>
        <w:pStyle w:val="HTML1"/>
        <w:rPr/>
      </w:pPr>
      <w:r>
        <w:rPr/>
        <w:t>кого состояния территорий приводят инженерно-технические мероприя-</w:t>
      </w:r>
    </w:p>
    <w:p>
      <w:pPr>
        <w:pStyle w:val="HTML1"/>
        <w:rPr/>
      </w:pPr>
      <w:r>
        <w:rPr/>
        <w:t>тия по защите территории населенного пункта от опасных природных и</w:t>
      </w:r>
    </w:p>
    <w:p>
      <w:pPr>
        <w:pStyle w:val="HTML1"/>
        <w:rPr/>
      </w:pPr>
      <w:r>
        <w:rPr/>
        <w:t>антропогенных процессов, зонирование промышленных  и  коммунальных</w:t>
      </w:r>
    </w:p>
    <w:p>
      <w:pPr>
        <w:pStyle w:val="HTML1"/>
        <w:rPr/>
      </w:pPr>
      <w:r>
        <w:rPr/>
        <w:t>территорий по санитарной  классификации  производств,  планируемые</w:t>
      </w:r>
    </w:p>
    <w:p>
      <w:pPr>
        <w:pStyle w:val="HTML1"/>
        <w:rPr/>
      </w:pPr>
      <w:r>
        <w:rPr/>
        <w:t>санитарно-защитные и охранные зоны,  участки  территорий,  которые</w:t>
      </w:r>
    </w:p>
    <w:p>
      <w:pPr>
        <w:pStyle w:val="HTML1"/>
        <w:rPr/>
      </w:pPr>
      <w:r>
        <w:rPr/>
        <w:t>требуют значительного обЪема подсыпки или срезки грунтов, дренажа,</w:t>
      </w:r>
    </w:p>
    <w:p>
      <w:pPr>
        <w:pStyle w:val="HTML1"/>
        <w:rPr/>
      </w:pPr>
      <w:r>
        <w:rPr/>
        <w:t>выторфовки, городские гидротехнические сооружения,  участки  русел</w:t>
      </w:r>
    </w:p>
    <w:p>
      <w:pPr>
        <w:pStyle w:val="HTML1"/>
        <w:rPr/>
      </w:pPr>
      <w:r>
        <w:rPr/>
        <w:t>рек и других водоемов, которые  подлежат  регулированию,  очистке,</w:t>
      </w:r>
    </w:p>
    <w:p>
      <w:pPr>
        <w:pStyle w:val="HTML1"/>
        <w:rPr/>
      </w:pPr>
      <w:r>
        <w:rPr/>
        <w:t>углублению дна, заключению в трубы, водоохранные зоны и прибрежные</w:t>
      </w:r>
    </w:p>
    <w:p>
      <w:pPr>
        <w:pStyle w:val="HTML1"/>
        <w:rPr/>
      </w:pPr>
      <w:r>
        <w:rPr/>
        <w:t>защитные полосы водоемов; мероприятия по рекультивации  нарушенных</w:t>
      </w:r>
    </w:p>
    <w:p>
      <w:pPr>
        <w:pStyle w:val="HTML1"/>
        <w:rPr/>
      </w:pPr>
      <w:r>
        <w:rPr/>
        <w:t>территор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3.2 На схеме магистралей, городского и внешнего транспорта</w:t>
      </w:r>
    </w:p>
    <w:p>
      <w:pPr>
        <w:pStyle w:val="HTML1"/>
        <w:rPr/>
      </w:pPr>
      <w:r>
        <w:rPr/>
        <w:t>указывают: классификацию улично-дорожной сети, основные обЪекты  и</w:t>
      </w:r>
    </w:p>
    <w:p>
      <w:pPr>
        <w:pStyle w:val="HTML1"/>
        <w:rPr/>
      </w:pPr>
      <w:r>
        <w:rPr/>
        <w:t>линии городского и внешнего транспорта, трассы и сооружения  внеу-</w:t>
      </w:r>
    </w:p>
    <w:p>
      <w:pPr>
        <w:pStyle w:val="HTML1"/>
        <w:rPr/>
      </w:pPr>
      <w:r>
        <w:rPr/>
        <w:t>личного рельсового общественного транспорта; размещение депо  мет-</w:t>
      </w:r>
    </w:p>
    <w:p>
      <w:pPr>
        <w:pStyle w:val="HTML1"/>
        <w:rPr/>
      </w:pPr>
      <w:r>
        <w:rPr/>
        <w:t>ро, трамвайных, автобусных и троллейбусных парков, территории  га-</w:t>
      </w:r>
    </w:p>
    <w:p>
      <w:pPr>
        <w:pStyle w:val="HTML1"/>
        <w:rPr/>
      </w:pPr>
      <w:r>
        <w:rPr/>
        <w:t>ражей и стоянок легковых и грузовых автомобилей. Приводят меропри-</w:t>
      </w:r>
    </w:p>
    <w:p>
      <w:pPr>
        <w:pStyle w:val="HTML1"/>
        <w:rPr/>
      </w:pPr>
      <w:r>
        <w:rPr/>
        <w:t>ятия по усовершенствованию улично-дорожной сети и системы пассажи-</w:t>
      </w:r>
    </w:p>
    <w:p>
      <w:pPr>
        <w:pStyle w:val="HTML1"/>
        <w:rPr/>
      </w:pPr>
      <w:r>
        <w:rPr/>
        <w:t>рского транспорта, основные запроектированные обЪекты.  Для  боль-</w:t>
      </w:r>
    </w:p>
    <w:p>
      <w:pPr>
        <w:pStyle w:val="HTML1"/>
        <w:rPr/>
      </w:pPr>
      <w:r>
        <w:rPr/>
        <w:t>ших, крупных и крупнейших городов к  схеме  прилагаются  диаграммы</w:t>
      </w:r>
    </w:p>
    <w:p>
      <w:pPr>
        <w:pStyle w:val="HTML1"/>
        <w:rPr/>
      </w:pPr>
      <w:r>
        <w:rPr/>
        <w:t>машино- и пассажиропотоков между отдельными районами горо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3.3 На схемах инженерного оборудования отображаются сущес-</w:t>
      </w:r>
    </w:p>
    <w:p>
      <w:pPr>
        <w:pStyle w:val="HTML1"/>
        <w:rPr/>
      </w:pPr>
      <w:r>
        <w:rPr/>
        <w:t>твующие и планируемые головные инженерные сооружения и  источники,</w:t>
      </w:r>
    </w:p>
    <w:p>
      <w:pPr>
        <w:pStyle w:val="HTML1"/>
        <w:rPr/>
      </w:pPr>
      <w:r>
        <w:rPr/>
        <w:t>магистральные сети водо-, тепло-, электро-, газоснабжения,  ливне-</w:t>
      </w:r>
    </w:p>
    <w:p>
      <w:pPr>
        <w:pStyle w:val="HTML1"/>
        <w:rPr/>
      </w:pPr>
      <w:r>
        <w:rPr/>
        <w:t>вая канализация, очистные сооружения канализации и  места  выпуска</w:t>
      </w:r>
    </w:p>
    <w:p>
      <w:pPr>
        <w:pStyle w:val="HTML1"/>
        <w:rPr/>
      </w:pPr>
      <w:r>
        <w:rPr/>
        <w:t>очищенрых сточных вод, высоковольтные линии электропередачи, осно-</w:t>
      </w:r>
    </w:p>
    <w:p>
      <w:pPr>
        <w:pStyle w:val="HTML1"/>
        <w:rPr/>
      </w:pPr>
      <w:r>
        <w:rPr/>
        <w:t>вные обЪекты связи, электронные и слаботочные устройства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ДБН Б.1-3-97  С.16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3.4 На плане красных линий показывают длину линий, коорди-</w:t>
      </w:r>
    </w:p>
    <w:p>
      <w:pPr>
        <w:pStyle w:val="HTML1"/>
        <w:rPr/>
      </w:pPr>
      <w:r>
        <w:rPr/>
        <w:t>наты узлов и углы поворота красных линий и привязки их к закрепле-</w:t>
      </w:r>
    </w:p>
    <w:p>
      <w:pPr>
        <w:pStyle w:val="HTML1"/>
        <w:rPr/>
      </w:pPr>
      <w:r>
        <w:rPr/>
        <w:t>нным на местности геодезическим знакам, опорным зданиям и сооруже-</w:t>
      </w:r>
    </w:p>
    <w:p>
      <w:pPr>
        <w:pStyle w:val="HTML1"/>
        <w:rPr/>
      </w:pPr>
      <w:r>
        <w:rPr/>
        <w:t>ни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4 Аналитические графические материалы (в случае  необходи-</w:t>
      </w:r>
    </w:p>
    <w:p>
      <w:pPr>
        <w:pStyle w:val="HTML1"/>
        <w:rPr/>
      </w:pPr>
      <w:r>
        <w:rPr/>
        <w:t>мости - дополнительные инженерные чертежи) выполняют на топографи-</w:t>
      </w:r>
    </w:p>
    <w:p>
      <w:pPr>
        <w:pStyle w:val="HTML1"/>
        <w:rPr/>
      </w:pPr>
      <w:r>
        <w:rPr/>
        <w:t>ческой основе или копии опорного плана.  Предложения  генерального</w:t>
      </w:r>
    </w:p>
    <w:p>
      <w:pPr>
        <w:pStyle w:val="HTML1"/>
        <w:rPr/>
      </w:pPr>
      <w:r>
        <w:rPr/>
        <w:t>плана отражают на топографической основе, которая не содержит спе-</w:t>
      </w:r>
    </w:p>
    <w:p>
      <w:pPr>
        <w:pStyle w:val="HTML1"/>
        <w:rPr/>
      </w:pPr>
      <w:r>
        <w:rPr/>
        <w:t>циальной информации, предусмотренной Сводом сведений, составляющих</w:t>
      </w:r>
    </w:p>
    <w:p>
      <w:pPr>
        <w:pStyle w:val="HTML1"/>
        <w:rPr/>
      </w:pPr>
      <w:r>
        <w:rPr/>
        <w:t>государственную тайну Украины (ССГТ) согласно действующему законо-</w:t>
      </w:r>
    </w:p>
    <w:p>
      <w:pPr>
        <w:pStyle w:val="HTML1"/>
        <w:rPr/>
      </w:pPr>
      <w:r>
        <w:rPr/>
        <w:t>дательству и нормативным требованиям к картографическим и топогео-</w:t>
      </w:r>
    </w:p>
    <w:p>
      <w:pPr>
        <w:pStyle w:val="HTML1"/>
        <w:rPr/>
      </w:pPr>
      <w:r>
        <w:rPr/>
        <w:t>дезическим материалам.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4 ПРОЕКТ РАЗМЕЩЕНИЯ ПЕРВОЙ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ОЧЕРЕДИ СТРОИТЕЛЬСТВ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 Проект размещения первой очереди строительства (дальше  -</w:t>
      </w:r>
    </w:p>
    <w:p>
      <w:pPr>
        <w:pStyle w:val="HTML1"/>
        <w:rPr/>
      </w:pPr>
      <w:r>
        <w:rPr/>
        <w:t>проект) является видом планировочной градостроительной  документа-</w:t>
      </w:r>
    </w:p>
    <w:p>
      <w:pPr>
        <w:pStyle w:val="HTML1"/>
        <w:rPr/>
      </w:pPr>
      <w:r>
        <w:rPr/>
        <w:t>ции, предназначенной для согласования инвестиционной  деятельности</w:t>
      </w:r>
    </w:p>
    <w:p>
      <w:pPr>
        <w:pStyle w:val="HTML1"/>
        <w:rPr/>
      </w:pPr>
      <w:r>
        <w:rPr/>
        <w:t>с генеральным планом. Проект может высполняться в составе  генера-</w:t>
      </w:r>
    </w:p>
    <w:p>
      <w:pPr>
        <w:pStyle w:val="HTML1"/>
        <w:rPr/>
      </w:pPr>
      <w:r>
        <w:rPr/>
        <w:t>льного плана или как отдельный документ, согласованный с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работка проекта как отдельного документа рекомендуется для</w:t>
      </w:r>
    </w:p>
    <w:p>
      <w:pPr>
        <w:pStyle w:val="HTML1"/>
        <w:rPr/>
      </w:pPr>
      <w:r>
        <w:rPr/>
        <w:t>городов с численностью населения более 100 тыс.чел., а  также  для</w:t>
      </w:r>
    </w:p>
    <w:p>
      <w:pPr>
        <w:pStyle w:val="HTML1"/>
        <w:rPr/>
      </w:pPr>
      <w:r>
        <w:rPr/>
        <w:t>других городов с активной инвестиционной деятельнос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ект разрабатывается на период, продолжительность  которого</w:t>
      </w:r>
    </w:p>
    <w:p>
      <w:pPr>
        <w:pStyle w:val="HTML1"/>
        <w:rPr/>
      </w:pPr>
      <w:r>
        <w:rPr/>
        <w:t>устанавливается в задании на проектирование исходя  из  инвестици-</w:t>
      </w:r>
    </w:p>
    <w:p>
      <w:pPr>
        <w:pStyle w:val="HTML1"/>
        <w:rPr/>
      </w:pPr>
      <w:r>
        <w:rPr/>
        <w:t>онных условий в городе, особенностей  строительного  цикла,  опыта</w:t>
      </w:r>
    </w:p>
    <w:p>
      <w:pPr>
        <w:pStyle w:val="HTML1"/>
        <w:rPr/>
      </w:pPr>
      <w:r>
        <w:rPr/>
        <w:t>реализации предыдущего аналогичного проекта и  генерального  плана</w:t>
      </w:r>
    </w:p>
    <w:p>
      <w:pPr>
        <w:pStyle w:val="HTML1"/>
        <w:rPr/>
      </w:pPr>
      <w:r>
        <w:rPr/>
        <w:t>(ориентировочно пять лет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 В проекте устанавливают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участки размещения строительства и реконструкции  по  фун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циональному назначению с соответствующими  характеристи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ми  (тип застройки, этажность, сведения о заказчик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новные данные об инженерной подготовке и инженерном об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удовании, ориентировочная стоимость строительства 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участки строительства (реконструкции) улично-дорожной  с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и, пересечений в одном и разных уровнях, обЪектов, к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рые удовлетворяют потребности эксплуатации, хранения 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служивания  автомобильного транспорт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очередность всех видов строительства в зависимости от  оп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еделенных генеральным планом заданий комплексного пр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рционального развития города, состояния его инженерн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анспортной и строительной инфраструктуры, предложен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амерений инвесторов и др.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экономические, организационные, проектные и другие  мероп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иятия по инженерной подготовке, инженерному  оборудовани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рриторий, их благоустройству, а также природоохранны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нитарно-гигиенические планировочные мероприятия 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 Проект является основанием для: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ДБН Б.1-3-97  С.1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оставления и согласования заданий для планировочной и пр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ектно-сметной документации и др.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боснования предложений для внесения изменений в  генераль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ый план в случае разработки проекта как отдельного доку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ен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работки планов и схем приватизаци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 Проект состоит из текстовых и графических материал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.1 К графическим  материалам  относится  схема  размещения</w:t>
      </w:r>
    </w:p>
    <w:p>
      <w:pPr>
        <w:pStyle w:val="HTML1"/>
        <w:rPr/>
      </w:pPr>
      <w:r>
        <w:rPr/>
        <w:t>строительства на территории населенного пунк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отражения значительных обЪемов разных видов строительства</w:t>
      </w:r>
    </w:p>
    <w:p>
      <w:pPr>
        <w:pStyle w:val="HTML1"/>
        <w:rPr/>
      </w:pPr>
      <w:r>
        <w:rPr/>
        <w:t>могут разрабатываться  отдельные  чертежи  произвольного  масштаба</w:t>
      </w:r>
    </w:p>
    <w:p>
      <w:pPr>
        <w:pStyle w:val="HTML1"/>
        <w:rPr/>
      </w:pPr>
      <w:r>
        <w:rPr/>
        <w:t>(при условии отдельного финансирован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.2 К текстовым материалам относят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яснительная записк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сновные положения проекта  размещения  строительства  (дл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твержден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 Схема размещения строительства на территории  населенного</w:t>
      </w:r>
    </w:p>
    <w:p>
      <w:pPr>
        <w:pStyle w:val="HTML1"/>
        <w:rPr/>
      </w:pPr>
      <w:r>
        <w:rPr/>
        <w:t>пункта выполняется на основном чертеже генерального пл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чертеже, сопровождаемом с экспликацией, указывают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районы, микрорайоны, кварталы, отдельные площадки для раз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щения жилищно-гражданского и других видов строительст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территории, на которых законодательством и государственны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 нормами установлены ограничения на их использовани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типы жилой застройк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магистральные инженерные сети и основные сооруж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данные об объемах и сроках строитель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6 Пояснительная записка содержит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сжатый анализ фактического размещения строительства в ср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нении с предусмотренным в генеральном плане города 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екте размещения первой очереди строительства в город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 предыдущий период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нормативные показатели планирования размещения  строитель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ва, установленные генеральным планом или утвержденн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нцепцие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прогноз размещения жилищного  и  других  видов  строитель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прогноз выбытия коммунального жилого фонд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обоснования и предложения относительно мероприятий по под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товке площадок строительства и их стоимость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ДБН Б.1-3-97  С.18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) природоохранные  и  санитарно-гигиенические  планировочны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роприят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) обоснования и предложения по развитию общегородской  инж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рно-транспортной инфраструктур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) обоснования и предложения по координации проектных и орг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зационных мероприят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) основные технико-экономические показатели проек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7 Основные положения проекта размещения строительства  вно-</w:t>
      </w:r>
    </w:p>
    <w:p>
      <w:pPr>
        <w:pStyle w:val="HTML1"/>
        <w:rPr/>
      </w:pPr>
      <w:r>
        <w:rPr/>
        <w:t>сятся для утверждения органу местного самоуправления  и  содержат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перечень основных площадок  строительства  с  определение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риентировочных обЪемов, очередности и типов застройк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перечень мероприятий по освобождению участков под строит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ьство, развитию улично-дорожной сети, городск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анспорта, обеспечению инженерной защиты и подготов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рриторий, их инженерного оборудования и стоимость эт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роприят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перечень проектных и организационных мероприятий с опред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ением ответственных организац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8 Для городов с наиболее активной инвестиционной деятельно-</w:t>
      </w:r>
    </w:p>
    <w:p>
      <w:pPr>
        <w:pStyle w:val="HTML1"/>
        <w:rPr/>
      </w:pPr>
      <w:r>
        <w:rPr/>
        <w:t>стью в составе проекта или как отдельный проект составляется и ут-</w:t>
      </w:r>
    </w:p>
    <w:p>
      <w:pPr>
        <w:pStyle w:val="HTML1"/>
        <w:rPr/>
      </w:pPr>
      <w:r>
        <w:rPr/>
        <w:t>верждается "Программа строительства в городе на  трехлетний  пери-</w:t>
      </w:r>
    </w:p>
    <w:p>
      <w:pPr>
        <w:pStyle w:val="HTML1"/>
        <w:rPr/>
      </w:pPr>
      <w:r>
        <w:rPr/>
        <w:t>од".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ограмма  содержит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 ориентировочные  обЪемы  жилищно-гражданского  строитель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т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адресное размещение обЪектов  строительства  (для  котор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ть заявки заказчиков или инвесторов и  тех,  которы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обходимы для комплексной застройки микрорайонов и жил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варталов) с распределением по годам и по видам строитель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ва, заказчикам, подрядным организациям (при наличии р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ений об их закреплении)  и  обЪемам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перечень мероприятий, которые приведены в 4.6, с определ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ем ответственных организаций и ежегодных обЪемов строи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льст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ежегодные капиталовложения с определением источников фин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сирова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ситуационные планы участков строитель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грамма строительства в городе на трехлетний период ежегод-</w:t>
      </w:r>
    </w:p>
    <w:p>
      <w:pPr>
        <w:pStyle w:val="HTML1"/>
        <w:rPr/>
      </w:pPr>
      <w:r>
        <w:rPr/>
        <w:t>но корректируется с соответствующим  продолжением  проектного  пе-</w:t>
      </w:r>
    </w:p>
    <w:p>
      <w:pPr>
        <w:pStyle w:val="HTML1"/>
        <w:rPr/>
      </w:pPr>
      <w:r>
        <w:rPr/>
        <w:t>риода на один год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ДБН Б.1-3-97  С.19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5 ПОРЯДОК РАЗРАБОТКИ, КОРРЕКТИРОВКИ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ОГЛАСОВАНИЯ И УТВЕРЖДЕНИЯ ГРАДОСТРОИТЕЛЬНО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ОКУМЕНТАЦИИ ПО ПЛАНИРОВКЕ ТЕРРИТОРИ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ОРОДСКИХ НАСЕЛЕННЫХ ПУНКТ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 Организация разработки, корректировки, согласования и ут-</w:t>
      </w:r>
    </w:p>
    <w:p>
      <w:pPr>
        <w:pStyle w:val="HTML1"/>
        <w:rPr/>
      </w:pPr>
      <w:r>
        <w:rPr/>
        <w:t>верждения градостроительной документации по планировке  территории</w:t>
      </w:r>
    </w:p>
    <w:p>
      <w:pPr>
        <w:pStyle w:val="HTML1"/>
        <w:rPr/>
      </w:pPr>
      <w:r>
        <w:rPr/>
        <w:t>городского населенного пункта осуществляется исполнительными орга-</w:t>
      </w:r>
    </w:p>
    <w:p>
      <w:pPr>
        <w:pStyle w:val="HTML1"/>
        <w:rPr/>
      </w:pPr>
      <w:r>
        <w:rPr/>
        <w:t>нами поселковых и городских советов,  Киевской  и  Севастопольской</w:t>
      </w:r>
    </w:p>
    <w:p>
      <w:pPr>
        <w:pStyle w:val="HTML1"/>
        <w:rPr/>
      </w:pPr>
      <w:r>
        <w:rPr/>
        <w:t>городскими государственными администраци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2 Необходимость разработки генерального плана или корректи-</w:t>
      </w:r>
    </w:p>
    <w:p>
      <w:pPr>
        <w:pStyle w:val="HTML1"/>
        <w:rPr/>
      </w:pPr>
      <w:r>
        <w:rPr/>
        <w:t>ровки его отдельных разделов, другой  указанной  градостроительной</w:t>
      </w:r>
    </w:p>
    <w:p>
      <w:pPr>
        <w:pStyle w:val="HTML1"/>
        <w:rPr/>
      </w:pPr>
      <w:r>
        <w:rPr/>
        <w:t>документации по планировке территории населенного пункта обосновы-</w:t>
      </w:r>
    </w:p>
    <w:p>
      <w:pPr>
        <w:pStyle w:val="HTML1"/>
        <w:rPr/>
      </w:pPr>
      <w:r>
        <w:rPr/>
        <w:t>вается соответствующими органами градостроительства  и  архитекту-</w:t>
      </w:r>
    </w:p>
    <w:p>
      <w:pPr>
        <w:pStyle w:val="HTML1"/>
        <w:rPr/>
      </w:pPr>
      <w:r>
        <w:rPr/>
        <w:t>ры, органами  государственного  санитарно-эпидемического  надзора,</w:t>
      </w:r>
    </w:p>
    <w:p>
      <w:pPr>
        <w:pStyle w:val="HTML1"/>
        <w:rPr/>
      </w:pPr>
      <w:r>
        <w:rPr/>
        <w:t>другими органами государственного надзора согласно компетен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шение о разработке градостроительной документации по плани-</w:t>
      </w:r>
    </w:p>
    <w:p>
      <w:pPr>
        <w:pStyle w:val="HTML1"/>
        <w:rPr/>
      </w:pPr>
      <w:r>
        <w:rPr/>
        <w:t>ровке территории населенного пункта или корректировке  ее  отдель-</w:t>
      </w:r>
    </w:p>
    <w:p>
      <w:pPr>
        <w:pStyle w:val="HTML1"/>
        <w:rPr/>
      </w:pPr>
      <w:r>
        <w:rPr/>
        <w:t>ных разделов принимает соответствующий поселковый,  городской  со-</w:t>
      </w:r>
    </w:p>
    <w:p>
      <w:pPr>
        <w:pStyle w:val="HTML1"/>
        <w:rPr/>
      </w:pPr>
      <w:r>
        <w:rPr/>
        <w:t>в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гласно этому решению исполнительный орган  соответствующего</w:t>
      </w:r>
    </w:p>
    <w:p>
      <w:pPr>
        <w:pStyle w:val="HTML1"/>
        <w:rPr/>
      </w:pPr>
      <w:r>
        <w:rPr/>
        <w:t>совета, Киевская и Севастопольская городские  государственные  ад-</w:t>
      </w:r>
    </w:p>
    <w:p>
      <w:pPr>
        <w:pStyle w:val="HTML1"/>
        <w:rPr/>
      </w:pPr>
      <w:r>
        <w:rPr/>
        <w:t>министрации в установленный строк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пределяют заказчика и разработчика документации (подрядчи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а, генерального проектировщика), устанавливают сроки е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зработки и источники финансирования, решают другие д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оворные вопрос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бращаются в областную государственную администрацию,  пра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ительство Автономной Республики Крым (для городов област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го значения), Кабинет Министров Украины (для городо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иева и Севастополя) для получения государственных треб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аний по разработке генерального план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повещают через местные органы массовой информации (официа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ьную газету, радио, телевидение) о начале разработк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енерального плана и определяют место и сроки подачи пред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ожений физическими и юридическими лиц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3 Исполнительный орган местных советов, Киевская и Севасто-</w:t>
      </w:r>
    </w:p>
    <w:p>
      <w:pPr>
        <w:pStyle w:val="HTML1"/>
        <w:rPr/>
      </w:pPr>
      <w:r>
        <w:rPr/>
        <w:t>польская городские государственные администрации обеспечивают уча-</w:t>
      </w:r>
    </w:p>
    <w:p>
      <w:pPr>
        <w:pStyle w:val="HTML1"/>
        <w:rPr/>
      </w:pPr>
      <w:r>
        <w:rPr/>
        <w:t>стие в разработке генерального плана, другой градостроительной до-</w:t>
      </w:r>
    </w:p>
    <w:p>
      <w:pPr>
        <w:pStyle w:val="HTML1"/>
        <w:rPr/>
      </w:pPr>
      <w:r>
        <w:rPr/>
        <w:t>кументации по планировке территории населенного пункта своих стру-</w:t>
      </w:r>
    </w:p>
    <w:p>
      <w:pPr>
        <w:pStyle w:val="HTML1"/>
        <w:rPr/>
      </w:pPr>
      <w:r>
        <w:rPr/>
        <w:t>ктурных подразделений, а областные  государственные  администрации</w:t>
      </w:r>
    </w:p>
    <w:p>
      <w:pPr>
        <w:pStyle w:val="HTML1"/>
        <w:rPr/>
      </w:pPr>
      <w:r>
        <w:rPr/>
        <w:t>обеспечивают участие в разработке соответствующих органов государ-</w:t>
      </w:r>
    </w:p>
    <w:p>
      <w:pPr>
        <w:pStyle w:val="HTML1"/>
        <w:rPr/>
      </w:pPr>
      <w:r>
        <w:rPr/>
        <w:t>ственного надз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4 Заказчиком градостроительной документации  по  планировке</w:t>
      </w:r>
    </w:p>
    <w:p>
      <w:pPr>
        <w:pStyle w:val="HTML1"/>
        <w:rPr/>
      </w:pPr>
      <w:r>
        <w:rPr/>
        <w:t>территорий населенного пункта, как правило, является соответствую-</w:t>
      </w:r>
    </w:p>
    <w:p>
      <w:pPr>
        <w:pStyle w:val="HTML1"/>
        <w:rPr/>
      </w:pPr>
      <w:r>
        <w:rPr/>
        <w:t>щее управление (отдел) градостроительства и архитекту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казчиком осуществляет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ключение договора на разработку документации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ДБН Б.1-3-97  С.20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работка и утверждение задания на проектирование,  выдач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сходных данных, в том числе требований к размещению обЪек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ов национального и регионального значения, которые пр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усмотрены соответствующими решениями правительства,схемам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ланирования территорий областей и районов (для городо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иева и Севастополя - генеральной схемой планировки  терри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ории Украины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финансирование выполнения работ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троль за выполнением работ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становление перечня согласовывающих организаций (в задани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а проектирование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рганизация экспертизы, согласования, рассмотрения и утвер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ждения завершенного проек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4.1 Документация, которая  разработана  в  полном  соответ-</w:t>
      </w:r>
    </w:p>
    <w:p>
      <w:pPr>
        <w:pStyle w:val="HTML1"/>
        <w:rPr/>
      </w:pPr>
      <w:r>
        <w:rPr/>
        <w:t>ствии с требованиями действующих норм и правил  (что  должно  быть</w:t>
      </w:r>
    </w:p>
    <w:p>
      <w:pPr>
        <w:pStyle w:val="HTML1"/>
        <w:rPr/>
      </w:pPr>
      <w:r>
        <w:rPr/>
        <w:t>подтверждено соответствующей записью главного инженера или главно-</w:t>
      </w:r>
    </w:p>
    <w:p>
      <w:pPr>
        <w:pStyle w:val="HTML1"/>
        <w:rPr/>
      </w:pPr>
      <w:r>
        <w:rPr/>
        <w:t>го архитектора проекта), согласованию с органами  государственного</w:t>
      </w:r>
    </w:p>
    <w:p>
      <w:pPr>
        <w:pStyle w:val="HTML1"/>
        <w:rPr/>
      </w:pPr>
      <w:r>
        <w:rPr/>
        <w:t>надзора не подлеж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4.2 Документация, которая разработана с  обоснованными  от-</w:t>
      </w:r>
    </w:p>
    <w:p>
      <w:pPr>
        <w:pStyle w:val="HTML1"/>
        <w:rPr/>
      </w:pPr>
      <w:r>
        <w:rPr/>
        <w:t>ступлениями от действующих норм и правил, подлежит согласованию  в</w:t>
      </w:r>
    </w:p>
    <w:p>
      <w:pPr>
        <w:pStyle w:val="HTML1"/>
        <w:rPr/>
      </w:pPr>
      <w:r>
        <w:rPr/>
        <w:t>части этих отступлений с органами государственного надзора и заин-</w:t>
      </w:r>
    </w:p>
    <w:p>
      <w:pPr>
        <w:pStyle w:val="HTML1"/>
        <w:rPr/>
      </w:pPr>
      <w:r>
        <w:rPr/>
        <w:t>тересованными организациями, которые их утверди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5 Подрядчиком на разработку градостроительной  документации</w:t>
      </w:r>
    </w:p>
    <w:p>
      <w:pPr>
        <w:pStyle w:val="HTML1"/>
        <w:rPr/>
      </w:pPr>
      <w:r>
        <w:rPr/>
        <w:t>по планировке территорий населенного пункта (генеральным  проекти-</w:t>
      </w:r>
    </w:p>
    <w:p>
      <w:pPr>
        <w:pStyle w:val="HTML1"/>
        <w:rPr/>
      </w:pPr>
      <w:r>
        <w:rPr/>
        <w:t>ровщиком) является проектная организация, которая  имеет  лицензию</w:t>
      </w:r>
    </w:p>
    <w:p>
      <w:pPr>
        <w:pStyle w:val="HTML1"/>
        <w:rPr/>
      </w:pPr>
      <w:r>
        <w:rPr/>
        <w:t>на выполнение таких видов раб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5.1 Подрядчиком осуществляет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оставление договора на проведение проектных работ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частие в составлении задания на разработку и получение ис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ходных данных (по соглашению с заказчиком) в соответстви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  п.п. 3.5 и 6.2 этого документа, а также действующи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рмативных и методических документов, которые регламен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ируют проведение этого вида работ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тверждение главного архитектора или главного инженера пр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екта, состава авторского коллекти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работка, внесение на рассмотрение градостроительной  д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ументации и ее защита в согласовывающих организациях  с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частием заказч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5.2 Подрядчик может выступать заказчиком на проведение дру-</w:t>
      </w:r>
    </w:p>
    <w:p>
      <w:pPr>
        <w:pStyle w:val="HTML1"/>
        <w:rPr/>
      </w:pPr>
      <w:r>
        <w:rPr/>
        <w:t>гими научно-исследовательскими и проектными организациями  необхо-</w:t>
      </w:r>
    </w:p>
    <w:p>
      <w:pPr>
        <w:pStyle w:val="HTML1"/>
        <w:rPr/>
      </w:pPr>
      <w:r>
        <w:rPr/>
        <w:t>димых исследований и разработку отдельных разделов градостроитель-</w:t>
      </w:r>
    </w:p>
    <w:p>
      <w:pPr>
        <w:pStyle w:val="HTML1"/>
        <w:rPr/>
      </w:pPr>
      <w:r>
        <w:rPr/>
        <w:t>ной документ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5.3 Подрядчик несет ответственность за своевременную разра-</w:t>
      </w:r>
    </w:p>
    <w:p>
      <w:pPr>
        <w:pStyle w:val="HTML1"/>
        <w:rPr/>
      </w:pPr>
      <w:r>
        <w:rPr/>
        <w:t>ботку документации, ее комплектность и соответствие  законодатель-</w:t>
      </w:r>
    </w:p>
    <w:p>
      <w:pPr>
        <w:pStyle w:val="HTML1"/>
        <w:rPr/>
      </w:pPr>
      <w:r>
        <w:rPr/>
        <w:t>ству, государственным, региональным и местным нормам, стандартам и</w:t>
      </w:r>
    </w:p>
    <w:p>
      <w:pPr>
        <w:pStyle w:val="HTML1"/>
        <w:rPr/>
      </w:pPr>
      <w:r>
        <w:rPr/>
        <w:t>правилам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ДБН Б.1-3-97  С.21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5.4 При отводе земельных участков для текущего строитель-</w:t>
      </w:r>
    </w:p>
    <w:p>
      <w:pPr>
        <w:pStyle w:val="HTML1"/>
        <w:rPr/>
      </w:pPr>
      <w:r>
        <w:rPr/>
        <w:t>ства на территории населенного  пункта  соответствующие материалы</w:t>
      </w:r>
    </w:p>
    <w:p>
      <w:pPr>
        <w:pStyle w:val="HTML1"/>
        <w:rPr/>
      </w:pPr>
      <w:r>
        <w:rPr/>
        <w:t>вносятся на оперативное рассмотрение подрядчику для подготовки вы-</w:t>
      </w:r>
    </w:p>
    <w:p>
      <w:pPr>
        <w:pStyle w:val="HTML1"/>
        <w:rPr/>
      </w:pPr>
      <w:r>
        <w:rPr/>
        <w:t>водов заказчику и учета в проектных предложен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5.5 Юридические отношения между  заказчиком  и  подрядчиком</w:t>
      </w:r>
    </w:p>
    <w:p>
      <w:pPr>
        <w:pStyle w:val="HTML1"/>
        <w:rPr/>
      </w:pPr>
      <w:r>
        <w:rPr/>
        <w:t>регулируются договором на разработку документации  и  заданием  на</w:t>
      </w:r>
    </w:p>
    <w:p>
      <w:pPr>
        <w:pStyle w:val="HTML1"/>
        <w:rPr/>
      </w:pPr>
      <w:r>
        <w:rPr/>
        <w:t>проектиров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6 В зависимости от условий финансирования генеральный  план</w:t>
      </w:r>
    </w:p>
    <w:p>
      <w:pPr>
        <w:pStyle w:val="HTML1"/>
        <w:rPr/>
      </w:pPr>
      <w:r>
        <w:rPr/>
        <w:t>может выполняться в один или несколько этапов, на которых  осущес-</w:t>
      </w:r>
    </w:p>
    <w:p>
      <w:pPr>
        <w:pStyle w:val="HTML1"/>
        <w:rPr/>
      </w:pPr>
      <w:r>
        <w:rPr/>
        <w:t>твляет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бор исходных данных, составление задания на разработк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работка плана существующего населенного пункта  (опорны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лан), историко-архитектурного и историко-градостроительн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о опорных планов, схемы планировочных ограничений, поясни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ельной записки (характеристика современного  состояния)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онцепции генерального плана (при разработке этого  раздел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  составе генерального плана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работка основного чертежа генерального плана,  пояснит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ьной записки (обоснований и предложений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несение основных положений генерального плана для публика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ции, общественного обсуждения, рассмотрения и утвержд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щий срок исполнения генерального  плана  устанавливается  в</w:t>
      </w:r>
    </w:p>
    <w:p>
      <w:pPr>
        <w:pStyle w:val="HTML1"/>
        <w:rPr/>
      </w:pPr>
      <w:r>
        <w:rPr/>
        <w:t>зада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7 При внесений заказчиком изменений в ранее выданное  зада-</w:t>
      </w:r>
    </w:p>
    <w:p>
      <w:pPr>
        <w:pStyle w:val="HTML1"/>
        <w:rPr/>
      </w:pPr>
      <w:r>
        <w:rPr/>
        <w:t>ние или исходные данные, вследствие чего  возникает  необходимость</w:t>
      </w:r>
    </w:p>
    <w:p>
      <w:pPr>
        <w:pStyle w:val="HTML1"/>
        <w:rPr/>
      </w:pPr>
      <w:r>
        <w:rPr/>
        <w:t>осуществления дополнительного обЪема проектных или научно-исследо-</w:t>
      </w:r>
    </w:p>
    <w:p>
      <w:pPr>
        <w:pStyle w:val="HTML1"/>
        <w:rPr/>
      </w:pPr>
      <w:r>
        <w:rPr/>
        <w:t>вательских работ или доработка работ,  уже  выполненных  на  время</w:t>
      </w:r>
    </w:p>
    <w:p>
      <w:pPr>
        <w:pStyle w:val="HTML1"/>
        <w:rPr/>
      </w:pPr>
      <w:r>
        <w:rPr/>
        <w:t>внесения изменений, их финансирование проводится по отдельному до-</w:t>
      </w:r>
    </w:p>
    <w:p>
      <w:pPr>
        <w:pStyle w:val="HTML1"/>
        <w:rPr/>
      </w:pPr>
      <w:r>
        <w:rPr/>
        <w:t>гово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8 Заказчик и подрядчик имеют  право  остановить  выполнение</w:t>
      </w:r>
    </w:p>
    <w:p>
      <w:pPr>
        <w:pStyle w:val="HTML1"/>
        <w:rPr/>
      </w:pPr>
      <w:r>
        <w:rPr/>
        <w:t>работ с обязательным оформлением двусторонних актов и  проведением</w:t>
      </w:r>
    </w:p>
    <w:p>
      <w:pPr>
        <w:pStyle w:val="HTML1"/>
        <w:rPr/>
      </w:pPr>
      <w:r>
        <w:rPr/>
        <w:t>соответствующих взаиморасчетов, которые осуществляются в  соответ-</w:t>
      </w:r>
    </w:p>
    <w:p>
      <w:pPr>
        <w:pStyle w:val="HTML1"/>
        <w:rPr/>
      </w:pPr>
      <w:r>
        <w:rPr/>
        <w:t>ствии с Гражданским кодексом Укра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меры неустойки и порядок ее выплаты при односторонней  ос-</w:t>
      </w:r>
    </w:p>
    <w:p>
      <w:pPr>
        <w:pStyle w:val="HTML1"/>
        <w:rPr/>
      </w:pPr>
      <w:r>
        <w:rPr/>
        <w:t>тановке работ устанавливается догово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9 Контрольный экземпляр градостроительной документации сох-</w:t>
      </w:r>
    </w:p>
    <w:p>
      <w:pPr>
        <w:pStyle w:val="HTML1"/>
        <w:rPr/>
      </w:pPr>
      <w:r>
        <w:rPr/>
        <w:t>раняется в архиве разработч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кземпляры текстовых и графических материалов этой документа-</w:t>
      </w:r>
    </w:p>
    <w:p>
      <w:pPr>
        <w:pStyle w:val="HTML1"/>
        <w:rPr/>
      </w:pPr>
      <w:r>
        <w:rPr/>
        <w:t>ции согласно перечню, указанному в задании на разработку, в  коли-</w:t>
      </w:r>
    </w:p>
    <w:p>
      <w:pPr>
        <w:pStyle w:val="HTML1"/>
        <w:rPr/>
      </w:pPr>
      <w:r>
        <w:rPr/>
        <w:t>честве трех экземпляров передаются подрядчиком органам градострои-</w:t>
      </w:r>
    </w:p>
    <w:p>
      <w:pPr>
        <w:pStyle w:val="HTML1"/>
        <w:rPr/>
      </w:pPr>
      <w:r>
        <w:rPr/>
        <w:t>тельства и архитектуры.  Необходимость  выполнения  дополнительных</w:t>
      </w:r>
    </w:p>
    <w:p>
      <w:pPr>
        <w:pStyle w:val="HTML1"/>
        <w:rPr/>
      </w:pPr>
      <w:r>
        <w:rPr/>
        <w:t>экземпляров устанавливается в догово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кументация хранится в порядке,  установленном  специальными</w:t>
      </w:r>
    </w:p>
    <w:p>
      <w:pPr>
        <w:pStyle w:val="HTML1"/>
        <w:rPr/>
      </w:pPr>
      <w:r>
        <w:rPr/>
        <w:t>требованиями к оформлению и доступу к указанным материалам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ДБН Б.1-3-97  С.22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0 При осуществлении согласования, рассмотрения и утвержде-</w:t>
      </w:r>
    </w:p>
    <w:p>
      <w:pPr>
        <w:pStyle w:val="HTML1"/>
        <w:rPr/>
      </w:pPr>
      <w:r>
        <w:rPr/>
        <w:t>ния планировочной градостроительной документации подрядчик  и  за-</w:t>
      </w:r>
    </w:p>
    <w:p>
      <w:pPr>
        <w:pStyle w:val="HTML1"/>
        <w:rPr/>
      </w:pPr>
      <w:r>
        <w:rPr/>
        <w:t>казчик принимают меры  по  неразглашению  специальной  информации,</w:t>
      </w:r>
    </w:p>
    <w:p>
      <w:pPr>
        <w:pStyle w:val="HTML1"/>
        <w:rPr/>
      </w:pPr>
      <w:r>
        <w:rPr/>
        <w:t>предусмотренной Сводом сведений, которые составляют  государствен-</w:t>
      </w:r>
    </w:p>
    <w:p>
      <w:pPr>
        <w:pStyle w:val="HTML1"/>
        <w:rPr/>
      </w:pPr>
      <w:r>
        <w:rPr/>
        <w:t>ную тайну Украины (ССГТ) согласно действующему законодательству  и</w:t>
      </w:r>
    </w:p>
    <w:p>
      <w:pPr>
        <w:pStyle w:val="HTML1"/>
        <w:rPr/>
      </w:pPr>
      <w:r>
        <w:rPr/>
        <w:t>нормативным требованиям к картографическим материалам и топогеоде-</w:t>
      </w:r>
    </w:p>
    <w:p>
      <w:pPr>
        <w:pStyle w:val="HTML1"/>
        <w:rPr/>
      </w:pPr>
      <w:r>
        <w:rPr/>
        <w:t>зическим материалам и информации,  имеющей  коммерческую  ценность</w:t>
      </w:r>
    </w:p>
    <w:p>
      <w:pPr>
        <w:pStyle w:val="HTML1"/>
        <w:rPr/>
      </w:pPr>
      <w:r>
        <w:rPr/>
        <w:t>для заказчика, других инвесто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1 Заказчик в срок до 30 дней после завершения  разработк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правляет генеральные планы для предварительного  рассмот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ения и подготовки выводов для их утверждения областны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осударственным администрациям, правительству Автономно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еспублики Крым, Кабинету Министров Украины (городов Киев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 Севастополя) для учета государственных и региональны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нтересов, местным органам власти вне существующих границ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аселенного пункта в части, которая касается расширени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ерритории этого населенного пункта или  размещения н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игородных территориях обЪектов межселенного знач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правляет отдельные разделы генерального плана для  согла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ования соответствующим управлениям (отделам) исполнитель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ых органов местных советов или местных государственны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администраций, а также местным органам государственног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жарного надзора, ГАИ МВД Украины, штабам гражданско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бороны и чрезвычайных ситуаций согласно компетенции 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данию на проектирование; генеральные планы населенны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унктов, которые расположены на площадях залегания полез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ых ископаемых, для согласования органами государственног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орного надзор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едставляет для осуществления  государственной  экспертиз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онцепции и генеральные планы городов Киева и Севастополя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бластных центров, исторических и курортных городов общег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ударственного значения специально уполномоченному государ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твенному органу по делам градостроительства и архитектуры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ругим  министерствам, которые осуществляют государственную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экспертизу по вопросам, относящимся к их компетенции, сог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асно действующему законодательству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едставляет генеральные планы и проекты размещения  строи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ельства в городах областного и  районного  значения  в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бластные (районные) органы государственного надзора дл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оведения государственной экспертизы в  соответствии  с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ействующим  законодательством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исьменно сообщает о дате и месте общественного  обсуждени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енерального плана исполнительные органы местного сам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правления соседних административно-территориальных единиц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нтересы которых непосредственно затрагиваются генеральны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ланом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повещает через средства массовой информации о дате и мест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бщественного обсуждения генерального плана, а также 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рядке ознакомления с ним, подачи замечаний, предложени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 протестов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ДБН Б.1-3-97  С.23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отовит выводы и принимает решения об учете выводов  общес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венного обсуждения, экспертиз и согласований в  генераль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м  пла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2 Министерства и ведомства, областные органы государствен-</w:t>
      </w:r>
    </w:p>
    <w:p>
      <w:pPr>
        <w:pStyle w:val="HTML1"/>
        <w:rPr/>
      </w:pPr>
      <w:r>
        <w:rPr/>
        <w:t>ного надзора проводят экспертизу отдельных разделов  градостроите-</w:t>
      </w:r>
    </w:p>
    <w:p>
      <w:pPr>
        <w:pStyle w:val="HTML1"/>
        <w:rPr/>
      </w:pPr>
      <w:r>
        <w:rPr/>
        <w:t>льной документации в соответствии с законодательством в  сроки  до</w:t>
      </w:r>
    </w:p>
    <w:p>
      <w:pPr>
        <w:pStyle w:val="HTML1"/>
        <w:rPr/>
      </w:pPr>
      <w:r>
        <w:rPr/>
        <w:t>45 календарных дней с продлением при необходимости до 60 календар-</w:t>
      </w:r>
    </w:p>
    <w:p>
      <w:pPr>
        <w:pStyle w:val="HTML1"/>
        <w:rPr/>
      </w:pPr>
      <w:r>
        <w:rPr/>
        <w:t>ных д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правления (отделы) исполнительных  органов  местных  советов</w:t>
      </w:r>
    </w:p>
    <w:p>
      <w:pPr>
        <w:pStyle w:val="HTML1"/>
        <w:rPr/>
      </w:pPr>
      <w:r>
        <w:rPr/>
        <w:t>или местных государственных администраций, а также местные  органы</w:t>
      </w:r>
    </w:p>
    <w:p>
      <w:pPr>
        <w:pStyle w:val="HTML1"/>
        <w:rPr/>
      </w:pPr>
      <w:r>
        <w:rPr/>
        <w:t>государственного пожарного надзора, ГАИ МВД Украины, штабы гражда-</w:t>
      </w:r>
    </w:p>
    <w:p>
      <w:pPr>
        <w:pStyle w:val="HTML1"/>
        <w:rPr/>
      </w:pPr>
      <w:r>
        <w:rPr/>
        <w:t>нской обороны и чрезвычайных ситуаций, прочие ведомства дают  зак-</w:t>
      </w:r>
    </w:p>
    <w:p>
      <w:pPr>
        <w:pStyle w:val="HTML1"/>
        <w:rPr/>
      </w:pPr>
      <w:r>
        <w:rPr/>
        <w:t>лючения о согласовании градостроительной документации в  сроки  до</w:t>
      </w:r>
    </w:p>
    <w:p>
      <w:pPr>
        <w:pStyle w:val="HTML1"/>
        <w:rPr/>
      </w:pPr>
      <w:r>
        <w:rPr/>
        <w:t>30 дней. Документация считается согласованной,  если  замечания  и</w:t>
      </w:r>
    </w:p>
    <w:p>
      <w:pPr>
        <w:pStyle w:val="HTML1"/>
        <w:rPr/>
      </w:pPr>
      <w:r>
        <w:rPr/>
        <w:t>отрицательные заключения не выданы в месячный срок  с  момента  ее</w:t>
      </w:r>
    </w:p>
    <w:p>
      <w:pPr>
        <w:pStyle w:val="HTML1"/>
        <w:rPr/>
      </w:pPr>
      <w:r>
        <w:rPr/>
        <w:t>предста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повещение осуществляется не позже 15 дней  до  общественного</w:t>
      </w:r>
    </w:p>
    <w:p>
      <w:pPr>
        <w:pStyle w:val="HTML1"/>
        <w:rPr/>
      </w:pPr>
      <w:r>
        <w:rPr/>
        <w:t>обсуждения. Подача замечаний, предложений и аппеляций осуществляе-</w:t>
      </w:r>
    </w:p>
    <w:p>
      <w:pPr>
        <w:pStyle w:val="HTML1"/>
        <w:rPr/>
      </w:pPr>
      <w:r>
        <w:rPr/>
        <w:t>тся в течение 30 дней после  завершения  общественного  обсуждения</w:t>
      </w:r>
    </w:p>
    <w:p>
      <w:pPr>
        <w:pStyle w:val="HTML1"/>
        <w:rPr/>
      </w:pPr>
      <w:r>
        <w:rPr/>
        <w:t>генерального плана, а их рассмотрение и подготовка выводов - в те-</w:t>
      </w:r>
    </w:p>
    <w:p>
      <w:pPr>
        <w:pStyle w:val="HTML1"/>
        <w:rPr/>
      </w:pPr>
      <w:r>
        <w:rPr/>
        <w:t>чение следующих 30 д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ца, виновные в нарушении порядка и срока проведения экспер-</w:t>
      </w:r>
    </w:p>
    <w:p>
      <w:pPr>
        <w:pStyle w:val="HTML1"/>
        <w:rPr/>
      </w:pPr>
      <w:r>
        <w:rPr/>
        <w:t>тизы или осуществления оповещения и подготовки выводов,  привлека-</w:t>
      </w:r>
    </w:p>
    <w:p>
      <w:pPr>
        <w:pStyle w:val="HTML1"/>
        <w:rPr/>
      </w:pPr>
      <w:r>
        <w:rPr/>
        <w:t>ются соответственно к дисциплинарной, административной, другой от-</w:t>
      </w:r>
    </w:p>
    <w:p>
      <w:pPr>
        <w:pStyle w:val="HTML1"/>
        <w:rPr/>
      </w:pPr>
      <w:r>
        <w:rPr/>
        <w:t>ветственности согласно действующему законодательст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3 Исполнительный орган местного совета, Киевская и  Севас-</w:t>
      </w:r>
    </w:p>
    <w:p>
      <w:pPr>
        <w:pStyle w:val="HTML1"/>
        <w:rPr/>
      </w:pPr>
      <w:r>
        <w:rPr/>
        <w:t>топольская городские государственные  администраци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нимают решение о представлении документации на утвержд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ие поселкового, городского совет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рганизовывают экспертизу генерального план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нимают решения о внесении изменений в  генеральный  план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 выводам соответственно районной, областной государст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енной администрации, правительства  Автономной  Республик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рым,  Кабинета Министров Украины или экспертиз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повещают через средства массовой информации о дате рассм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рения документации на сессии поселкового, городского сов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едставляют заинтересованным юридическим и физическим  ли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цам по их обращению копию решения об отказе в удовлетвор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ии их замечаний и протестов, и уведомляют их о возможност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бжаловать это решение в суд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повещают через средства массовой информации об утверждени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енерального пл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4 Генеральный план, концепция  развития  города,  поселка,</w:t>
      </w:r>
    </w:p>
    <w:p>
      <w:pPr>
        <w:pStyle w:val="HTML1"/>
        <w:rPr/>
      </w:pPr>
      <w:r>
        <w:rPr/>
        <w:t>проект размещения первой очереди строительства утверждаются  реше-</w:t>
      </w:r>
    </w:p>
    <w:p>
      <w:pPr>
        <w:pStyle w:val="HTML1"/>
        <w:rPr/>
      </w:pPr>
      <w:r>
        <w:rPr/>
        <w:t>нием сессии поселкового, городского совета при наличии всех  необ-</w:t>
      </w:r>
    </w:p>
    <w:p>
      <w:pPr>
        <w:pStyle w:val="HTML1"/>
        <w:rPr/>
      </w:pPr>
      <w:r>
        <w:rPr/>
        <w:t>ходимых выводов и государственных экспертиз, проведенных  согласно</w:t>
      </w:r>
    </w:p>
    <w:p>
      <w:pPr>
        <w:pStyle w:val="HTML1"/>
        <w:rPr/>
      </w:pPr>
      <w:r>
        <w:rPr/>
        <w:t>действующему законодательству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ДБН Б.1-3-97  С.24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6 ТРЕБОВАНИЯ К СОДЕРЖАНИЮ ЗАДАНИЯ НА РАЗРАБОТКУ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ГРАДОСТРОИТЕЛЬНОЙ ДОКУМЕНТАЦИИ  ПО ПЛАНИРОВКЕ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ТЕРРИТОРИИ ГОРОДСКИХ НАСЕЛЕННЫХ  ПУНКТ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1 Задание на разработку градостроительной  документации  по</w:t>
      </w:r>
    </w:p>
    <w:p>
      <w:pPr>
        <w:pStyle w:val="HTML1"/>
        <w:rPr/>
      </w:pPr>
      <w:r>
        <w:rPr/>
        <w:t>планировке территории городского населенного пункта (дальше -  за-</w:t>
      </w:r>
    </w:p>
    <w:p>
      <w:pPr>
        <w:pStyle w:val="HTML1"/>
        <w:rPr/>
      </w:pPr>
      <w:r>
        <w:rPr/>
        <w:t>дание) выполняется на первом (подготовительном) этапе разработ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2 Задание на разработку генерального плана города,  поселка</w:t>
      </w:r>
    </w:p>
    <w:p>
      <w:pPr>
        <w:pStyle w:val="HTML1"/>
        <w:rPr/>
      </w:pPr>
      <w:r>
        <w:rPr/>
        <w:t>содержит такие данны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название объект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основание для проектирования: решение городского, поселк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го совета, приказ  специально  уполномоченного  государ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венного органа по делам градостроительства и архитекту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продолжительность расчетного  периода  генерального  пла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вой очереди строительст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расчетная численность населения  (по  данным  утвержденн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нцепции) другими утвержденными программами и расчетам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утвержденные местные нормативы градостроительства: потреб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ение ресурсов (территориальных, водных, природного газ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 др.), средний уровень обеспеченности жильем, детски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школьными и учебными заведениями, медицинскими учрежд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ями и др. (по данным утвержденной концепции) и требов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я по охране и улучшению  окружающей природной сред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еспечению санитарного и эпидемического благополучи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селения (по данным органов  государственного  санитар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эпидемического и природоохранного надзора, полученн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установленном порядке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) материалы охранных зон и зон регулирования застройки памя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ников истории и культуры, опорные историко-архитектур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 историко-градостроительный планы (по данным управлени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отдела) культуры, управления градостроительства и архи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ктуры госадминистрации органа местного самоуправления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) материалы оценки курортных ресурсов, медицинского  зонир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ания (по данным институтов курортологии МОЗ, Укргеокап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жминвода, АО Укрпрофздравница, Каталога минеральных вод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ластных комитетов охраны природы, местных органов госу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рственной санэпидслужбы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) особые требования к жилой, общественной, промышленной зас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ойке (в т.ч. по ограничению этажности, структуре  жил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фонда), размещению обЪектов инженерного оборудовани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нженерной  защиты, организации транспорт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) требования по обеспечению инженерно-технических  мероприя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ий гражданской оборон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) перечень дополнительных разделов и графических  материало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дополнительные требования к содержанию отдельных раз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лов или графических материалов и  использованию  компью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рной технологии при их разработке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ДБН Б.1-3-97 С.25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) перечень основных технико-экономических показателе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) перечень и количество экземпляров графических и  текстов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ериал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) местные особенности порядка согласования и утверждения,  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.ч. перечень согласовывающих учреждений и организац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) исходные данные в составе, приведенном в 6.3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3 Исходные данные включают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материалы градостроительного и земельного кадастров, дежу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ных планов населенных пунктов, денежной оценки  земел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алансовой стоимости имущественных комплексов по данн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тистической отчетност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топогеодезическую подоснову в масштабах 1:100000, 1:50000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1:25000, 1:10000, 1:5000, 1:2000 (табл. 1.) в зависимост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т проектной численности населения города, поселка (пред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вляется главным архитектором города областного подчин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я, района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планы земельно-хозяйственного устройства и планы внутрих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яйственного землеустройства в масштабах, соответствующ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погеодезической основе (по данным местного отде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управления) земельных ресурсов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материалы инженерных, геологических  и  гидрогеологическ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ысканий и сведения о наличии полезных ископаемых и под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мных вод (по данным Укргеоинформа, территориальных г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ударственных геологических предприятий Госкомгеологии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перечень ранее выполненных проектно-изыскательских, плани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овочных и других работ, которые следует учитывать пр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ектировании (представляется главным архитектором горо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ластного значения, района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) характеристику населения (по данным обл-, рай-, горстатуп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влений и обл-, райгосадминистраций, исполнительных ап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аратов органов местного самоуправления), баланс трудов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есурс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) данные о состоянии здоровья населения (анализ демографич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их показателей и показателей заболеваемости населения)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 данным государственной статистической отчетности 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ециальных научных исследований о влиянии состояни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кружающей природной среды на здоровье насел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) материалы оценки современного и прогнозного  санитарно-ги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иенического состояния земель,  водного и воздуш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ассейнов, уровней шумового, электромагнитного  и  ради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ионного загрязнения (по полученным в установленном поряд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е данным территориальных органов и учреждений государст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нной санэпидслужбы и органов охраны природы, паспорто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дприятий)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ДБН Б.1-3-97 С.26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) материалы наблюдений за режимом и неблагоприятными  гидр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теорологическими явлениями: лавинами, селями, уровне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верхностных вод (по данным Укргеометцентра, штаб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ажданской обороны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) характеристику опасных зон отвалов породы горнодобывающ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дприятий, угольных шахт, зон катастрофического затопл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я,  затопления паводковыми водами, районов, где ожидает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я  образование провалов и оползней (по данным Госкомге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огии, Госкомгидромета, согласованными с МЧС Украины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) данные о существующей на время разработки генераль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на и прогнозируемой отраслевой структуре хозяйствен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го комплекса населенного пункта по численности занят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абсолютном и относительном выражении, о существующем 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гнозируемом уровне безработицы (по данным обл-, райгос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дминистраций, исполнительных аппаратов органов мест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оуправления, программ  социально-экономического  разви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ия, концепции, других источников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) данные о количестве мест хранения автомашин жителей  нас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енного пункта по составу парка и видам  хранения  (легк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е, грузовые, автобусы; открытые  стоянки,  гараж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этажные  гаражи), уровень  автомобилизации,  безопас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сти и организации дорожного движения (по данным госавт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нспекции, обл-, рай-,  горстатуправлений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) характеристику жилого фонда, объектов обслуживания, промы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ленности, коммунального хозяйства, улично-дорожной сет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транспорта и др., строительной базы (по данным обл-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й-,  горстатуправлений, других отделов (управлений) гос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дминистраций, исполнительных аппаратов органов мест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оуправления, анкетного опроса предприятий и организ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ий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) данные о современном состоянии и проектном развитии систе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нженерного оборудования и улично-дорожной сети  (п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нным местных отраслевых схем и проектов, которые выдают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я специализированными организациям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4 По желанию заказчика и при согласии подрядчика в  составе</w:t>
      </w:r>
    </w:p>
    <w:p>
      <w:pPr>
        <w:pStyle w:val="HTML1"/>
        <w:rPr/>
      </w:pPr>
      <w:r>
        <w:rPr/>
        <w:t>задания на разработку генерального плана  может  быть  представлен</w:t>
      </w:r>
    </w:p>
    <w:p>
      <w:pPr>
        <w:pStyle w:val="HTML1"/>
        <w:rPr/>
      </w:pPr>
      <w:r>
        <w:rPr/>
        <w:t>(выполненный подрядчиком по отдельному заказу) опорный план и схе-</w:t>
      </w:r>
    </w:p>
    <w:p>
      <w:pPr>
        <w:pStyle w:val="HTML1"/>
        <w:rPr/>
      </w:pPr>
      <w:r>
        <w:rPr/>
        <w:t>ма планировочных огранич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казчик может по взаимному соглашению и  при  дополнительном</w:t>
      </w:r>
    </w:p>
    <w:p>
      <w:pPr>
        <w:pStyle w:val="HTML1"/>
        <w:rPr/>
      </w:pPr>
      <w:r>
        <w:rPr/>
        <w:t>финансировании поручить подрядчику, другим организациям  подготов-</w:t>
      </w:r>
    </w:p>
    <w:p>
      <w:pPr>
        <w:pStyle w:val="HTML1"/>
        <w:rPr/>
      </w:pPr>
      <w:r>
        <w:rPr/>
        <w:t>ку исходных данных и составление зад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5 При разработке генерального плана в случаях, предусмотре-</w:t>
      </w:r>
    </w:p>
    <w:p>
      <w:pPr>
        <w:pStyle w:val="HTML1"/>
        <w:rPr/>
      </w:pPr>
      <w:r>
        <w:rPr/>
        <w:t>нных примечаниями к табл. 1, к исходным данным добавляются  данные</w:t>
      </w:r>
    </w:p>
    <w:p>
      <w:pPr>
        <w:pStyle w:val="HTML1"/>
        <w:rPr/>
      </w:pPr>
      <w:r>
        <w:rPr/>
        <w:t>инвентаризации жилого фонда, предприятий культурно-бытового обслу-</w:t>
      </w:r>
    </w:p>
    <w:p>
      <w:pPr>
        <w:pStyle w:val="HTML1"/>
        <w:rPr/>
      </w:pPr>
      <w:r>
        <w:rPr/>
        <w:t>живания, промышленных обЪектов, коммунальных предприят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6 Задание на разработку проекта размещения  первой  очереди</w:t>
      </w:r>
    </w:p>
    <w:p>
      <w:pPr>
        <w:pStyle w:val="HTML1"/>
        <w:rPr/>
      </w:pPr>
      <w:r>
        <w:rPr/>
        <w:t>строительства и (или) программы размещения строительства в  городе</w:t>
      </w:r>
    </w:p>
    <w:p>
      <w:pPr>
        <w:pStyle w:val="HTML1"/>
        <w:rPr/>
      </w:pPr>
      <w:r>
        <w:rPr/>
        <w:t>на трехлетний период включает исходные  данные,  перечень  которых</w:t>
      </w:r>
    </w:p>
    <w:p>
      <w:pPr>
        <w:pStyle w:val="HTML1"/>
        <w:rPr/>
      </w:pPr>
      <w:r>
        <w:rPr/>
        <w:t>приведен в 6.2, а также следующие дополнительные данные: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ДБН Б.1-3-97   С.27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обЪемы жилищно-гражданского и коммунального строительств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торые необходимо разместить в городе на планируемый сро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по данным плановых органов, других подразделений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данные об отводе земельных участков под обЪекты строитель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ва в графических схемах с привязкой к существующим ули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ам или к системе координат (по данным местного отде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управления) земельных ресурсов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характеристику земельных участков в  границах  населен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нкта и на прилегающих территориях, где планирует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оительство, по формам собственности, площади земель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частков, стоимоcти изЪятия (выкупа) и  компенсации  убыт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в, связанных с их изЪятием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планы приватизации и  предоставления  в  аренду  земель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частко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) сведения о проведенных земельных  аукционах,  конкурсах  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р. (по данным местного отдела (управления) земельных ре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урсов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) заявки инвесторов в местные органы управления о передаче 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бственность, предоставлении в пользование земель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частков под все виды строительст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) заявки инвесторов в местные органы управления о предостав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ении разрешения на все виды строительст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) обращения населения с заявлениями о предоставлении земель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х участков для усадебного, дачного, гаражного и друг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оительства (по данным местного отдела (управления)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мельных ресурсов, плановых органов, управления градо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оительства и архитектуры и других подразделений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) количество и состав семей, состоящих на квартирном учет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) современное состояние проектирования, инженерной подготов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и, инженерного оборудования площадок, намеченных  под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оительство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) реализация предыдущего проекта размещения  первой  очеред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оительства (по данным плановых органов местного управ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ения (отдела) градостроительства и архитектур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7 Материалы задания на разработку генерального плана, прое-</w:t>
      </w:r>
    </w:p>
    <w:p>
      <w:pPr>
        <w:pStyle w:val="HTML1"/>
        <w:rPr/>
      </w:pPr>
      <w:r>
        <w:rPr/>
        <w:t>кта размещения первой очереди  строительства  оформляются  в  виде</w:t>
      </w:r>
    </w:p>
    <w:p>
      <w:pPr>
        <w:pStyle w:val="HTML1"/>
        <w:rPr/>
      </w:pPr>
      <w:r>
        <w:rPr/>
        <w:t>единого документа, который утверждается заказчиком (председателем,</w:t>
      </w:r>
    </w:p>
    <w:p>
      <w:pPr>
        <w:pStyle w:val="HTML1"/>
        <w:rPr/>
      </w:pPr>
      <w:r>
        <w:rPr/>
        <w:t>заместителем председателя органа местного самоуправления) и разра-</w:t>
      </w:r>
    </w:p>
    <w:p>
      <w:pPr>
        <w:pStyle w:val="HTML1"/>
        <w:rPr/>
      </w:pPr>
      <w:r>
        <w:rPr/>
        <w:t>батывается заказчиком вместе с генпроектировщиком  с  привлечением</w:t>
      </w:r>
    </w:p>
    <w:p>
      <w:pPr>
        <w:pStyle w:val="HTML1"/>
        <w:rPr/>
      </w:pPr>
      <w:r>
        <w:rPr/>
        <w:t>других необходимых организаций за отдельную оплату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ДБН Б.1-3-97   С.28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Приложение I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(рекомендуемое)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ТЕХНИКО-ЭКОНОМИЧЕСКИЕ ПОКАЗАТЕЛ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яснительная записка завершается основными  технико-экономи-</w:t>
      </w:r>
    </w:p>
    <w:p>
      <w:pPr>
        <w:pStyle w:val="HTML1"/>
        <w:rPr/>
      </w:pPr>
      <w:r>
        <w:rPr/>
        <w:t>ческими показателями (табл. 1). В концепции  развития  населенного</w:t>
      </w:r>
    </w:p>
    <w:p>
      <w:pPr>
        <w:pStyle w:val="HTML1"/>
        <w:rPr/>
      </w:pPr>
      <w:r>
        <w:rPr/>
        <w:t>пункта приводится более укрупненный перечень показателей, а в про-</w:t>
      </w:r>
    </w:p>
    <w:p>
      <w:pPr>
        <w:pStyle w:val="HTML1"/>
        <w:rPr/>
      </w:pPr>
      <w:r>
        <w:rPr/>
        <w:t>екте размещения первой очереди строительства - более деталь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показатели представляются на год разработки  генерального</w:t>
      </w:r>
    </w:p>
    <w:p>
      <w:pPr>
        <w:pStyle w:val="HTML1"/>
        <w:rPr/>
      </w:pPr>
      <w:r>
        <w:rPr/>
        <w:t>плана и на расчетный период. По заданию на проектирование  по  от-</w:t>
      </w:r>
    </w:p>
    <w:p>
      <w:pPr>
        <w:pStyle w:val="HTML1"/>
        <w:rPr/>
      </w:pPr>
      <w:r>
        <w:rPr/>
        <w:t>дельным показателям выделяется первая очередь, устанавливается до-</w:t>
      </w:r>
    </w:p>
    <w:p>
      <w:pPr>
        <w:pStyle w:val="HTML1"/>
        <w:rPr/>
      </w:pPr>
      <w:r>
        <w:rPr/>
        <w:t>лгосрочная перспектива.</w:t>
      </w:r>
    </w:p>
    <w:p>
      <w:pPr>
        <w:pStyle w:val="HTML1"/>
        <w:rPr/>
      </w:pPr>
      <w:r>
        <w:rPr/>
        <w:t>Таблица 1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Технико-экономические показатели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             Показатели                     |Единица измерения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1. Население, всего на территории,             |                 |</w:t>
      </w:r>
    </w:p>
    <w:p>
      <w:pPr>
        <w:pStyle w:val="HTML1"/>
        <w:rPr/>
      </w:pPr>
      <w:r>
        <w:rPr/>
        <w:t>|   подчиненной городскому (поселковому) совету |                 |</w:t>
      </w:r>
    </w:p>
    <w:p>
      <w:pPr>
        <w:pStyle w:val="HTML1"/>
        <w:rPr/>
      </w:pPr>
      <w:r>
        <w:rPr/>
        <w:t>|   в т.ч. только города (поселка)              |      тыс.чел.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2. Территория                                  |         га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а) в городской черте, всего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в т.ч. - жилая застройка, всего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в т.ч. усадебная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малоэтажная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среднеэтажная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многоэтажная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- общественная застройка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- зеленые насаждения общего пользования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- промышленная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- коммунально-складская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- внешнего транспорта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- улично-дорожной сети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- спецназначения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- сельскохозяйственного использования   |       га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в т.ч. пашня и многолетние насаждения       |        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ДБН Б.1-3-97   С.29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одолжение таблицы 1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             Показатели                     |Единица измерения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- дач и садоводческих кооперативов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  - территории, для которых необходимы    |                 |</w:t>
      </w:r>
    </w:p>
    <w:p>
      <w:pPr>
        <w:pStyle w:val="HTML1"/>
        <w:rPr/>
      </w:pPr>
      <w:r>
        <w:rPr/>
        <w:t>|         инженерные мероприятия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б) за чертой населенного пункта для городских  |                 |</w:t>
      </w:r>
    </w:p>
    <w:p>
      <w:pPr>
        <w:pStyle w:val="HTML1"/>
        <w:rPr/>
      </w:pPr>
      <w:r>
        <w:rPr/>
        <w:t>|   нужд, всего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в т.ч....  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Жилой фонд, всего                             |     тыс. м2     |</w:t>
      </w:r>
    </w:p>
    <w:p>
      <w:pPr>
        <w:pStyle w:val="HTML1"/>
        <w:rPr/>
      </w:pPr>
      <w:r>
        <w:rPr/>
        <w:t>|                                               |-----------------|</w:t>
      </w:r>
    </w:p>
    <w:p>
      <w:pPr>
        <w:pStyle w:val="HTML1"/>
        <w:rPr/>
      </w:pPr>
      <w:r>
        <w:rPr/>
        <w:t>|                                               |    количество   |</w:t>
      </w:r>
    </w:p>
    <w:p>
      <w:pPr>
        <w:pStyle w:val="HTML1"/>
        <w:rPr/>
      </w:pPr>
      <w:r>
        <w:rPr/>
        <w:t>|                                               |    квартир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в т.ч. непригодный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Распределение жилого фонда по видам застройки: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усадебная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малоэтажная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среднеэтажная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 многоэтажная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Средняя обеспеченность населения               |                 |</w:t>
      </w:r>
    </w:p>
    <w:p>
      <w:pPr>
        <w:pStyle w:val="HTML1"/>
        <w:rPr/>
      </w:pPr>
      <w:r>
        <w:rPr/>
        <w:t>|общей площадью                                 |   м2/чел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Выбытие жилого фонда, всего                    |   тыс.м2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непригодного  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пригодного в связи с реконструкцией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3. Новое жилищное строительство, всего         |    тыс.м2       |</w:t>
      </w:r>
    </w:p>
    <w:p>
      <w:pPr>
        <w:pStyle w:val="HTML1"/>
        <w:rPr/>
      </w:pPr>
      <w:r>
        <w:rPr/>
        <w:t>|                                               | --------------  |</w:t>
      </w:r>
    </w:p>
    <w:p>
      <w:pPr>
        <w:pStyle w:val="HTML1"/>
        <w:rPr/>
      </w:pPr>
      <w:r>
        <w:rPr/>
        <w:t>|                                               |  количество     |</w:t>
      </w:r>
    </w:p>
    <w:p>
      <w:pPr>
        <w:pStyle w:val="HTML1"/>
        <w:rPr/>
      </w:pPr>
      <w:r>
        <w:rPr/>
        <w:t>|                                               |  квартир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усадебное 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малоэтажное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среднеэтажное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многоэтажное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4. Сфера обслуживания в т.ч.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Детские дошкольные учреждения, всего           |   тыс. мест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на 1000 чел. населения                         |   мест 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ДБН Б.1-3-97   С.30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одолжение таблицы 1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             Показатели                     |Единица измерения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Общеобразовательные школы, всего               |  тыс.мест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на 1000 чел. населения                         |    мест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Больницы, всего                                |  тыс.коек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на 1000 чел. населения                         |    коек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Поликлиники, всего                             | тыс.посещений   |</w:t>
      </w:r>
    </w:p>
    <w:p>
      <w:pPr>
        <w:pStyle w:val="HTML1"/>
        <w:rPr/>
      </w:pPr>
      <w:r>
        <w:rPr/>
        <w:t>|                                               |   за смену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на 1000 чел. населения                         | посещений за    |</w:t>
      </w:r>
    </w:p>
    <w:p>
      <w:pPr>
        <w:pStyle w:val="HTML1"/>
        <w:rPr/>
      </w:pPr>
      <w:r>
        <w:rPr/>
        <w:t>|                                               |    смену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Пожарные депо, всего                           | пожарных        |</w:t>
      </w:r>
    </w:p>
    <w:p>
      <w:pPr>
        <w:pStyle w:val="HTML1"/>
        <w:rPr/>
      </w:pPr>
      <w:r>
        <w:rPr/>
        <w:t>|                                               | автомобилей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на 1000 чел. населения                         |   -"-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5. Городской транспорт и магистрали            |                 |</w:t>
      </w:r>
    </w:p>
    <w:p>
      <w:pPr>
        <w:pStyle w:val="HTML1"/>
        <w:rPr/>
      </w:pPr>
      <w:r>
        <w:rPr/>
        <w:t>|   общегородского значення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Протяженность линий городского транспорта,     | км двойного пути|</w:t>
      </w:r>
    </w:p>
    <w:p>
      <w:pPr>
        <w:pStyle w:val="HTML1"/>
        <w:rPr/>
      </w:pPr>
      <w:r>
        <w:rPr/>
        <w:t>|всего                                          |                 |</w:t>
      </w:r>
    </w:p>
    <w:p>
      <w:pPr>
        <w:pStyle w:val="HTML1"/>
        <w:rPr/>
      </w:pPr>
      <w:r>
        <w:rPr/>
        <w:t>|-----------------------------------------------|                 |</w:t>
      </w:r>
    </w:p>
    <w:p>
      <w:pPr>
        <w:pStyle w:val="HTML1"/>
        <w:rPr/>
      </w:pPr>
      <w:r>
        <w:rPr/>
        <w:t>|  в том числе: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метрополитен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скоростной трамвай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трамвай   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троллейбус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автобус   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Протяженность улиц и магистралей, всего        |        км       |</w:t>
      </w:r>
    </w:p>
    <w:p>
      <w:pPr>
        <w:pStyle w:val="HTML1"/>
        <w:rPr/>
      </w:pPr>
      <w:r>
        <w:rPr/>
        <w:t>|-----------------------------------------------|                 |</w:t>
      </w:r>
    </w:p>
    <w:p>
      <w:pPr>
        <w:pStyle w:val="HTML1"/>
        <w:rPr/>
      </w:pPr>
      <w:r>
        <w:rPr/>
        <w:t>|  в том числе магистралей общегородского       |                 |</w:t>
      </w:r>
    </w:p>
    <w:p>
      <w:pPr>
        <w:pStyle w:val="HTML1"/>
        <w:rPr/>
      </w:pPr>
      <w:r>
        <w:rPr/>
        <w:t>|  значения    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Плотность уличной сети, всего                  |     км/км2      |</w:t>
      </w:r>
    </w:p>
    <w:p>
      <w:pPr>
        <w:pStyle w:val="HTML1"/>
        <w:rPr/>
      </w:pPr>
      <w:r>
        <w:rPr/>
        <w:t>|-----------------------------------------------|                 |</w:t>
      </w:r>
    </w:p>
    <w:p>
      <w:pPr>
        <w:pStyle w:val="HTML1"/>
        <w:rPr/>
      </w:pPr>
      <w:r>
        <w:rPr/>
        <w:t>|  в том числе магистралей общегородского       |                 |</w:t>
      </w:r>
    </w:p>
    <w:p>
      <w:pPr>
        <w:pStyle w:val="HTML1"/>
        <w:rPr/>
      </w:pPr>
      <w:r>
        <w:rPr/>
        <w:t>|  значения    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Уровень автомобилизации                        | машин на 1000   |</w:t>
      </w:r>
    </w:p>
    <w:p>
      <w:pPr>
        <w:pStyle w:val="HTML1"/>
        <w:rPr/>
      </w:pPr>
      <w:r>
        <w:rPr/>
        <w:t>|                                               |    чел.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Количество мест хранения автомашин граждан     |                 |</w:t>
      </w:r>
    </w:p>
    <w:p>
      <w:pPr>
        <w:pStyle w:val="HTML1"/>
        <w:rPr/>
      </w:pPr>
      <w:r>
        <w:rPr/>
        <w:t>|населенного пункта по составу парка и видам    | машино-мест     |</w:t>
      </w:r>
    </w:p>
    <w:p>
      <w:pPr>
        <w:pStyle w:val="HTML1"/>
        <w:rPr/>
      </w:pPr>
      <w:r>
        <w:rPr/>
        <w:t>|хранения                                       |                 |</w:t>
      </w:r>
    </w:p>
    <w:p>
      <w:pPr>
        <w:pStyle w:val="HTML1"/>
        <w:rPr/>
      </w:pPr>
      <w:r>
        <w:rPr/>
        <w:t>|-----------------------------------------------|                 |</w:t>
      </w:r>
    </w:p>
    <w:p>
      <w:pPr>
        <w:pStyle w:val="HTML1"/>
        <w:rPr/>
      </w:pPr>
      <w:r>
        <w:rPr/>
        <w:t>|    легковых автомобилей, всего                |        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ДБН Б.1-3-97   С.31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одолжение таблицы 1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             Показатели                     |Единица измерения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в т.ч. по видам хранения: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- открытые стоянки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- одноэтажные гаражи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- многоэтажные гаражи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грузовых автомобилей, всего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в т.ч. по видам хранения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- открытые стоянки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- одноэтажные гаражи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- многоэтажные гаражи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автобусов, всего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по видам хранения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- открытые стоянки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- одноэтажные гаражи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- многоэтажные гаражи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6. Инженерное оборудование: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Водоснабжение                                  |тыс.м3/в сутки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Суммарный отпуск воды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Мощность главных сооружений водопровода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Используемые источники водоснабжения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Канализация                                    | млн.м3/в сутки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Общее поступление сточных вод                  | тыс.м3/в сутки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Суммарная мощность очистных сооружений         | тыс.м3/в сутки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Обеспеченность жилого фонда канализацией       |        %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Электроснабжение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Суммарное потребление электроэнергии           |млн.кВт/ч в год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Источники погашения электронагрузок            |     млн.кВт.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Теплоснабжение                                 |        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ДБН Б.1-3-97   С.32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одолжение таблицы 1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/>
        <w:t>|                Показатели                     |Единица измерения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Мощность централизованных источников тепла,    |                 |</w:t>
      </w:r>
    </w:p>
    <w:p>
      <w:pPr>
        <w:pStyle w:val="HTML1"/>
        <w:rPr/>
      </w:pPr>
      <w:r>
        <w:rPr/>
        <w:t>|всего                                          |МВт (Гкал/сутки)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Подача тепла, всего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Газоснабжение       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Потребление газа, всего                        |млн.м3/год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Источники газоснабжения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Санитарная очистка территории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ОбЪемы бытового мусора, всего                  |тыс.м3/год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в т.ч. подлежит вывозу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Мусороперерабатывающие заводы, мощность        |единиц/тыс.м3/год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Усовершенствованные свалки                     | единиц/га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7. Специальная инженерная подготовка территории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Защита территории от затопления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площадь                                     |   га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протяженность защитных сооружений           |   км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Намыв и подсыпка                               |   млн.м3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Берегоукрепление                               |    км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Снижение уровня грунтовых вод в границах       |                 |</w:t>
      </w:r>
    </w:p>
    <w:p>
      <w:pPr>
        <w:pStyle w:val="HTML1"/>
        <w:rPr/>
      </w:pPr>
      <w:r>
        <w:rPr/>
        <w:t>|городской застройки                            |    га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Противоэрозионные, противооползневые и         |                 |</w:t>
      </w:r>
    </w:p>
    <w:p>
      <w:pPr>
        <w:pStyle w:val="HTML1"/>
        <w:rPr/>
      </w:pPr>
      <w:r>
        <w:rPr/>
        <w:t>|противокарстовые мероприятия                   |        га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Освоение других территорий со сложными         |                 |</w:t>
      </w:r>
    </w:p>
    <w:p>
      <w:pPr>
        <w:pStyle w:val="HTML1"/>
        <w:rPr/>
      </w:pPr>
      <w:r>
        <w:rPr/>
        <w:t>|грунтовыми условиями                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в т.ч. просадочные грунты                  |        га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  - с сейсмичностью 7 баллов и выше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8. Охрана окружающей природной среды           |          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Санитарно-защитные зоны, всего                 |        га       |</w:t>
      </w:r>
    </w:p>
    <w:p>
      <w:pPr>
        <w:pStyle w:val="HTML1"/>
        <w:rPr/>
      </w:pPr>
      <w:r>
        <w:rPr/>
        <w:t>|-----------------------------------------------------------------|</w:t>
      </w:r>
    </w:p>
    <w:p>
      <w:pPr>
        <w:pStyle w:val="HTML1"/>
        <w:rPr/>
      </w:pPr>
      <w:r>
        <w:rPr/>
        <w:t>|  в т.ч. озелененные                           |                 |</w:t>
      </w:r>
    </w:p>
    <w:p>
      <w:pPr>
        <w:pStyle w:val="HTML1"/>
        <w:rPr/>
      </w:pPr>
      <w:r>
        <w:rPr/>
        <w:t>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ДБН Б.1-3-97   С.33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о д е р ж а н и е</w:t>
      </w:r>
    </w:p>
    <w:p>
      <w:pPr>
        <w:pStyle w:val="HTML1"/>
        <w:rPr/>
      </w:pPr>
      <w:r>
        <w:rPr/>
        <w:t>=================================================================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I Общие положення  .......................................    1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 Концепция развития города, поселка  ....................    4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 Генеральный план города, поселка .......................    5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 Проект размещения первой очереди строительства .........   16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Порядок разработки, корректировки, согласования и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утверждения градостроительной документации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о планировке территории населенного пункта ............   19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 Требования к содержанию задания на разработку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градостроительной документации по планировке территории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городских населенных пунктов ...........................   24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иложение 1 (рекомендуемое)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Технико-экономические показатели .......................   28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ДБН Б.1-3-97  С.34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сударственные строительные нормы Украины "Состав,  содержа-</w:t>
      </w:r>
    </w:p>
    <w:p>
      <w:pPr>
        <w:pStyle w:val="HTML1"/>
        <w:rPr/>
      </w:pPr>
      <w:r>
        <w:rPr/>
        <w:t>ние, порядок разработки, согласования  и  утверждения  генеральных</w:t>
      </w:r>
    </w:p>
    <w:p>
      <w:pPr>
        <w:pStyle w:val="HTML1"/>
        <w:rPr/>
      </w:pPr>
      <w:r>
        <w:rPr/>
        <w:t>планов городских населенных пунктов" согласованы с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правлением Государственной пожарной охраны Министерства вну-</w:t>
      </w:r>
    </w:p>
    <w:p>
      <w:pPr>
        <w:pStyle w:val="HTML1"/>
        <w:rPr/>
      </w:pPr>
      <w:r>
        <w:rPr/>
        <w:t>тренних дел Украины (письмом от 11.06.97.   2/6/935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правлением Государственной автомобильной инспекции Министер-</w:t>
      </w:r>
    </w:p>
    <w:p>
      <w:pPr>
        <w:pStyle w:val="HTML1"/>
        <w:rPr/>
      </w:pPr>
      <w:r>
        <w:rPr/>
        <w:t>ства внутренних дел Украины (письмом от 15.05.97.   4/1335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нистерством охраны здоровья Украины (письмом от 17.06.97.</w:t>
      </w:r>
    </w:p>
    <w:p>
      <w:pPr>
        <w:pStyle w:val="HTML1"/>
        <w:rPr/>
      </w:pPr>
      <w:r>
        <w:rPr/>
        <w:t>5.02.12/3-372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сударственным комитетом Украины по земельным ресурсам  (пи-</w:t>
      </w:r>
    </w:p>
    <w:p>
      <w:pPr>
        <w:pStyle w:val="HTML1"/>
        <w:rPr/>
      </w:pPr>
      <w:r>
        <w:rPr/>
        <w:t>сьмом от 26.05.97.   22-15-4/1254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нистерством Украины по вопросам чрезвычайных ситуаций и  по</w:t>
      </w:r>
    </w:p>
    <w:p>
      <w:pPr>
        <w:pStyle w:val="HTML1"/>
        <w:rPr/>
      </w:pPr>
      <w:r>
        <w:rPr/>
        <w:t>делам защиты населения  от  последствий  Чернобыльской  катастрофы</w:t>
      </w:r>
    </w:p>
    <w:p>
      <w:pPr>
        <w:pStyle w:val="HTML1"/>
        <w:rPr/>
      </w:pPr>
      <w:r>
        <w:rPr/>
        <w:t>(письмом от 19.05.97.  02-1768/14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нистерством охраны окружающей среды и ядерной  безопасности</w:t>
      </w:r>
    </w:p>
    <w:p>
      <w:pPr>
        <w:pStyle w:val="HTML1"/>
        <w:rPr/>
      </w:pPr>
      <w:r>
        <w:rPr/>
        <w:t>Украины (письмом от 06.05.97.   10-3/6-49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нистерством  экономики  Украины  (письмом  от  17.06.97.</w:t>
      </w:r>
    </w:p>
    <w:p>
      <w:pPr>
        <w:pStyle w:val="HTML1"/>
        <w:rPr/>
      </w:pPr>
      <w:r>
        <w:rPr/>
        <w:t>15-40/195)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5:17:00Z</dcterms:created>
  <dc:creator>Aleksandr</dc:creator>
  <dc:description/>
  <dc:language>en-US</dc:language>
  <cp:lastModifiedBy>Aleksandr</cp:lastModifiedBy>
  <dcterms:modified xsi:type="dcterms:W3CDTF">2010-04-18T05:17:00Z</dcterms:modified>
  <cp:revision>2</cp:revision>
  <dc:subject/>
  <dc:title/>
</cp:coreProperties>
</file>