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Е СТРОИТЕЛЬНЫЕ НОРМЫ УКРАИНЫ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9"/>
        </w:rPr>
        <w:t>Система стандартизации и нормирования в строительств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color w:val="000000"/>
          <w:sz w:val="36"/>
        </w:rPr>
        <w:t>ПОЛОЖЕНИЕ ПО ПРОИЗВОДСТВЕННОМ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НОРМИРОВАНИЮ РАСХОДА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МАТЕРИАЛОВ В СТРОИТЕЛЬСТВ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9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ДБН А.1.1-73-2003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Государственный комитет Украины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по строительству и архитектур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ИЕВ 200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spacing w:lineRule="auto" w:line="360"/>
        <w:ind w:left="3240" w:hanging="25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1  РАЗРАБОТАНЫ        Украинским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9"/>
        </w:rPr>
        <w:t xml:space="preserve">государственным </w:t>
      </w:r>
      <w:r>
        <w:rPr>
          <w:rFonts w:cs="Arial" w:ascii="Arial" w:hAnsi="Arial"/>
          <w:color w:val="000000"/>
          <w:spacing w:val="-5"/>
        </w:rPr>
        <w:t xml:space="preserve">научно-исследовательским центром ценообразования в строительстве </w:t>
      </w:r>
      <w:r>
        <w:rPr>
          <w:rFonts w:cs="Arial" w:ascii="Arial" w:hAnsi="Arial"/>
          <w:color w:val="000000"/>
          <w:spacing w:val="-6"/>
        </w:rPr>
        <w:t>«Цинобуд» при участии Научно-</w:t>
      </w:r>
      <w:r>
        <w:rPr>
          <w:rFonts w:cs="Arial" w:ascii="Arial" w:hAnsi="Arial"/>
          <w:color w:val="000000"/>
          <w:spacing w:val="-7"/>
        </w:rPr>
        <w:t>исследовательского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0"/>
        </w:rPr>
        <w:t xml:space="preserve">института </w:t>
      </w:r>
      <w:r>
        <w:rPr>
          <w:rFonts w:cs="Arial" w:ascii="Arial" w:hAnsi="Arial"/>
          <w:color w:val="000000"/>
          <w:spacing w:val="-7"/>
        </w:rPr>
        <w:t xml:space="preserve">строительного производства Госстроя </w:t>
      </w:r>
      <w:r>
        <w:rPr>
          <w:rFonts w:cs="Arial" w:ascii="Arial" w:hAnsi="Arial"/>
          <w:color w:val="000000"/>
          <w:spacing w:val="-9"/>
        </w:rPr>
        <w:t>Украины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779" w:leader="none"/>
        </w:tabs>
        <w:spacing w:lineRule="auto" w:line="36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779" w:leader="none"/>
        </w:tabs>
        <w:spacing w:lineRule="auto" w:line="36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ind w:left="3240" w:hanging="25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  </w:t>
      </w:r>
      <w:r>
        <w:rPr>
          <w:rFonts w:cs="Arial" w:ascii="Arial" w:hAnsi="Arial"/>
          <w:color w:val="000000"/>
          <w:spacing w:val="-10"/>
        </w:rPr>
        <w:t>ВНЕСЕНЫ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</w:rPr>
        <w:t xml:space="preserve">Управлением экономики и стратегии </w:t>
      </w:r>
      <w:r>
        <w:rPr>
          <w:rFonts w:cs="Arial" w:ascii="Arial" w:hAnsi="Arial"/>
          <w:color w:val="000000"/>
          <w:spacing w:val="-4"/>
        </w:rPr>
        <w:t xml:space="preserve">развития строительного комплекса </w:t>
      </w:r>
      <w:r>
        <w:rPr>
          <w:rFonts w:cs="Arial" w:ascii="Arial" w:hAnsi="Arial"/>
          <w:color w:val="000000"/>
          <w:spacing w:val="-5"/>
        </w:rPr>
        <w:t>Госстроя Украины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3240" w:hanging="2520"/>
        <w:rPr/>
      </w:pPr>
      <w:r>
        <w:rPr>
          <w:rFonts w:cs="Arial" w:ascii="Arial" w:hAnsi="Arial"/>
          <w:color w:val="000000"/>
        </w:rPr>
        <w:t xml:space="preserve">3  </w:t>
      </w:r>
      <w:r>
        <w:rPr>
          <w:rFonts w:cs="Arial" w:ascii="Arial" w:hAnsi="Arial"/>
          <w:color w:val="000000"/>
          <w:spacing w:val="-1"/>
        </w:rPr>
        <w:t xml:space="preserve">УТВЕРЖДЕНЫ         приказом  Госстроя  Украины  от 29 </w:t>
      </w:r>
      <w:r>
        <w:rPr>
          <w:rFonts w:cs="Arial" w:ascii="Arial" w:hAnsi="Arial"/>
          <w:color w:val="000000"/>
          <w:spacing w:val="-5"/>
        </w:rPr>
        <w:t xml:space="preserve">августа 2003 года № 150, введены в </w:t>
      </w:r>
      <w:r>
        <w:rPr>
          <w:rFonts w:cs="Arial" w:ascii="Arial" w:hAnsi="Arial"/>
          <w:color w:val="000000"/>
          <w:spacing w:val="-4"/>
        </w:rPr>
        <w:t>действие с 01 января 2004 го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3240" w:hanging="252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3240" w:hanging="252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3240" w:hanging="252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С введением в действие настоящих норм утрачивает силу с </w:t>
      </w:r>
      <w:r>
        <w:rPr>
          <w:rFonts w:cs="Arial" w:ascii="Arial" w:hAnsi="Arial"/>
          <w:color w:val="000000"/>
          <w:spacing w:val="-5"/>
        </w:rPr>
        <w:t>01.01.2004 года    СНиП  5.01.18-86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строй Украины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2659" w:right="403" w:hanging="2126"/>
        <w:rPr>
          <w:rFonts w:ascii="Arial" w:hAnsi="Arial" w:cs="Arial"/>
          <w:b/>
          <w:b/>
          <w:color w:val="000000"/>
          <w:spacing w:val="2"/>
          <w:sz w:val="22"/>
        </w:rPr>
      </w:pPr>
      <w:r>
        <w:rPr>
          <w:rFonts w:cs="Arial" w:ascii="Arial" w:hAnsi="Arial"/>
          <w:b/>
          <w:color w:val="000000"/>
          <w:spacing w:val="2"/>
          <w:sz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pacing w:val="2"/>
          <w:sz w:val="22"/>
        </w:rPr>
      </w:pPr>
      <w:r>
        <w:rPr>
          <w:rFonts w:cs="Arial" w:ascii="Arial" w:hAnsi="Arial"/>
          <w:b/>
          <w:color w:val="000000"/>
          <w:spacing w:val="2"/>
          <w:sz w:val="22"/>
        </w:rPr>
      </w:r>
    </w:p>
    <w:p>
      <w:pPr>
        <w:pStyle w:val="Heading2"/>
        <w:spacing w:lineRule="auto" w:line="360"/>
        <w:rPr/>
      </w:pPr>
      <w:r>
        <w:rPr/>
        <w:t>ГОСУДАРСТВЕННЫЕ СТРОИТЕЛЬНЫЕ НОРМЫ УКРАИНЫ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93"/>
      </w:tblGrid>
      <w:tr>
        <w:trPr/>
        <w:tc>
          <w:tcPr>
            <w:tcW w:w="62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Система стандартизации и нормирования в  строительстве</w:t>
            </w:r>
          </w:p>
        </w:tc>
        <w:tc>
          <w:tcPr>
            <w:tcW w:w="4193" w:type="dxa"/>
            <w:tcBorders/>
          </w:tcPr>
          <w:p>
            <w:pPr>
              <w:pStyle w:val="Heading3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БН А.1.1-73-20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ложение    по    производственному    нормированию  расхода  материалов   в  строительстве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Вводятся  вместо</w:t>
              <w:br/>
              <w:t xml:space="preserve"> СНиП 5.01.18-86</w:t>
              <w:br/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6451" w:leader="underscore"/>
        </w:tabs>
        <w:spacing w:lineRule="auto" w:line="360"/>
        <w:ind w:firstLine="540"/>
        <w:jc w:val="both"/>
        <w:rPr/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</w:rPr>
        <w:t>Нормы устанавливают единую систему разработки, утверждения, применению и пересмотра производственных норма расхода материалов в строительстве.</w:t>
      </w:r>
    </w:p>
    <w:p>
      <w:pPr>
        <w:pStyle w:val="TextBodyIndent"/>
        <w:spacing w:lineRule="auto" w:line="360"/>
        <w:rPr/>
      </w:pPr>
      <w:r>
        <w:rPr/>
        <w:t>Основной задачей Положения является определение технической политики по созданию единой системы нормирования расхода материалов в строительств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ложение распространяется на строительные организации и предприятия независимо от форм собственности и ведомственной принадлеж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изводственные нормы расхода материалов предназначены для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ределения нормативной потребности в материальных ресурсах, необходимых для выполнения строительно-монтажных работ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еспечения контроля за правильностью списания расхода материалов на себестоимость строительно-монтажных работ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еспечения экономного и рационального использования материальных ресурс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изводственные нормы расхода материалов в строительстве бывших СССР и УССР, введенные в действие в соответствии со СНиП 5.01.18-86, остаются действующими до их пересмотра или отм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Arial" w:ascii="Arial" w:hAnsi="Arial"/>
          <w:color w:val="000000"/>
        </w:rPr>
        <w:t>Перечень нормативных документов, на которые имеются ссылки в данном Положении, приведены в приложении А. Термины, используемые в этом документе, и их определения приведены в приложении Б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rPr/>
      </w:pPr>
      <w:bookmarkStart w:id="0" w:name="__RefHeading___Toc66001106"/>
      <w:bookmarkEnd w:id="0"/>
      <w:r>
        <w:rPr/>
        <w:t xml:space="preserve">1. ОБЪЕКТЫ НОРМИРОВАНИЯ, СИСТЕМА </w:t>
      </w:r>
      <w:r>
        <w:rPr>
          <w:lang w:val="uk-UA"/>
        </w:rPr>
        <w:t xml:space="preserve">                                                                      </w:t>
      </w:r>
      <w:r>
        <w:rPr/>
        <w:t>ПРОИЗВОДСТВЕННЫХ НОРМ РАСХОДА МАТЕРИАЛОВ</w:t>
      </w:r>
    </w:p>
    <w:p>
      <w:pPr>
        <w:pStyle w:val="2"/>
        <w:spacing w:lineRule="auto" w:line="360"/>
        <w:rPr/>
      </w:pPr>
      <w:r>
        <w:rPr/>
        <w:t>1.1 Объектами нормирования расхода материалов являются строительные, монтажные, специальные, ремонтно-строительные и  реставрационные работы,  а так же  объекты   строительства (здания, сооружения)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</w:t>
        <w:tab/>
        <w:t xml:space="preserve">Система производственных норм  расхода  материалов состоит из </w:t>
      </w:r>
      <w:r>
        <w:rPr>
          <w:rFonts w:cs="Arial" w:ascii="Arial" w:hAnsi="Arial"/>
          <w:b/>
          <w:color w:val="000000"/>
        </w:rPr>
        <w:t xml:space="preserve">элементных и укрупненных </w:t>
      </w:r>
      <w:r>
        <w:rPr>
          <w:rFonts w:cs="Arial" w:ascii="Arial" w:hAnsi="Arial"/>
          <w:color w:val="000000"/>
        </w:rPr>
        <w:t>норм и построена на основании единства цели, задания и объектов норм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Элементные </w:t>
      </w:r>
      <w:r>
        <w:rPr>
          <w:rFonts w:cs="Arial" w:ascii="Arial" w:hAnsi="Arial"/>
          <w:color w:val="000000"/>
        </w:rPr>
        <w:t>производственные нормы материалов включают расход материалов на строительные работы одного ви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Укрупненные </w:t>
      </w:r>
      <w:r>
        <w:rPr>
          <w:rFonts w:cs="Arial" w:ascii="Arial" w:hAnsi="Arial"/>
          <w:color w:val="000000"/>
        </w:rPr>
        <w:t>производственные нормы включают расход материалов на укрупненные измерители строительных работ, рассчитанный на основании элементных производственных нор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</w:t>
        <w:tab/>
        <w:t xml:space="preserve"> Производственные нормы  расхода  материалов  - это разработанный  методами     технического нормирования и утвержденный  в  установленном   порядке  допустимый  расход материалов  в  натуральном выражении  на  единицу измерения строительных   работ   заданного   качества   при   прогрессивном уровне техники,  технологии и организации  технологического процесса и применении материалов, качество которых соответствует требованиям стандартов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4 Производственные нормы затрат материалов подразделяются на </w:t>
      </w:r>
      <w:r>
        <w:rPr>
          <w:rFonts w:cs="Arial" w:ascii="Arial" w:hAnsi="Arial"/>
          <w:b/>
          <w:color w:val="000000"/>
        </w:rPr>
        <w:t>общие, ведомственные и местны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  <w:b/>
          <w:color w:val="000000"/>
        </w:rPr>
        <w:t xml:space="preserve">Общие </w:t>
      </w:r>
      <w:r>
        <w:rPr>
          <w:rFonts w:cs="Arial" w:ascii="Arial" w:hAnsi="Arial"/>
          <w:color w:val="000000"/>
        </w:rPr>
        <w:t>производственные нормы расхода материалов разрабатываются на общестроительные и монтажные работы, имеющие массовое применение, и применяются во всех организациях независимо от ведомственной принадлежности. Эти нормы утверждаются Госстроем Украины.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Ведомственные </w:t>
      </w:r>
      <w:r>
        <w:rPr>
          <w:rFonts w:cs="Arial" w:ascii="Arial" w:hAnsi="Arial"/>
          <w:color w:val="000000"/>
        </w:rPr>
        <w:t>производственные нормы расхода материалов разрабатываются на специальные строительно-монтажные работы, имеющие специфические отраслевые</w:t>
        <w:br/>
        <w:t>особенности. Эти нормы утверждаются соответствующими министерствами другими центральными органами исполнительной власти и ведомством по согласованию с Госстроем Укра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Местные </w:t>
      </w:r>
      <w:r>
        <w:rPr>
          <w:rFonts w:cs="Arial" w:ascii="Arial" w:hAnsi="Arial"/>
          <w:color w:val="000000"/>
        </w:rPr>
        <w:t>производственные нормы расхода материалов применяются только в конкретной строительной организации. Они утверждаются к применению приказом руководителя и действуют в течение одного 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естные производственные нормы расхода материалов применяются при отсутствии общепроизводственных и ведомственных норм расхода материалов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5 Ведомственные  и  местные  производственные  нормы расхода материалов разрабатываются с соблюдением основных принципов построения общих производственных норм расхода материа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зработка и применение норм расхода материалов обеспечиваются использованием единой методики их разработки и привязки общих и ведомственных производственных норм расхода материалов к конкретным условиям с целью создания на их основе местных производственных норм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6</w:t>
        <w:tab/>
        <w:t xml:space="preserve"> Производственные нормы расхода материалов  могут применяться для расчета нормативной потребности материалов при проектировании, калькулировании затрат,    определении экономической эффективности проектных решений и внедрении новых технологий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7</w:t>
        <w:tab/>
        <w:t>Прогрессивность производственных норм расхода материалов обеспечивается  путем отображения в них тенденции снижения материалоемкости строительных работ       и ориентирования на рациональное использование ресурсов, применение эффективных материа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учно-техническое обоснование производственных норм определяется отображением в них достижений в области техники и технологии выполнения строительных работ.</w:t>
      </w:r>
    </w:p>
    <w:p>
      <w:pPr>
        <w:pStyle w:val="2"/>
        <w:tabs>
          <w:tab w:val="clear" w:pos="893"/>
        </w:tabs>
        <w:spacing w:lineRule="auto" w:line="360"/>
        <w:rPr/>
      </w:pPr>
      <w:r>
        <w:rPr/>
        <w:t>1.8 Предприятия по производству сборных железобетонных и бетонных изделий и конструкций оценивают прогрессивность разработанных производственных норм расхода материалов сопоставлением их с типовыми нормами расхода цемента по СНиП 5.01.23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</w:rPr>
        <w:t>Типовые нормы определяют чистый расход цемента на изготовление бетона и не учитывают производственные (технологические) потери цемента и бетонной смеси, а также потери в процессе транспортировки и хран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bookmarkStart w:id="1" w:name="__RefHeading___Toc66001107"/>
      <w:bookmarkEnd w:id="1"/>
      <w:r>
        <w:rPr/>
        <w:t xml:space="preserve">2. СОСТАВ ПРОИЗВОДСТВЕННЫХ НОРМ РАСХОДА </w:t>
      </w:r>
      <w:r>
        <w:rPr>
          <w:lang w:val="uk-UA"/>
        </w:rPr>
        <w:t xml:space="preserve">                                                        </w:t>
      </w:r>
      <w:r>
        <w:rPr/>
        <w:t>МАТЕРИАЛ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tabs>
          <w:tab w:val="clear" w:pos="893"/>
          <w:tab w:val="left" w:pos="778" w:leader="none"/>
        </w:tabs>
        <w:spacing w:lineRule="auto" w:line="360"/>
        <w:rPr/>
      </w:pPr>
      <w:r>
        <w:rPr/>
        <w:t>2.1 Производственные нормы учитывают расход материалов в натуральном выражении (в единицах массы, объема, в штуках и т.д.) и состоят из чистой нормы расхода и    норм трудноустранимых отходов и потерь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 В производственные нормы не включаются устранимые потери и отходы, обусловленные отступлением от регламентов технологических  процессов и  режимов  работы, нарушением правил организации, производства и приемки работ, применением</w:t>
        <w:br/>
        <w:t>некачественных материалов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3 Производственные нормы расхода материалов учитывают трудноустранимые потери и отходы, образующиеся в пределах строительной площадки при: транспортировании материалов от приобъектного склада до рабочего места; подготовке материалов</w:t>
        <w:br/>
        <w:t>к выполнению производственного процесса; выполнении самого производственного процесс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4</w:t>
        <w:tab/>
        <w:t>Производственные нормы расхода материалов не учитывают потери и отходы  материалов,   образующиеся  при транспортировании   от   поставщика  до   приобъектного   склада строительной площадк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5</w:t>
        <w:tab/>
        <w:t>Технологические отходы, которые могут быть использованы для выполнения других строительных процессов или операций, учитываются в производственных нормах в виде «возврата материалов».</w:t>
      </w:r>
    </w:p>
    <w:p>
      <w:pPr>
        <w:pStyle w:val="2"/>
        <w:tabs>
          <w:tab w:val="clear" w:pos="893"/>
        </w:tabs>
        <w:spacing w:lineRule="auto" w:line="360"/>
        <w:rPr/>
      </w:pPr>
      <w:r>
        <w:rPr/>
        <w:t>2.6 Материалы, используемые на ремонтно-эксплуатационные и производственные потребности (изготовление, ремонт и эксплуатация оборудования, оснастки, приспособлений, а также средств механизации), не включаются в состав производственных норм расхода материа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bookmarkStart w:id="2" w:name="__RefHeading___Toc66001108"/>
      <w:bookmarkEnd w:id="2"/>
      <w:r>
        <w:rPr/>
        <w:t xml:space="preserve">3. МЕТОДЫ РАЗРАБОТКИ, ПОРЯДОК ПРИМЕНЕНИЯ И ПЕРЕСМОТРА </w:t>
      </w:r>
      <w:r>
        <w:rPr>
          <w:lang w:val="uk-UA"/>
        </w:rPr>
        <w:t xml:space="preserve">                      </w:t>
      </w:r>
      <w:r>
        <w:rPr/>
        <w:t>ПРОИЗВОДСТВЕННЫХ НОРМ РАСХОДА МАТЕРИАЛОВ</w:t>
      </w:r>
    </w:p>
    <w:p>
      <w:pPr>
        <w:pStyle w:val="Normal"/>
        <w:shd w:fill="FFFFFF" w:val="clear"/>
        <w:spacing w:lineRule="auto" w:line="360" w:before="254" w:after="0"/>
        <w:ind w:left="77" w:right="53" w:firstLine="27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1 Методами разработки норм расхода материалов являются </w:t>
      </w:r>
      <w:r>
        <w:rPr>
          <w:rFonts w:cs="Arial" w:ascii="Arial" w:hAnsi="Arial"/>
          <w:b/>
          <w:color w:val="000000"/>
        </w:rPr>
        <w:t>производственный, лабораторный и расчетно-аналитический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left="62" w:firstLine="28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.1</w:t>
      </w:r>
      <w:r>
        <w:rPr>
          <w:rFonts w:cs="Arial" w:ascii="Arial" w:hAnsi="Arial"/>
          <w:b/>
          <w:color w:val="000000"/>
        </w:rPr>
        <w:tab/>
        <w:t xml:space="preserve">Производственный      </w:t>
      </w:r>
      <w:r>
        <w:rPr>
          <w:rFonts w:cs="Arial" w:ascii="Arial" w:hAnsi="Arial"/>
          <w:color w:val="000000"/>
        </w:rPr>
        <w:t>метод   нормирования  расхода материалов   заключается   в   определении   норм   на   основании наблюдений,   выполняемых  непосредственно  на  производстве, путем замеров объема выполненной продукции и количества</w:t>
        <w:br/>
        <w:t>израсходованных материалов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left="43" w:firstLine="34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.2</w:t>
      </w:r>
      <w:r>
        <w:rPr>
          <w:rFonts w:cs="Arial" w:ascii="Arial" w:hAnsi="Arial"/>
          <w:b/>
          <w:color w:val="000000"/>
        </w:rPr>
        <w:tab/>
        <w:t xml:space="preserve">Расчетно-аналитический </w:t>
      </w:r>
      <w:r>
        <w:rPr>
          <w:rFonts w:cs="Arial" w:ascii="Arial" w:hAnsi="Arial"/>
          <w:color w:val="000000"/>
        </w:rPr>
        <w:t>метод  нормирования расхода  материалов  заключается   в   определении  норм  путем аналитических расчетов по рабочим чертежам, конструкторским спецификациям, рецептурам, технологическим регламентам и др.</w:t>
        <w:br/>
        <w:t>с учетом технологии соответствующего строительного процесса.</w:t>
      </w:r>
    </w:p>
    <w:p>
      <w:pPr>
        <w:pStyle w:val="Normal"/>
        <w:shd w:fill="FFFFFF" w:val="clear"/>
        <w:spacing w:lineRule="auto" w:line="360"/>
        <w:ind w:left="38" w:right="96" w:firstLine="27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тот метод применяется при нормировании расхода материалов, не имеющих трудноустранимых отходов и потерь.</w:t>
      </w:r>
    </w:p>
    <w:p>
      <w:pPr>
        <w:pStyle w:val="Normal"/>
        <w:shd w:fill="FFFFFF" w:val="clear"/>
        <w:spacing w:lineRule="auto" w:line="360"/>
        <w:ind w:left="24" w:right="110" w:firstLine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поставление результатов производственного и расчетно-аналитического методов позволяет определить показатели трудноустранимых технологических потерь и отходов.</w:t>
      </w:r>
    </w:p>
    <w:p>
      <w:pPr>
        <w:pStyle w:val="Normal"/>
        <w:shd w:fill="FFFFFF" w:val="clear"/>
        <w:spacing w:lineRule="auto" w:line="360"/>
        <w:ind w:left="14" w:right="120" w:firstLine="278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Лабораторный </w:t>
      </w:r>
      <w:r>
        <w:rPr>
          <w:rFonts w:cs="Arial" w:ascii="Arial" w:hAnsi="Arial"/>
          <w:color w:val="000000"/>
        </w:rPr>
        <w:t>метод нормирования материалов заключается в определении норм на основании наблюдений, выполняемых в специально созданных условиях. Порядок выполнения наблюдений и проектирования норм аналогичен производственному методу.</w:t>
      </w:r>
    </w:p>
    <w:p>
      <w:pPr>
        <w:pStyle w:val="3"/>
        <w:spacing w:lineRule="auto" w:line="360"/>
        <w:rPr/>
      </w:pPr>
      <w:r>
        <w:rPr/>
        <w:t>Лабораторный метод применяется в случаях, когда для определения норм расхода материалов необходимо детально изучить влияние на расход материалов отдельных факторов и применение приведенных выше методов затруднено.</w:t>
      </w:r>
    </w:p>
    <w:p>
      <w:pPr>
        <w:pStyle w:val="2"/>
        <w:tabs>
          <w:tab w:val="clear" w:pos="893"/>
          <w:tab w:val="left" w:pos="850" w:leader="none"/>
        </w:tabs>
        <w:spacing w:lineRule="auto" w:line="360"/>
        <w:rPr/>
      </w:pPr>
      <w:r>
        <w:rPr/>
        <w:t>3.2 Нормы расхода материалов в зависимости от вида работ и характеристик материалов определяются одним или несколькими из указанных методов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3</w:t>
        <w:tab/>
        <w:t>Производственные нормы  расхода  материалов нельзя устанавливать    на    основе фактических затрат материалов по данным статистической или бухгалтерской отчетности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4 Производственные нормы расхода материалов на строительные работы подлежат пересмотру по мере внедрения новых технологических процессов и изменения характеристик и видов материалов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</w:rPr>
        <w:t>3.5</w:t>
        <w:tab/>
        <w:t xml:space="preserve"> Строительные предприятия, изготавливающие сборные железобетонные и бетонные изделия и конструкции, бетонные растворные смеси, производственные нормы расхода материалов утверждают ежегодно. Данные нормы разрабатываются с учетом</w:t>
        <w:br/>
        <w:t>среднего уровня  крепости, соответствующего однородности и крепости бетона, достигнутым за минувший период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bookmarkStart w:id="3" w:name="__RefHeading___Toc66001109"/>
      <w:bookmarkEnd w:id="3"/>
      <w:r>
        <w:rPr/>
        <w:t xml:space="preserve">4. ПОСТРОЕНИЕ И ОФОРМЛЕНИЕ </w:t>
      </w:r>
      <w:r>
        <w:rPr>
          <w:lang w:val="uk-UA"/>
        </w:rPr>
        <w:t xml:space="preserve">                                                                                                      </w:t>
      </w:r>
      <w:r>
        <w:rPr/>
        <w:t>ПРОИЗВОДСТВЕННЫХ НОРМ РАСХОДА МАТЕРИАЛ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tabs>
          <w:tab w:val="clear" w:pos="893"/>
          <w:tab w:val="left" w:pos="965" w:leader="none"/>
        </w:tabs>
        <w:spacing w:lineRule="auto" w:line="360"/>
        <w:rPr/>
      </w:pPr>
      <w:r>
        <w:rPr/>
        <w:t>4.1</w:t>
        <w:tab/>
        <w:t>Производственные нормы расхода материалов на строительные работы объединяют в сборники производственных норм расхода материалов, которым присваивается наименование и шиф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борниках применяется общепринятая научно-техническая терминология, используемая в нормативных документах и технической документации.</w:t>
      </w:r>
    </w:p>
    <w:p>
      <w:pPr>
        <w:pStyle w:val="2"/>
        <w:tabs>
          <w:tab w:val="clear" w:pos="893"/>
          <w:tab w:val="left" w:pos="643" w:leader="none"/>
        </w:tabs>
        <w:spacing w:lineRule="auto" w:line="360"/>
        <w:rPr/>
      </w:pPr>
      <w:r>
        <w:rPr/>
        <w:t>4.2 Сборники расхода материалов или отдельные нормы и их обоснование оформляются с соблюдением правил изложения и оформления нормативных документов согласно  требованиям ДБН А 1.1-2 и ДСТУ 1.5. Построение сборников выполняется по</w:t>
        <w:br/>
        <w:t>признаку технологической общности рабо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3 В структуре норм расхода материалов предусматриваются </w:t>
      </w:r>
      <w:r>
        <w:rPr>
          <w:rFonts w:cs="Arial" w:ascii="Arial" w:hAnsi="Arial"/>
          <w:b/>
          <w:color w:val="000000"/>
        </w:rPr>
        <w:t xml:space="preserve">общие положения,        коэффициенты и поправки, </w:t>
      </w:r>
      <w:r>
        <w:rPr>
          <w:rFonts w:cs="Arial" w:ascii="Arial" w:hAnsi="Arial"/>
          <w:color w:val="000000"/>
        </w:rPr>
        <w:t xml:space="preserve">применяемые к нормам, и </w:t>
      </w:r>
      <w:r>
        <w:rPr>
          <w:rFonts w:cs="Arial" w:ascii="Arial" w:hAnsi="Arial"/>
          <w:b/>
          <w:color w:val="000000"/>
        </w:rPr>
        <w:t>правила исчисления объемов рабо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Общие положения </w:t>
      </w:r>
      <w:r>
        <w:rPr>
          <w:rFonts w:cs="Arial" w:ascii="Arial" w:hAnsi="Arial"/>
          <w:color w:val="000000"/>
        </w:rPr>
        <w:t>содержат характеристику работ и общие сведения о назначении и порядке применения нор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Коэффициенты </w:t>
      </w:r>
      <w:r>
        <w:rPr>
          <w:rFonts w:cs="Arial" w:ascii="Arial" w:hAnsi="Arial"/>
          <w:color w:val="000000"/>
        </w:rPr>
        <w:t>и поправки к нормам включают коэффициенты, дополнения или исключения, которые применяются для сокращения количества аналогичных норм при изменении условий выполнения или технологии работ, а так же материа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Правила исчисления объемов работ </w:t>
      </w:r>
      <w:r>
        <w:rPr>
          <w:rFonts w:cs="Arial" w:ascii="Arial" w:hAnsi="Arial"/>
          <w:color w:val="000000"/>
        </w:rPr>
        <w:t>приводятся в случае необходимости и содержат пояснения, формулы и примеры расчетов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4 В сборниках нормы расхода материалов объединяются в разделы, подразделы или группы. Каждый раздел (подраздел) должен иметь номер и наименование. Разделы нумеруются в пределах сборника, а подразделы - в пределах раздела. Нормам</w:t>
        <w:br/>
        <w:t>присваивают двойную нумерацию: номер раздела, порядковый номер в разделе.</w:t>
      </w:r>
    </w:p>
    <w:p>
      <w:pPr>
        <w:pStyle w:val="TextBodyIndent"/>
        <w:tabs>
          <w:tab w:val="clear" w:pos="708"/>
          <w:tab w:val="left" w:pos="744" w:leader="none"/>
        </w:tabs>
        <w:spacing w:lineRule="auto" w:line="360"/>
        <w:rPr/>
      </w:pPr>
      <w:r>
        <w:rPr/>
        <w:t>4.5 В группу норм включают нормы на разновидности одного технологического     процесса. Группа норм может также объединять одиночные нормы на разные виды работ. Группа норм должна иметь: номер,  наименование,  описание состава работ, измеритель и количественные показатели. Наименование группы норм должно отображать процесс выполнения работ и иметь самостоятельный законченный смысл. Не допускается</w:t>
        <w:br/>
        <w:t>присваивать одинаковое название нескольким группам норм. В описании состава элементов объекта нормирования должен быть приведен полный состав основных операций по выполнению работ.</w:t>
      </w:r>
    </w:p>
    <w:p>
      <w:pPr>
        <w:pStyle w:val="TextBodyIndent"/>
        <w:tabs>
          <w:tab w:val="clear" w:pos="708"/>
          <w:tab w:val="left" w:pos="744" w:leader="none"/>
        </w:tabs>
        <w:spacing w:lineRule="auto" w:line="360"/>
        <w:rPr/>
      </w:pPr>
      <w:r>
        <w:rPr/>
        <w:t>4.6 Измеритель процесса должен относиться ко всем графам таблицы и содержать    единицу  измерения,  множитель  и поясняющий текст.</w:t>
      </w:r>
    </w:p>
    <w:p>
      <w:pPr>
        <w:pStyle w:val="2"/>
        <w:tabs>
          <w:tab w:val="clear" w:pos="893"/>
        </w:tabs>
        <w:spacing w:lineRule="auto" w:line="360"/>
        <w:rPr/>
      </w:pPr>
      <w:r>
        <w:rPr/>
        <w:t>Единица измерения производственных норм и нормативов расхода материалов  должна отвечать возможностям ее использования в организации и управлении строительным производством, статистической отчетности, бухгалтерском учете и соответствовать применяемым единицам измерения ресур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К</w:t>
      </w:r>
      <w:r>
        <w:rPr>
          <w:rFonts w:cs="Arial" w:ascii="Arial" w:hAnsi="Arial"/>
          <w:color w:val="000000"/>
        </w:rPr>
        <w:t>оличественные показатели должны быть объединены в таблицы. Заголовочная часть таблицы формируется по вертикали с информацией: общая для многих норм; нескольких норм; одной нормы. Последовательное соединение наименования таблицы и информации, помещенной в заголовочной части таблицы, при прочтении сверху вниз должно давать наименование нор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примечании к таблице нормативных показателей помещаются поправочные коэффициенты или добавки, относящиеся только к нормативам данной таблиц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правочные коэффициенты или дополнения, касающиеся нормативов данной таблицы, приводятся в примечаниях к таблиц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7 Справочные материалы и сведения, необходимые для выполнения отдельных расчетов ( исходные данные, указания по исчислению объемов работ, примеры определения поправочных коэффициентов к нормам, удельные и объемные соотношения строительных материалов, таблицы с техническими характеристиками материалов, конструкций и др.) могут приводиться в приложениях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/>
        <w:t>Приложение 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правочное)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360"/>
        <w:rPr/>
      </w:pPr>
      <w:bookmarkStart w:id="4" w:name="__RefHeading___Toc66001111"/>
      <w:bookmarkEnd w:id="4"/>
      <w:r>
        <w:rPr/>
        <w:t xml:space="preserve">ПЕРЕЧЕНЬ НОРМАТИВНЫХ ДОКУМЕНТОВ, </w:t>
      </w:r>
      <w:r>
        <w:rPr>
          <w:lang w:val="uk-UA"/>
        </w:rPr>
        <w:t xml:space="preserve">                                                                            </w:t>
      </w:r>
      <w:r>
        <w:rPr/>
        <w:t>НА КОТОРЫЕ ИМЕЮТСЯ ССЫЛКИ В ДАННЫХ НОРМАХ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3"/>
      </w:tblGrid>
      <w:tr>
        <w:trPr/>
        <w:tc>
          <w:tcPr>
            <w:tcW w:w="26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ТУ 1.5-93</w:t>
            </w:r>
          </w:p>
        </w:tc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Государственная система стандартизации Украины. Общие требования к построению, изложению, оформлению и содержанию стандартов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БН А.1.1-2-93</w:t>
            </w:r>
          </w:p>
        </w:tc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истема стандартизации и нормированию в строительстве. Порядок разработки, требования к построению, изложению и оформлению нормативных документов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П 5.01.18-86</w:t>
            </w:r>
          </w:p>
        </w:tc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Положение о производственном нормировании расхода материалов в строительств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П 5.01.23-83</w:t>
            </w:r>
          </w:p>
        </w:tc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Типовые нормы расхода цемента для приготовления бетонов, сборных и монолитных бетонных, железобетонных изделий и конструкци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right="144" w:firstLine="2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  <w:bookmarkStart w:id="5" w:name="__RefHeading___Toc66001112"/>
      <w:bookmarkStart w:id="6" w:name="__RefHeading___Toc66001112"/>
    </w:p>
    <w:p>
      <w:pPr>
        <w:pStyle w:val="Heading1"/>
        <w:spacing w:lineRule="auto" w:line="360"/>
        <w:rPr/>
      </w:pPr>
      <w:bookmarkStart w:id="7" w:name="__RefHeading___Toc66001112"/>
      <w:r>
        <w:rPr/>
        <w:t>Приложение Б</w:t>
      </w:r>
      <w:bookmarkEnd w:id="7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обязательное)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bookmarkStart w:id="8" w:name="__RefHeading___Toc66001113"/>
      <w:bookmarkEnd w:id="8"/>
      <w:r>
        <w:rPr/>
        <w:t>ТЕРМИНЫ И ОПРЕДЕЛЕНИЯ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Единица продукции </w:t>
      </w:r>
      <w:r>
        <w:rPr>
          <w:rFonts w:cs="Arial" w:ascii="Arial" w:hAnsi="Arial"/>
          <w:color w:val="000000"/>
        </w:rPr>
        <w:t>- количество продукции в единицах измерения массы, объема, площади, длины и п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Производственная норма расхода материалов -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</w:rPr>
        <w:t>разработанный методами технического нормирования и утвержденный в установленном порядке предельно допустимый расход материалов в натуральных показателях на производство единицы продукции заданного качества при прогрессивном уровне техники, технологии и организации технологического процесса и применении материалов, качество которых отвечает требованиям стандар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Элементные </w:t>
      </w:r>
      <w:r>
        <w:rPr>
          <w:rFonts w:cs="Arial" w:ascii="Arial" w:hAnsi="Arial"/>
          <w:color w:val="000000"/>
        </w:rPr>
        <w:t>производственные нормы расхода материалов включают затраты материалов на строительные работы одного ви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Укрупненные </w:t>
      </w:r>
      <w:r>
        <w:rPr>
          <w:rFonts w:cs="Arial" w:ascii="Arial" w:hAnsi="Arial"/>
          <w:color w:val="000000"/>
        </w:rPr>
        <w:t>производственные нормы расхода материалов включают расход материалов на укрупненный измеритель, рассчитанный по элементным производственным норм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Метод нормирования </w:t>
      </w:r>
      <w:r>
        <w:rPr>
          <w:rFonts w:cs="Arial" w:ascii="Arial" w:hAnsi="Arial"/>
          <w:color w:val="000000"/>
        </w:rPr>
        <w:t>- способ разработки норм или нормативных показателей расхода ресур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Технологический процесс </w:t>
      </w:r>
      <w:r>
        <w:rPr>
          <w:rFonts w:cs="Arial" w:ascii="Arial" w:hAnsi="Arial"/>
          <w:color w:val="000000"/>
        </w:rPr>
        <w:t>- совокупность взаимоувязанных ресурсов и деятельности, обеспечивающих превращение исходных материалов в продук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b/>
          <w:color w:val="000000"/>
        </w:rPr>
        <w:t xml:space="preserve">Отходы технологические </w:t>
      </w:r>
      <w:r>
        <w:rPr>
          <w:rFonts w:cs="Arial" w:ascii="Arial" w:hAnsi="Arial"/>
          <w:color w:val="000000"/>
        </w:rPr>
        <w:t>- излишки сырья и материалов, которые образуются в процессе преобразования (переработки) исходных материалов в конечную продукцию, если они не могут быть использованы в процессе изготовления этой продукции.</w:t>
      </w:r>
    </w:p>
    <w:p>
      <w:pPr>
        <w:pStyle w:val="Normal"/>
        <w:shd w:fill="FFFFFF" w:val="clear"/>
        <w:tabs>
          <w:tab w:val="clear" w:pos="708"/>
          <w:tab w:val="left" w:pos="2309" w:leader="none"/>
          <w:tab w:val="left" w:pos="4181" w:leader="none"/>
          <w:tab w:val="left" w:pos="4853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Отходы технологические трудноустранимые </w:t>
      </w:r>
      <w:r>
        <w:rPr>
          <w:rFonts w:cs="Arial" w:ascii="Arial" w:hAnsi="Arial"/>
          <w:b/>
          <w:color w:val="000000"/>
          <w:lang w:val="uk-UA"/>
        </w:rPr>
        <w:t>-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излишки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</w:rPr>
        <w:t>сырья и материалов, которые образуются в процессе переработки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</w:rPr>
        <w:t>исходных материалов в конечную продукцию, возникновение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</w:rPr>
        <w:t>которых неминуемо и обусловлено техническим уровнем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</w:rPr>
        <w:t>технологического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</w:rPr>
        <w:t>оборудования и качественными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</w:rPr>
        <w:t>характеристиками материа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Отходы технологические устранимые </w:t>
      </w:r>
      <w:r>
        <w:rPr>
          <w:rFonts w:cs="Arial" w:ascii="Arial" w:hAnsi="Arial"/>
          <w:color w:val="000000"/>
        </w:rPr>
        <w:t>- отходы, которые возникают при нарушении технологической дисциплины, требований нормативных документов и п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Потери технологические </w:t>
      </w:r>
      <w:r>
        <w:rPr>
          <w:rFonts w:cs="Arial" w:ascii="Arial" w:hAnsi="Arial"/>
          <w:color w:val="000000"/>
        </w:rPr>
        <w:t>- часть сырья, материалов, которая утрачивается в процессе выполнения строительных работ и изготовления издел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Потери технологические трудноустранимые - </w:t>
      </w:r>
      <w:r>
        <w:rPr>
          <w:rFonts w:cs="Arial" w:ascii="Arial" w:hAnsi="Arial"/>
          <w:color w:val="000000"/>
        </w:rPr>
        <w:t>потери, возникновение которых неминуемо и обусловлено техническим уровнем технологического оборудования и качественными характеристиками материа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b/>
          <w:color w:val="000000"/>
        </w:rPr>
        <w:t xml:space="preserve">Потери технологические устранимые - </w:t>
      </w:r>
      <w:r>
        <w:rPr>
          <w:rFonts w:cs="Arial" w:ascii="Arial" w:hAnsi="Arial"/>
          <w:color w:val="000000"/>
        </w:rPr>
        <w:t>потери, обусловленные отклонениями от установленных рецептур, технологий, требований нормативных документов и технических условий к качеству сырья и материа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4"/>
        <w:spacing w:lineRule="auto" w:line="360"/>
        <w:ind w:firstLine="567"/>
        <w:rPr/>
      </w:pPr>
      <w:r>
        <w:rPr/>
        <w:t>СОДЕРЖАНИЕ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1" \h \z </w:instrText>
          </w:r>
          <w:r>
            <w:rPr>
              <w:rStyle w:val="IndexLink"/>
            </w:rPr>
            <w:fldChar w:fldCharType="separate"/>
          </w:r>
          <w:hyperlink w:anchor="__RefHeading___Toc66001106">
            <w:r>
              <w:rPr>
                <w:rStyle w:val="IndexLink"/>
              </w:rPr>
              <w:t>1. ОБЪЕКТЫ НОРМИРОВАНИЯ, СИСТЕМА                                                                       ПРОИЗВОДСТВЕННЫХ НОРМ РАСХОДА МАТЕРИАЛОВ</w:t>
              <w:tab/>
              <w:t>3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</w:r>
        </w:p>
        <w:p>
          <w:pPr>
            <w:pStyle w:val="Contents1"/>
            <w:spacing w:lineRule="auto" w:line="360"/>
            <w:rPr/>
          </w:pPr>
          <w:hyperlink w:anchor="__RefHeading___Toc66001107">
            <w:r>
              <w:rPr>
                <w:rStyle w:val="IndexLink"/>
              </w:rPr>
              <w:t>2. СОСТАВ ПРОИЗВОДСТВЕННЫХ НОРМ РАСХОДА                                                         МАТЕРИАЛОВ</w:t>
              <w:tab/>
              <w:t>5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</w:r>
        </w:p>
        <w:p>
          <w:pPr>
            <w:pStyle w:val="Contents1"/>
            <w:spacing w:lineRule="auto" w:line="360"/>
            <w:rPr/>
          </w:pPr>
          <w:hyperlink w:anchor="__RefHeading___Toc66001108">
            <w:r>
              <w:rPr>
                <w:rStyle w:val="IndexLink"/>
              </w:rPr>
              <w:t>3. МЕТОДЫ РАЗРАБОТКИ, ПОРЯДОК ПРИМЕНЕНИЯ И ПЕРЕСМОТРА           ПРОИЗВОДСТВЕННЫХ НОРМ РАСХОДА МАТЕРИАЛОВ</w:t>
              <w:tab/>
              <w:t>6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</w:r>
        </w:p>
        <w:p>
          <w:pPr>
            <w:pStyle w:val="Contents1"/>
            <w:spacing w:lineRule="auto" w:line="360"/>
            <w:rPr/>
          </w:pPr>
          <w:hyperlink w:anchor="__RefHeading___Toc66001109">
            <w:r>
              <w:rPr>
                <w:rStyle w:val="IndexLink"/>
              </w:rPr>
              <w:t>4. ПОСТРОЕНИЕ И ОФОРМЛЕНИЕ                                                                                                       ПРОИЗВОДСТВЕННЫХ НОРМ РАСХОДА МАТЕРИАЛОВ</w:t>
              <w:tab/>
              <w:t>7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</w:r>
        </w:p>
        <w:p>
          <w:pPr>
            <w:pStyle w:val="Contents1"/>
            <w:spacing w:lineRule="auto" w:line="360"/>
            <w:rPr/>
          </w:pPr>
          <w:r>
            <w:rPr/>
            <w:t>Приложение А</w:t>
          </w:r>
        </w:p>
        <w:p>
          <w:pPr>
            <w:pStyle w:val="Contents1"/>
            <w:spacing w:lineRule="auto" w:line="360"/>
            <w:rPr/>
          </w:pPr>
          <w:hyperlink w:anchor="__RefHeading___Toc66001111">
            <w:r>
              <w:rPr>
                <w:rStyle w:val="IndexLink"/>
              </w:rPr>
              <w:t>ПЕРЕЧЕНЬ НОРМАТИВНЫХ ДОКУМЕНТОВ,                                                                             НА КОТОРЫЕ ИМЕЮТСЯ ССЫЛКИ В ДАННЫХ НОРМАХ</w:t>
              <w:tab/>
              <w:t>9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</w:r>
        </w:p>
        <w:p>
          <w:pPr>
            <w:pStyle w:val="Contents1"/>
            <w:spacing w:lineRule="auto" w:line="360"/>
            <w:rPr/>
          </w:pPr>
          <w:hyperlink w:anchor="__RefHeading___Toc66001112">
            <w:r>
              <w:rPr>
                <w:rStyle w:val="IndexLink"/>
                <w:color w:val="000000"/>
                <w:u w:val="none"/>
              </w:rPr>
              <w:t>Приложение</w:t>
            </w:r>
          </w:hyperlink>
          <w:r>
            <w:rPr>
              <w:color w:val="000000"/>
              <w:u w:val="none"/>
            </w:rPr>
            <w:t xml:space="preserve"> Б</w:t>
          </w:r>
        </w:p>
        <w:p>
          <w:pPr>
            <w:pStyle w:val="Contents1"/>
            <w:spacing w:lineRule="auto" w:line="360"/>
            <w:rPr/>
          </w:pPr>
          <w:hyperlink w:anchor="__RefHeading___Toc66001113">
            <w:r>
              <w:rPr>
                <w:rStyle w:val="IndexLink"/>
              </w:rPr>
              <w:t>ТЕРМИНЫ И ОПРЕДЕЛЕНИЯ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FFFFFF"/>
          <w:sz w:val="10"/>
          <w:szCs w:val="24"/>
          <w:lang w:val="ru-RU" w:bidi="ar-SA"/>
        </w:rPr>
        <w:t>Введено:  «ИМЦ» ( г. Киев, ул. М. Кривоноса, 2а; т/ф. 249-34-04 )</w:t>
      </w:r>
    </w:p>
    <w:sectPr>
      <w:headerReference w:type="even" r:id="rId2"/>
      <w:headerReference w:type="default" r:id="rId3"/>
      <w:type w:val="nextPage"/>
      <w:pgSz w:w="11906" w:h="16838"/>
      <w:pgMar w:left="1134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С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ДБН А.1.1-73-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 xml:space="preserve">ДБН А.1.1-73-2003 С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bCs/>
      <w:color w:val="00000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565" w:leader="none"/>
        <w:tab w:val="left" w:pos="3787" w:leader="none"/>
      </w:tabs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cs="Arial"/>
      <w:b/>
      <w:bCs/>
      <w:color w:val="000000"/>
      <w:szCs w:val="29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ascii="Arial" w:hAnsi="Arial" w:cs="Arial"/>
      <w:color w:val="000000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893" w:leader="none"/>
      </w:tabs>
      <w:ind w:firstLine="567"/>
      <w:jc w:val="both"/>
    </w:pPr>
    <w:rPr>
      <w:rFonts w:ascii="Arial" w:hAnsi="Arial" w:cs="Arial"/>
      <w:color w:val="000000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54"/>
      <w:ind w:right="144" w:firstLine="278"/>
      <w:jc w:val="both"/>
    </w:pPr>
    <w:rPr>
      <w:rFonts w:ascii="Arial" w:hAnsi="Arial" w:cs="Arial"/>
      <w:color w:val="000000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>
      <w:rFonts w:ascii="Arial" w:hAnsi="Arial" w:cs="Arial"/>
      <w:lang w:val="uk-UA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4:51:00Z</dcterms:created>
  <dc:creator/>
  <dc:description/>
  <dc:language>en-US</dc:language>
  <cp:lastModifiedBy>Aleksandr</cp:lastModifiedBy>
  <dcterms:modified xsi:type="dcterms:W3CDTF">2009-11-01T14:51:00Z</dcterms:modified>
  <cp:revision>2</cp:revision>
  <dc:subject/>
  <dc:title>ГОСУДАРСТВЕННЫЕ СТРОИТЕЛЬНЫЕ НОРМЫ УКРАИНЫ</dc:title>
</cp:coreProperties>
</file>