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5. Перегородк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5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rFonts w:cs="Arial"/>
          <w:i/>
          <w:i/>
          <w:sz w:val="28"/>
        </w:rPr>
      </w:pPr>
      <w:r>
        <w:rPr>
          <w:i/>
          <w:sz w:val="28"/>
        </w:rPr>
        <w:t>(</w:t>
      </w:r>
      <w:r>
        <w:rPr>
          <w:rFonts w:cs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sz w:val="28"/>
        </w:rPr>
        <w:t xml:space="preserve">Госстроя Украины от 13.04.01 № 94; </w:t>
      </w:r>
      <w:r>
        <w:rPr>
          <w:rFonts w:cs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cs="Arial"/>
          <w:i/>
          <w:sz w:val="28"/>
          <w:lang w:val="uk-UA"/>
        </w:rPr>
        <w:t>12.12.01 № 220; 06.12.02 № 92; 30</w:t>
      </w:r>
      <w:r>
        <w:rPr>
          <w:rFonts w:cs="Arial"/>
          <w:i/>
          <w:sz w:val="28"/>
        </w:rPr>
        <w:t>.12.0</w:t>
      </w:r>
      <w:r>
        <w:rPr>
          <w:rFonts w:cs="Arial"/>
          <w:i/>
          <w:sz w:val="28"/>
          <w:lang w:val="uk-UA"/>
        </w:rPr>
        <w:t>3</w:t>
      </w:r>
      <w:r>
        <w:rPr>
          <w:rFonts w:cs="Arial"/>
          <w:i/>
          <w:sz w:val="28"/>
        </w:rPr>
        <w:t xml:space="preserve"> № 2</w:t>
      </w:r>
      <w:r>
        <w:rPr>
          <w:rFonts w:cs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1"/>
              <w:ind w:hanging="0"/>
              <w:rPr/>
            </w:pPr>
            <w:r>
              <w:rPr/>
              <w:t>Сборник 5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5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 Сборник 55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1"/>
        <w:ind w:hanging="0"/>
        <w:rPr/>
      </w:pPr>
      <w:bookmarkStart w:id="0" w:name="__RefHeading___Toc499443225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2"/>
        <w:ind w:hanging="0"/>
        <w:rPr/>
      </w:pPr>
      <w:bookmarkStart w:id="1" w:name="__RefHeading___Toc499443226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ind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80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, устройству и смене перегородок.</w:t>
      </w:r>
    </w:p>
    <w:p>
      <w:pPr>
        <w:pStyle w:val="Normal"/>
        <w:ind w:firstLine="580"/>
        <w:rPr/>
      </w:pPr>
      <w:r>
        <w:rPr/>
      </w:r>
    </w:p>
    <w:p>
      <w:pPr>
        <w:pStyle w:val="Heading2"/>
        <w:ind w:hanging="0"/>
        <w:rPr/>
      </w:pPr>
      <w:bookmarkStart w:id="2" w:name="__RefHeading___Toc499443227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ind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80"/>
        <w:rPr/>
      </w:pPr>
      <w:r>
        <w:rPr>
          <w:lang w:val="en-US" w:eastAsia="en-US"/>
        </w:rPr>
        <w:t>1.2.1</w:t>
      </w:r>
      <w:r>
        <w:rPr/>
        <w:t xml:space="preserve"> В нормах на выполнение работ с использованием деревянных конструк</w:t>
        <w:softHyphen/>
        <w:t>ций или лесоматериалов предусмотрен расход ресурсов на работы по антисептирова</w:t>
        <w:softHyphen/>
        <w:t>нию древесины.</w:t>
      </w:r>
    </w:p>
    <w:p>
      <w:pPr>
        <w:pStyle w:val="Normal"/>
        <w:ind w:left="40" w:firstLine="560"/>
        <w:rPr/>
      </w:pPr>
      <w:r>
        <w:rPr>
          <w:lang w:val="en-US" w:eastAsia="en-US"/>
        </w:rPr>
        <w:t>1.2.2</w:t>
      </w:r>
      <w:r>
        <w:rPr/>
        <w:t xml:space="preserve"> Нормами настоящего сборника учтен расход ресурсов на выполнение ра</w:t>
        <w:softHyphen/>
        <w:t>бот по установке, перестановке и разборке подмостей при устройстве перегородок вы</w:t>
        <w:softHyphen/>
        <w:t>сотой до</w:t>
      </w:r>
      <w:r>
        <w:rPr>
          <w:lang w:val="en-US" w:eastAsia="en-US"/>
        </w:rPr>
        <w:t xml:space="preserve"> 4</w:t>
      </w:r>
      <w:r>
        <w:rPr/>
        <w:t xml:space="preserve"> м.</w:t>
      </w:r>
    </w:p>
    <w:p>
      <w:pPr>
        <w:pStyle w:val="Normal"/>
        <w:ind w:left="40" w:firstLine="560"/>
        <w:rPr/>
      </w:pPr>
      <w:r>
        <w:rPr/>
        <w:t>При устройстве перегородок высотой более</w:t>
      </w:r>
      <w:r>
        <w:rPr>
          <w:lang w:val="en-US" w:eastAsia="en-US"/>
        </w:rPr>
        <w:t xml:space="preserve"> 4</w:t>
      </w:r>
      <w:r>
        <w:rPr/>
        <w:t xml:space="preserve"> м расход ресурсов на выполнение работ по устройству лесов следует учитывать дополнительно по сборнику</w:t>
      </w:r>
      <w:r>
        <w:rPr>
          <w:lang w:val="en-US" w:eastAsia="en-US"/>
        </w:rPr>
        <w:t xml:space="preserve"> 20</w:t>
      </w:r>
      <w:r>
        <w:rPr/>
        <w:t xml:space="preserve"> «Прочие ремонтно-строительные работы»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3" w:name="__RefHeading___Toc499443228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ind w:left="40" w:firstLine="5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580"/>
        <w:jc w:val="left"/>
        <w:rPr/>
      </w:pPr>
      <w:r>
        <w:rPr>
          <w:lang w:val="en-US" w:eastAsia="en-US"/>
        </w:rPr>
        <w:t>1.3.1</w:t>
      </w:r>
      <w:r>
        <w:rPr/>
        <w:t xml:space="preserve"> Площадь перегородок следует определять за вычетом площади проемов (по наружному обводу коробок). Высоту перегородок следует определять от уровня чистого пола до потолка (или до верха перегородки).</w:t>
      </w:r>
    </w:p>
    <w:p>
      <w:pPr>
        <w:pStyle w:val="Normal"/>
        <w:ind w:left="40" w:firstLine="580"/>
        <w:jc w:val="left"/>
        <w:rPr/>
      </w:pPr>
      <w:r>
        <w:rPr>
          <w:lang w:val="en-US" w:eastAsia="en-US"/>
        </w:rPr>
        <w:t>1.3.2</w:t>
      </w:r>
      <w:r>
        <w:rPr/>
        <w:t xml:space="preserve"> Объем работ по заделке проема следует определять по площади проема.</w:t>
      </w:r>
    </w:p>
    <w:p>
      <w:pPr>
        <w:pStyle w:val="Normal"/>
        <w:ind w:left="40" w:firstLine="580"/>
        <w:jc w:val="left"/>
        <w:rPr/>
      </w:pPr>
      <w:r>
        <w:rPr>
          <w:lang w:val="en-US" w:eastAsia="en-US"/>
        </w:rPr>
        <w:t>1.3.3</w:t>
      </w:r>
      <w:r>
        <w:rPr/>
        <w:t xml:space="preserve"> Объем работ по смене отдельных участков перегородок следует опреде</w:t>
        <w:softHyphen/>
        <w:t>лять по площади сменяемых участков.</w:t>
      </w:r>
    </w:p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4" w:name="__RefHeading___Toc499443229"/>
      <w:r>
        <w:rPr>
          <w:lang w:val="en-US" w:eastAsia="en-US"/>
        </w:rPr>
        <w:t>2</w:t>
      </w:r>
      <w:r>
        <w:rPr/>
        <w:t xml:space="preserve"> НОРМЫ</w:t>
      </w:r>
      <w:bookmarkEnd w:id="4"/>
      <w:r>
        <w:rPr/>
        <w:t xml:space="preserve"> 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5" w:name="__RefHeading___Toc499443230"/>
      <w:bookmarkEnd w:id="5"/>
      <w:r>
        <w:rPr>
          <w:lang w:val="en-US" w:eastAsia="en-US"/>
        </w:rPr>
        <w:t>2.1</w:t>
      </w:r>
      <w:r>
        <w:rPr/>
        <w:t xml:space="preserve"> Разборка</w:t>
      </w:r>
    </w:p>
    <w:p>
      <w:pPr>
        <w:pStyle w:val="Normal"/>
        <w:ind w:right="2600"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6" w:name="__RefHeading___Toc499443231"/>
      <w:bookmarkEnd w:id="6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</w:t>
        <w:tab/>
        <w:t>Разборка деревянных перегородок</w:t>
      </w:r>
    </w:p>
    <w:p>
      <w:pPr>
        <w:pStyle w:val="TextBodyIndent"/>
        <w:rPr/>
      </w:pPr>
      <w:r>
        <w:rPr/>
        <w:t xml:space="preserve">Состав работ: </w:t>
        <w:tab/>
        <w:t>Разборка конструкций без очистки материалов и выдергивания гвоздей с отбивкой штукатурки и перерубкой драни (для оштукатуренных кон</w:t>
        <w:softHyphen/>
        <w:t>струкций)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77"/>
        <w:gridCol w:w="708"/>
        <w:gridCol w:w="851"/>
        <w:gridCol w:w="850"/>
        <w:gridCol w:w="851"/>
        <w:gridCol w:w="992"/>
        <w:gridCol w:w="992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досок, забранных стоймя в обвяз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ито</w:t>
              <w:softHyphen/>
              <w:t>вы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ркасных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шитых доскам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ши</w:t>
              <w:softHyphen/>
              <w:t>тых древесноволокнистыми плитам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ту</w:t>
              <w:softHyphen/>
              <w:t>кату</w:t>
              <w:softHyphen/>
              <w:t>р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ш</w:t>
              <w:softHyphen/>
              <w:t>тукату</w:t>
              <w:softHyphen/>
              <w:t>ренн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ту</w:t>
              <w:softHyphen/>
              <w:t>кату</w:t>
              <w:softHyphen/>
              <w:t>р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ш</w:t>
              <w:softHyphen/>
              <w:t>тукату</w:t>
              <w:softHyphen/>
              <w:t>ре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-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</w:t>
              <w:softHyphen/>
              <w:t>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00" w:hanging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</w:t>
              <w:softHyphen/>
              <w:t>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4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',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7" w:name="__RefHeading___Toc499443232"/>
      <w:bookmarkEnd w:id="7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</w:t>
        <w:tab/>
        <w:t>Разборка перегородок из гипсовых плит</w:t>
      </w:r>
    </w:p>
    <w:p>
      <w:pPr>
        <w:pStyle w:val="Normal"/>
        <w:ind w:left="1440" w:hanging="1420"/>
        <w:rPr/>
      </w:pPr>
      <w:r>
        <w:rPr/>
        <w:t>Состав работ: Разборка перегородок на отдельные плиты вручную. Относка целых плит с укладкой в штабель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78"/>
        <w:gridCol w:w="1134"/>
        <w:gridCol w:w="1134"/>
      </w:tblGrid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2-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8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0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8" w:name="__RefHeading___Toc499443233"/>
      <w:bookmarkEnd w:id="8"/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 </w:t>
        <w:tab/>
        <w:t>Разборка кирпичных перегородок</w:t>
      </w:r>
    </w:p>
    <w:p>
      <w:pPr>
        <w:pStyle w:val="Normal"/>
        <w:jc w:val="left"/>
        <w:rPr/>
      </w:pPr>
      <w:r>
        <w:rPr/>
        <w:t xml:space="preserve">Состав работ: </w:t>
        <w:tab/>
        <w:t>Разборка кладки на отдельные кирпичи с очисткой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78"/>
        <w:gridCol w:w="1134"/>
        <w:gridCol w:w="1134"/>
      </w:tblGrid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3-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0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7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9" w:name="__RefHeading___Toc499443234"/>
      <w:r>
        <w:rPr/>
        <w:t>2.3. Устройство</w:t>
      </w:r>
    </w:p>
    <w:p>
      <w:pPr>
        <w:pStyle w:val="Heading3"/>
        <w:ind w:hanging="0"/>
        <w:rPr/>
      </w:pPr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</w:t>
        <w:tab/>
        <w:t>Устройство дощатых перегородок</w:t>
      </w:r>
      <w:bookmarkEnd w:id="9"/>
    </w:p>
    <w:p>
      <w:pPr>
        <w:pStyle w:val="Normal"/>
        <w:ind w:left="1440" w:hanging="1440"/>
        <w:rPr/>
      </w:pPr>
      <w:r>
        <w:rPr/>
        <w:t>Состав работ: Разборка пола. отбивка штукатурки потолка в местах устройства пере</w:t>
        <w:softHyphen/>
        <w:t>городок</w:t>
      </w:r>
      <w:r>
        <w:rPr>
          <w:lang w:val="en-US" w:eastAsia="en-US"/>
        </w:rPr>
        <w:t xml:space="preserve"> (6-10).</w:t>
      </w:r>
      <w:r>
        <w:rPr/>
        <w:t xml:space="preserve"> Установка диафрагмы</w:t>
      </w:r>
      <w:r>
        <w:rPr>
          <w:lang w:val="en-US" w:eastAsia="en-US"/>
        </w:rPr>
        <w:t xml:space="preserve"> (2, 4, 7, 9).</w:t>
      </w:r>
      <w:r>
        <w:rPr/>
        <w:t xml:space="preserve"> Изготовление и уста</w:t>
        <w:softHyphen/>
        <w:t>новка обвязок. Установка досок с проконопаткой зазоров.</w:t>
      </w:r>
    </w:p>
    <w:p>
      <w:pPr>
        <w:pStyle w:val="Normal"/>
        <w:ind w:left="1440" w:hanging="1440"/>
        <w:rPr/>
      </w:pPr>
      <w:r>
        <w:rPr/>
        <w:t xml:space="preserve">Измеритель: </w:t>
        <w:tab/>
        <w:t>100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968"/>
        <w:gridCol w:w="850"/>
        <w:gridCol w:w="709"/>
        <w:gridCol w:w="1134"/>
        <w:gridCol w:w="1134"/>
        <w:gridCol w:w="1276"/>
        <w:gridCol w:w="1275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замене перекрыти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нослойных, забранных стоймя в обвязк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слой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тых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 отделку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уста</w:t>
              <w:softHyphen/>
              <w:t>новки диа</w:t>
              <w:softHyphen/>
              <w:t>фраг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уста</w:t>
              <w:softHyphen/>
              <w:t>новки диа</w:t>
              <w:softHyphen/>
              <w:t>фрагмы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6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6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4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9,4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</w:t>
              <w:softHyphen/>
              <w:t>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120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3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</w:t>
              <w:softHyphen/>
              <w:t>сыпкой, марка ТВК-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4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8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</w:t>
              <w:softHyphen/>
              <w:t>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2</w:t>
            </w:r>
          </w:p>
        </w:tc>
        <w:tc>
          <w:tcPr>
            <w:tcW w:w="2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строганые в четверть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, толщина</w:t>
            </w:r>
            <w:r>
              <w:rPr>
                <w:sz w:val="18"/>
                <w:lang w:val="en-US" w:eastAsia="en-US"/>
              </w:rPr>
              <w:t xml:space="preserve"> 40-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18"/>
        </w:rPr>
        <w:t>Продолжение группы</w:t>
      </w:r>
      <w:r>
        <w:rPr>
          <w:sz w:val="18"/>
          <w:lang w:val="en-US" w:eastAsia="en-US"/>
        </w:rPr>
        <w:t xml:space="preserve"> 4</w:t>
      </w:r>
      <w:r>
        <w:rPr>
          <w:sz w:val="18"/>
        </w:rPr>
        <w:t xml:space="preserve"> (нормы с</w:t>
      </w:r>
      <w:r>
        <w:rPr>
          <w:sz w:val="18"/>
          <w:lang w:val="en-US" w:eastAsia="en-US"/>
        </w:rPr>
        <w:t xml:space="preserve"> 6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10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2948"/>
        <w:gridCol w:w="850"/>
        <w:gridCol w:w="709"/>
        <w:gridCol w:w="1134"/>
        <w:gridCol w:w="139"/>
        <w:gridCol w:w="995"/>
        <w:gridCol w:w="1276"/>
        <w:gridCol w:w="1275"/>
      </w:tblGrid>
      <w:tr>
        <w:trPr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сохранении перекрытий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днослойных, забранных стоймя в обвязке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слойных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тых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 отделку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м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ус</w:t>
              <w:softHyphen/>
              <w:t>тановки диа</w:t>
              <w:softHyphen/>
              <w:t>фраг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ус</w:t>
              <w:softHyphen/>
              <w:t>танов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</w:t>
              <w:softHyphen/>
              <w:t>фрагмы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10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4,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9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6,87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3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2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1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12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группы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2948"/>
        <w:gridCol w:w="850"/>
        <w:gridCol w:w="709"/>
        <w:gridCol w:w="1134"/>
        <w:gridCol w:w="139"/>
        <w:gridCol w:w="995"/>
        <w:gridCol w:w="1276"/>
        <w:gridCol w:w="1275"/>
      </w:tblGrid>
      <w:tr>
        <w:trPr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сохранении перекрытий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днослойных, забранных стоймя в обвязке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слойных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тых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 отделку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м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ус</w:t>
              <w:softHyphen/>
              <w:t>тановки диа</w:t>
              <w:softHyphen/>
              <w:t>фраг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ус</w:t>
              <w:softHyphen/>
              <w:t>танов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</w:t>
              <w:softHyphen/>
              <w:t>фрагмы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4-10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Толь с крупнозернистой посып</w:t>
              <w:softHyphen/>
              <w:t>кой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марка ТВК-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</w:t>
              <w:softHyphen/>
              <w:t>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.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2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строганые в четверть, III сорт, толщина</w:t>
            </w:r>
            <w:r>
              <w:rPr>
                <w:sz w:val="18"/>
                <w:lang w:val="en-US" w:eastAsia="en-US"/>
              </w:rPr>
              <w:t xml:space="preserve"> 40-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0" w:name="__RefHeading___Toc499443235"/>
      <w:bookmarkEnd w:id="10"/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 </w:t>
        <w:tab/>
        <w:t>Устройство щитовых перегородок</w:t>
      </w:r>
    </w:p>
    <w:p>
      <w:pPr>
        <w:pStyle w:val="Normal"/>
        <w:ind w:left="1418" w:hanging="1418"/>
        <w:rPr/>
      </w:pPr>
      <w:r>
        <w:rPr/>
        <w:t>Состав работ: Разборка пола, отбивка штукатурки потолка в местах устройства перего</w:t>
        <w:softHyphen/>
        <w:t>родок</w:t>
      </w:r>
      <w:r>
        <w:rPr>
          <w:lang w:val="en-US" w:eastAsia="en-US"/>
        </w:rPr>
        <w:t xml:space="preserve"> (5-8).</w:t>
      </w:r>
      <w:r>
        <w:rPr/>
        <w:t xml:space="preserve"> Установка диафрагмы</w:t>
      </w:r>
      <w:r>
        <w:rPr>
          <w:lang w:val="en-US" w:eastAsia="en-US"/>
        </w:rPr>
        <w:t xml:space="preserve"> (1, 3, 5, 7).</w:t>
      </w:r>
      <w:r>
        <w:rPr/>
        <w:t xml:space="preserve"> Изготовление и установка обвязок. Установка щитов с проконопаткой зазоров, антисептирование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700"/>
        <w:gridCol w:w="842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замене перекрыт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сохранении перекрыти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двухслой</w:t>
              <w:softHyphen/>
              <w:t>ных щи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трехслой</w:t>
              <w:softHyphen/>
              <w:t>ных щи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двухслой</w:t>
              <w:softHyphen/>
              <w:t>ных щи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трехслой</w:t>
              <w:softHyphen/>
              <w:t>ных щитов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</w:t>
              <w:softHyphen/>
              <w:t>чих-строител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7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,5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</w:t>
              <w:softHyphen/>
              <w:t>шинистов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</w:t>
              <w:softHyphen/>
              <w:t>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</w:t>
              <w:softHyphen/>
              <w:t>товые строитель</w:t>
              <w:softHyphen/>
              <w:t>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</w:t>
              <w:softHyphen/>
              <w:t>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3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</w:t>
              <w:softHyphen/>
              <w:t>нистой посыпкой, марка ТВК-35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6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крепы металличе</w:t>
              <w:softHyphen/>
              <w:t>ск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аста антисептиче</w:t>
              <w:softHyphen/>
              <w:t>ска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032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700"/>
        <w:gridCol w:w="842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замене перекрыт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сохранении перекрыти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двухслой</w:t>
              <w:softHyphen/>
              <w:t>ных щи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трехслой</w:t>
              <w:softHyphen/>
              <w:t>ных щи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двухслой</w:t>
              <w:softHyphen/>
              <w:t>ных щи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трехслой</w:t>
              <w:softHyphen/>
              <w:t>ных щитов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с установкой диафраг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тановки диафрагмы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5-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6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21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Щиты перегородок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1" w:name="__RefHeading___Toc499443236"/>
      <w:bookmarkEnd w:id="11"/>
      <w:r>
        <w:rPr/>
        <w:t xml:space="preserve">Группа 6  </w:t>
        <w:tab/>
        <w:t>Устройство каркасно-обшивных перегородок</w:t>
      </w:r>
    </w:p>
    <w:p>
      <w:pPr>
        <w:pStyle w:val="Normal"/>
        <w:ind w:left="1418" w:hanging="1418"/>
        <w:rPr/>
      </w:pPr>
      <w:r>
        <w:rPr/>
        <w:t>Состав работ: Разборка пола, отбивка штукатурки потолка в местах устройства пере</w:t>
        <w:softHyphen/>
        <w:t>городок</w:t>
      </w:r>
      <w:r>
        <w:rPr>
          <w:lang w:val="en-US" w:eastAsia="en-US"/>
        </w:rPr>
        <w:t xml:space="preserve"> (4-6).</w:t>
      </w:r>
      <w:r>
        <w:rPr/>
        <w:t xml:space="preserve"> Установка диафрагмы</w:t>
      </w:r>
      <w:r>
        <w:rPr>
          <w:lang w:val="en-US" w:eastAsia="en-US"/>
        </w:rPr>
        <w:t xml:space="preserve"> (1, 4).</w:t>
      </w:r>
      <w:r>
        <w:rPr/>
        <w:t xml:space="preserve"> Изготовление и установка обвязки или каркаса. Обшивка каркаса с проконопаткой зазоров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109"/>
        <w:gridCol w:w="851"/>
        <w:gridCol w:w="850"/>
        <w:gridCol w:w="993"/>
        <w:gridCol w:w="850"/>
        <w:gridCol w:w="851"/>
        <w:gridCol w:w="992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замене перекрыт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сохранении перекрыти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шитых доскам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ши</w:t>
              <w:softHyphen/>
              <w:t>тых фане</w:t>
              <w:softHyphen/>
              <w:t>рой с двух сторон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шитых доскам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ши</w:t>
              <w:softHyphen/>
              <w:t>тых фане</w:t>
              <w:softHyphen/>
              <w:t>рой с двух сторон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</w:t>
              <w:softHyphen/>
              <w:t>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</w:t>
              <w:softHyphen/>
              <w:t>танов</w:t>
              <w:softHyphen/>
              <w:t>ки диафрагм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ста</w:t>
              <w:softHyphen/>
              <w:t>новкой диа</w:t>
              <w:softHyphen/>
              <w:t>фраг</w:t>
              <w:softHyphen/>
              <w:t>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ус</w:t>
              <w:softHyphen/>
              <w:t>танов</w:t>
              <w:softHyphen/>
              <w:t>ки диафрагм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6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6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6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6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6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6-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9,5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3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</w:t>
              <w:softHyphen/>
              <w:t>кой, марка ТВК-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4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61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Фанера клееная, марка ФК и ФБА, сорт В/ВВ, толщина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left="1418" w:hanging="1418"/>
        <w:rPr/>
      </w:pPr>
      <w:bookmarkStart w:id="12" w:name="__RefHeading___Toc499443237"/>
      <w:bookmarkEnd w:id="12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 </w:t>
        <w:tab/>
        <w:t>Устройство перегородок из гипсовых плит, стеклянных блоков и керамических камней</w:t>
      </w:r>
    </w:p>
    <w:p>
      <w:pPr>
        <w:pStyle w:val="Normal"/>
        <w:ind w:left="1418" w:hanging="1418"/>
        <w:rPr/>
      </w:pPr>
      <w:r>
        <w:rPr/>
        <w:t>Состав работ: Разметка осей перегородок. Приготовление раствора</w:t>
      </w:r>
      <w:r>
        <w:rPr>
          <w:lang w:val="en-US" w:eastAsia="en-US"/>
        </w:rPr>
        <w:t xml:space="preserve"> (1-4).</w:t>
      </w:r>
      <w:r>
        <w:rPr/>
        <w:t xml:space="preserve"> Выравнива</w:t>
        <w:softHyphen/>
        <w:t>ние готового основания раствором. Установка плит и каркасов с креп</w:t>
        <w:softHyphen/>
        <w:t>лением к стенам и заделка швов</w:t>
      </w:r>
      <w:r>
        <w:rPr>
          <w:lang w:val="en-US" w:eastAsia="en-US"/>
        </w:rPr>
        <w:t xml:space="preserve"> (1-4).</w:t>
      </w:r>
      <w:r>
        <w:rPr/>
        <w:t xml:space="preserve"> Установка блоков с армировани</w:t>
        <w:softHyphen/>
        <w:t>ем кладки</w:t>
      </w:r>
      <w:r>
        <w:rPr>
          <w:lang w:val="en-US" w:eastAsia="en-US"/>
        </w:rPr>
        <w:t xml:space="preserve"> (5).</w:t>
      </w:r>
      <w:r>
        <w:rPr/>
        <w:t xml:space="preserve"> Расшивка швов</w:t>
      </w:r>
      <w:r>
        <w:rPr>
          <w:lang w:val="en-US" w:eastAsia="en-US"/>
        </w:rPr>
        <w:t xml:space="preserve"> (5).</w:t>
      </w:r>
      <w:r>
        <w:rPr/>
        <w:t xml:space="preserve"> Кладка конструкций из камней с ар</w:t>
        <w:softHyphen/>
        <w:t>мированием кладки</w:t>
      </w:r>
      <w:r>
        <w:rPr>
          <w:lang w:val="en-US" w:eastAsia="en-US"/>
        </w:rPr>
        <w:t xml:space="preserve"> (6)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694"/>
        <w:gridCol w:w="992"/>
        <w:gridCol w:w="850"/>
        <w:gridCol w:w="993"/>
        <w:gridCol w:w="850"/>
        <w:gridCol w:w="992"/>
        <w:gridCol w:w="709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псов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ек</w:t>
              <w:softHyphen/>
              <w:t>лянных бло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ера</w:t>
              <w:softHyphen/>
              <w:t>миче</w:t>
              <w:softHyphen/>
              <w:t>ских камне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нослойных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слойны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7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7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7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7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7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7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7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4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</w:t>
              <w:softHyphen/>
              <w:t>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8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локи стеклянные пустоте</w:t>
              <w:softHyphen/>
              <w:t xml:space="preserve">лые бесцветные, размер </w:t>
            </w:r>
            <w:r>
              <w:rPr>
                <w:sz w:val="18"/>
                <w:lang w:val="en-US" w:eastAsia="en-US"/>
              </w:rPr>
              <w:t>194х194х98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6х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</w:t>
              <w:softHyphen/>
              <w:t>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15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кат для армирования ж/б конструкций круглый и периодического профиля, класс А-</w:t>
            </w:r>
            <w:r>
              <w:rPr>
                <w:sz w:val="18"/>
                <w:lang w:val="en-US" w:eastAsia="en-US"/>
              </w:rPr>
              <w:t>1,</w:t>
            </w:r>
            <w:r>
              <w:rPr>
                <w:sz w:val="18"/>
              </w:rPr>
              <w:t xml:space="preserve"> диаметр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Толь с крупнозернистой посыпкой</w:t>
            </w:r>
            <w:r>
              <w:rPr>
                <w:sz w:val="18"/>
                <w:lang w:val="en-US" w:eastAsia="en-US"/>
              </w:rPr>
              <w:t xml:space="preserve"> ,</w:t>
            </w:r>
            <w:r>
              <w:rPr>
                <w:sz w:val="18"/>
              </w:rPr>
              <w:t xml:space="preserve"> марка ТВК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</w:t>
              <w:softHyphen/>
              <w:t>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7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амень керамический пус</w:t>
              <w:softHyphen/>
              <w:t>тотелый эффективный, размеры</w:t>
            </w:r>
            <w:r>
              <w:rPr>
                <w:sz w:val="18"/>
                <w:lang w:val="en-US" w:eastAsia="en-US"/>
              </w:rPr>
              <w:t xml:space="preserve"> 250х120х138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</w:t>
              <w:softHyphen/>
              <w:t>ный тяжелый цементный, марка М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</w:t>
              <w:softHyphen/>
              <w:t>ный тяжелый цементно-известковый, марка М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8-11854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иты гипсовые для пере</w:t>
              <w:softHyphen/>
              <w:t>городок пазовые, толщина 100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7 в редакции изменений №3, утв.прик. Минстроя Украины от 28.02.06 №55.</w:t>
      </w:r>
    </w:p>
    <w:p>
      <w:pPr>
        <w:pStyle w:val="Normal"/>
        <w:jc w:val="left"/>
        <w:rPr>
          <w:i/>
          <w:i/>
          <w:iCs/>
          <w:color w:val="008000"/>
        </w:rPr>
      </w:pPr>
      <w:r>
        <w:rPr>
          <w:i/>
          <w:iCs/>
          <w:color w:val="008000"/>
        </w:rPr>
      </w:r>
      <w:r>
        <w:br w:type="page"/>
      </w:r>
    </w:p>
    <w:p>
      <w:pPr>
        <w:pStyle w:val="Heading3"/>
        <w:ind w:hanging="0"/>
        <w:rPr/>
      </w:pPr>
      <w:bookmarkStart w:id="13" w:name="__RefHeading___Toc499443238"/>
      <w:bookmarkEnd w:id="13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</w:t>
        <w:tab/>
        <w:t>Устройство кирпичных перегородок</w:t>
      </w:r>
    </w:p>
    <w:p>
      <w:pPr>
        <w:pStyle w:val="Normal"/>
        <w:ind w:left="1418" w:hanging="1418"/>
        <w:rPr/>
      </w:pPr>
      <w:r>
        <w:rPr/>
        <w:t>Состав работ: Разметка осей перегородок. Кладка перегородок с креплением к стене. Устройство проемов с установкой перемычек</w:t>
      </w:r>
      <w:r>
        <w:rPr>
          <w:lang w:val="en-US" w:eastAsia="en-US"/>
        </w:rPr>
        <w:t xml:space="preserve"> (2, 4, 6, 8, 10, 12).</w:t>
      </w:r>
      <w:r>
        <w:rPr/>
        <w:t xml:space="preserve"> Арми</w:t>
        <w:softHyphen/>
        <w:t>рование кладки</w:t>
      </w:r>
      <w:r>
        <w:rPr>
          <w:lang w:val="en-US" w:eastAsia="en-US"/>
        </w:rPr>
        <w:t xml:space="preserve"> (1-8).</w:t>
      </w:r>
    </w:p>
    <w:p>
      <w:pPr>
        <w:pStyle w:val="Normal"/>
        <w:jc w:val="left"/>
        <w:rPr/>
      </w:pPr>
      <w:r>
        <w:rPr/>
        <w:t xml:space="preserve">Измеритель: </w:t>
        <w:tab/>
        <w:t>100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850"/>
        <w:gridCol w:w="709"/>
        <w:gridCol w:w="851"/>
        <w:gridCol w:w="708"/>
        <w:gridCol w:w="851"/>
        <w:gridCol w:w="850"/>
        <w:gridCol w:w="142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мирован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лщиной</w:t>
            </w:r>
            <w:r>
              <w:rPr>
                <w:sz w:val="18"/>
                <w:lang w:val="en-US" w:eastAsia="en-US"/>
              </w:rPr>
              <w:t xml:space="preserve"> 0,25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олщиной </w:t>
            </w:r>
            <w:r>
              <w:rPr>
                <w:sz w:val="18"/>
                <w:lang w:val="en-US" w:eastAsia="en-US"/>
              </w:rPr>
              <w:t>0,5</w:t>
            </w:r>
            <w:r>
              <w:rPr>
                <w:sz w:val="18"/>
              </w:rPr>
              <w:t xml:space="preserve"> кирпич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лух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омещениях 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9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5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3,8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атанка горячекатаная в мот</w:t>
              <w:softHyphen/>
              <w:t>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</w:t>
              <w:softHyphen/>
              <w:t xml:space="preserve">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емыч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8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850"/>
        <w:gridCol w:w="709"/>
        <w:gridCol w:w="851"/>
        <w:gridCol w:w="708"/>
        <w:gridCol w:w="851"/>
        <w:gridCol w:w="850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рмированных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армирован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лщиной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кирпич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ро</w:t>
              <w:softHyphen/>
              <w:t>ема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омещениях 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8-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6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8,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атанка горячекатаная в мот</w:t>
              <w:softHyphen/>
              <w:t>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</w:t>
              <w:softHyphen/>
              <w:t xml:space="preserve">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Раствор готовый кладочный тя</w:t>
              <w:softHyphen/>
              <w:t>желый цементно-известковый, марка М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емыч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8 в редакции изменений №3, утв.прик. Минстроя Украины от 28.02.06 №55.</w:t>
      </w:r>
      <w:r>
        <w:br w:type="page"/>
      </w:r>
    </w:p>
    <w:p>
      <w:pPr>
        <w:pStyle w:val="Heading3"/>
        <w:ind w:hanging="0"/>
        <w:rPr/>
      </w:pPr>
      <w:bookmarkStart w:id="14" w:name="__RefHeading___Toc499443239"/>
      <w:bookmarkEnd w:id="14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</w:t>
        <w:tab/>
        <w:t>Устройство монолитных бетонных перегородок</w:t>
      </w:r>
    </w:p>
    <w:p>
      <w:pPr>
        <w:pStyle w:val="Normal"/>
        <w:ind w:left="1440" w:hanging="1400"/>
        <w:rPr/>
      </w:pPr>
      <w:r>
        <w:rPr/>
        <w:t>Состав работ: Устройство щитовой опалубки. Укладка бетонной смеси в опалубку с уплотнением вибратором. Разборка опалубки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860"/>
        <w:gridCol w:w="1032"/>
        <w:gridCol w:w="1098"/>
        <w:gridCol w:w="1170"/>
        <w:gridCol w:w="1027"/>
        <w:gridCol w:w="1099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омещениях 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9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9-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9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9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4,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7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9,0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8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8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17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1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49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49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91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9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33)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33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66)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66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33)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33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66)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66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6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21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23-0514-У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 25мм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4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5" w:name="__RefHeading___Toc499443240"/>
      <w:bookmarkEnd w:id="15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</w:t>
        <w:tab/>
        <w:t xml:space="preserve"> Устройство каркасно-филенчатых перегородок в сануз</w:t>
        <w:softHyphen/>
        <w:t>лах и барьеров в гардеробных</w:t>
      </w:r>
    </w:p>
    <w:p>
      <w:pPr>
        <w:pStyle w:val="Normal"/>
        <w:ind w:left="1560" w:hanging="1560"/>
        <w:rPr/>
      </w:pPr>
      <w:r>
        <w:rPr/>
        <w:t xml:space="preserve">Состав работ: </w:t>
        <w:tab/>
        <w:t>Изготовление и установка каркаса или обвязок перегородок с острожкой открытых поверхностей. Установка щитов. Крепление перегородок к стенам и полу. Установка приборов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026"/>
        <w:gridCol w:w="1134"/>
        <w:gridCol w:w="1134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0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го</w:t>
              <w:softHyphen/>
              <w:t>родок в сануз</w:t>
              <w:softHyphen/>
              <w:t>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рье</w:t>
              <w:softHyphen/>
              <w:t>ров в гарде</w:t>
              <w:softHyphen/>
              <w:t>роб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0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0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,4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6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259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Штапик [раскладка], размер</w:t>
            </w:r>
            <w:r>
              <w:rPr>
                <w:sz w:val="18"/>
                <w:lang w:val="en-US" w:eastAsia="en-US"/>
              </w:rPr>
              <w:t xml:space="preserve"> 10х1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г.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Щиты перегород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иборы дверные наклад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1440" w:hanging="1420"/>
        <w:rPr>
          <w:b/>
          <w:b/>
        </w:rPr>
      </w:pPr>
      <w:r>
        <w:rPr>
          <w:b/>
        </w:rPr>
      </w:r>
    </w:p>
    <w:p>
      <w:pPr>
        <w:pStyle w:val="Normal"/>
        <w:ind w:left="1440" w:hanging="14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16" w:name="__RefHeading___Toc499443241"/>
      <w:bookmarkEnd w:id="16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</w:t>
        <w:tab/>
        <w:t>Устройство перегородок на деревянном каркасе из цементностружечных плит</w:t>
      </w:r>
    </w:p>
    <w:p>
      <w:pPr>
        <w:pStyle w:val="TextBodyIndent"/>
        <w:rPr/>
      </w:pPr>
      <w:r>
        <w:rPr/>
        <w:t>Состав работ: Разметка осей перегородок. Наклейка резиновых прокладок по пери</w:t>
        <w:softHyphen/>
        <w:t>метру перегородок. Антисептирование деревянных элементов каркаса. Установка элементов каркаса. Обшивка каркаса плитами. Устройство изоляционной прокладки. Герметизация перегородок по периметру. За</w:t>
        <w:softHyphen/>
        <w:t>делка стыков и шпатлевка поверхности плит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969"/>
        <w:gridCol w:w="1134"/>
        <w:gridCol w:w="1560"/>
        <w:gridCol w:w="708"/>
        <w:gridCol w:w="709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комн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</w:t>
              <w:softHyphen/>
              <w:t>квар</w:t>
              <w:softHyphen/>
              <w:t>тир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однослойной обшив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двухслойной обшивк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изоля</w:t>
              <w:softHyphen/>
              <w:t>цион</w:t>
              <w:softHyphen/>
              <w:t>ной про</w:t>
              <w:softHyphen/>
              <w:t>кладки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изоляционной прокладк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1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1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8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1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4х7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Мастика сланцевая уплотняющая неотвер</w:t>
              <w:softHyphen/>
              <w:t>ждающаяся МС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цементностружечные нешлифован</w:t>
              <w:softHyphen/>
              <w:t>ные, толщина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4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астина губчатая из резины АФ-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4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Шурупы с полукруглой головкой, диаметр стержня</w:t>
            </w:r>
            <w:r>
              <w:rPr>
                <w:sz w:val="18"/>
                <w:lang w:val="en-US" w:eastAsia="en-US"/>
              </w:rPr>
              <w:t xml:space="preserve"> 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лей резиновый №88-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стика клеящая кумароно-каучуковая, мар</w:t>
              <w:softHyphen/>
              <w:t>ка КН-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9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Шпатлевка клее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Бруски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-0005-У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иты теплоизоляционные из минеральной ваты на синтетическом связующем, марка М1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7" w:name="__RefHeading___Toc499443242"/>
      <w:bookmarkEnd w:id="17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</w:t>
        <w:tab/>
        <w:t>Устройство перегородок на металлическом каркасе из цементностружечных плит</w:t>
      </w:r>
    </w:p>
    <w:p>
      <w:pPr>
        <w:pStyle w:val="TextBodyIndent"/>
        <w:rPr/>
      </w:pPr>
      <w:r>
        <w:rPr/>
        <w:t>Состав работ: Разметка осей перегородок. Наклейка резиновых прокладок по пери</w:t>
        <w:softHyphen/>
        <w:t>метру перегородок. Установка элементов каркаса. Обшивка каркаса плитами. Устройство изоляционной прокладки. Герметизация перего</w:t>
        <w:softHyphen/>
        <w:t>родок по периметру. Заделка стыков и шпатлевка поверхности плит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20"/>
        <w:gridCol w:w="1009"/>
        <w:gridCol w:w="1559"/>
        <w:gridCol w:w="1134"/>
        <w:gridCol w:w="850"/>
        <w:gridCol w:w="113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комн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</w:t>
              <w:softHyphen/>
              <w:t>квар</w:t>
              <w:softHyphen/>
              <w:t>тирных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однослойной обшивко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двухслойной обшивкой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изоля</w:t>
              <w:softHyphen/>
              <w:t>цион</w:t>
              <w:softHyphen/>
              <w:t>ной про</w:t>
              <w:softHyphen/>
              <w:t>кладки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изоляционной прокладкой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3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8,3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0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6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Мастика сланцевая уплотняющая неотвер</w:t>
              <w:softHyphen/>
              <w:t>ждающаяся МСУ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1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20"/>
        <w:gridCol w:w="1009"/>
        <w:gridCol w:w="1559"/>
        <w:gridCol w:w="1134"/>
        <w:gridCol w:w="850"/>
        <w:gridCol w:w="113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комн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</w:t>
              <w:softHyphen/>
              <w:t>квар</w:t>
              <w:softHyphen/>
              <w:t>тирных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однослойной обшивко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двухслойной обшивкой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изоля</w:t>
              <w:softHyphen/>
              <w:t>цион</w:t>
              <w:softHyphen/>
              <w:t>ной про</w:t>
              <w:softHyphen/>
              <w:t>кладки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изоляционной прокладкой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2-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0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цементностружечные нешлифован</w:t>
              <w:softHyphen/>
              <w:t>ные, толщина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48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астина губчатая из резины АФ-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4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Шурупы с полукруглой головкой, диаметр стержня</w:t>
            </w:r>
            <w:r>
              <w:rPr>
                <w:sz w:val="18"/>
                <w:lang w:val="en-US" w:eastAsia="en-US"/>
              </w:rPr>
              <w:t xml:space="preserve"> 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4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лей резиновый №88-Н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7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стика клеящая кумароно-каучуковая, мар</w:t>
              <w:softHyphen/>
              <w:t>ка КН-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95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Шпатлевка клеевая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-0005-У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теплоизоляционные из минеральной ваты на синтетическом связующем, марка М12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-0760</w:t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[колонны, балки, фермы, свя</w:t>
              <w:softHyphen/>
              <w:t>зи, ригели, стойки и т.д.] с преобладанием гнутых профилей, средняя масса сборочной единицы до</w:t>
            </w:r>
            <w:r>
              <w:rPr>
                <w:sz w:val="18"/>
                <w:lang w:val="en-US" w:eastAsia="en-US"/>
              </w:rPr>
              <w:t xml:space="preserve"> 0,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18" w:hanging="1418"/>
        <w:rPr/>
      </w:pPr>
      <w:bookmarkStart w:id="18" w:name="__RefHeading___Toc499443243"/>
      <w:bookmarkEnd w:id="18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</w:t>
        <w:tab/>
        <w:t>Устройство перегородок из гипсокартонных листов с за</w:t>
        <w:softHyphen/>
        <w:t>делкой стыков водостойкой шпатлевкой</w:t>
      </w:r>
    </w:p>
    <w:p>
      <w:pPr>
        <w:pStyle w:val="TextBodyIndent"/>
        <w:rPr/>
      </w:pPr>
      <w:r>
        <w:rPr/>
        <w:t>Состав работ: Устройство деревянного каркаса. Наклейка по периметру перегородки изоляции из пористой резины. Крепление направляющих реек к верх</w:t>
        <w:softHyphen/>
        <w:t>ним и нижним перекрытиям. Крепление гипсокартонных листов. За</w:t>
        <w:softHyphen/>
        <w:t>делка мест примыкания перегородок водостойкой шпатлевкой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467"/>
        <w:gridCol w:w="992"/>
        <w:gridCol w:w="851"/>
        <w:gridCol w:w="992"/>
        <w:gridCol w:w="992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изоляционной прокладки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 перегородки,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9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8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8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1,6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0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9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Шуруповер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5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проволочные круглче формовочные </w:t>
            </w:r>
            <w:r>
              <w:rPr>
                <w:sz w:val="18"/>
                <w:lang w:val="en-US" w:eastAsia="en-US"/>
              </w:rPr>
              <w:t>1,4х7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иткаль «Т-2» суровый [суровье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4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исты гипсокартонные для перегородок, толщина</w:t>
            </w:r>
            <w:r>
              <w:rPr>
                <w:sz w:val="18"/>
                <w:lang w:val="en-US" w:eastAsia="en-US"/>
              </w:rPr>
              <w:t xml:space="preserve"> 1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48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астина губчатая из резины АФ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75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Шпатлевка В-МЧ-0071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МЧ-00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4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лей резиновый №88-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9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, марка СМ1-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Бруски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 </w:t>
            </w:r>
            <w:r>
              <w:rPr>
                <w:sz w:val="18"/>
              </w:rPr>
              <w:t>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8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Брусья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1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Креп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auto" w:line="216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992"/>
        <w:gridCol w:w="851"/>
        <w:gridCol w:w="992"/>
        <w:gridCol w:w="992"/>
        <w:gridCol w:w="85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изоляционной прокладк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олщиной перегородки,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3-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8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9,6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8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Краны на автомобильном ходу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Шуруповер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91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4х7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Миткаль «Т-2» суровый [суровье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4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Листы гипсокартонные для перегородок, толщина</w:t>
            </w:r>
            <w:r>
              <w:rPr>
                <w:sz w:val="18"/>
                <w:lang w:val="en-US" w:eastAsia="en-US"/>
              </w:rPr>
              <w:t xml:space="preserve"> 1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4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ластина губчатая из резины АФ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7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Шпатлевка В-МЧ-0071, МЧ-00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лей резиновый №88-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Мастика клеящая кумароно-каучуковая, мар</w:t>
              <w:softHyphen/>
              <w:t>ка КН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, марка СМ1-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 xml:space="preserve">Бруски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 xml:space="preserve">Брусья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1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14-0005-У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литы теплоизоляционные из минеральной ваты на синтетическом связующем, марка М1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реп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Heading3"/>
        <w:ind w:left="1418" w:hanging="1418"/>
        <w:rPr/>
      </w:pPr>
      <w:bookmarkStart w:id="19" w:name="__RefHeading___Toc499443244"/>
      <w:bookmarkEnd w:id="19"/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</w:t>
        <w:tab/>
        <w:t>Устройство перегородок из гипсокартонных листов с за</w:t>
        <w:softHyphen/>
        <w:t>делкой стыков гермитом по периметру</w:t>
      </w:r>
    </w:p>
    <w:p>
      <w:pPr>
        <w:pStyle w:val="TextBodyIndent"/>
        <w:spacing w:lineRule="auto" w:line="216"/>
        <w:rPr/>
      </w:pPr>
      <w:r>
        <w:rPr/>
        <w:t>Состав работ: Устройство деревянного каркаса. Обмазка по периметру перегородки мастикой. Крепление направляющих реек каркаса к верхним и нижним перекрытиям. Крепление гипсокартонных листов. Заделка мест примы</w:t>
        <w:softHyphen/>
        <w:t>кания перегородок гермитом.</w:t>
      </w:r>
    </w:p>
    <w:p>
      <w:pPr>
        <w:pStyle w:val="Normal"/>
        <w:spacing w:lineRule="auto" w:line="216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850"/>
        <w:gridCol w:w="851"/>
        <w:gridCol w:w="850"/>
        <w:gridCol w:w="709"/>
        <w:gridCol w:w="709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без изоляцион</w:t>
              <w:softHyphen/>
              <w:t>ной проклад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с изоляционной прокладк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олщиной перегородки,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4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4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4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4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4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9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4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4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5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Краны на автомобильном ходу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Шуруповер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8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8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8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8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81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Гвозди строительные с плоской голов</w:t>
              <w:softHyphen/>
              <w:t>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Миткаль «Т-2» суровый [суровье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4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Листы гипсокартонные для перегоро</w:t>
              <w:softHyphen/>
              <w:t>док, толщина</w:t>
            </w:r>
            <w:r>
              <w:rPr>
                <w:sz w:val="18"/>
                <w:lang w:val="en-US" w:eastAsia="en-US"/>
              </w:rPr>
              <w:t xml:space="preserve"> 1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1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Гермит [шнур], диаметр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Мастика клеящая кумароно-каучуковая, марка КН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, марка СМ1-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9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Шпатлевка клеев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14-0005-У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литы теплоизоляционные из мине</w:t>
              <w:softHyphen/>
              <w:t>ральной ваты на синтетическом свя</w:t>
              <w:softHyphen/>
              <w:t>зующем, марка М1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реп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2</w:t>
            </w:r>
          </w:p>
        </w:tc>
      </w:tr>
    </w:tbl>
    <w:p>
      <w:pPr>
        <w:pStyle w:val="Heading3"/>
        <w:ind w:hanging="0"/>
        <w:rPr/>
      </w:pPr>
      <w:r>
        <w:rPr/>
      </w:r>
      <w:bookmarkStart w:id="20" w:name="__RefHeading___Toc499443245"/>
      <w:bookmarkStart w:id="21" w:name="__RefHeading___Toc499443245"/>
      <w:r>
        <w:br w:type="page"/>
      </w:r>
    </w:p>
    <w:p>
      <w:pPr>
        <w:pStyle w:val="Heading3"/>
        <w:ind w:hanging="0"/>
        <w:rPr/>
      </w:pPr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</w:t>
        <w:tab/>
        <w:t>Установка крупнопанельных перегородок</w:t>
      </w:r>
      <w:bookmarkEnd w:id="21"/>
    </w:p>
    <w:p>
      <w:pPr>
        <w:pStyle w:val="Normal"/>
        <w:ind w:right="1600" w:hanging="0"/>
        <w:jc w:val="left"/>
        <w:rPr/>
      </w:pPr>
      <w:r>
        <w:rPr/>
        <w:t xml:space="preserve">Состав работ: </w:t>
        <w:tab/>
        <w:t xml:space="preserve">Сварка закладных изделий. Конопатка швов паклей. </w:t>
      </w:r>
    </w:p>
    <w:p>
      <w:pPr>
        <w:pStyle w:val="Normal"/>
        <w:ind w:right="16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 сборных конструк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992"/>
        <w:gridCol w:w="851"/>
        <w:gridCol w:w="850"/>
        <w:gridCol w:w="851"/>
        <w:gridCol w:w="992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бетон</w:t>
              <w:softHyphen/>
              <w:t>ны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псобетон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ю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5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5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5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5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9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6,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,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,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6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,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,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7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,8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</w:t>
              <w:softHyphen/>
              <w:t>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готовок, мас</w:t>
              <w:softHyphen/>
              <w:t>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49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19, 22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борные железобетонные конструк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18" w:hanging="1418"/>
        <w:rPr/>
      </w:pPr>
      <w:bookmarkStart w:id="22" w:name="__RefHeading___Toc499443246"/>
      <w:bookmarkEnd w:id="22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</w:t>
        <w:tab/>
      </w:r>
      <w:r>
        <w:rPr>
          <w:i/>
        </w:rPr>
        <w:t>Устройство перегородок на металлическом каркасе</w:t>
      </w:r>
      <w:r>
        <w:rPr/>
        <w:t xml:space="preserve"> с двухсторонней обшивкой гипсокартонными листами или гипсоволокнистыми плитами в общественных зданиях</w:t>
      </w:r>
    </w:p>
    <w:p>
      <w:pPr>
        <w:pStyle w:val="Normal"/>
        <w:ind w:left="1418" w:hanging="1418"/>
        <w:rPr/>
      </w:pPr>
      <w:r>
        <w:rPr/>
        <w:t>Состав работ: Наклейка полос губчатой резины к элементам каркаса, примыкающим к конструкциям здания. Установка металлического каркаса перегородки. Установка гипсокартонных листов или гипсоволокнистых плит с креп</w:t>
        <w:softHyphen/>
        <w:t>лением их к каркасу самонарезающими винтами. Установка минераловатных плит с креплением их мастикой, наносимой отдельными мазка</w:t>
        <w:softHyphen/>
        <w:t>ми на одну из внутренних поверхностей гипсокартонных листов или гипсоволокнистых плит</w:t>
      </w:r>
      <w:r>
        <w:rPr>
          <w:lang w:val="en-US" w:eastAsia="en-US"/>
        </w:rPr>
        <w:t xml:space="preserve"> (3, 4).</w:t>
      </w:r>
      <w:r>
        <w:rPr/>
        <w:t xml:space="preserve"> Шпатлевка швов с оклейкой их тканевой лентой. Приготовление шпатлевки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750"/>
        <w:gridCol w:w="1134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</w:t>
              <w:softHyphen/>
              <w:t>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изоля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изоляцией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1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7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5,8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6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6,2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6,25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6,2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6,25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40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юбели с калиброванной головкой [в обой</w:t>
              <w:softHyphen/>
              <w:t>мах]</w:t>
            </w:r>
            <w:r>
              <w:rPr>
                <w:sz w:val="18"/>
                <w:lang w:val="en-US" w:eastAsia="en-US"/>
              </w:rPr>
              <w:t xml:space="preserve"> 4х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иткаль «Т-2» суровый [суровье]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48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астина губчатая из резины АФ-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лей малярный жидк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-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лей резиновый №88-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7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стика клеящая кумароно-каучуковая, мар</w:t>
              <w:softHyphen/>
              <w:t>ка КН-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31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фили холодногнутые из оцинкованной стали толщиной</w:t>
            </w:r>
            <w:r>
              <w:rPr>
                <w:sz w:val="18"/>
                <w:lang w:val="en-US" w:eastAsia="en-US"/>
              </w:rPr>
              <w:t xml:space="preserve"> 0,5-0,55</w:t>
            </w:r>
            <w:r>
              <w:rPr>
                <w:sz w:val="18"/>
              </w:rPr>
              <w:t xml:space="preserve"> мм, сумма разме</w:t>
              <w:softHyphen/>
              <w:t>ров, равная ширине исходной заготовки, 101-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1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  <w:gridCol w:w="1134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</w:t>
              <w:softHyphen/>
              <w:t>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изоля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изоляцие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6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3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фили холодногнутые из оцинкованной стали толщиной</w:t>
            </w:r>
            <w:r>
              <w:rPr>
                <w:sz w:val="18"/>
                <w:lang w:val="en-US" w:eastAsia="en-US"/>
              </w:rPr>
              <w:t xml:space="preserve"> 0,5-0,55</w:t>
            </w:r>
            <w:r>
              <w:rPr>
                <w:sz w:val="18"/>
              </w:rPr>
              <w:t xml:space="preserve"> мм, сумма разме</w:t>
              <w:softHyphen/>
              <w:t>ров, равная ширине исходной заготовки, 151-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, марка СМ</w:t>
            </w:r>
            <w:r>
              <w:rPr>
                <w:sz w:val="18"/>
                <w:lang w:val="en-US" w:eastAsia="en-US"/>
              </w:rPr>
              <w:t xml:space="preserve"> 1-3 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-0005-У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иты теплоизоляционные из минеральной ваты на синтетическом связующем, марка М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исты гипсокартонные или плиты гипсоволокнист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3" w:name="__RefHeading___Toc499443247"/>
      <w:bookmarkEnd w:id="23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</w:t>
        <w:tab/>
        <w:t>Устройство чистых перегородок из древесноволокнистых плит</w:t>
      </w:r>
    </w:p>
    <w:p>
      <w:pPr>
        <w:pStyle w:val="TextBodyIndent"/>
        <w:rPr/>
      </w:pPr>
      <w:r>
        <w:rPr/>
        <w:t>Состав работ: Изготовление и установка каркаса или обвязок с прирезкой, подгонкой и острожкой открытых поверхностей деталей. Обшивка плитами с двух сторон. Крепление перегородок к стенам и полу. Антисептирование элементов каркаса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городок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978"/>
        <w:gridCol w:w="1134"/>
        <w:gridCol w:w="1134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7-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6,1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3</w:t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2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9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79</w:t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древесноволокнистые сухого способа производства полу</w:t>
              <w:softHyphen/>
              <w:t>твердые, группа А, марка ПТС-220, толщина</w:t>
            </w:r>
            <w:r>
              <w:rPr>
                <w:sz w:val="18"/>
                <w:lang w:val="en-US" w:eastAsia="en-US"/>
              </w:rPr>
              <w:t xml:space="preserve"> 12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6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6</w:t>
            </w:r>
          </w:p>
        </w:tc>
        <w:tc>
          <w:tcPr>
            <w:tcW w:w="6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2.4</w:t>
      </w:r>
      <w:r>
        <w:rPr/>
        <w:t xml:space="preserve"> Смена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hanging="0"/>
        <w:rPr/>
      </w:pPr>
      <w:bookmarkStart w:id="24" w:name="__RefHeading___Toc499443248"/>
      <w:bookmarkEnd w:id="24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</w:t>
        <w:tab/>
        <w:t>Смена отдельных участков перегородок из стеклоблоков</w:t>
      </w:r>
    </w:p>
    <w:p>
      <w:pPr>
        <w:pStyle w:val="Normal"/>
        <w:ind w:left="1400" w:hanging="1400"/>
        <w:rPr/>
      </w:pPr>
      <w:r>
        <w:rPr/>
        <w:t>Состав работ: Удаление остатков битых стеклоблоков с расчисткой стыков от раство</w:t>
        <w:softHyphen/>
        <w:t>ра. Установка новых стеклоблоков на растворе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 блок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804"/>
        <w:gridCol w:w="1134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-18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83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локи стеклянные пустотелые бесцветные, размер</w:t>
            </w:r>
            <w:r>
              <w:rPr>
                <w:sz w:val="18"/>
                <w:lang w:val="en-US" w:eastAsia="en-US"/>
              </w:rPr>
              <w:t xml:space="preserve"> 194х194х98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18 в редакции изменений №3, утв.прик. Минстроя Украины от 28.02.06 №55.</w:t>
      </w:r>
    </w:p>
    <w:p>
      <w:pPr>
        <w:pStyle w:val="Style9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9"/>
            <w:ind w:right="2828" w:hanging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fldChar w:fldCharType="begin"/>
          </w:r>
          <w:r>
            <w:rPr>
              <w:sz w:val="16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16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ТЕХНИЧЕСКАЯ ЧАСТЬ</w:t>
            <w:tab/>
          </w:r>
          <w:hyperlink w:anchor="__RefHeading___Toc4994432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Область применения</w:t>
            <w:tab/>
          </w:r>
          <w:hyperlink w:anchor="__RefHeading___Toc499443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Общие указания</w:t>
            <w:tab/>
          </w:r>
          <w:hyperlink w:anchor="__RefHeading___Toc499443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авила исчисления объемов работ</w:t>
            <w:tab/>
          </w:r>
          <w:hyperlink w:anchor="__RefHeading___Toc499443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НОРМЫ</w:t>
            <w:tab/>
          </w:r>
          <w:hyperlink w:anchor="__RefHeading___Toc4994432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Разборка</w:t>
            <w:tab/>
          </w:r>
          <w:hyperlink w:anchor="__RefHeading___Toc4994432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1  </w:t>
            <w:tab/>
            <w:t>Разборка деревянных перегородок</w:t>
            <w:tab/>
          </w:r>
          <w:hyperlink w:anchor="__RefHeading___Toc4994432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2  </w:t>
            <w:tab/>
            <w:t>Разборка перегородок из гипсовых плит</w:t>
            <w:tab/>
          </w:r>
          <w:hyperlink w:anchor="__RefHeading___Toc49944323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3  </w:t>
            <w:tab/>
            <w:t>Разборка кирпичных перегородок</w:t>
            <w:tab/>
          </w:r>
          <w:hyperlink w:anchor="__RefHeading___Toc49944323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4  </w:t>
            <w:tab/>
            <w:t>Устройство дощатых перегородок</w:t>
            <w:tab/>
          </w:r>
          <w:hyperlink w:anchor="__RefHeading___Toc49944323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5  </w:t>
            <w:tab/>
            <w:t>Устройство щитовых перегородок</w:t>
            <w:tab/>
          </w:r>
          <w:hyperlink w:anchor="__RefHeading___Toc49944323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6  </w:t>
            <w:tab/>
            <w:t>Устройство каркасно-обшивных перегородок</w:t>
            <w:tab/>
          </w:r>
          <w:hyperlink w:anchor="__RefHeading___Toc49944323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 xml:space="preserve">Группа 7  </w:t>
            <w:tab/>
          </w:r>
          <w:r>
            <w:rPr>
              <w:lang w:val="ru-RU" w:eastAsia="ru-RU"/>
            </w:rPr>
            <w:t xml:space="preserve">  </w:t>
          </w:r>
          <w:r>
            <w:rPr/>
            <w:t>Устройство перегородок из гипсовых плит, стеклянных блоков и керамических камней</w:t>
            <w:tab/>
          </w:r>
          <w:hyperlink w:anchor="__RefHeading___Toc49944323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8  </w:t>
            <w:tab/>
            <w:t>Устройство кирпичных перегородок</w:t>
            <w:tab/>
          </w:r>
          <w:hyperlink w:anchor="__RefHeading___Toc49944323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9 </w:t>
            <w:tab/>
            <w:t>Устройство монолитных бетонных перегородок</w:t>
            <w:tab/>
          </w:r>
          <w:hyperlink w:anchor="__RefHeading___Toc499443239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0 </w:t>
            <w:tab/>
            <w:t>Устройство каркасно-филенчатых перегородок в санузлах и барьеров в гардеробных</w:t>
            <w:tab/>
          </w:r>
          <w:hyperlink w:anchor="__RefHeading___Toc49944324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1 </w:t>
            <w:tab/>
            <w:t>Устройство перегородок на деревянном каркасе из цементностружечных плит</w:t>
            <w:tab/>
          </w:r>
          <w:hyperlink w:anchor="__RefHeading___Toc49944324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12 </w:t>
          </w:r>
          <w:r>
            <w:rPr>
              <w:lang w:val="ru-RU" w:eastAsia="ru-RU"/>
            </w:rPr>
            <w:tab/>
          </w:r>
          <w:r>
            <w:rPr/>
            <w:t>Устройство перегородок на металлическом каркасе из цементностружечных плит</w:t>
            <w:tab/>
          </w:r>
          <w:hyperlink w:anchor="__RefHeading___Toc499443242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 xml:space="preserve">Группа 13 </w:t>
            <w:tab/>
          </w:r>
          <w:r>
            <w:rPr>
              <w:lang w:val="ru-RU" w:eastAsia="ru-RU"/>
            </w:rPr>
            <w:tab/>
          </w:r>
          <w:r>
            <w:rPr/>
            <w:t>Устройство перегородок из гипсокартонных листов с заделкой стыков водостойкой шпатлевкой</w:t>
          </w:r>
          <w:r>
            <w:rPr>
              <w:lang w:val="ru-RU" w:eastAsia="ru-RU"/>
            </w:rPr>
            <w:t>..</w:t>
          </w:r>
          <w:r>
            <w:rPr/>
            <w:tab/>
          </w:r>
          <w:hyperlink w:anchor="__RefHeading___Toc499443243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 xml:space="preserve">Группа 14 </w:t>
            <w:tab/>
          </w:r>
          <w:r>
            <w:rPr>
              <w:lang w:val="ru-RU" w:eastAsia="ru-RU"/>
            </w:rPr>
            <w:tab/>
          </w:r>
          <w:r>
            <w:rPr/>
            <w:t>Устройство перегородок из гипсокартонных листов с заделкой стыков гермитом по периметру</w:t>
          </w:r>
          <w:r>
            <w:rPr>
              <w:lang w:val="ru-RU" w:eastAsia="ru-RU"/>
            </w:rPr>
            <w:t>....</w:t>
          </w:r>
          <w:r>
            <w:rPr/>
            <w:tab/>
          </w:r>
          <w:r>
            <w:rPr>
              <w:lang w:val="ru-RU" w:eastAsia="ru-RU"/>
            </w:rPr>
            <w:t>..</w:t>
          </w:r>
          <w:hyperlink w:anchor="__RefHeading___Toc499443244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15 </w:t>
            <w:tab/>
            <w:t>Установка крупнопанельных перегородок</w:t>
            <w:tab/>
          </w:r>
          <w:hyperlink w:anchor="__RefHeading___Toc499443245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ind w:left="1440" w:right="560" w:hanging="1040"/>
            <w:rPr/>
          </w:pPr>
          <w:r>
            <w:rPr/>
            <w:t xml:space="preserve">Группа 16 </w:t>
            <w:tab/>
            <w:t>Устройство перегородок высотой до 3 м на металлическом каркасе с двухсторонней обшивкой гипсокартонными листами или гипсоволокнистыми плитами в общественных зданиях</w:t>
            <w:tab/>
          </w:r>
          <w:hyperlink w:anchor="__RefHeading___Toc499443246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 xml:space="preserve">Группа 17 </w:t>
            <w:tab/>
            <w:t>Устройство чистых перегородок из древесноволокнистых плит</w:t>
            <w:tab/>
          </w:r>
          <w:hyperlink w:anchor="__RefHeading___Toc499443247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18 </w:t>
            <w:tab/>
            <w:t>Смена отдельных участков перегородок из стеклоблоков</w:t>
            <w:tab/>
          </w:r>
          <w:hyperlink w:anchor="__RefHeading___Toc499443248">
            <w:r>
              <w:rPr>
                <w:rStyle w:val="IndexLink"/>
              </w:rPr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9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9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9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5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5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18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color w:val="00FF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8000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400" w:right="5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18:00Z</dcterms:created>
  <dc:creator/>
  <dc:description/>
  <dc:language>en-US</dc:language>
  <cp:lastModifiedBy>Aleksandr</cp:lastModifiedBy>
  <cp:lastPrinted>2004-02-05T17:38:00Z</cp:lastPrinted>
  <dcterms:modified xsi:type="dcterms:W3CDTF">2009-08-07T14:18:00Z</dcterms:modified>
  <cp:revision>2</cp:revision>
  <dc:subject/>
  <dc:title>ГОСУДАРСТВЕННЫЕ СТРОИТЕЛЬНЫЕ НОРМЫ УКРАИНЫ</dc:title>
</cp:coreProperties>
</file>