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е строительные нормы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TextBodyIndent"/>
        <w:rPr/>
      </w:pPr>
      <w:r>
        <w:rPr/>
        <w:t>ПРОЕКТИРОВАНИЕ, УСТРОЙСТВО И ЭКСПЛУАТАЦИЯ ИНДУСТРИАЛЬНЫХ БЕЗРУЛОННЫХ КРЫШ ЖИЛЫХ И ОБЩЕСТВЕННЫХ ЗДАН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ДБН 338-92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  <w:r>
        <w:br w:type="page"/>
      </w:r>
    </w:p>
    <w:p>
      <w:pPr>
        <w:pStyle w:val="Heading1"/>
        <w:rPr>
          <w:color w:val="FFFFFF"/>
          <w:sz w:val="28"/>
          <w:szCs w:val="2"/>
          <w:lang w:val="uk-UA"/>
        </w:rPr>
      </w:pPr>
      <w:r>
        <w:rPr>
          <w:color w:val="FFFFFF"/>
          <w:sz w:val="28"/>
          <w:szCs w:val="2"/>
          <w:lang w:val="uk-UA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Н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П ПКТБ НИИСП Госстроя Украины - Ю.С.Наумов /ответственный исполнитель/: НИИСП Госстроя Украины -А.И. </w:t>
            </w:r>
            <w:r>
              <w:rPr>
                <w:sz w:val="22"/>
                <w:lang w:val="uk-UA"/>
              </w:rPr>
              <w:t xml:space="preserve">Гармаш, </w:t>
            </w:r>
            <w:r>
              <w:rPr>
                <w:sz w:val="22"/>
              </w:rPr>
              <w:t>канд.техн.наук О.Т.Павлюк; Днепрогражданпроектом - канд. техн. на;/к А.Г.Лутанов; Главкиевгорстроем - канд. техн.наук В.А.Величко, А.Д.Махлин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 ПКТБ НИИСП Госстроя Украины, НИИСП Госстроя Украины, Диепрогражданпроектом, Главкиевгорстрое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ЛЕНЫ К УТВЕРЖДЕНИЮ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м жилищно-гражданского строительства.- Л.Х.Муляр, В.М.Аксен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Ы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 Корпорациями "Укрстрой" 2.03.1992 г. и </w:t>
            </w:r>
            <w:r>
              <w:rPr>
                <w:sz w:val="22"/>
                <w:lang w:val="uk-UA"/>
              </w:rPr>
              <w:t xml:space="preserve">"Украгропромстрой" </w:t>
            </w:r>
            <w:r>
              <w:rPr>
                <w:sz w:val="22"/>
              </w:rPr>
              <w:t>25.02.92 г., Государственных комитетом Украины по жилищно-гражданскому хозяйству 9.03.92 г.. Главным управлением пожарной охраны МВД Украины 10.03.92 г., ЦК профсоюза рабочих строительства и ПСМ Украины 6.03.92 г.</w:t>
            </w:r>
          </w:p>
        </w:tc>
      </w:tr>
    </w:tbl>
    <w:p>
      <w:pPr>
        <w:pStyle w:val="Normal"/>
        <w:rPr/>
      </w:pPr>
      <w:r>
        <w:rPr>
          <w:sz w:val="22"/>
        </w:rPr>
        <w:t> </w:t>
      </w:r>
      <w:r>
        <w:rPr>
          <w:b/>
          <w:sz w:val="22"/>
        </w:rPr>
        <w:t xml:space="preserve">Взамен РСН 338-85       </w:t>
      </w:r>
      <w:r>
        <w:rPr>
          <w:sz w:val="22"/>
        </w:rPr>
        <w:t>Срок вве</w:t>
        <w:softHyphen/>
        <w:t>дения в дей</w:t>
        <w:softHyphen/>
        <w:t>ствие 1992 г. 1июля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ЛАВЛЕНИЕ</w:t>
      </w:r>
    </w:p>
    <w:p>
      <w:pPr>
        <w:pStyle w:val="Normal"/>
        <w:rPr>
          <w:sz w:val="22"/>
        </w:rPr>
      </w:pPr>
      <w:r>
        <w:rPr>
          <w:sz w:val="22"/>
        </w:rPr>
        <w:t>1. Общие положения</w:t>
      </w:r>
    </w:p>
    <w:p>
      <w:pPr>
        <w:pStyle w:val="Normal"/>
        <w:ind w:left="720" w:hanging="0"/>
        <w:rPr/>
      </w:pPr>
      <w:r>
        <w:rPr>
          <w:sz w:val="22"/>
          <w:lang w:val="uk-UA"/>
        </w:rPr>
        <w:t xml:space="preserve">Область </w:t>
      </w:r>
      <w:r>
        <w:rPr>
          <w:sz w:val="22"/>
        </w:rPr>
        <w:t>применени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Классификация сборных безрулонных крыш</w:t>
      </w:r>
    </w:p>
    <w:p>
      <w:pPr>
        <w:pStyle w:val="Normal"/>
        <w:rPr>
          <w:sz w:val="22"/>
        </w:rPr>
      </w:pPr>
      <w:r>
        <w:rPr>
          <w:sz w:val="22"/>
        </w:rPr>
        <w:t>2. Основные положения по проектированию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Основные требования к конструкпии индустриальных безрулонных крыш и область их применени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Требования к температурно-влажностному режиму чердачного пространства</w:t>
      </w:r>
    </w:p>
    <w:p>
      <w:pPr>
        <w:pStyle w:val="Normal"/>
        <w:ind w:left="720" w:hanging="0"/>
        <w:rPr/>
      </w:pPr>
      <w:r>
        <w:rPr>
          <w:sz w:val="22"/>
        </w:rPr>
        <w:t xml:space="preserve">Выбор конструктивного решения крыши и типа гидрозащиты, общие </w:t>
      </w:r>
      <w:r>
        <w:rPr>
          <w:sz w:val="22"/>
          <w:lang w:val="uk-UA"/>
        </w:rPr>
        <w:t>правила</w:t>
      </w:r>
      <w:r>
        <w:rPr>
          <w:sz w:val="22"/>
        </w:rPr>
        <w:t xml:space="preserve"> конструирования</w:t>
      </w:r>
    </w:p>
    <w:p>
      <w:pPr>
        <w:pStyle w:val="Normal"/>
        <w:ind w:left="720" w:hanging="0"/>
        <w:rPr/>
      </w:pPr>
      <w:r>
        <w:rPr>
          <w:sz w:val="22"/>
        </w:rPr>
        <w:t>Требования к конструкции</w:t>
      </w:r>
      <w:r>
        <w:rPr>
          <w:sz w:val="22"/>
          <w:lang w:val="uk-UA"/>
        </w:rPr>
        <w:t xml:space="preserve"> сборн</w:t>
      </w:r>
      <w:r>
        <w:rPr>
          <w:sz w:val="22"/>
        </w:rPr>
        <w:t>ых кровельны</w:t>
      </w:r>
      <w:r>
        <w:rPr>
          <w:sz w:val="22"/>
          <w:lang w:val="uk-UA"/>
        </w:rPr>
        <w:t xml:space="preserve">х </w:t>
      </w:r>
      <w:r>
        <w:rPr>
          <w:sz w:val="22"/>
        </w:rPr>
        <w:t>элементов</w:t>
      </w:r>
    </w:p>
    <w:p>
      <w:pPr>
        <w:pStyle w:val="Normal"/>
        <w:ind w:left="720" w:hanging="0"/>
        <w:rPr/>
      </w:pPr>
      <w:r>
        <w:rPr>
          <w:sz w:val="22"/>
        </w:rPr>
        <w:t xml:space="preserve">Требование к конструкции водосборных лотков,лотковых </w:t>
      </w:r>
      <w:r>
        <w:rPr>
          <w:sz w:val="22"/>
          <w:lang w:val="uk-UA"/>
        </w:rPr>
        <w:t xml:space="preserve">панелєй </w:t>
      </w:r>
      <w:r>
        <w:rPr>
          <w:sz w:val="22"/>
        </w:rPr>
        <w:t>и водоотвода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Требования к конструкции стыков, примыканий и других видов сопряжений сборных элементов крыши.</w:t>
      </w:r>
    </w:p>
    <w:p>
      <w:pPr>
        <w:pStyle w:val="Normal"/>
        <w:rPr/>
      </w:pPr>
      <w:r>
        <w:rPr>
          <w:sz w:val="22"/>
        </w:rPr>
        <w:t xml:space="preserve">3. Требования к материалам и сборным </w:t>
      </w:r>
      <w:r>
        <w:rPr>
          <w:sz w:val="22"/>
          <w:lang w:val="uk-UA"/>
        </w:rPr>
        <w:t xml:space="preserve">елементам </w:t>
      </w:r>
      <w:r>
        <w:rPr>
          <w:sz w:val="22"/>
        </w:rPr>
        <w:t>безрулонныхкрыш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Исходные материалы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борные железобетонные изделия безрулонных крыш.</w:t>
      </w:r>
    </w:p>
    <w:p>
      <w:pPr>
        <w:pStyle w:val="Normal"/>
        <w:rPr/>
      </w:pPr>
      <w:r>
        <w:rPr>
          <w:sz w:val="22"/>
        </w:rPr>
        <w:t>4. Основные требования к те</w:t>
      </w:r>
      <w:r>
        <w:rPr>
          <w:sz w:val="22"/>
          <w:lang w:val="uk-UA"/>
        </w:rPr>
        <w:t xml:space="preserve">хнологии и организации </w:t>
      </w:r>
      <w:r>
        <w:rPr>
          <w:sz w:val="22"/>
        </w:rPr>
        <w:t>изготовления и монтажа сборных кровельных элементов полной з</w:t>
      </w:r>
      <w:r>
        <w:rPr>
          <w:sz w:val="22"/>
          <w:lang w:val="uk-UA"/>
        </w:rPr>
        <w:t>аводской готовности</w:t>
      </w:r>
    </w:p>
    <w:p>
      <w:pPr>
        <w:pStyle w:val="Normal"/>
        <w:ind w:left="720" w:hanging="0"/>
        <w:rPr/>
      </w:pPr>
      <w:r>
        <w:rPr>
          <w:sz w:val="22"/>
          <w:lang w:val="uk-UA"/>
        </w:rPr>
        <w:t xml:space="preserve">Технология </w:t>
      </w:r>
      <w:r>
        <w:rPr>
          <w:sz w:val="22"/>
        </w:rPr>
        <w:t>и о</w:t>
      </w:r>
      <w:r>
        <w:rPr>
          <w:sz w:val="22"/>
          <w:lang w:val="uk-UA"/>
        </w:rPr>
        <w:t>рганизация производства</w:t>
      </w:r>
    </w:p>
    <w:p>
      <w:pPr>
        <w:pStyle w:val="Normal"/>
        <w:ind w:left="720" w:hanging="0"/>
        <w:rPr/>
      </w:pPr>
      <w:r>
        <w:rPr>
          <w:sz w:val="22"/>
          <w:lang w:val="uk-UA"/>
        </w:rPr>
        <w:t xml:space="preserve">Складирование </w:t>
      </w:r>
      <w:r>
        <w:rPr>
          <w:sz w:val="22"/>
        </w:rPr>
        <w:t>и тганспортирование сборных кровельных элементов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Монтаж конструкций безрулонной крыши из сборных элементов полной заводской готовност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Контроль качества, приемка и сдача рабо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Требования безопасности и гигиены труда</w:t>
      </w:r>
    </w:p>
    <w:p>
      <w:pPr>
        <w:pStyle w:val="Normal"/>
        <w:rPr>
          <w:sz w:val="22"/>
        </w:rPr>
      </w:pPr>
      <w:r>
        <w:rPr>
          <w:sz w:val="22"/>
        </w:rPr>
        <w:t>5. Основные положения по эксплуатации индустриальных безрулонных крыш</w:t>
      </w:r>
    </w:p>
    <w:p>
      <w:pPr>
        <w:pStyle w:val="Normal"/>
        <w:rPr/>
      </w:pPr>
      <w:r>
        <w:rPr>
          <w:sz w:val="22"/>
        </w:rPr>
        <w:t xml:space="preserve">Приложение </w:t>
      </w:r>
      <w:r>
        <w:rPr>
          <w:sz w:val="22"/>
          <w:lang w:val="en-US"/>
        </w:rPr>
        <w:t>I</w:t>
      </w:r>
      <w:r>
        <w:rPr>
          <w:sz w:val="22"/>
        </w:rPr>
        <w:t>. Определение основным терминов</w:t>
      </w:r>
    </w:p>
    <w:p>
      <w:pPr>
        <w:pStyle w:val="Normal"/>
        <w:rPr>
          <w:sz w:val="22"/>
        </w:rPr>
      </w:pPr>
      <w:r>
        <w:rPr>
          <w:sz w:val="22"/>
        </w:rPr>
        <w:t>Приложение 2. Сведения о рациональных проектных решениях индустриальных безрулонных крыш и технологии устройства индустриальной гидрозащиты разработанных проектными и научно-исследовательскими организациями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І. ОБЩИЕ </w:t>
      </w:r>
      <w:r>
        <w:rPr>
          <w:sz w:val="22"/>
        </w:rPr>
        <w:t>ПОЛОЖЕНИЯ Область применения</w:t>
      </w:r>
    </w:p>
    <w:p>
      <w:pPr>
        <w:pStyle w:val="Normal"/>
        <w:rPr>
          <w:sz w:val="22"/>
        </w:rPr>
      </w:pPr>
      <w:r>
        <w:rPr>
          <w:sz w:val="22"/>
        </w:rPr>
        <w:t>1.1. Настоящие нормы распространюется на проектирование, устройство и эксплуатацию индустриальных безрулонных крыш чердачного типа с внутренним водоотводом жилых и общественных зданий, монтируемых из железобетонных кровельных элементов</w:t>
      </w:r>
    </w:p>
    <w:p>
      <w:pPr>
        <w:pStyle w:val="Normal"/>
        <w:rPr>
          <w:sz w:val="22"/>
        </w:rPr>
      </w:pPr>
      <w:r>
        <w:rPr>
          <w:sz w:val="22"/>
        </w:rPr>
        <w:t>ПОЛНОЙ Заводской ГОТОВНОСТИ.</w:t>
      </w:r>
    </w:p>
    <w:p>
      <w:pPr>
        <w:pStyle w:val="Normal"/>
        <w:rPr>
          <w:sz w:val="22"/>
        </w:rPr>
      </w:pPr>
      <w:r>
        <w:rPr>
          <w:sz w:val="22"/>
        </w:rPr>
        <w:t>1.2. Настоящие нормы не распространяются на проектирование, устройство и эксплуатацию совмещенных крыш, крыш зданий из пространственных конструкций пролетом более 12 м, крьш с наружным водоотводом.</w:t>
      </w:r>
    </w:p>
    <w:p>
      <w:pPr>
        <w:pStyle w:val="Normal"/>
        <w:rPr/>
      </w:pPr>
      <w:r>
        <w:rPr>
          <w:sz w:val="22"/>
        </w:rPr>
        <w:t>1.3. При проектировании крыш зданий, возводимых на про-садочных грунтах, на подрабатываемых территориях, в районах с сейсмической активностью 7 баллов и более наряду с требовани</w:t>
        <w:softHyphen/>
        <w:t xml:space="preserve">ями настоящих норм необходимо также учитывать специальные тре-бовання, предьявляемые СНиП 2.02.01-83, СНиП </w:t>
      </w:r>
      <w:r>
        <w:rPr>
          <w:sz w:val="22"/>
          <w:lang w:val="uk-UA"/>
        </w:rPr>
        <w:t>ІІ</w:t>
      </w:r>
      <w:r>
        <w:rPr>
          <w:sz w:val="22"/>
        </w:rPr>
        <w:t xml:space="preserve">-8-78 и СНиП </w:t>
      </w:r>
      <w:r>
        <w:rPr>
          <w:sz w:val="22"/>
          <w:lang w:val="uk-UA"/>
        </w:rPr>
        <w:t>ІІ</w:t>
      </w:r>
      <w:r>
        <w:rPr>
          <w:sz w:val="22"/>
        </w:rPr>
        <w:t>-7-81*.</w:t>
      </w:r>
    </w:p>
    <w:p>
      <w:pPr>
        <w:pStyle w:val="Normal"/>
        <w:rPr>
          <w:sz w:val="22"/>
        </w:rPr>
      </w:pPr>
      <w:r>
        <w:rPr>
          <w:sz w:val="22"/>
        </w:rPr>
        <w:t>1.4. Помимо настоящих норм необходимо руководствоваться требованиями следующих нормативных документов:</w:t>
      </w:r>
    </w:p>
    <w:p>
      <w:pPr>
        <w:pStyle w:val="Normal"/>
        <w:rPr>
          <w:sz w:val="22"/>
        </w:rPr>
      </w:pPr>
      <w:r>
        <w:rPr>
          <w:sz w:val="22"/>
        </w:rPr>
        <w:t>СНиП 2.08.01-89, СНиП 2.08.02-89, СНиП 2.01.01-82,</w:t>
      </w:r>
    </w:p>
    <w:p>
      <w:pPr>
        <w:pStyle w:val="Normal"/>
        <w:rPr/>
      </w:pPr>
      <w:r>
        <w:rPr>
          <w:sz w:val="22"/>
          <w:lang w:val="uk-UA"/>
        </w:rPr>
        <w:t>С</w:t>
      </w:r>
      <w:r>
        <w:rPr>
          <w:sz w:val="22"/>
        </w:rPr>
        <w:t xml:space="preserve">НиП3.03.01-87, СНиП 2.03.01-84, СНиП </w:t>
      </w:r>
      <w:r>
        <w:rPr>
          <w:sz w:val="22"/>
          <w:lang w:val="uk-UA"/>
        </w:rPr>
        <w:t>ІІ</w:t>
      </w:r>
      <w:r>
        <w:rPr>
          <w:sz w:val="22"/>
        </w:rPr>
        <w:t>-3-79,</w:t>
      </w:r>
    </w:p>
    <w:p>
      <w:pPr>
        <w:pStyle w:val="Normal"/>
        <w:rPr/>
      </w:pPr>
      <w:r>
        <w:rPr>
          <w:sz w:val="22"/>
          <w:lang w:val="uk-UA"/>
        </w:rPr>
        <w:t>С</w:t>
      </w:r>
      <w:r>
        <w:rPr>
          <w:sz w:val="22"/>
        </w:rPr>
        <w:t>НиП</w:t>
      </w:r>
      <w:r>
        <w:rPr>
          <w:sz w:val="22"/>
          <w:lang w:val="uk-UA"/>
        </w:rPr>
        <w:t xml:space="preserve"> ІІ-26-76, </w:t>
      </w:r>
      <w:r>
        <w:rPr>
          <w:sz w:val="22"/>
          <w:lang w:val="en-US"/>
        </w:rPr>
        <w:t>C</w:t>
      </w:r>
      <w:r>
        <w:rPr>
          <w:sz w:val="22"/>
        </w:rPr>
        <w:t xml:space="preserve">НиП </w:t>
      </w:r>
      <w:r>
        <w:rPr>
          <w:sz w:val="22"/>
          <w:lang w:val="el-GR"/>
        </w:rPr>
        <w:t xml:space="preserve">2.04.05-86, </w:t>
      </w:r>
      <w:r>
        <w:rPr>
          <w:sz w:val="22"/>
        </w:rPr>
        <w:t xml:space="preserve">СНиП </w:t>
      </w:r>
      <w:r>
        <w:rPr>
          <w:sz w:val="22"/>
          <w:lang w:val="el-GR"/>
        </w:rPr>
        <w:t>Π-03.ΙΙ-85,</w:t>
      </w:r>
    </w:p>
    <w:p>
      <w:pPr>
        <w:pStyle w:val="Normal"/>
        <w:rPr/>
      </w:pPr>
      <w:r>
        <w:rPr>
          <w:sz w:val="22"/>
        </w:rPr>
        <w:t xml:space="preserve">СНиП 2.04.01-85, </w:t>
      </w:r>
      <w:r>
        <w:rPr>
          <w:sz w:val="22"/>
          <w:lang w:val="uk-UA"/>
        </w:rPr>
        <w:t xml:space="preserve">СНиП </w:t>
      </w:r>
      <w:r>
        <w:rPr>
          <w:sz w:val="22"/>
        </w:rPr>
        <w:t xml:space="preserve">3.09.01-85, СНиП </w:t>
      </w:r>
      <w:r>
        <w:rPr>
          <w:sz w:val="22"/>
          <w:lang w:val="uk-UA"/>
        </w:rPr>
        <w:t>ІІІ-01.04-87,</w:t>
      </w:r>
    </w:p>
    <w:p>
      <w:pPr>
        <w:pStyle w:val="Normal"/>
        <w:rPr>
          <w:sz w:val="22"/>
        </w:rPr>
      </w:pPr>
      <w:r>
        <w:rPr>
          <w:sz w:val="22"/>
        </w:rPr>
        <w:t>СНиП 2.01.02-85*, РСТ 5027-89 /Госстрой УССР/, РСН 295-88 /Госстрой УССР/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1.5. При изготовлении сборных конструкций и выполнении работ по монтажу индустриальных безрулонных крыш должны соб</w:t>
        <w:softHyphen/>
        <w:t>людаться требования СНиП 3.09.01-85 и СНиП.ІІІ-4-80*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лассификация с борных безрулон</w:t>
        <w:softHyphen/>
        <w:t>ных к ры ш</w:t>
      </w:r>
    </w:p>
    <w:p>
      <w:pPr>
        <w:pStyle w:val="Normal"/>
        <w:rPr>
          <w:sz w:val="22"/>
        </w:rPr>
      </w:pPr>
      <w:r>
        <w:rPr>
          <w:sz w:val="22"/>
        </w:rPr>
        <w:t>1.6. Конструктивные решения сборных безрулонных крыш,   рассматриваемых в настоящих нормах, классифицируются следую</w:t>
        <w:softHyphen/>
        <w:t xml:space="preserve">щий образом: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20"/>
        <w:rPr/>
      </w:pPr>
      <w:r>
        <w:rPr>
          <w:sz w:val="22"/>
        </w:rPr>
        <w:t>по общему конструктивно-эксплуатационному решению /приз</w:t>
        <w:softHyphen/>
        <w:t xml:space="preserve">нак </w:t>
      </w:r>
      <w:r>
        <w:rPr>
          <w:sz w:val="22"/>
          <w:lang w:val="en-US"/>
        </w:rPr>
        <w:t>I</w:t>
      </w:r>
      <w:r>
        <w:rPr>
          <w:sz w:val="22"/>
        </w:rPr>
        <w:t xml:space="preserve">/: </w:t>
      </w:r>
    </w:p>
    <w:p>
      <w:pPr>
        <w:pStyle w:val="Normal"/>
        <w:rPr>
          <w:sz w:val="22"/>
        </w:rPr>
      </w:pPr>
      <w:r>
        <w:rPr>
          <w:sz w:val="22"/>
        </w:rPr>
        <w:t>КР-1 - сборная беэрулоннвя крыша с холодным чердаком /рис. 1,а/;</w:t>
      </w:r>
    </w:p>
    <w:p>
      <w:pPr>
        <w:pStyle w:val="Normal"/>
        <w:rPr>
          <w:sz w:val="22"/>
        </w:rPr>
      </w:pPr>
      <w:r>
        <w:rPr>
          <w:sz w:val="22"/>
        </w:rPr>
        <w:t>КР-2 - сборная безрулонная крыша с открытым чер</w:t>
        <w:softHyphen/>
        <w:t xml:space="preserve">даком /рис. 1.б/; </w:t>
      </w:r>
    </w:p>
    <w:p>
      <w:pPr>
        <w:pStyle w:val="Normal"/>
        <w:rPr/>
      </w:pPr>
      <w:r>
        <w:rPr>
          <w:sz w:val="22"/>
        </w:rPr>
        <w:t xml:space="preserve">КР-3 - сборная безрулонная крыша с теплым чердаком </w:t>
      </w:r>
      <w:r>
        <w:rPr>
          <w:sz w:val="22"/>
          <w:lang w:val="uk-UA"/>
        </w:rPr>
        <w:t>/рис; І.в/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20"/>
        <w:rPr/>
      </w:pPr>
      <w:r>
        <w:rPr>
          <w:sz w:val="22"/>
        </w:rPr>
        <w:t>по конструктивному решению сбора и отвода дождевых и та</w:t>
        <w:softHyphen/>
        <w:t xml:space="preserve">лых вод с поверхности покрытия /признак </w:t>
      </w:r>
      <w:r>
        <w:rPr>
          <w:sz w:val="22"/>
          <w:lang w:val="uk-UA"/>
        </w:rPr>
        <w:t>ІІ</w:t>
      </w:r>
      <w:r>
        <w:rPr>
          <w:sz w:val="22"/>
        </w:rPr>
        <w:t>/: ПК-1 - покрытие кровельное сборной безрулонной крыши со специальным лотком, размещенным в зоне водораздела покрытия и обеспечивающего сбор жидких осадков с наклонных плоскостей кровельных элемен</w:t>
        <w:softHyphen/>
        <w:t xml:space="preserve">тов и отвод в канализацию через патрубки водоприемных воронок, установленных в днище лотка /рис.2,а,б/; </w:t>
      </w:r>
    </w:p>
    <w:p>
      <w:pPr>
        <w:pStyle w:val="Normal"/>
        <w:rPr>
          <w:sz w:val="22"/>
        </w:rPr>
      </w:pPr>
      <w:r>
        <w:rPr>
          <w:sz w:val="22"/>
        </w:rPr>
        <w:t>ПК-2- покрытие кро</w:t>
        <w:softHyphen/>
        <w:t>вельное сборной безрулонной крыши из специальных кровельных элементов - лотковых панелей, обеспечивающее отвод жидких осадков в канализацию через патрубки водоприемных воронок.ус</w:t>
        <w:softHyphen/>
        <w:t>тановленных в каждой лотковой панели /см.рис.2,в,г/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20"/>
        <w:rPr/>
      </w:pPr>
      <w:r>
        <w:rPr>
          <w:sz w:val="22"/>
        </w:rPr>
        <w:t xml:space="preserve">по конструктивному решению уклона водосбора с кровельных элементов покрытия /признак </w:t>
      </w:r>
      <w:r>
        <w:rPr>
          <w:sz w:val="22"/>
          <w:lang w:val="uk-UA"/>
        </w:rPr>
        <w:t>ІІІ</w:t>
      </w:r>
      <w:r>
        <w:rPr>
          <w:sz w:val="22"/>
        </w:rPr>
        <w:t>/:</w:t>
      </w:r>
    </w:p>
    <w:p>
      <w:pPr>
        <w:pStyle w:val="Normal"/>
        <w:rPr/>
      </w:pPr>
      <w:r>
        <w:rPr>
          <w:sz w:val="22"/>
        </w:rPr>
        <w:t>КЭ-1 - сборная безрулонная кры</w:t>
      </w:r>
      <w:r>
        <w:rPr>
          <w:sz w:val="22"/>
          <w:lang w:val="uk-UA"/>
        </w:rPr>
        <w:t>ш</w:t>
      </w:r>
      <w:r>
        <w:rPr>
          <w:sz w:val="22"/>
        </w:rPr>
        <w:t>а, состоящая из кровельных элементов,расположенжх с уклонами, образуемыми разностыо высот опор кровельных эле</w:t>
        <w:softHyphen/>
        <w:t xml:space="preserve">ментов /см.рис. 2, а,в/; </w:t>
      </w:r>
    </w:p>
    <w:p>
      <w:pPr>
        <w:pStyle w:val="Normal"/>
        <w:rPr>
          <w:sz w:val="22"/>
        </w:rPr>
      </w:pPr>
      <w:r>
        <w:rPr>
          <w:sz w:val="22"/>
        </w:rPr>
        <w:t>КЭ-2 - сборная безрулонная крыша, состояшая из кровельных элементов, где уклоны образованы пол</w:t>
        <w:softHyphen/>
        <w:t>кой кровельных элементов, установленных на опоры с равными высотами /рис. 2. б.г/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20"/>
        <w:rPr/>
      </w:pPr>
      <w:r>
        <w:rPr>
          <w:sz w:val="22"/>
        </w:rPr>
        <w:t xml:space="preserve">по конструктивному решению узла примыкания кровельных плит к наружным стенам чердака /признак </w:t>
      </w:r>
      <w:r>
        <w:rPr>
          <w:sz w:val="22"/>
          <w:lang w:val="uk-UA"/>
        </w:rPr>
        <w:t>І</w:t>
      </w:r>
      <w:r>
        <w:rPr>
          <w:sz w:val="22"/>
          <w:lang w:val="en-US"/>
        </w:rPr>
        <w:t>V</w:t>
      </w:r>
      <w:r>
        <w:rPr>
          <w:sz w:val="22"/>
        </w:rPr>
        <w:t>/: УП-1 - сборная безрулонная крыша с опиранием кровельных плит в пазу под парапетной частью стены /рис. 3 "а"/;</w:t>
      </w:r>
    </w:p>
    <w:p>
      <w:pPr>
        <w:pStyle w:val="Normal"/>
        <w:rPr>
          <w:sz w:val="22"/>
        </w:rPr>
      </w:pPr>
      <w:r>
        <w:rPr>
          <w:sz w:val="22"/>
        </w:rPr>
        <w:t>УП-2 - сборная безру лонная крыша с опиранием кровельных плит на верхнюю плоскость стены с "напуском" за ее внешнюю грань /рис. 3, б/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720"/>
        <w:rPr/>
      </w:pPr>
      <w:r>
        <w:rPr>
          <w:sz w:val="22"/>
        </w:rPr>
        <w:t xml:space="preserve">по виду гидрозащиты /признак </w:t>
      </w:r>
      <w:r>
        <w:rPr>
          <w:sz w:val="22"/>
          <w:lang w:val="en-US"/>
        </w:rPr>
        <w:t>V</w:t>
      </w:r>
      <w:r>
        <w:rPr>
          <w:sz w:val="22"/>
        </w:rPr>
        <w:t>/:</w:t>
      </w:r>
    </w:p>
    <w:p>
      <w:pPr>
        <w:pStyle w:val="Normal"/>
        <w:rPr>
          <w:sz w:val="22"/>
        </w:rPr>
      </w:pPr>
      <w:r>
        <w:rPr>
          <w:sz w:val="22"/>
        </w:rPr>
        <w:t>ГМ - сборная безрулон</w:t>
        <w:softHyphen/>
        <w:t xml:space="preserve">ная крыша из кровельных плит с поверхностной гидрозащитой из мастичных материалов; </w:t>
      </w:r>
    </w:p>
    <w:p>
      <w:pPr>
        <w:pStyle w:val="Normal"/>
        <w:rPr>
          <w:sz w:val="22"/>
        </w:rPr>
      </w:pPr>
      <w:r>
        <w:rPr>
          <w:sz w:val="22"/>
        </w:rPr>
        <w:t>ГМ /0/ - сборная безрулонная крыша из кровельных плит с мастичным окрасочным /возобновляемым/ гид</w:t>
        <w:softHyphen/>
        <w:t xml:space="preserve">роизоляционным слоем; </w:t>
      </w:r>
    </w:p>
    <w:p>
      <w:pPr>
        <w:pStyle w:val="Normal"/>
        <w:rPr>
          <w:sz w:val="22"/>
        </w:rPr>
      </w:pPr>
      <w:r>
        <w:rPr>
          <w:sz w:val="22"/>
        </w:rPr>
        <w:t>БП - сборная безрулонная крыша из бес-покровных кровельных плит с повышенными свойствами долговеч</w:t>
        <w:softHyphen/>
        <w:t xml:space="preserve">ности и эксплуатационной надежности.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1.7. Крыша с холодным чердаком /КР-1/ /см.Рис.1,а/ пред</w:t>
        <w:softHyphen/>
        <w:t>ставляет собой конструктив здания, содержащий покрытие, стены чердака с закрывающимися проемами и чердачное утепленное пе</w:t>
        <w:softHyphen/>
        <w:t>рекрытие с установленными на выпуски вентиляционных каналов вентиляционными шахтами, пропущенными через элементы покры</w:t>
        <w:softHyphen/>
        <w:t>тия в надкровельную зону или коробами, передающими воздух из вентиляционных каналов в вытяжную шахту, общую на отсек или секцию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4479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sz w:val="22"/>
          <w:lang w:val="uk-UA"/>
        </w:rPr>
        <w:t>а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4193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sz w:val="22"/>
          <w:lang w:val="uk-UA"/>
        </w:rPr>
        <w:t>б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4098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2479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1" r="-1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lang w:val="uk-UA"/>
        </w:rPr>
        <w:t>Рис. 1</w:t>
      </w:r>
      <w:r>
        <w:rPr>
          <w:sz w:val="22"/>
        </w:rPr>
        <w:t>. Схемы конструктивно-эксплуатационного решения индустриальных безрулонных крыш /признак 1/:</w:t>
      </w:r>
    </w:p>
    <w:p>
      <w:pPr>
        <w:pStyle w:val="Normal"/>
        <w:rPr/>
      </w:pPr>
      <w:r>
        <w:rPr>
          <w:sz w:val="22"/>
        </w:rPr>
        <w:t xml:space="preserve">а - крыша с холодным чердаком /КР-1/; б - крыша с от-крытым чердаком /КР-2/; в - </w:t>
      </w:r>
      <w:r>
        <w:rPr>
          <w:sz w:val="22"/>
          <w:lang w:val="uk-UA"/>
        </w:rPr>
        <w:t>кр</w:t>
      </w:r>
      <w:r>
        <w:rPr>
          <w:sz w:val="22"/>
        </w:rPr>
        <w:t>ы</w:t>
      </w:r>
      <w:r>
        <w:rPr>
          <w:sz w:val="22"/>
          <w:lang w:val="uk-UA"/>
        </w:rPr>
        <w:t xml:space="preserve">ша </w:t>
      </w:r>
      <w:r>
        <w:rPr>
          <w:sz w:val="22"/>
        </w:rPr>
        <w:t xml:space="preserve">с теплым чердаком КР-3/; </w:t>
      </w:r>
    </w:p>
    <w:p>
      <w:pPr>
        <w:pStyle w:val="Normal"/>
        <w:rPr/>
      </w:pPr>
      <w:r>
        <w:rPr>
          <w:sz w:val="22"/>
          <w:lang w:val="uk-UA"/>
        </w:rPr>
        <w:t>1- по</w:t>
      </w:r>
      <w:r>
        <w:rPr>
          <w:sz w:val="22"/>
        </w:rPr>
        <w:t>крытие; 2- стены чердака: 3 - перекрытие; 4 - диффу</w:t>
        <w:softHyphen/>
        <w:t xml:space="preserve">зор; 5- вентиляционная тахта; </w:t>
      </w:r>
      <w:r>
        <w:rPr>
          <w:sz w:val="22"/>
          <w:lang w:val="uk-UA"/>
        </w:rPr>
        <w:t>6</w:t>
      </w:r>
      <w:r>
        <w:rPr>
          <w:sz w:val="22"/>
        </w:rPr>
        <w:t xml:space="preserve"> - общая вытяжная шахта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</w:tblGrid>
      <w:tr>
        <w:trPr>
          <w:trHeight w:val="24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l-GR"/>
              </w:rPr>
              <w:t>Π</w:t>
            </w:r>
            <w:r>
              <w:rPr>
                <w:sz w:val="22"/>
              </w:rPr>
              <w:t>К</w:t>
            </w:r>
            <w:r>
              <w:rPr>
                <w:sz w:val="22"/>
                <w:lang w:val="el-GR"/>
              </w:rPr>
              <w:t>-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Κ-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41338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400050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Рис. </w:t>
      </w:r>
      <w:r>
        <w:rPr>
          <w:sz w:val="22"/>
        </w:rPr>
        <w:t>2. Схемы покрытия крыши с конструктивным решением сбора и отвода дождевых и талых вод /признак П/:</w:t>
      </w:r>
    </w:p>
    <w:p>
      <w:pPr>
        <w:pStyle w:val="Normal"/>
        <w:rPr/>
      </w:pPr>
      <w:r>
        <w:rPr>
          <w:sz w:val="22"/>
        </w:rPr>
        <w:t>ПК-1: а - с уклонами,'бразуемыми разностью высот опор кровельных элементов и лотков /по признаку КЭ</w:t>
      </w:r>
      <w:r>
        <w:rPr>
          <w:sz w:val="22"/>
          <w:lang w:val="uk-UA"/>
        </w:rPr>
        <w:t>-І/; б</w:t>
      </w:r>
      <w:r>
        <w:rPr>
          <w:sz w:val="22"/>
        </w:rPr>
        <w:t xml:space="preserve">-с уклонами, образуемыми в полке /днище/ кровельных элементов и лотков / по признаку КЭ-2/;         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ПК-2: в - с уклонами, образуемыми разностью высот опор лотковых панелей /по признаку КЭ-1/; г - с уклонами, образуемыми в днище лотковых панелей /по признаку КЭ-2/;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 </w:t>
      </w:r>
    </w:p>
    <w:p>
      <w:pPr>
        <w:pStyle w:val="Normal"/>
        <w:rPr/>
      </w:pPr>
      <w:r>
        <w:rPr>
          <w:sz w:val="22"/>
          <w:lang w:val="uk-UA"/>
        </w:rPr>
        <w:t>1</w:t>
      </w:r>
      <w:r>
        <w:rPr>
          <w:sz w:val="22"/>
        </w:rPr>
        <w:t xml:space="preserve"> - сборный кровельный элемент; 2 - лотковая панель; 3 - стена чердака; 4 - вороночный лоток; 5 - патрубок водоприемной воронки; 6 - ливневая канализация; 7 - опорный элемент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92417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</w:rPr>
        <w:t xml:space="preserve">Рис. 3. Схемы покрытия крыши с конструктивным решением узла примыкания к наружным стенам чердака /признак </w:t>
      </w:r>
      <w:r>
        <w:rPr>
          <w:sz w:val="22"/>
          <w:lang w:val="uk-UA"/>
        </w:rPr>
        <w:t>І</w:t>
      </w:r>
      <w:r>
        <w:rPr>
          <w:sz w:val="22"/>
          <w:lang w:val="en-US"/>
        </w:rPr>
        <w:t>V</w:t>
      </w:r>
      <w:r>
        <w:rPr>
          <w:sz w:val="22"/>
          <w:lang w:val="uk-UA"/>
        </w:rPr>
        <w:t>/:</w:t>
      </w:r>
    </w:p>
    <w:p>
      <w:pPr>
        <w:pStyle w:val="Normal"/>
        <w:rPr>
          <w:sz w:val="22"/>
        </w:rPr>
      </w:pPr>
      <w:r>
        <w:rPr>
          <w:sz w:val="22"/>
        </w:rPr>
        <w:t xml:space="preserve">а - с опиранием кровельных плит в пазу под парапетной частью стены /УП-1/; </w:t>
      </w:r>
    </w:p>
    <w:p>
      <w:pPr>
        <w:pStyle w:val="Normal"/>
        <w:rPr/>
      </w:pPr>
      <w:r>
        <w:rPr>
          <w:sz w:val="22"/>
        </w:rPr>
        <w:t>б - с опиранием кр</w:t>
      </w:r>
      <w:r>
        <w:rPr>
          <w:sz w:val="22"/>
          <w:lang w:val="uk-UA"/>
        </w:rPr>
        <w:t>овельн</w:t>
      </w:r>
      <w:r>
        <w:rPr>
          <w:sz w:val="22"/>
        </w:rPr>
        <w:t>ы</w:t>
      </w:r>
      <w:r>
        <w:rPr>
          <w:sz w:val="22"/>
          <w:lang w:val="uk-UA"/>
        </w:rPr>
        <w:t>х</w:t>
      </w:r>
      <w:r>
        <w:rPr>
          <w:sz w:val="22"/>
        </w:rPr>
        <w:t xml:space="preserve"> п</w:t>
      </w:r>
      <w:r>
        <w:rPr>
          <w:sz w:val="22"/>
          <w:lang w:val="uk-UA"/>
        </w:rPr>
        <w:t xml:space="preserve">лит на </w:t>
      </w:r>
      <w:r>
        <w:rPr>
          <w:sz w:val="22"/>
        </w:rPr>
        <w:t>верхнюю плоскость стены с "напуском" /УП-2/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1.8. Крыши с открытым чердаком /КР-2/ /см.Рис.1,б/ пред</w:t>
        <w:softHyphen/>
        <w:t>ставляют собой конструктив здания, содержащий покрытие, стены чердака с вентиляционными отверстиями и чердачное утепленное перекрытие с установленными на выпуски вентиляционных каналов диффузорами, обеспечивавцими взаимодействие поступающего из вентиляционных каналов теплого воздуха с потоками холодного воздуха, приходящего из сквозных отверстий в стенах с после</w:t>
        <w:softHyphen/>
        <w:t>дующим удалением смешанного потока воздуха через вытяжную шахту, общую на секции или отсек.</w:t>
      </w:r>
    </w:p>
    <w:p>
      <w:pPr>
        <w:pStyle w:val="Normal"/>
        <w:rPr>
          <w:sz w:val="22"/>
        </w:rPr>
      </w:pPr>
      <w:r>
        <w:rPr>
          <w:sz w:val="22"/>
        </w:rPr>
        <w:t>1.9. Крыша с теплым чердаком /КР-3/ представляет собой /Рис. 1,в/ конструктив здания, содержащий утепленные покры</w:t>
        <w:softHyphen/>
        <w:t>тия и стены чердака, чердачное перекрытие без утеплителя с установленными над выпусками вентиляционных каналов диффу</w:t>
        <w:softHyphen/>
        <w:t>зорами, обеспечивающими удаление поступающего из каналов теплого воздуха через пространство чердака в вытяжную шахту, общую на секцию или отсек.</w:t>
      </w:r>
    </w:p>
    <w:p>
      <w:pPr>
        <w:pStyle w:val="Normal"/>
        <w:rPr/>
      </w:pPr>
      <w:r>
        <w:rPr>
          <w:sz w:val="22"/>
        </w:rPr>
        <w:t xml:space="preserve">1.10. Покрытие крыш КР-1, КР-2 и КР-3 с признаками </w:t>
      </w:r>
      <w:r>
        <w:rPr>
          <w:sz w:val="22"/>
          <w:lang w:val="uk-UA"/>
        </w:rPr>
        <w:t xml:space="preserve">ПК-І, </w:t>
      </w:r>
      <w:r>
        <w:rPr>
          <w:sz w:val="22"/>
        </w:rPr>
        <w:t xml:space="preserve">КЭ-1 и КЭ-2 содержит сборные железобетонные элементы, </w:t>
      </w:r>
      <w:r>
        <w:rPr>
          <w:sz w:val="22"/>
          <w:lang w:val="uk-UA"/>
        </w:rPr>
        <w:t>каскад</w:t>
        <w:softHyphen/>
        <w:t xml:space="preserve">но </w:t>
      </w:r>
      <w:r>
        <w:rPr>
          <w:sz w:val="22"/>
        </w:rPr>
        <w:t>установленные на несущие ребра лотков, с уклоном, образу</w:t>
        <w:softHyphen/>
        <w:t>емым разностью высот опор или полкой кровельных плит и лот</w:t>
        <w:softHyphen/>
        <w:t>ков. Сборные лотки установленЫ Соосно в секции /отсеке/ зда</w:t>
        <w:softHyphen/>
        <w:t>ния, а водоотвод осуществлен через патрубки водоприемных во-ронок, которые соединены ссистемой ливневой канализации.</w:t>
      </w:r>
    </w:p>
    <w:p>
      <w:pPr>
        <w:pStyle w:val="Normal"/>
        <w:rPr>
          <w:sz w:val="22"/>
        </w:rPr>
      </w:pPr>
      <w:r>
        <w:rPr>
          <w:sz w:val="22"/>
        </w:rPr>
        <w:t>1.11. Покрытие крыш КР-1, КР-2 и КР-3 с признаками ПК-2, КЭ-1 и КЭ-2 содержит сборные железобетонные элементы в виде лотков панелей, установленные с уклоном за счет раз</w:t>
        <w:softHyphen/>
        <w:t>ных высот опор или с равными высотами опор с образованием уклона полкой панели, а водоотвод осуществлен через патрубки водоприемных воронок, соединенных с системой канализации.</w:t>
      </w:r>
    </w:p>
    <w:p>
      <w:pPr>
        <w:pStyle w:val="Normal"/>
        <w:rPr/>
      </w:pPr>
      <w:r>
        <w:rPr>
          <w:sz w:val="22"/>
        </w:rPr>
        <w:t xml:space="preserve">1.12. Покрытие крыши КР-1, КР-2 и КР-3 с признаком </w:t>
      </w:r>
      <w:r>
        <w:rPr>
          <w:sz w:val="22"/>
          <w:lang w:val="uk-UA"/>
        </w:rPr>
        <w:t xml:space="preserve">УП-І </w:t>
      </w:r>
      <w:r>
        <w:rPr>
          <w:sz w:val="22"/>
        </w:rPr>
        <w:t>содержит опорные узлы кровельных плит на стену чердака, выполняемые путем опирания плиты на площадку, образуемую вырезом в стене в "четверть", с перекрытием монтажного за</w:t>
        <w:softHyphen/>
        <w:t>зора парапетным П-образным элементом.</w:t>
      </w:r>
    </w:p>
    <w:p>
      <w:pPr>
        <w:pStyle w:val="Normal"/>
        <w:rPr/>
      </w:pPr>
      <w:r>
        <w:rPr>
          <w:sz w:val="22"/>
        </w:rPr>
        <w:t xml:space="preserve">1.13. Покрытие крыши КР-1, КР-2 и КР-3 с </w:t>
      </w:r>
      <w:r>
        <w:rPr>
          <w:sz w:val="22"/>
          <w:lang w:val="uk-UA"/>
        </w:rPr>
        <w:t xml:space="preserve">признаком </w:t>
      </w:r>
      <w:r>
        <w:rPr>
          <w:sz w:val="22"/>
        </w:rPr>
        <w:t>УП-2 содержит опорные узлы кровельных плит на стену чердака, выполняемые с напуском за внешнюю плоскость стены и перекры</w:t>
        <w:softHyphen/>
        <w:t>тием зазора в опорной грани выступом торцевого ребра плиты.</w:t>
      </w:r>
    </w:p>
    <w:p>
      <w:pPr>
        <w:pStyle w:val="Normal"/>
        <w:rPr>
          <w:sz w:val="22"/>
        </w:rPr>
      </w:pPr>
      <w:r>
        <w:rPr>
          <w:sz w:val="22"/>
        </w:rPr>
        <w:t>1.14. Гидроэащита ГМ сборных безрулонных крыш КР-1, КР-2 и КР-3 обеспечивается устройством мастичного гидроизоля</w:t>
        <w:softHyphen/>
        <w:t>ционного слоя на поверхности кровельных плит и лотков в за</w:t>
        <w:softHyphen/>
        <w:t>водских условиях и выполнением необходимых светозащитных мер, регламентированных применительно к используемому материалу.</w:t>
      </w:r>
    </w:p>
    <w:p>
      <w:pPr>
        <w:pStyle w:val="Normal"/>
        <w:rPr>
          <w:sz w:val="22"/>
        </w:rPr>
      </w:pPr>
      <w:r>
        <w:rPr>
          <w:sz w:val="22"/>
        </w:rPr>
        <w:t>1.15.Гидрозащита ГМ/0/ сборных безрулонных крыш КР-1, КР-2 и КР-3 обеспечивается устройством мастичного окрасочно</w:t>
        <w:softHyphen/>
        <w:t>го гидроизоляционного слоя в сочетании с гидрофобизацией бе</w:t>
        <w:softHyphen/>
        <w:t xml:space="preserve">тона кровельных плит и лотков в процессе их изготовления с выполнением необходимых светоэащитных мер. </w:t>
      </w:r>
    </w:p>
    <w:p>
      <w:pPr>
        <w:pStyle w:val="Normal"/>
        <w:rPr>
          <w:sz w:val="22"/>
        </w:rPr>
      </w:pPr>
      <w:r>
        <w:rPr>
          <w:sz w:val="22"/>
        </w:rPr>
        <w:t>1.16. Гидрозащита БП сборных безрулонных крыш КР-1, КР-2 и КР-3 обеспечивается применением методом гидрофобизации бетона в процессе приготовления бетонной смеси и тепловой об</w:t>
        <w:softHyphen/>
        <w:t>работки отформованных изделий, использованием специальных способов формования и других мер, способствущих повышению прочности, морозостойкости и водонепроницаемости бетонов.</w:t>
      </w:r>
    </w:p>
    <w:p>
      <w:pPr>
        <w:pStyle w:val="Normal"/>
        <w:rPr>
          <w:sz w:val="22"/>
        </w:rPr>
      </w:pPr>
      <w:r>
        <w:rPr>
          <w:sz w:val="22"/>
        </w:rPr>
        <w:t>1.17. Выбор типа конструкции безрулонной крыши необхо</w:t>
        <w:softHyphen/>
        <w:t>димо производить с учетом: климата района строительства /расчетные температуры наружного воздуха, интенсивность и количество атмосферных осадков, скорость ветра, инсоляция и др./; особых условий строительства /подрабатываемые террито</w:t>
        <w:softHyphen/>
        <w:t>рии, сейсмическая активность, просадочные грунты и др./; технической характеристики здания /назначение, высота, тем-пературно-влажностный режим помещений и др./; технических возможностей базы строительной индустрии и строительной ор</w:t>
        <w:softHyphen/>
        <w:t>ганизации; технико-экономических показателей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ОСНОВНЫЕ ПОЛОЖЕНИЯ ПО ПРОЕКТИРОВАНИЮ</w:t>
      </w:r>
    </w:p>
    <w:p>
      <w:pPr>
        <w:pStyle w:val="TextBody"/>
        <w:rPr>
          <w:sz w:val="22"/>
        </w:rPr>
      </w:pPr>
      <w:r>
        <w:rPr>
          <w:sz w:val="22"/>
        </w:rPr>
        <w:t>Основные требования к констукции индустриальных беэрулонных крыш и  область  их  применения</w:t>
      </w:r>
    </w:p>
    <w:p>
      <w:pPr>
        <w:pStyle w:val="Normal"/>
        <w:rPr>
          <w:sz w:val="22"/>
        </w:rPr>
      </w:pPr>
      <w:r>
        <w:rPr>
          <w:sz w:val="22"/>
        </w:rPr>
        <w:t>2.1. В соотвествии с принятой классификацией индустри</w:t>
        <w:softHyphen/>
        <w:t>альные безрулонные крыши следует применять:</w:t>
      </w:r>
    </w:p>
    <w:p>
      <w:pPr>
        <w:pStyle w:val="Normal"/>
        <w:rPr/>
      </w:pPr>
      <w:r>
        <w:rPr>
          <w:sz w:val="22"/>
          <w:lang w:val="en-US"/>
        </w:rPr>
        <w:t>KP</w:t>
      </w:r>
      <w:r>
        <w:rPr>
          <w:sz w:val="22"/>
        </w:rPr>
        <w:t>-1 - в жилых и общественных зданиях независимо от этажности во всех климатических районах Украины;</w:t>
      </w:r>
    </w:p>
    <w:p>
      <w:pPr>
        <w:pStyle w:val="Normal"/>
        <w:rPr/>
      </w:pPr>
      <w:r>
        <w:rPr>
          <w:sz w:val="22"/>
          <w:lang w:val="el-GR"/>
        </w:rPr>
        <w:t xml:space="preserve">ΚΡ-2 </w:t>
      </w:r>
      <w:r>
        <w:rPr>
          <w:sz w:val="22"/>
        </w:rPr>
        <w:t>- в жилых зданиях высотой 5 и более этажей во всех климатических районах Украины;</w:t>
      </w:r>
    </w:p>
    <w:p>
      <w:pPr>
        <w:pStyle w:val="Normal"/>
        <w:rPr/>
      </w:pPr>
      <w:r>
        <w:rPr>
          <w:sz w:val="22"/>
        </w:rPr>
        <w:t xml:space="preserve">КР-3 - в жилых зданиях высотой 9 и более этажей во </w:t>
      </w:r>
      <w:r>
        <w:rPr>
          <w:sz w:val="22"/>
          <w:lang w:val="uk-UA"/>
        </w:rPr>
        <w:t xml:space="preserve">ІІ </w:t>
      </w:r>
      <w:r>
        <w:rPr>
          <w:sz w:val="22"/>
        </w:rPr>
        <w:t>климатической районе Украины.</w:t>
      </w:r>
    </w:p>
    <w:p>
      <w:pPr>
        <w:pStyle w:val="Normal"/>
        <w:rPr>
          <w:lang w:val="en-GB"/>
        </w:rPr>
      </w:pPr>
      <w:r>
        <w:rPr>
          <w:sz w:val="22"/>
        </w:rPr>
        <w:t xml:space="preserve">2.2. При проектировании индустриальных безрулонных крыш состав конструктивных элементов следует принимать согласно табл. </w:t>
      </w:r>
      <w:r>
        <w:rPr>
          <w:sz w:val="22"/>
          <w:lang w:val="uk-UA"/>
        </w:rPr>
        <w:t>І.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>Таблица I. Состав конструктивных элементов безрулонных крыш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Чердачное перекрытие:      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асс крыши  </w:t>
            </w:r>
          </w:p>
        </w:tc>
      </w:tr>
      <w:tr>
        <w:trPr>
          <w:trHeight w:val="23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-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КР-2   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-3 </w:t>
            </w:r>
          </w:p>
        </w:tc>
      </w:tr>
      <w:tr>
        <w:trPr>
          <w:trHeight w:val="998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ели из легкого бетона, выполняющие несущие и теплоизоляционные функции или из тяжелого бетона с раздельными теплоизоляцион</w:t>
              <w:softHyphen/>
              <w:t xml:space="preserve">ным слоем     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432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нели из тяжелого бетона без утеплителя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3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ены чердака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tLeast" w:line="221"/>
              <w:rPr>
                <w:sz w:val="22"/>
              </w:rPr>
            </w:pPr>
            <w:r>
              <w:rPr>
                <w:sz w:val="22"/>
              </w:rPr>
              <w:t xml:space="preserve">из сборных панеле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2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2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2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50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 кирпича, блоков и др. видов мелкоштучных материалов    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74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яционные отверстия в-стенах чердак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23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товые окна чердак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</w:tr>
      <w:tr>
        <w:trPr>
          <w:trHeight w:val="25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орные элемент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рытие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 КрОВеЛЬНЫХ элемент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с гидрозащитными свойствам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кровельных элементов   с гидроэащитными и теп</w:t>
              <w:softHyphen/>
              <w:t xml:space="preserve">лоизолирующими свойствам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3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борный кровельный элемен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1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Нащельник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апетный элемен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/В/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/в/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/н/ 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яционная шахт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/н/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32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головок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/н/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тяжная шахта 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/в/  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узор            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тепленный напольный </w:t>
            </w:r>
            <w:r>
              <w:rPr>
                <w:sz w:val="22"/>
                <w:lang w:val="uk-UA"/>
              </w:rPr>
              <w:t xml:space="preserve">короб </w:t>
            </w:r>
            <w:r>
              <w:rPr>
                <w:sz w:val="22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В 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355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арийно-переливное устройСТВО            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6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граждение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l-GR"/>
              </w:rPr>
              <w:t>Β/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  <w:lang w:val="el-GR"/>
              </w:rPr>
              <w:t>/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l-GR"/>
              </w:rPr>
              <w:t>Β/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  <w:lang w:val="el-GR"/>
              </w:rPr>
              <w:t>/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l-GR"/>
              </w:rPr>
              <w:t>Β/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  <w:lang w:val="el-GR"/>
              </w:rPr>
              <w:t>/</w:t>
            </w:r>
          </w:p>
        </w:tc>
      </w:tr>
      <w:tr>
        <w:trPr>
          <w:trHeight w:val="23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ХОД на Чердак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1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ход на Крышу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Примечания: </w:t>
      </w:r>
      <w:r>
        <w:rPr>
          <w:sz w:val="22"/>
          <w:lang w:val="en-US"/>
        </w:rPr>
        <w:t>I</w:t>
      </w:r>
      <w:r>
        <w:rPr>
          <w:sz w:val="22"/>
        </w:rPr>
        <w:t>. Буквой В условно обозначено, что конструктив</w:t>
        <w:softHyphen/>
        <w:t xml:space="preserve">ный элемент входит всоставданного. класса крыши, буквой </w:t>
      </w:r>
      <w:r>
        <w:rPr>
          <w:sz w:val="22"/>
          <w:lang w:val="el-GR"/>
        </w:rPr>
        <w:t xml:space="preserve">Η </w:t>
      </w:r>
      <w:r>
        <w:rPr>
          <w:sz w:val="22"/>
        </w:rPr>
        <w:t xml:space="preserve">-не входит.                                                     </w:t>
      </w:r>
    </w:p>
    <w:p>
      <w:pPr>
        <w:pStyle w:val="Normal"/>
        <w:rPr/>
      </w:pPr>
      <w:r>
        <w:rPr>
          <w:sz w:val="22"/>
        </w:rPr>
        <w:t>2. Над помещениями с влажным или мокрым режимом предусматривать пароизоляцию. Тип пароизоляции принимать сог</w:t>
        <w:softHyphen/>
        <w:t xml:space="preserve">ласно СНиП </w:t>
      </w:r>
      <w:r>
        <w:rPr>
          <w:sz w:val="22"/>
          <w:lang w:val="uk-UA"/>
        </w:rPr>
        <w:t>ІІ</w:t>
      </w:r>
      <w:r>
        <w:rPr>
          <w:sz w:val="22"/>
          <w:lang w:val="el-GR"/>
        </w:rPr>
        <w:t xml:space="preserve">-26-76 </w:t>
      </w:r>
      <w:r>
        <w:rPr>
          <w:sz w:val="22"/>
        </w:rPr>
        <w:t xml:space="preserve">/Приложение.3/, арасчет сопротивления паропроницанию выполнять всоответствиис СНиП </w:t>
      </w:r>
      <w:r>
        <w:rPr>
          <w:sz w:val="22"/>
          <w:lang w:val="uk-UA"/>
        </w:rPr>
        <w:t>ІІ</w:t>
      </w:r>
      <w:r>
        <w:rPr>
          <w:sz w:val="22"/>
        </w:rPr>
        <w:t>-03-79</w:t>
      </w:r>
    </w:p>
    <w:p>
      <w:pPr>
        <w:pStyle w:val="Normal"/>
        <w:rPr>
          <w:sz w:val="22"/>
        </w:rPr>
      </w:pPr>
      <w:r>
        <w:rPr>
          <w:sz w:val="22"/>
        </w:rPr>
        <w:t>/пп. 6.3,6,5/.</w:t>
      </w:r>
    </w:p>
    <w:p>
      <w:pPr>
        <w:pStyle w:val="Normal"/>
        <w:rPr/>
      </w:pPr>
      <w:r>
        <w:rPr>
          <w:sz w:val="22"/>
        </w:rPr>
        <w:t>3.Для чердачных перекрытийс раздельным тепло</w:t>
        <w:softHyphen/>
        <w:t>изоляционным слоем в зданиях 10 и</w:t>
      </w:r>
      <w:r>
        <w:rPr>
          <w:sz w:val="22"/>
          <w:lang w:val="uk-UA"/>
        </w:rPr>
        <w:t xml:space="preserve"> б</w:t>
      </w:r>
      <w:r>
        <w:rPr>
          <w:sz w:val="22"/>
        </w:rPr>
        <w:t>олее зтажей Следует при</w:t>
        <w:softHyphen/>
        <w:t xml:space="preserve">менять негорючие плиточные утеплители/СНиП </w:t>
      </w:r>
      <w:r>
        <w:rPr>
          <w:sz w:val="22"/>
          <w:lang w:val="uk-UA"/>
        </w:rPr>
        <w:t>ІІ</w:t>
      </w:r>
      <w:r>
        <w:rPr>
          <w:sz w:val="22"/>
        </w:rPr>
        <w:t xml:space="preserve"> -26-76,прило</w:t>
        <w:softHyphen/>
        <w:t>жение 4/ или насыпные минеральные утеплители /керамзит, шлаковая пемза и др./.При этом поверхность воздухопроницае-мого утеплителя должна быть защищена от инфильтрации холод</w:t>
        <w:softHyphen/>
        <w:t>ного воздуха смазкойглиняным или известково-песчаным раство</w:t>
        <w:softHyphen/>
        <w:t xml:space="preserve">ром.       </w:t>
      </w:r>
    </w:p>
    <w:p>
      <w:pPr>
        <w:pStyle w:val="Normal"/>
        <w:rPr/>
      </w:pPr>
      <w:r>
        <w:rPr>
          <w:sz w:val="22"/>
        </w:rPr>
        <w:t>В случае применения трудногорючих плитных утеплителей /для зданий 5...9 этажей/ необходимо обеспечить пределы ог-нестойкости плит покрытия и распространения огня по ним сог</w:t>
        <w:softHyphen/>
        <w:t xml:space="preserve">ласно СНиП </w:t>
      </w:r>
      <w:r>
        <w:rPr>
          <w:sz w:val="22"/>
          <w:lang w:val="uk-UA"/>
        </w:rPr>
        <w:t>2.01.02-85* /</w:t>
      </w:r>
      <w:r>
        <w:rPr>
          <w:sz w:val="22"/>
        </w:rPr>
        <w:t>табл.1/, сдополнительным устройст</w:t>
        <w:softHyphen/>
        <w:t>вом на новерхностиутеплителя песчаной посыпки или слоя из-вестково-песчаного раствора.</w:t>
      </w:r>
    </w:p>
    <w:p>
      <w:pPr>
        <w:pStyle w:val="Normal"/>
        <w:rPr>
          <w:sz w:val="22"/>
        </w:rPr>
      </w:pPr>
      <w:r>
        <w:rPr>
          <w:sz w:val="22"/>
        </w:rPr>
        <w:t>  </w:t>
      </w:r>
      <w:r>
        <w:rPr>
          <w:sz w:val="22"/>
        </w:rPr>
        <w:t>4. Вентиляционныеивытяжныеа шахты, оголовки и диффузоры выполняютсяиз сборного железобетрна.</w:t>
      </w:r>
    </w:p>
    <w:p>
      <w:pPr>
        <w:pStyle w:val="Normal"/>
        <w:rPr/>
      </w:pPr>
      <w:r>
        <w:rPr>
          <w:sz w:val="22"/>
        </w:rPr>
        <w:t>2.3. Конструктивные решение индустриальной безрулонной крыши должно отвечать условиям максимальной сборности элемен</w:t>
        <w:softHyphen/>
        <w:t>тов при монтаже при минимальном количестве типоразмеров, га</w:t>
        <w:softHyphen/>
        <w:t xml:space="preserve">рантированного водосбора со всей поверхности сборных кровельных злемеитов и противопожарным нормам, изложенным в СНиП </w:t>
      </w:r>
      <w:r>
        <w:rPr>
          <w:sz w:val="22"/>
          <w:lang w:val="el-GR"/>
        </w:rPr>
        <w:t>2.</w:t>
      </w:r>
      <w:r>
        <w:rPr>
          <w:sz w:val="22"/>
        </w:rPr>
        <w:t>01</w:t>
      </w:r>
      <w:r>
        <w:rPr>
          <w:sz w:val="22"/>
          <w:lang w:val="el-GR"/>
        </w:rPr>
        <w:t>.02-85*.</w:t>
      </w:r>
    </w:p>
    <w:p>
      <w:pPr>
        <w:pStyle w:val="Normal"/>
        <w:rPr>
          <w:sz w:val="22"/>
        </w:rPr>
      </w:pPr>
      <w:r>
        <w:rPr>
          <w:sz w:val="22"/>
        </w:rPr>
        <w:t>Необходимо предельно исключать конструктивные узлы с применением заделок цементным раствором, бетоном и др. мате-</w:t>
      </w:r>
    </w:p>
    <w:p>
      <w:pPr>
        <w:pStyle w:val="Normal"/>
        <w:rPr/>
      </w:pPr>
      <w:r>
        <w:rPr>
          <w:sz w:val="22"/>
          <w:lang w:val="uk-UA"/>
        </w:rPr>
        <w:t xml:space="preserve">риалами, </w:t>
      </w:r>
      <w:r>
        <w:rPr>
          <w:sz w:val="22"/>
        </w:rPr>
        <w:t xml:space="preserve">требующими дополнительных </w:t>
      </w:r>
      <w:r>
        <w:rPr>
          <w:sz w:val="22"/>
          <w:lang w:val="uk-UA"/>
        </w:rPr>
        <w:t xml:space="preserve">затрат ручного труда в </w:t>
      </w:r>
      <w:r>
        <w:rPr>
          <w:sz w:val="22"/>
        </w:rPr>
        <w:t>процессе монтажа и эксплуатации крыши.</w:t>
      </w:r>
    </w:p>
    <w:p>
      <w:pPr>
        <w:pStyle w:val="Normal"/>
        <w:rPr>
          <w:sz w:val="22"/>
        </w:rPr>
      </w:pPr>
      <w:r>
        <w:rPr>
          <w:sz w:val="22"/>
        </w:rPr>
        <w:t>2.4. Высота сквозного прохода вдоль чердака крыш КР-1, КР-2 и КР-3 должна быть не менее 1,6 м, а, в отдельных участ</w:t>
        <w:softHyphen/>
        <w:t>ках /под водосборным лотком, прогоном и т.п./ - не менее 1,2 м.</w:t>
      </w:r>
    </w:p>
    <w:p>
      <w:pPr>
        <w:pStyle w:val="Normal"/>
        <w:rPr>
          <w:sz w:val="22"/>
        </w:rPr>
      </w:pPr>
      <w:r>
        <w:rPr>
          <w:sz w:val="22"/>
        </w:rPr>
        <w:t>Высоту прохода для персонала, обслуживающего инженерное оборудование технического этажа следует принимать не менее 1,8 м.</w:t>
      </w:r>
    </w:p>
    <w:p>
      <w:pPr>
        <w:pStyle w:val="Normal"/>
        <w:rPr/>
      </w:pPr>
      <w:r>
        <w:rPr>
          <w:sz w:val="22"/>
        </w:rPr>
        <w:t>2.5. Функционально пространство чердака крыши КР-3 яв</w:t>
        <w:softHyphen/>
        <w:t>ляется камерой статического давления. По длине здания камера ограничивается сплошными перегородками в габаритах секции /отсека/. К наружным стенам и покрытию крыши данного класса предьявляются требования герметичности соединений сборных элементов и теплозащиты, как к ограждающим конструкциям, сог</w:t>
        <w:softHyphen/>
        <w:t xml:space="preserve">ласно СНиП </w:t>
      </w:r>
      <w:r>
        <w:rPr>
          <w:sz w:val="22"/>
          <w:lang w:val="uk-UA"/>
        </w:rPr>
        <w:t>ІІ</w:t>
      </w:r>
      <w:r>
        <w:rPr>
          <w:sz w:val="22"/>
        </w:rPr>
        <w:t>-3-79.</w:t>
      </w:r>
    </w:p>
    <w:p>
      <w:pPr>
        <w:pStyle w:val="Normal"/>
        <w:rPr>
          <w:sz w:val="22"/>
        </w:rPr>
      </w:pPr>
      <w:r>
        <w:rPr>
          <w:sz w:val="22"/>
        </w:rPr>
        <w:t>2.6. При проектировании крыш КР-2 и КР-3 не допускается выпуск вентиляционных стоков непосредственно в чердачное пространство: канализационной системы и мусоропровода; кана</w:t>
        <w:softHyphen/>
        <w:t>лов технического подполья при наличии в нем газопровода; ка</w:t>
        <w:softHyphen/>
        <w:t>налов из помещений, оборудованных системой приточно-вытяжной вентиляции с механическим побуждением; систем противодымной защиты.</w:t>
      </w:r>
    </w:p>
    <w:p>
      <w:pPr>
        <w:pStyle w:val="Normal"/>
        <w:rPr>
          <w:sz w:val="22"/>
        </w:rPr>
      </w:pPr>
      <w:r>
        <w:rPr>
          <w:sz w:val="22"/>
        </w:rPr>
        <w:t>Вентиляцию указанных помещений и систем следует устраи</w:t>
        <w:softHyphen/>
        <w:t>вать обособленно, с выпуском отработанного воздуха в атмосфе</w:t>
        <w:softHyphen/>
        <w:t>ру через специальные вентиляционные стояки.</w:t>
      </w:r>
    </w:p>
    <w:p>
      <w:pPr>
        <w:pStyle w:val="Normal"/>
        <w:rPr>
          <w:sz w:val="22"/>
        </w:rPr>
      </w:pPr>
      <w:r>
        <w:rPr>
          <w:sz w:val="22"/>
        </w:rPr>
        <w:t>2.7. Для обеспечения нормальных условий эксплуатации чер</w:t>
        <w:softHyphen/>
        <w:t>дачного пространства необходимо  в стенах чердака предусматри</w:t>
        <w:softHyphen/>
        <w:t>вать естественное освещение через вентиляционныеотверстия, проемы или специальные световые окна. Общая площадь световых окон определяется пределами 1-2 % площади чердачного перекры</w:t>
        <w:softHyphen/>
        <w:t>тия. Заполнение световых окон втеплом чердаке должно быть предусмотрено герметичным.</w:t>
      </w:r>
    </w:p>
    <w:p>
      <w:pPr>
        <w:pStyle w:val="Normal"/>
        <w:rPr>
          <w:sz w:val="22"/>
        </w:rPr>
      </w:pPr>
      <w:r>
        <w:rPr>
          <w:sz w:val="22"/>
        </w:rPr>
        <w:t>2.8. При проектировании жилых зданий с безрулонными кры</w:t>
        <w:softHyphen/>
        <w:t>шами высотой до 10 этажей включительно, оборудованных лифтами, допускается размещать машинное отделение лифта в пределах лестничной клетки верхнего жилого этажа и чердака с переносом верхней остановки лифта на предпоследний этаж. Высота чердака при этом может быть увеличена до 2, 3м. Для обеспечения звукоизоляции от возможных вибраций и шумов, возникающих при работе лифта, между стенкой шахты и примыкающей конструкцией /стена, перекрытие/ необходимо предусмотреть зазор не менее 40 мм, который должен заполняться звукопоглотителем /минвата, гернит и др./; Плитамашинного отделения в этом случае должна опираться непосредственно на конструкцию шахты. При этом необ</w:t>
        <w:softHyphen/>
        <w:t>ходимо руководствоваться требованиями-СНиП 2.08.01-89.</w:t>
      </w:r>
    </w:p>
    <w:p>
      <w:pPr>
        <w:pStyle w:val="Normal"/>
        <w:rPr>
          <w:sz w:val="22"/>
        </w:rPr>
      </w:pPr>
      <w:r>
        <w:rPr>
          <w:sz w:val="22"/>
        </w:rPr>
        <w:t>Нормативные показатели звукоизоляции конструкции машин</w:t>
        <w:softHyphen/>
        <w:t>ного отделения лифта следует принимать в соответствии с тре</w:t>
        <w:softHyphen/>
        <w:t xml:space="preserve">бованиями СНиП 2.08.01-89. </w:t>
      </w:r>
    </w:p>
    <w:p>
      <w:pPr>
        <w:pStyle w:val="Normal"/>
        <w:rPr>
          <w:sz w:val="22"/>
        </w:rPr>
      </w:pPr>
      <w:r>
        <w:rPr>
          <w:sz w:val="22"/>
        </w:rPr>
        <w:t>2.9. Вход на чердак должен быть предусмотрен в каждой секции жилого дома через несгораемую дверь 1,5x0,8 м или люк 0,8x0,6 м. При длине общественного здания более 100 м входы на чердак должны быть предусмотрены не реже чем через каждые 100 м.</w:t>
      </w:r>
    </w:p>
    <w:p>
      <w:pPr>
        <w:pStyle w:val="Normal"/>
        <w:rPr/>
      </w:pPr>
      <w:r>
        <w:rPr>
          <w:sz w:val="22"/>
          <w:lang w:val="uk-UA"/>
        </w:rPr>
        <w:t xml:space="preserve">2.10. </w:t>
      </w:r>
      <w:r>
        <w:rPr>
          <w:sz w:val="22"/>
        </w:rPr>
        <w:t>Для крыш КР-1 и КР-2 выход на кры</w:t>
      </w:r>
      <w:r>
        <w:rPr>
          <w:sz w:val="22"/>
          <w:lang w:val="uk-UA"/>
        </w:rPr>
        <w:t>ш</w:t>
      </w:r>
      <w:r>
        <w:rPr>
          <w:sz w:val="22"/>
        </w:rPr>
        <w:t>у должен предус</w:t>
        <w:softHyphen/>
        <w:t>матриваться из лестничных клеток из расчета один выход на каждые полные и неполные 1000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лощади покрытия, для КР-3 выход предусматривается в каждой секции и только из лестнич</w:t>
        <w:softHyphen/>
        <w:t xml:space="preserve">ной клетки. </w:t>
      </w:r>
    </w:p>
    <w:p>
      <w:pPr>
        <w:pStyle w:val="Normal"/>
        <w:rPr>
          <w:sz w:val="22"/>
        </w:rPr>
      </w:pPr>
      <w:r>
        <w:rPr>
          <w:sz w:val="22"/>
        </w:rPr>
        <w:t>2.11. При проектировании крыш КР-1 допускается выпуски вентиляционных каналов на чердак обьединять утепленными на</w:t>
        <w:softHyphen/>
        <w:t>польными коробами с выводом теплого воздуха в вытяжную шах</w:t>
        <w:softHyphen/>
        <w:t>ту, общую на отсек или секцию.</w:t>
      </w:r>
    </w:p>
    <w:p>
      <w:pPr>
        <w:pStyle w:val="Normal"/>
        <w:rPr/>
      </w:pPr>
      <w:r>
        <w:rPr>
          <w:sz w:val="22"/>
        </w:rPr>
        <w:t xml:space="preserve">2.12. Для.крыш </w:t>
      </w:r>
      <w:r>
        <w:rPr>
          <w:sz w:val="22"/>
          <w:lang w:val="uk-UA"/>
        </w:rPr>
        <w:t>КР-І,. К</w:t>
      </w:r>
      <w:r>
        <w:rPr>
          <w:sz w:val="22"/>
        </w:rPr>
        <w:t>Р-2 и КР-3. с признаком ПК-1 водо</w:t>
        <w:softHyphen/>
        <w:t>отвод дождевых и талых вод от водосборных лотков или панелей осуществляется через специальные водоприемные воронки в лив</w:t>
        <w:softHyphen/>
        <w:t>невую систему канализации. Соединение патрубков с трубами ка</w:t>
        <w:softHyphen/>
        <w:t>нализации должно быть герметичным. Максимальное расстояние между воронками назначают согласно СНиП 2.04.01-85. В усло</w:t>
        <w:softHyphen/>
        <w:t>виях климатических районов Украины принимают на одну секцию не менее двух воронок с диаметром рабочего отверстия 80 - 100 мм.</w:t>
      </w:r>
    </w:p>
    <w:p>
      <w:pPr>
        <w:pStyle w:val="Normal"/>
        <w:rPr>
          <w:sz w:val="22"/>
        </w:rPr>
      </w:pPr>
      <w:r>
        <w:rPr>
          <w:sz w:val="22"/>
        </w:rPr>
        <w:t>Для крыши с признакомПК-2 водосбор осуществляется не</w:t>
        <w:softHyphen/>
        <w:t>посредственно с поверхности сборных кровельных элементов через водоприемные воронки в систему канализации с аналогич</w:t>
        <w:softHyphen/>
        <w:t>ными требованиями к герметизации соединений.</w:t>
      </w:r>
    </w:p>
    <w:p>
      <w:pPr>
        <w:pStyle w:val="Normal"/>
        <w:rPr>
          <w:sz w:val="22"/>
        </w:rPr>
      </w:pPr>
      <w:r>
        <w:rPr>
          <w:sz w:val="22"/>
        </w:rPr>
        <w:t>Для крыш КР-1 и КР-2 участки водоотвода проходящие через чердак, должны быть утеплены.</w:t>
      </w:r>
    </w:p>
    <w:p>
      <w:pPr>
        <w:pStyle w:val="Normal"/>
        <w:rPr>
          <w:sz w:val="22"/>
        </w:rPr>
      </w:pPr>
      <w:r>
        <w:rPr>
          <w:sz w:val="22"/>
        </w:rPr>
        <w:t>2.13. Поверхностная гидрозащита сборных безрулонных желе</w:t>
        <w:softHyphen/>
        <w:t>зобетонных крыш /тип ГМ/ должна обеспечивать долговременную безремонтную эксплуатацию кровельного покрытия, но не менее 10 лет. При этом прочность слоя гидроизоляции сборных кро</w:t>
        <w:softHyphen/>
        <w:t>вельных элементов регламентируется, исходя из условия воз</w:t>
        <w:softHyphen/>
        <w:t>можности безопасного хождения по ней рабочих при монтаже и в период эксплуатации и должна быть не менее 0,4 МПа.</w:t>
      </w:r>
    </w:p>
    <w:p>
      <w:pPr>
        <w:pStyle w:val="Normal"/>
        <w:rPr>
          <w:sz w:val="22"/>
        </w:rPr>
      </w:pPr>
      <w:r>
        <w:rPr>
          <w:sz w:val="22"/>
        </w:rPr>
        <w:t>Поверхностная окрасочная гидрозащита /тип ГМ/0//. допол</w:t>
        <w:softHyphen/>
        <w:t>няет гидроэащитные свойства умеренно гидрофобизированного бетона и является периодически возобновляемой. Прочность слоя долина быть не менее вышеуказанной. Периодичность возоб</w:t>
        <w:softHyphen/>
        <w:t>новления ГМ/0/ определяется видом применяемого материала.</w:t>
      </w:r>
    </w:p>
    <w:p>
      <w:pPr>
        <w:pStyle w:val="Normal"/>
        <w:rPr>
          <w:sz w:val="22"/>
        </w:rPr>
      </w:pPr>
      <w:r>
        <w:rPr>
          <w:sz w:val="22"/>
        </w:rPr>
        <w:t>Примечание. Горючие мастичные материалы для гидрозащиты ГМ и ГМ/0/ необходимо применять с дополнительными покрытиями, предотвращающими распространение огня по поверхности гидро</w:t>
        <w:softHyphen/>
        <w:t>защиты. Вид защитного материала принимать согласно требований технических условий.</w:t>
      </w:r>
    </w:p>
    <w:p>
      <w:pPr>
        <w:pStyle w:val="Normal"/>
        <w:rPr/>
      </w:pPr>
      <w:r>
        <w:rPr>
          <w:sz w:val="22"/>
        </w:rPr>
        <w:t>С целью повышения эксплуатационной надежности поверхност</w:t>
        <w:softHyphen/>
        <w:t xml:space="preserve">ной гидрозащиты исохранения ее от повреждений в </w:t>
      </w:r>
      <w:r>
        <w:rPr>
          <w:sz w:val="22"/>
          <w:lang w:val="uk-UA"/>
        </w:rPr>
        <w:t xml:space="preserve">процессе </w:t>
      </w:r>
      <w:r>
        <w:rPr>
          <w:sz w:val="22"/>
        </w:rPr>
        <w:t>мон</w:t>
        <w:softHyphen/>
        <w:t>тажа необходимо предельно исключить послемонтажные работы на крыше за счет укрупнения конструкций вытяжных шахт; полной за</w:t>
        <w:softHyphen/>
        <w:t>водской готовности сборныхэлементов; замены "мокрых" процес</w:t>
        <w:softHyphen/>
        <w:t xml:space="preserve">сов </w:t>
      </w:r>
      <w:r>
        <w:rPr>
          <w:sz w:val="22"/>
          <w:lang w:val="en-US"/>
        </w:rPr>
        <w:t>c</w:t>
      </w:r>
      <w:r>
        <w:rPr>
          <w:sz w:val="22"/>
        </w:rPr>
        <w:t>6</w:t>
      </w:r>
      <w:r>
        <w:rPr>
          <w:sz w:val="22"/>
          <w:lang w:val="en-US"/>
        </w:rPr>
        <w:t>opo</w:t>
      </w:r>
      <w:r>
        <w:rPr>
          <w:sz w:val="22"/>
          <w:lang w:val="uk-UA"/>
        </w:rPr>
        <w:t>чными</w:t>
      </w:r>
      <w:r>
        <w:rPr>
          <w:sz w:val="22"/>
        </w:rPr>
        <w:t xml:space="preserve"> /при установке нащельников, плит добора и др./; установки стоек слаботочных систем в заранее заформованные в кровельных элементах гнезда; установки телеантенн на стенах, выступающих выше покрытия; сокращение количества парапетных элементов.</w:t>
      </w:r>
    </w:p>
    <w:p>
      <w:pPr>
        <w:pStyle w:val="Normal"/>
        <w:rPr>
          <w:sz w:val="22"/>
        </w:rPr>
      </w:pPr>
      <w:r>
        <w:rPr>
          <w:sz w:val="22"/>
        </w:rPr>
        <w:t>2.14. Беспокровная гидроэащита сборных безрулонных желе</w:t>
        <w:softHyphen/>
        <w:t>зобетонных крыш /типБП/ должнаобеспечиватьработоспособность несущих и самонесущих кровельных элементов в эксплуата</w:t>
        <w:softHyphen/>
        <w:t>ционный период и не снижать нормативные сроки их службы, как частей зда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ребования ктемпературно- влажностному режиму чердачного пространства</w:t>
      </w:r>
    </w:p>
    <w:p>
      <w:pPr>
        <w:pStyle w:val="Normal"/>
        <w:rPr/>
      </w:pPr>
      <w:r>
        <w:rPr>
          <w:sz w:val="22"/>
        </w:rPr>
        <w:t>2.15. Создание нормального температурно-влажностного ре</w:t>
        <w:softHyphen/>
        <w:t>жима в чердачном пространстве сборных безрулонных крыш связа</w:t>
        <w:softHyphen/>
        <w:t>но с необходимостью выполнения следующих требований: поддер</w:t>
        <w:softHyphen/>
        <w:t xml:space="preserve">жание утеплителя в воздушно-сухом состоянии /для крыш </w:t>
      </w:r>
      <w:r>
        <w:rPr>
          <w:sz w:val="22"/>
          <w:lang w:val="uk-UA"/>
        </w:rPr>
        <w:t xml:space="preserve">КР-І </w:t>
      </w:r>
      <w:r>
        <w:rPr>
          <w:sz w:val="22"/>
        </w:rPr>
        <w:t>и КР-2/; исключение выпадения конденсата на внутренней поверхности стен и покрытия чердака в зимний период; исключение перегрева помещений верхнего этажа здания в летний период.</w:t>
      </w:r>
    </w:p>
    <w:p>
      <w:pPr>
        <w:pStyle w:val="Normal"/>
        <w:rPr/>
      </w:pPr>
      <w:r>
        <w:rPr>
          <w:sz w:val="22"/>
        </w:rPr>
        <w:t xml:space="preserve">2.16. Для вентиляции чердачногопространства крыш КР-1 следует предусматривать в стенахчердака устройство приточно-вытяжных проемов суммарной площадью 0,2 % от площади чердака, а для исключения перегрева /в Ш и </w:t>
      </w:r>
      <w:r>
        <w:rPr>
          <w:sz w:val="22"/>
          <w:lang w:val="uk-UA"/>
        </w:rPr>
        <w:t>І</w:t>
      </w:r>
      <w:r>
        <w:rPr>
          <w:sz w:val="22"/>
        </w:rPr>
        <w:t>У климатических районах Украины/ площадь проемов увеличивают до 2% площади крыши. Проемы должны оборудоваться жалюзийной решеткой, застеклен</w:t>
        <w:softHyphen/>
        <w:t>ной фрамугой, закрываемой на зиму и выполнять функции свето</w:t>
        <w:softHyphen/>
        <w:t>вых окон.</w:t>
      </w:r>
    </w:p>
    <w:p>
      <w:pPr>
        <w:pStyle w:val="Normal"/>
        <w:rPr>
          <w:sz w:val="22"/>
        </w:rPr>
      </w:pPr>
      <w:r>
        <w:rPr>
          <w:sz w:val="22"/>
        </w:rPr>
        <w:t>2.17.Вентиляция чердачного пространства крыш КР-2 осу</w:t>
        <w:softHyphen/>
        <w:t>ществляется путем пропуска наружного воздуха через вентиля</w:t>
        <w:softHyphen/>
        <w:t>ционные отверстия в стенах чердака и теплого воздуха из диффузоров и удаления его через вытяжную шахту, устанавливае</w:t>
        <w:softHyphen/>
        <w:t>мую на покрытии секции или отсеказдания. Суммарную площадь вентиляционных,отверстий необходимо определять расчетным пу</w:t>
        <w:softHyphen/>
        <w:t>тем с учетом действия ветрового напора /при средней скорости ветра для самого холодного месяца года/.Площадь проема вы</w:t>
        <w:softHyphen/>
        <w:t>тяжной шахты принимают равной неменее суммы площадей венти</w:t>
        <w:softHyphen/>
        <w:t>ляционных отверстий в стенах чердакаи вентиляционных кана</w:t>
        <w:softHyphen/>
        <w:t>лов, выходящих через диффузоры из помещений данной секции /отсека/ здания.</w:t>
      </w:r>
    </w:p>
    <w:p>
      <w:pPr>
        <w:pStyle w:val="Normal"/>
        <w:rPr>
          <w:sz w:val="22"/>
        </w:rPr>
      </w:pPr>
      <w:r>
        <w:rPr>
          <w:sz w:val="22"/>
        </w:rPr>
        <w:t>Вентиляционные отверстия размешают в продольных стенах или панелях чердака. Для повышения эффективности воздухооб</w:t>
        <w:softHyphen/>
        <w:t>мена отверстия размешают в двух уровнях: верхние должны рас</w:t>
        <w:softHyphen/>
        <w:t>полагаться непосредственно под сборными кровельными элемен</w:t>
        <w:softHyphen/>
        <w:t>тами, нижние - на высоте 0,2 м от верха слоя утеплителя чер</w:t>
        <w:softHyphen/>
        <w:t>дачного перекрыт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Необходимый воздухообмен определяется при условии невы-падения конденсата на внутренней поверхности покрытия.</w:t>
      </w:r>
    </w:p>
    <w:p>
      <w:pPr>
        <w:pStyle w:val="Normal"/>
        <w:rPr>
          <w:sz w:val="22"/>
        </w:rPr>
      </w:pPr>
      <w:r>
        <w:rPr>
          <w:sz w:val="22"/>
        </w:rPr>
        <w:t>Расчет производится в соответствии  с "Указаниями по проектированию и устройству железобетонных крыш жилых домов с завершением вентустройств в зоне проходного чердака", раз</w:t>
        <w:softHyphen/>
        <w:t>работанными Уральским научно-исследовательским институтом Академии коммунального хозяйства им К.Д.Панфилова /г.Сверд</w:t>
        <w:softHyphen/>
        <w:t xml:space="preserve">ловск, 1977/.                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2.18. При конструировании покрытия беэрулонных крыш КР-3 основывается на учёте перепада статистического давления, образуемого за счет притока теплого воздуха из диффузоров и удаления его через вытяжную шахту.</w:t>
      </w:r>
    </w:p>
    <w:p>
      <w:pPr>
        <w:pStyle w:val="Normal"/>
        <w:rPr>
          <w:sz w:val="22"/>
        </w:rPr>
      </w:pPr>
      <w:r>
        <w:rPr>
          <w:sz w:val="22"/>
        </w:rPr>
        <w:t>Площадь проемавытяжной шахты рассчитывается из условия обеспечения скорости воздушного потока 0,5...1 м/с при увели</w:t>
        <w:softHyphen/>
        <w:t>ченном на 30% по сравнению сормативным расходом воздуха, удаляемого из жилых помещений. Аэродинамическое сопротивление участка, включающего вытяжную шахту и чердачное помещение до наиболее отдаленного вентиляционногоблока, не должно превы</w:t>
        <w:softHyphen/>
        <w:t xml:space="preserve">шать 0,98 Па. </w:t>
      </w:r>
    </w:p>
    <w:p>
      <w:pPr>
        <w:pStyle w:val="Normal"/>
        <w:rPr>
          <w:sz w:val="22"/>
        </w:rPr>
      </w:pPr>
      <w:r>
        <w:rPr>
          <w:sz w:val="22"/>
        </w:rPr>
        <w:t>Высота вытяжной шахты определяется расчетом системы вентиляции и принимается равной 4,5 м, считая от чердачного пере</w:t>
        <w:softHyphen/>
        <w:t>крытия до верха шахты.</w:t>
      </w:r>
    </w:p>
    <w:p>
      <w:pPr>
        <w:pStyle w:val="Normal"/>
        <w:rPr/>
      </w:pPr>
      <w:r>
        <w:rPr>
          <w:sz w:val="22"/>
        </w:rPr>
        <w:t xml:space="preserve">2.20. В основу теплотехнического расчета теплого чердака должны быть положены условия ограничения теплопотерь через </w:t>
      </w:r>
      <w:r>
        <w:rPr>
          <w:sz w:val="22"/>
          <w:lang w:val="uk-UA"/>
        </w:rPr>
        <w:t xml:space="preserve">чердачиое </w:t>
      </w:r>
      <w:r>
        <w:rPr>
          <w:sz w:val="22"/>
        </w:rPr>
        <w:t>перекрытие, обеспечения теплового баланса неотавливаемого помещения и недопустимости выпадения конденсата на внутренней поверхности ограждающих конструкция. В качестве ис</w:t>
        <w:softHyphen/>
        <w:t>точников тепла следует принимать нагретый воздух, выходящий из каналов вытяжной вентиляции и тепловой поток, поступающий через чердачное перекрытие. Теплопотери учитываются через покрятие, наружные стены чердака и открытую вытяжную шахту.</w:t>
      </w:r>
    </w:p>
    <w:p>
      <w:pPr>
        <w:pStyle w:val="Normal"/>
        <w:rPr/>
      </w:pPr>
      <w:r>
        <w:rPr>
          <w:sz w:val="22"/>
        </w:rPr>
        <w:t>Притеплотехнических расчетах необходимо руководствоваться методикой ЦНИИ</w:t>
      </w:r>
      <w:r>
        <w:rPr>
          <w:sz w:val="22"/>
          <w:lang w:val="uk-UA"/>
        </w:rPr>
        <w:t>Є</w:t>
      </w:r>
      <w:r>
        <w:rPr>
          <w:sz w:val="22"/>
        </w:rPr>
        <w:t xml:space="preserve">Пжилища, изложенной в Рекомендациях по </w:t>
      </w:r>
      <w:r>
        <w:rPr>
          <w:sz w:val="22"/>
          <w:lang w:val="uk-UA"/>
        </w:rPr>
        <w:t>проекти</w:t>
      </w:r>
      <w:r>
        <w:rPr>
          <w:sz w:val="22"/>
        </w:rPr>
        <w:t>рованию железобетонных крыш с теплым чердаком для многоэтаж</w:t>
        <w:softHyphen/>
        <w:t>ных зданий /М., Стройиздат, 1986 г./. Расчетные значения теп</w:t>
        <w:softHyphen/>
        <w:t xml:space="preserve">лотехнических показателей принимаются по указаниям СНиП 2.07.01-89, СНиП </w:t>
      </w:r>
      <w:r>
        <w:rPr>
          <w:sz w:val="22"/>
          <w:lang w:val="uk-UA"/>
        </w:rPr>
        <w:t>ІІ</w:t>
      </w:r>
      <w:r>
        <w:rPr>
          <w:sz w:val="22"/>
        </w:rPr>
        <w:t>-3-79, СНиП 2.01.01-82, СНиП 2.04.05-86.</w:t>
      </w:r>
    </w:p>
    <w:p>
      <w:pPr>
        <w:pStyle w:val="Normal"/>
        <w:rPr/>
      </w:pPr>
      <w:r>
        <w:rPr>
          <w:sz w:val="22"/>
        </w:rPr>
        <w:t>2.21. Теплотехнический расчет теплого  чердака должен быть дополнен расчетом влажностного состояния покрытия, который выполняется согласно Руководства по расчету влажностного режима ограждающих конструкций, разработанного НИИСФ Госстроя СССР /М., Стройивдат, 1984 г./. При этом из условия сохране</w:t>
        <w:softHyphen/>
        <w:t>ния защитных свойств огражвения годовой влажностной баланс конструкции должен быть отрицательным, а влажность наружного слоя не должна доходить до влагонасыщения. Условием нормаль</w:t>
        <w:softHyphen/>
        <w:t>ного влажностного состояния плит покрытия является ограниче</w:t>
        <w:softHyphen/>
        <w:t xml:space="preserve">ние начальной влажности утеплителя на уровне нормативных </w:t>
      </w:r>
      <w:r>
        <w:rPr>
          <w:sz w:val="22"/>
          <w:lang w:val="uk-UA"/>
        </w:rPr>
        <w:t>тре</w:t>
      </w:r>
      <w:r>
        <w:rPr>
          <w:sz w:val="22"/>
        </w:rPr>
        <w:t>бований.</w:t>
      </w:r>
    </w:p>
    <w:p>
      <w:pPr>
        <w:pStyle w:val="Normal"/>
        <w:rPr>
          <w:sz w:val="22"/>
        </w:rPr>
      </w:pPr>
      <w:r>
        <w:rPr>
          <w:sz w:val="22"/>
        </w:rPr>
        <w:t>Влагосодержание воздуха на чердаке определяется как сумма влагосодержания наружного воздуха при расчетной температуре и приращения влагосодержанияв жилых помещениях за счет быто</w:t>
        <w:softHyphen/>
        <w:t>вых влаговыделений. Среднесуточное приращение влагосодержаняя определяется по фактическим зксплуатационным данным и для обоб</w:t>
        <w:softHyphen/>
        <w:t>щенных расчетов принимается  /с обеспеченностью 0,9/ в коли</w:t>
        <w:softHyphen/>
        <w:t>честве 3,3Г/КГ для газифицированных ДОМОВ и 3 Г/КГ - ДЛЯ ДО</w:t>
        <w:softHyphen/>
        <w:t>МОВ электрифицированных.</w:t>
      </w:r>
    </w:p>
    <w:p>
      <w:pPr>
        <w:pStyle w:val="Normal"/>
        <w:rPr>
          <w:sz w:val="22"/>
        </w:rPr>
      </w:pPr>
      <w:r>
        <w:rPr>
          <w:sz w:val="22"/>
        </w:rPr>
        <w:t>В расчетах по обеспечению: благоприятного влажностного состояния режим помещения теплого чердака-согласно градации СНиП П-3-79 принимается сухим.</w:t>
      </w:r>
    </w:p>
    <w:p>
      <w:pPr>
        <w:pStyle w:val="Normal"/>
        <w:rPr/>
      </w:pPr>
      <w:r>
        <w:rPr>
          <w:sz w:val="22"/>
        </w:rPr>
        <w:t>Примечание: 1. Для обеспечения благоприятного влажностно-го состояния при использовании в покрытии эффективных тепло</w:t>
        <w:softHyphen/>
        <w:t xml:space="preserve">изоляционных </w:t>
      </w:r>
      <w:r>
        <w:rPr>
          <w:sz w:val="22"/>
          <w:lang w:val="uk-UA"/>
        </w:rPr>
        <w:t xml:space="preserve">материалов защитинй </w:t>
      </w:r>
      <w:r>
        <w:rPr>
          <w:sz w:val="22"/>
        </w:rPr>
        <w:t>слойсо стороны чердака дол</w:t>
        <w:softHyphen/>
        <w:t>жен иметь сопротивление паропроницанию не менее 1,3 м</w:t>
      </w:r>
      <w:r>
        <w:rPr>
          <w:sz w:val="22"/>
          <w:vertAlign w:val="superscript"/>
        </w:rPr>
        <w:t>3</w:t>
      </w:r>
      <w:r>
        <w:rPr>
          <w:sz w:val="22"/>
          <w:lang w:val="uk-UA"/>
        </w:rPr>
        <w:t xml:space="preserve">·ч·Па/мг </w:t>
      </w:r>
      <w:r>
        <w:rPr>
          <w:sz w:val="22"/>
        </w:rPr>
        <w:t>/железобетон 40 мм/, а теплоизоляционные материалы иметь от</w:t>
        <w:softHyphen/>
        <w:t>ношение коэффициента паропооницаемостимг/м</w:t>
      </w:r>
      <w:r>
        <w:rPr>
          <w:sz w:val="22"/>
          <w:lang w:val="uk-UA"/>
        </w:rPr>
        <w:t>·</w:t>
      </w:r>
      <w:r>
        <w:rPr>
          <w:sz w:val="22"/>
        </w:rPr>
        <w:t>ч</w:t>
      </w:r>
      <w:r>
        <w:rPr>
          <w:sz w:val="22"/>
          <w:lang w:val="uk-UA"/>
        </w:rPr>
        <w:t>·</w:t>
      </w:r>
      <w:r>
        <w:rPr>
          <w:sz w:val="22"/>
        </w:rPr>
        <w:t>Па/ к коэффи</w:t>
        <w:softHyphen/>
        <w:t>циенту теплопроводности</w:t>
      </w:r>
      <w:r>
        <w:rPr>
          <w:sz w:val="22"/>
          <w:lang w:val="uk-UA"/>
        </w:rPr>
        <w:t xml:space="preserve"> Вт</w:t>
      </w:r>
      <w:r>
        <w:rPr>
          <w:sz w:val="22"/>
        </w:rPr>
        <w:t>/ /м</w:t>
      </w:r>
      <w:r>
        <w:rPr>
          <w:sz w:val="22"/>
          <w:lang w:val="uk-UA"/>
        </w:rPr>
        <w:t>·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С/не более 2,6. </w:t>
      </w:r>
    </w:p>
    <w:p>
      <w:pPr>
        <w:pStyle w:val="Normal"/>
        <w:rPr/>
      </w:pPr>
      <w:r>
        <w:rPr>
          <w:sz w:val="22"/>
        </w:rPr>
        <w:t xml:space="preserve">2.Двухслойные плиты беззащитногослоя со </w:t>
      </w:r>
      <w:r>
        <w:rPr>
          <w:sz w:val="22"/>
          <w:lang w:val="uk-UA"/>
        </w:rPr>
        <w:t>сторон</w:t>
      </w:r>
      <w:r>
        <w:rPr>
          <w:sz w:val="22"/>
        </w:rPr>
        <w:t>ычердака дожны выполняться с</w:t>
      </w:r>
      <w:r>
        <w:rPr>
          <w:sz w:val="22"/>
          <w:lang w:val="uk-UA"/>
        </w:rPr>
        <w:t xml:space="preserve"> н</w:t>
      </w:r>
      <w:r>
        <w:rPr>
          <w:sz w:val="22"/>
        </w:rPr>
        <w:t>ижнимслоем из керамзи-тобетона плотностью не, менее 1000 кг/м</w:t>
      </w:r>
      <w:r>
        <w:rPr>
          <w:sz w:val="22"/>
          <w:vertAlign w:val="superscript"/>
        </w:rPr>
        <w:t>3</w:t>
      </w:r>
      <w:r>
        <w:rPr>
          <w:sz w:val="22"/>
        </w:rPr>
        <w:t>или аналогичных ма-териаловс коэффициентом паропроницаемости не более 0,15мг/ /м</w:t>
      </w:r>
      <w:r>
        <w:rPr>
          <w:sz w:val="22"/>
          <w:lang w:val="uk-UA"/>
        </w:rPr>
        <w:t>·</w:t>
      </w:r>
      <w:r>
        <w:rPr>
          <w:sz w:val="22"/>
        </w:rPr>
        <w:t>ч</w:t>
      </w:r>
      <w:r>
        <w:rPr>
          <w:sz w:val="22"/>
          <w:lang w:val="uk-UA"/>
        </w:rPr>
        <w:t>·</w:t>
      </w:r>
      <w:r>
        <w:rPr>
          <w:sz w:val="22"/>
        </w:rPr>
        <w:t xml:space="preserve">Па/. В случае необходимости применения пароизоляции </w:t>
      </w:r>
      <w:r>
        <w:rPr>
          <w:sz w:val="22"/>
          <w:lang w:val="el-GR"/>
        </w:rPr>
        <w:t>πΰ-</w:t>
      </w:r>
      <w:r>
        <w:rPr>
          <w:sz w:val="22"/>
        </w:rPr>
        <w:t xml:space="preserve">верхностиутепдителя </w:t>
      </w:r>
      <w:r>
        <w:rPr>
          <w:sz w:val="22"/>
          <w:lang w:val="uk-UA"/>
        </w:rPr>
        <w:t>двухслойн</w:t>
      </w:r>
      <w:r>
        <w:rPr>
          <w:sz w:val="22"/>
        </w:rPr>
        <w:t>ы</w:t>
      </w:r>
      <w:r>
        <w:rPr>
          <w:sz w:val="22"/>
          <w:lang w:val="uk-UA"/>
        </w:rPr>
        <w:t xml:space="preserve">х кровельннх </w:t>
      </w:r>
      <w:r>
        <w:rPr>
          <w:sz w:val="22"/>
        </w:rPr>
        <w:t>плит для ее осу-ществления целесообразно использовать методы флюатирования преимущественно составамина Водной основе /раствор натрие</w:t>
        <w:softHyphen/>
        <w:t>вого стекла с добавкой полимеров битумных эмульсий и др./.</w:t>
      </w:r>
    </w:p>
    <w:p>
      <w:pPr>
        <w:pStyle w:val="Normal"/>
        <w:rPr>
          <w:sz w:val="22"/>
        </w:rPr>
      </w:pPr>
      <w:r>
        <w:rPr>
          <w:sz w:val="22"/>
        </w:rPr>
        <w:t>2.22 При проектировании крыш КР-3 необходимо:</w:t>
      </w:r>
    </w:p>
    <w:p>
      <w:pPr>
        <w:pStyle w:val="Normal"/>
        <w:rPr>
          <w:sz w:val="22"/>
        </w:rPr>
      </w:pPr>
      <w:r>
        <w:rPr>
          <w:sz w:val="22"/>
        </w:rPr>
        <w:t xml:space="preserve">для стен, чердакаприменять,констртруктивные материалы, испоользуемые в стенах жилыхпомещений;   </w:t>
      </w:r>
    </w:p>
    <w:p>
      <w:pPr>
        <w:pStyle w:val="Normal"/>
        <w:rPr/>
      </w:pPr>
      <w:r>
        <w:rPr>
          <w:sz w:val="22"/>
        </w:rPr>
        <w:t>для защиты от попадания атмосферных осадков через вытяжную шахту следует предусматривать водосборный поддон глубиной 0,15...0,3м илизонт изжелезобетонной</w:t>
      </w:r>
      <w:r>
        <w:rPr>
          <w:sz w:val="22"/>
          <w:lang w:val="uk-UA"/>
        </w:rPr>
        <w:t xml:space="preserve"> плит</w:t>
      </w:r>
      <w:r>
        <w:rPr>
          <w:sz w:val="22"/>
        </w:rPr>
        <w:t>ы</w:t>
      </w:r>
      <w:r>
        <w:rPr>
          <w:sz w:val="22"/>
          <w:lang w:val="uk-UA"/>
        </w:rPr>
        <w:t>, л</w:t>
      </w:r>
      <w:r>
        <w:rPr>
          <w:sz w:val="22"/>
        </w:rPr>
        <w:t>ибо из асбо</w:t>
      </w:r>
      <w:r>
        <w:rPr>
          <w:sz w:val="22"/>
          <w:lang w:val="uk-UA"/>
        </w:rPr>
        <w:t>цементного листа.</w:t>
      </w:r>
    </w:p>
    <w:p>
      <w:pPr>
        <w:pStyle w:val="Normal"/>
        <w:rPr/>
      </w:pPr>
      <w:r>
        <w:rPr>
          <w:sz w:val="22"/>
        </w:rPr>
        <w:t>участок перекрытия: под вытяжнрй</w:t>
      </w:r>
      <w:r>
        <w:rPr>
          <w:sz w:val="22"/>
          <w:lang w:val="uk-UA"/>
        </w:rPr>
        <w:t xml:space="preserve"> ш</w:t>
      </w:r>
      <w:r>
        <w:rPr>
          <w:sz w:val="22"/>
        </w:rPr>
        <w:t xml:space="preserve">ахтой дополнительно утепляется;   </w:t>
      </w:r>
    </w:p>
    <w:p>
      <w:pPr>
        <w:pStyle w:val="Normal"/>
        <w:rPr>
          <w:sz w:val="22"/>
        </w:rPr>
      </w:pPr>
      <w:r>
        <w:rPr>
          <w:sz w:val="22"/>
        </w:rPr>
        <w:t>в пёрегородке, разделяющей смежные камеры теплого черда</w:t>
        <w:softHyphen/>
        <w:t>ка, предусматривать проемыс герметично закрывающейся дверью или люк размером 0,8х0,8 м;</w:t>
      </w:r>
    </w:p>
    <w:p>
      <w:pPr>
        <w:pStyle w:val="Normal"/>
        <w:rPr/>
      </w:pPr>
      <w:r>
        <w:rPr>
          <w:sz w:val="22"/>
        </w:rPr>
        <w:t>дверьс лестничной клеткив чердак выполнять с пределом огнестойкости не менее 0</w:t>
      </w:r>
      <w:r>
        <w:rPr>
          <w:sz w:val="22"/>
          <w:lang w:val="el-GR"/>
        </w:rPr>
        <w:t>,6</w:t>
      </w:r>
      <w:r>
        <w:rPr>
          <w:sz w:val="22"/>
        </w:rPr>
        <w:t xml:space="preserve"> ч  и с оснащениемустройством для самозакрывания;</w:t>
      </w:r>
    </w:p>
    <w:p>
      <w:pPr>
        <w:pStyle w:val="Normal"/>
        <w:rPr>
          <w:sz w:val="22"/>
        </w:rPr>
      </w:pPr>
      <w:r>
        <w:rPr>
          <w:sz w:val="22"/>
        </w:rPr>
        <w:t>световые окна вконструкции стен теплого чердака выполнять из стеклоблоков, с учетом открывания для целей дымоудаления.</w:t>
      </w:r>
    </w:p>
    <w:p>
      <w:pPr>
        <w:pStyle w:val="Normal"/>
        <w:rPr>
          <w:sz w:val="22"/>
        </w:rPr>
      </w:pPr>
      <w:r>
        <w:rPr>
          <w:sz w:val="22"/>
        </w:rPr>
        <w:t>Выбор конструктивного решения крыши и типа гидрозащиты, общие правила конструирования</w:t>
      </w:r>
    </w:p>
    <w:p>
      <w:pPr>
        <w:pStyle w:val="Normal"/>
        <w:rPr/>
      </w:pPr>
      <w:r>
        <w:rPr>
          <w:sz w:val="22"/>
        </w:rPr>
        <w:t>2.23. Конструктивные решения безрулонной крыши и тип гидроаащиты следует принимать в соответствии с табл. 2 с уче</w:t>
        <w:softHyphen/>
        <w:t xml:space="preserve">том требований </w:t>
      </w:r>
      <w:r>
        <w:rPr>
          <w:sz w:val="22"/>
          <w:lang w:val="el-GR"/>
        </w:rPr>
        <w:t>π.</w:t>
      </w:r>
      <w:r>
        <w:rPr>
          <w:sz w:val="22"/>
          <w:lang w:val="uk-UA"/>
        </w:rPr>
        <w:t>п</w:t>
      </w:r>
      <w:r>
        <w:rPr>
          <w:sz w:val="22"/>
          <w:lang w:val="el-GR"/>
        </w:rPr>
        <w:t>.Ι.6,</w:t>
      </w:r>
      <w:r>
        <w:rPr>
          <w:sz w:val="22"/>
          <w:lang w:val="uk-UA"/>
        </w:rPr>
        <w:t xml:space="preserve"> І</w:t>
      </w:r>
      <w:r>
        <w:rPr>
          <w:sz w:val="22"/>
          <w:lang w:val="el-GR"/>
        </w:rPr>
        <w:t xml:space="preserve">.Ι5, </w:t>
      </w:r>
      <w:r>
        <w:rPr>
          <w:sz w:val="22"/>
        </w:rPr>
        <w:t>2.1 и 2.2.</w:t>
      </w:r>
    </w:p>
    <w:p>
      <w:pPr>
        <w:pStyle w:val="Normal"/>
        <w:rPr>
          <w:sz w:val="22"/>
        </w:rPr>
      </w:pPr>
      <w:r>
        <w:rPr>
          <w:sz w:val="22"/>
        </w:rPr>
        <w:t>При конструировании принятого класса крыши необходимо: на основе анализа конфигурации здания выявить типовой ряд секций /отсеков/ серии,определить габариты кровельных элемен</w:t>
        <w:softHyphen/>
        <w:t>тов; установитьрасчетную схему работы кровельных элементов лотков и опорных элементов; установить технологические преде</w:t>
        <w:softHyphen/>
        <w:t>лы габаритных размеров сборных изделий и массы монтажной еди</w:t>
        <w:softHyphen/>
        <w:t>ницы; принять тип стыков и примыканий кровельных элементов, лотков, доборных элементов одного к другому и к стенам чер</w:t>
        <w:softHyphen/>
        <w:t>дака, установить тип гидрозащиты и способ формования изде</w:t>
        <w:softHyphen/>
        <w:t>лий/ "лицом вниз" или "лицом вверх"/.</w:t>
      </w:r>
    </w:p>
    <w:p>
      <w:pPr>
        <w:pStyle w:val="Normal"/>
        <w:rPr>
          <w:sz w:val="22"/>
        </w:rPr>
      </w:pPr>
      <w:r>
        <w:rPr>
          <w:sz w:val="22"/>
        </w:rPr>
        <w:t>2.24. Габариты кровельных элементов определяются методом разрезки диска покрытия наунифицированныемодули /Рис.4/ не</w:t>
        <w:softHyphen/>
        <w:t>зависимо от принятой системы разрезки стен крупнопанельного здания.</w:t>
      </w:r>
    </w:p>
    <w:p>
      <w:pPr>
        <w:pStyle w:val="Normal"/>
        <w:rPr/>
      </w:pPr>
      <w:r>
        <w:rPr>
          <w:sz w:val="22"/>
        </w:rPr>
        <w:t> </w:t>
      </w:r>
      <w:r>
        <w:rPr>
          <w:sz w:val="22"/>
        </w:rPr>
        <w:t xml:space="preserve">В атом случае длина унифицированного модуля </w:t>
      </w:r>
      <w:r>
        <w:rPr>
          <w:sz w:val="22"/>
          <w:lang w:val="el-GR"/>
        </w:rPr>
        <w:t xml:space="preserve">Μ </w:t>
      </w:r>
      <w:r>
        <w:rPr>
          <w:sz w:val="22"/>
        </w:rPr>
        <w:t>определя</w:t>
        <w:softHyphen/>
        <w:t xml:space="preserve">ется по формуле:  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>М =</w:t>
      </w:r>
      <w:r>
        <w:rPr>
          <w:sz w:val="22"/>
          <w:lang w:val="en-US"/>
        </w:rPr>
        <w:t> 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o</w:t>
      </w:r>
      <w:r>
        <w:rPr>
          <w:sz w:val="22"/>
          <w:vertAlign w:val="subscript"/>
        </w:rPr>
        <w:t xml:space="preserve"> </w:t>
      </w:r>
      <w:r>
        <w:rPr>
          <w:sz w:val="22"/>
        </w:rPr>
        <w:t>/ 2</w:t>
      </w:r>
      <w:r>
        <w:rPr>
          <w:sz w:val="22"/>
          <w:lang w:val="en-US"/>
        </w:rPr>
        <w:t> </w:t>
      </w:r>
      <w:r>
        <w:rPr>
          <w:sz w:val="22"/>
        </w:rPr>
        <w:t xml:space="preserve"> = (</w:t>
      </w:r>
      <w:r>
        <w:rPr>
          <w:sz w:val="22"/>
          <w:lang w:val="en-US"/>
        </w:rPr>
        <w:t>L</w:t>
      </w:r>
      <w:r>
        <w:rPr>
          <w:sz w:val="22"/>
        </w:rPr>
        <w:t>±2</w:t>
      </w:r>
      <w:r>
        <w:rPr>
          <w:sz w:val="22"/>
          <w:lang w:val="en-US"/>
        </w:rPr>
        <w:t>n</w:t>
      </w:r>
      <w:r>
        <w:rPr>
          <w:sz w:val="22"/>
        </w:rPr>
        <w:t>) / 2</w:t>
      </w:r>
      <w:r>
        <w:rPr>
          <w:sz w:val="22"/>
          <w:lang w:val="en-US"/>
        </w:rPr>
        <w:t> </w:t>
      </w:r>
      <w:r>
        <w:rPr>
          <w:sz w:val="22"/>
        </w:rPr>
        <w:t xml:space="preserve"> </w:t>
      </w:r>
      <w:r>
        <w:rPr>
          <w:sz w:val="22"/>
          <w:lang w:val="en-US"/>
        </w:rPr>
        <w:t>                                             </w:t>
      </w:r>
      <w:r>
        <w:rPr>
          <w:sz w:val="22"/>
        </w:rPr>
        <w:t xml:space="preserve"> (1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/>
      </w:pPr>
      <w:r>
        <w:rPr>
          <w:sz w:val="22"/>
        </w:rPr>
        <w:t xml:space="preserve">где   </w:t>
      </w:r>
      <w:r>
        <w:rPr>
          <w:sz w:val="22"/>
          <w:lang w:val="en-US"/>
        </w:rPr>
        <w:t>L</w:t>
      </w:r>
      <w:r>
        <w:rPr>
          <w:sz w:val="22"/>
        </w:rPr>
        <w:t xml:space="preserve"> - расстояние между продольными осями стены блок-секции /отсека/, мм</w:t>
      </w:r>
    </w:p>
    <w:p>
      <w:pPr>
        <w:pStyle w:val="Normal"/>
        <w:rPr/>
      </w:pPr>
      <w:r>
        <w:rPr>
          <w:sz w:val="22"/>
          <w:lang w:val="en-US"/>
        </w:rPr>
        <w:t>n</w:t>
      </w:r>
      <w:r>
        <w:rPr>
          <w:sz w:val="22"/>
        </w:rPr>
        <w:t>-  расстояние от оси стены до грани плиты, при</w:t>
        <w:softHyphen/>
        <w:t>нимаемое конструктивно, мм</w:t>
      </w:r>
    </w:p>
    <w:p>
      <w:pPr>
        <w:pStyle w:val="Normal"/>
        <w:rPr/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o</w:t>
      </w:r>
      <w:r>
        <w:rPr>
          <w:sz w:val="22"/>
        </w:rPr>
        <w:t>- расстояние между наружными гранями соосных плит, мм</w:t>
      </w:r>
    </w:p>
    <w:p>
      <w:pPr>
        <w:pStyle w:val="Normal"/>
        <w:rPr/>
      </w:pPr>
      <w:r>
        <w:rPr>
          <w:sz w:val="22"/>
        </w:rPr>
        <w:t xml:space="preserve">Модульный шаг кровельных плит </w:t>
      </w:r>
      <w:r>
        <w:rPr>
          <w:sz w:val="22"/>
          <w:lang w:val="en-US"/>
        </w:rPr>
        <w:t>m</w:t>
      </w:r>
      <w:r>
        <w:rPr>
          <w:sz w:val="22"/>
        </w:rPr>
        <w:t xml:space="preserve"> задается методом под</w:t>
        <w:softHyphen/>
        <w:t>бора и должен быть кратным строительному модулю 300 мм, с учетом сквозной унификации изделий для всех блок-секций, сос</w:t>
        <w:softHyphen/>
        <w:t>тавляющих данную серию жилых домов.</w:t>
      </w:r>
    </w:p>
    <w:p>
      <w:pPr>
        <w:pStyle w:val="Normal"/>
        <w:rPr>
          <w:sz w:val="22"/>
        </w:rPr>
      </w:pPr>
      <w:r>
        <w:rPr>
          <w:sz w:val="22"/>
        </w:rPr>
        <w:t>Таблица 2. Требования к конструктивным элементам индустриальной безрулонной крыши взависимости от класса крыши я типа гидрозащи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846"/>
        <w:gridCol w:w="734"/>
        <w:gridCol w:w="900"/>
        <w:gridCol w:w="2520"/>
        <w:gridCol w:w="990"/>
        <w:gridCol w:w="810"/>
        <w:gridCol w:w="825"/>
        <w:gridCol w:w="1198"/>
        <w:gridCol w:w="1028"/>
        <w:gridCol w:w="691"/>
        <w:gridCol w:w="938"/>
        <w:gridCol w:w="921"/>
        <w:gridCol w:w="1275"/>
        <w:gridCol w:w="864"/>
      </w:tblGrid>
      <w:tr>
        <w:trPr>
          <w:trHeight w:val="173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rPr/>
            </w:pPr>
            <w:r>
              <w:rPr/>
              <w:t>Конструктивная схема крьши</w:t>
            </w:r>
          </w:p>
        </w:tc>
        <w:tc>
          <w:tcPr>
            <w:tcW w:w="136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center"/>
              <w:rPr/>
            </w:pPr>
            <w:r>
              <w:rPr/>
              <w:t>Элементы конструкции и гидрозащиты крыши</w:t>
            </w:r>
          </w:p>
        </w:tc>
      </w:tr>
      <w:tr>
        <w:trPr>
          <w:trHeight w:val="201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  <w:p>
            <w:pPr>
              <w:pStyle w:val="Normal"/>
              <w:spacing w:lineRule="atLeast" w:line="201"/>
              <w:rPr/>
            </w:pPr>
            <w:r>
              <w:rPr/>
              <w:t xml:space="preserve">крьши 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rPr/>
            </w:pPr>
            <w:r>
              <w:rPr/>
              <w:t xml:space="preserve">Тип гидро-зашиты /приз нак </w:t>
            </w:r>
            <w:r>
              <w:rPr>
                <w:lang w:val="en-US"/>
              </w:rPr>
              <w:t>V</w:t>
            </w:r>
            <w:r>
              <w:rPr/>
              <w:t xml:space="preserve">/ </w:t>
            </w:r>
          </w:p>
        </w:tc>
        <w:tc>
          <w:tcPr>
            <w:tcW w:w="7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  <w:p>
            <w:pPr>
              <w:pStyle w:val="Normal"/>
              <w:spacing w:lineRule="atLeast" w:line="201"/>
              <w:rPr/>
            </w:pPr>
            <w:r>
              <w:rPr/>
              <w:t>крьши %, не менее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</w:t>
            </w:r>
          </w:p>
          <w:p>
            <w:pPr>
              <w:pStyle w:val="Normal"/>
              <w:rPr/>
            </w:pPr>
            <w:r>
              <w:rPr/>
              <w:t>Рия тре- щино-стойкости несущих конструк-</w:t>
            </w:r>
          </w:p>
          <w:p>
            <w:pPr>
              <w:pStyle w:val="Normal"/>
              <w:spacing w:lineRule="atLeast" w:line="201"/>
              <w:rPr/>
            </w:pPr>
            <w:r>
              <w:rPr/>
              <w:t xml:space="preserve">ций </w:t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rPr/>
            </w:pPr>
            <w:r>
              <w:rPr>
                <w:lang w:val="uk-UA"/>
              </w:rPr>
              <w:t xml:space="preserve">Основной </w:t>
            </w:r>
            <w:r>
              <w:rPr/>
              <w:t xml:space="preserve">элемент гидрозащиты </w:t>
            </w:r>
          </w:p>
        </w:tc>
        <w:tc>
          <w:tcPr>
            <w:tcW w:w="38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jc w:val="center"/>
              <w:rPr/>
            </w:pPr>
            <w:r>
              <w:rPr/>
              <w:t>Бетон кровельных элементов</w:t>
            </w:r>
          </w:p>
        </w:tc>
        <w:tc>
          <w:tcPr>
            <w:tcW w:w="3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jc w:val="center"/>
              <w:rPr>
                <w:lang w:val="uk-UA"/>
              </w:rPr>
            </w:pPr>
            <w:r>
              <w:rPr>
                <w:lang w:val="uk-UA"/>
              </w:rPr>
              <w:t>Мастичный /лицевой/ слой</w:t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jc w:val="center"/>
              <w:rPr/>
            </w:pPr>
            <w:r>
              <w:rPr/>
              <w:t>Стыки и примыкания</w:t>
            </w:r>
          </w:p>
        </w:tc>
      </w:tr>
      <w:tr>
        <w:trPr>
          <w:trHeight w:val="1114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  <w:p>
            <w:pPr>
              <w:pStyle w:val="Normal"/>
              <w:rPr/>
            </w:pPr>
            <w:r>
              <w:rPr/>
              <w:t>проч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  <w:t>бетона на</w:t>
            </w:r>
          </w:p>
          <w:p>
            <w:pPr>
              <w:pStyle w:val="Normal"/>
              <w:rPr/>
            </w:pPr>
            <w:r>
              <w:rPr/>
              <w:t>сжатие,</w:t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морозо-стой-</w:t>
            </w:r>
          </w:p>
          <w:p>
            <w:pPr>
              <w:pStyle w:val="Normal"/>
              <w:rPr/>
            </w:pPr>
            <w:r>
              <w:rPr/>
              <w:t xml:space="preserve">кости </w:t>
            </w:r>
          </w:p>
          <w:p>
            <w:pPr>
              <w:pStyle w:val="Normal"/>
              <w:rPr/>
            </w:pPr>
            <w:r>
              <w:rPr/>
              <w:t xml:space="preserve">бетона, </w:t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  <w:t xml:space="preserve">водо-непро- ницае- мости бетона, </w:t>
            </w:r>
          </w:p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очности бетона на растяжение не мене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гезия </w:t>
            </w:r>
          </w:p>
          <w:p>
            <w:pPr>
              <w:pStyle w:val="Normal"/>
              <w:rPr/>
            </w:pPr>
            <w:r>
              <w:rPr/>
              <w:t xml:space="preserve">К бетону, Мпа , не менее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-погло-щение,</w:t>
            </w:r>
          </w:p>
          <w:p>
            <w:pPr>
              <w:pStyle w:val="Normal"/>
              <w:rPr/>
            </w:pPr>
            <w:r>
              <w:rPr/>
              <w:t>%, не</w:t>
            </w:r>
          </w:p>
          <w:p>
            <w:pPr>
              <w:pStyle w:val="Normal"/>
              <w:rPr/>
            </w:pPr>
            <w:r>
              <w:rPr/>
              <w:t>боле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 стойкость,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о</w:t>
            </w:r>
            <w:r>
              <w:rPr/>
              <w:t xml:space="preserve">С, не менее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-- ческие воздей-ствия /удары/, Н, не беле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оздухо-проница-емости</w:t>
            </w:r>
          </w:p>
          <w:p>
            <w:pPr>
              <w:pStyle w:val="Normal"/>
              <w:rPr/>
            </w:pPr>
            <w:r>
              <w:rPr/>
              <w:t>зазора</w:t>
            </w:r>
          </w:p>
          <w:p>
            <w:pPr>
              <w:pStyle w:val="Normal"/>
              <w:rPr/>
            </w:pPr>
            <w:r>
              <w:rPr/>
              <w:t xml:space="preserve">соединения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изо-ляция полости со-единения </w:t>
            </w:r>
          </w:p>
        </w:tc>
      </w:tr>
      <w:tr>
        <w:trPr>
          <w:trHeight w:val="173" w:hRule="atLeast"/>
        </w:trPr>
        <w:tc>
          <w:tcPr>
            <w:tcW w:w="154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center"/>
              <w:rPr/>
            </w:pPr>
            <w:r>
              <w:rPr/>
              <w:t>Крыши  с поверхностной гидрозашитой</w:t>
            </w:r>
          </w:p>
        </w:tc>
      </w:tr>
      <w:tr>
        <w:trPr>
          <w:trHeight w:val="346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1/с призна</w:t>
              <w:softHyphen/>
              <w:t xml:space="preserve">ками ПК-1, ПК-2, </w:t>
            </w:r>
            <w:r>
              <w:rPr>
                <w:lang w:val="uk-UA"/>
              </w:rPr>
              <w:t>КЭ-1,КЭ-2,</w:t>
            </w:r>
          </w:p>
          <w:p>
            <w:pPr>
              <w:pStyle w:val="Normal"/>
              <w:rPr/>
            </w:pPr>
            <w:r>
              <w:rPr/>
              <w:t>УП-1, УП-2/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ременная мастичная гид-роизоляция поверхности изделия в соответствии с п.п. 1.14, 2.1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25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>етс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 </w:t>
            </w:r>
            <w:r>
              <w:rPr>
                <w:lang w:val="el-GR"/>
              </w:rPr>
              <w:t>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 xml:space="preserve">ется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епло-изолиру-</w:t>
            </w:r>
          </w:p>
          <w:p>
            <w:pPr>
              <w:pStyle w:val="Normal"/>
              <w:rPr/>
            </w:pPr>
            <w:r>
              <w:rPr/>
              <w:t xml:space="preserve">ется </w:t>
            </w:r>
          </w:p>
        </w:tc>
      </w:tr>
      <w:tr>
        <w:trPr>
          <w:trHeight w:val="778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/О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 возобновляемая мастичная окрасочная гидроизо</w:t>
              <w:softHyphen/>
              <w:t>ляция лицевой поверхности изде</w:t>
              <w:softHyphen/>
              <w:t>лия в сочетании с гидрофобизиро-</w:t>
            </w:r>
          </w:p>
          <w:p>
            <w:pPr>
              <w:pStyle w:val="Normal"/>
              <w:rPr/>
            </w:pPr>
            <w:r>
              <w:rPr/>
              <w:t>Ванным слоем бетона в соот</w:t>
            </w:r>
          </w:p>
          <w:p>
            <w:pPr>
              <w:pStyle w:val="Normal"/>
              <w:rPr/>
            </w:pPr>
            <w:r>
              <w:rPr/>
              <w:t xml:space="preserve">ветствии с п.п. 1.12. 2.13, и 2.1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 xml:space="preserve">ется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</w:t>
              <w:softHyphen/>
              <w:t>пуска</w:t>
              <w:softHyphen/>
              <w:t xml:space="preserve">ютс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  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</w:tr>
      <w:tr>
        <w:trPr>
          <w:trHeight w:val="643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2 /с призна</w:t>
              <w:softHyphen/>
              <w:t xml:space="preserve">ками ПК-1, ПК-2, </w:t>
            </w:r>
            <w:r>
              <w:rPr>
                <w:lang w:val="uk-UA"/>
              </w:rPr>
              <w:t>КЭ-1,КЭ-2,</w:t>
            </w:r>
          </w:p>
          <w:p>
            <w:pPr>
              <w:pStyle w:val="Normal"/>
              <w:rPr/>
            </w:pPr>
            <w:r>
              <w:rPr/>
              <w:t>УП-1, УП-2/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 КР-1, Г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25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>етс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зазо</w:t>
              <w:softHyphen/>
              <w:t>ра соедине</w:t>
              <w:softHyphen/>
              <w:t>ния уплот-</w:t>
            </w:r>
          </w:p>
          <w:p>
            <w:pPr>
              <w:pStyle w:val="Normal"/>
              <w:rPr/>
            </w:pPr>
            <w:r>
              <w:rPr/>
              <w:t>няется плотной проклад</w:t>
              <w:softHyphen/>
              <w:t xml:space="preserve">кой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 же</w:t>
            </w:r>
          </w:p>
        </w:tc>
      </w:tr>
      <w:tr>
        <w:trPr>
          <w:trHeight w:val="403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/О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</w:t>
            </w:r>
            <w:r>
              <w:rPr>
                <w:lang w:val="en-US"/>
              </w:rPr>
              <w:t>K</w:t>
            </w:r>
            <w:r>
              <w:rPr/>
              <w:t xml:space="preserve">Р-1, ГМ/О/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>етс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</w:t>
              <w:softHyphen/>
              <w:t>пуска</w:t>
              <w:softHyphen/>
              <w:t>ютс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 же</w:t>
            </w:r>
          </w:p>
        </w:tc>
      </w:tr>
      <w:tr>
        <w:trPr>
          <w:trHeight w:val="883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3 /с призна</w:t>
              <w:softHyphen/>
              <w:t xml:space="preserve">ками ПК-1, ПК-2, </w:t>
            </w:r>
            <w:r>
              <w:rPr>
                <w:lang w:val="uk-UA"/>
              </w:rPr>
              <w:t>КЭ-1,КЭ-2,</w:t>
            </w:r>
          </w:p>
          <w:p>
            <w:pPr>
              <w:pStyle w:val="Normal"/>
              <w:rPr/>
            </w:pPr>
            <w:r>
              <w:rPr/>
              <w:t>УП-1, УП-2/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злогично </w:t>
            </w:r>
            <w:r>
              <w:rPr>
                <w:lang w:val="en-US"/>
              </w:rPr>
              <w:t>K</w:t>
            </w:r>
            <w:r>
              <w:rPr/>
              <w:t xml:space="preserve">Р-1, ГМ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25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>етс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 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зазо-ра гермети</w:t>
              <w:softHyphen/>
              <w:t xml:space="preserve">зируется с предвари-тельным праймирова-нием на заводе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</w:t>
              <w:softHyphen/>
              <w:t>лируется равно</w:t>
              <w:softHyphen/>
              <w:t>значно</w:t>
            </w:r>
          </w:p>
          <w:p>
            <w:pPr>
              <w:pStyle w:val="Normal"/>
              <w:rPr/>
            </w:pPr>
            <w:r>
              <w:rPr/>
              <w:t xml:space="preserve">теплоза- щите стен </w:t>
            </w:r>
          </w:p>
        </w:tc>
      </w:tr>
      <w:tr>
        <w:trPr>
          <w:trHeight w:val="413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/О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- КР-1 , ГМ/О/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200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 xml:space="preserve">ется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</w:t>
              <w:softHyphen/>
              <w:t>пуска</w:t>
              <w:softHyphen/>
              <w:t>ютс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   </w:t>
            </w:r>
          </w:p>
        </w:tc>
      </w:tr>
      <w:tr>
        <w:trPr>
          <w:trHeight w:val="173" w:hRule="atLeast"/>
        </w:trPr>
        <w:tc>
          <w:tcPr>
            <w:tcW w:w="154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center"/>
              <w:rPr/>
            </w:pPr>
            <w:r>
              <w:rPr/>
              <w:t>Беспокровные крыши</w:t>
            </w:r>
          </w:p>
        </w:tc>
      </w:tr>
      <w:tr>
        <w:trPr>
          <w:trHeight w:val="566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1 /с призна</w:t>
              <w:softHyphen/>
              <w:t xml:space="preserve">ками ПК-1, ПК-2, </w:t>
            </w:r>
            <w:r>
              <w:rPr>
                <w:lang w:val="uk-UA"/>
              </w:rPr>
              <w:t>КЭ-1,КЭ-2,</w:t>
            </w:r>
          </w:p>
          <w:p>
            <w:pPr>
              <w:pStyle w:val="Normal"/>
              <w:rPr/>
            </w:pPr>
            <w:r>
              <w:rPr/>
              <w:t>УП-1, УП-2/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нноустсйчивый лиценой слой гипроасОизйнованного бетона специального состава а соотнет-с-гвии с пп. </w:t>
            </w:r>
            <w:r>
              <w:rPr>
                <w:lang w:val="el-GR"/>
              </w:rPr>
              <w:t xml:space="preserve">ί.Ι6. </w:t>
            </w:r>
            <w:r>
              <w:rPr/>
              <w:t xml:space="preserve">2.14, 2.33. 2.37.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 xml:space="preserve">8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 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гла</w:t>
              <w:softHyphen/>
              <w:t>ментиру</w:t>
              <w:softHyphen/>
              <w:t>етс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епло-изолиру-</w:t>
            </w:r>
          </w:p>
          <w:p>
            <w:pPr>
              <w:pStyle w:val="Normal"/>
              <w:rPr/>
            </w:pPr>
            <w:r>
              <w:rPr/>
              <w:t>ется</w:t>
            </w:r>
          </w:p>
        </w:tc>
      </w:tr>
      <w:tr>
        <w:trPr>
          <w:trHeight w:val="192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1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То же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В30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lang w:val="en-US"/>
              </w:rPr>
              <w:t>F</w:t>
            </w:r>
            <w:r>
              <w:rPr/>
              <w:t>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lang w:val="en-US"/>
              </w:rPr>
              <w:t>W</w:t>
            </w:r>
            <w:r>
              <w:rPr/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Вт 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То же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То у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846"/>
        <w:gridCol w:w="130"/>
        <w:gridCol w:w="644"/>
        <w:gridCol w:w="220"/>
        <w:gridCol w:w="23"/>
        <w:gridCol w:w="617"/>
        <w:gridCol w:w="240"/>
        <w:gridCol w:w="132"/>
        <w:gridCol w:w="2148"/>
        <w:gridCol w:w="240"/>
        <w:gridCol w:w="750"/>
        <w:gridCol w:w="240"/>
        <w:gridCol w:w="545"/>
        <w:gridCol w:w="240"/>
        <w:gridCol w:w="123"/>
        <w:gridCol w:w="451"/>
        <w:gridCol w:w="240"/>
        <w:gridCol w:w="134"/>
        <w:gridCol w:w="820"/>
        <w:gridCol w:w="240"/>
        <w:gridCol w:w="138"/>
        <w:gridCol w:w="659"/>
        <w:gridCol w:w="240"/>
        <w:gridCol w:w="129"/>
        <w:gridCol w:w="391"/>
        <w:gridCol w:w="240"/>
        <w:gridCol w:w="698"/>
        <w:gridCol w:w="240"/>
        <w:gridCol w:w="139"/>
        <w:gridCol w:w="483"/>
        <w:gridCol w:w="240"/>
        <w:gridCol w:w="1035"/>
        <w:gridCol w:w="240"/>
        <w:gridCol w:w="645"/>
        <w:gridCol w:w="240"/>
      </w:tblGrid>
      <w:tr>
        <w:trPr>
          <w:trHeight w:val="686" w:hRule="atLeast"/>
          <w:cantSplit w:val="true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-2 /с призна</w:t>
              <w:softHyphen/>
              <w:t xml:space="preserve">ками ПК-1, ПК-2, </w:t>
            </w:r>
            <w:r>
              <w:rPr>
                <w:lang w:val="uk-UA"/>
              </w:rPr>
              <w:t>КЭ-1,КЭ-2,</w:t>
            </w:r>
          </w:p>
          <w:p>
            <w:pPr>
              <w:pStyle w:val="Normal"/>
              <w:rPr/>
            </w:pPr>
            <w:r>
              <w:rPr/>
              <w:t xml:space="preserve">УП-1, УП-2/ 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щиноустойчивый лицевой слой гидрофобизированного бетона специального состава в соот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тствии</w:t>
            </w:r>
            <w:r>
              <w:rPr/>
              <w:t xml:space="preserve"> с пп. 1.16, 2.14, 2.33, 2.3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0 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40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8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2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 за</w:t>
              <w:softHyphen/>
              <w:t>зора уп</w:t>
              <w:softHyphen/>
              <w:t>лотняется пориэован</w:t>
              <w:softHyphen/>
              <w:t>ной прок</w:t>
              <w:softHyphen/>
              <w:t xml:space="preserve">ладкой 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То же 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0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  <w:r>
              <w:rPr>
                <w:lang w:val="en-US"/>
              </w:rPr>
              <w:t xml:space="preserve"> 2 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>
          <w:sz w:val="22"/>
          <w:lang w:val="uk-UA"/>
        </w:rPr>
        <w:t xml:space="preserve">Примечания: </w:t>
      </w:r>
      <w:r>
        <w:rPr>
          <w:sz w:val="22"/>
        </w:rPr>
        <w:t>1. Конструктивные схеми крыш следует принимать согласно п. 1.6 /см. рис. 1, 2 и 3/.</w:t>
      </w:r>
    </w:p>
    <w:p>
      <w:pPr>
        <w:pStyle w:val="Normal"/>
        <w:rPr/>
      </w:pPr>
      <w:r>
        <w:rPr>
          <w:sz w:val="22"/>
        </w:rPr>
        <w:t xml:space="preserve">2. Указанные в табл. 2 уклоны относятся к сборным кровельным элементам и лотковым панелям /см.терминологию в Приложении </w:t>
      </w:r>
      <w:r>
        <w:rPr>
          <w:sz w:val="22"/>
          <w:lang w:val="en-US"/>
        </w:rPr>
        <w:t>I</w:t>
      </w:r>
      <w:r>
        <w:rPr>
          <w:sz w:val="22"/>
        </w:rPr>
        <w:t>/, требуемые уклоны в вороночных лотках принимаются не менее 3%, доборных плитах, нащельниках и парапетных элементах - согласно п.п</w:t>
      </w:r>
      <w:r>
        <w:rPr>
          <w:sz w:val="22"/>
          <w:lang w:val="el-GR"/>
        </w:rPr>
        <w:t xml:space="preserve">. </w:t>
      </w:r>
      <w:r>
        <w:rPr>
          <w:sz w:val="22"/>
        </w:rPr>
        <w:t>2.49 ж 2.54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 xml:space="preserve">3. Для опорных элементов покрытия, располагаемых в чердачном пространстве, показатели бетона по морозостойкости, водонепроницаемости и прочности на растяжение не регламентируются.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3305175" cy="310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lang w:val="uk-UA"/>
        </w:rPr>
        <w:t xml:space="preserve">Рис. </w:t>
      </w:r>
      <w:r>
        <w:rPr>
          <w:sz w:val="22"/>
        </w:rPr>
        <w:t xml:space="preserve">4. </w:t>
      </w:r>
      <w:r>
        <w:rPr>
          <w:sz w:val="22"/>
          <w:lang w:val="uk-UA"/>
        </w:rPr>
        <w:t>Схема</w:t>
      </w:r>
      <w:r>
        <w:rPr>
          <w:sz w:val="22"/>
        </w:rPr>
        <w:t xml:space="preserve"> разрезки диска покрытия н</w:t>
      </w:r>
      <w:r>
        <w:rPr>
          <w:sz w:val="22"/>
          <w:lang w:val="uk-UA"/>
        </w:rPr>
        <w:t>аунифицированн</w:t>
      </w:r>
      <w:r>
        <w:rPr>
          <w:sz w:val="22"/>
        </w:rPr>
        <w:t>ые модули</w:t>
      </w:r>
    </w:p>
    <w:p>
      <w:pPr>
        <w:pStyle w:val="Normal"/>
        <w:rPr/>
      </w:pPr>
      <w:r>
        <w:rPr>
          <w:sz w:val="22"/>
        </w:rPr>
        <w:t xml:space="preserve">Количество модульных шагов по длине блок-секции </w:t>
      </w:r>
      <w:r>
        <w:rPr>
          <w:sz w:val="22"/>
          <w:lang w:val="uk-UA"/>
        </w:rPr>
        <w:t>/отсека/</w:t>
      </w:r>
    </w:p>
    <w:p>
      <w:pPr>
        <w:pStyle w:val="Normal"/>
        <w:rPr>
          <w:sz w:val="22"/>
        </w:rPr>
      </w:pPr>
      <w:r>
        <w:rPr>
          <w:sz w:val="22"/>
        </w:rPr>
        <w:t>К определяется по формуле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  <w:lang w:val="en-US"/>
        </w:rPr>
        <w:t>K</w:t>
      </w:r>
      <w:r>
        <w:rPr>
          <w:sz w:val="22"/>
        </w:rPr>
        <w:t xml:space="preserve"> = (</w:t>
      </w:r>
      <w:r>
        <w:rPr>
          <w:sz w:val="22"/>
          <w:lang w:val="en-US"/>
        </w:rPr>
        <w:t>B</w:t>
      </w:r>
      <w:r>
        <w:rPr>
          <w:sz w:val="22"/>
        </w:rPr>
        <w:t>-</w:t>
      </w:r>
      <w:r>
        <w:rPr>
          <w:sz w:val="22"/>
          <w:lang w:val="en-US"/>
        </w:rPr>
        <w:t>a</w:t>
      </w:r>
      <w:r>
        <w:rPr>
          <w:sz w:val="22"/>
        </w:rPr>
        <w:t>)/</w:t>
      </w:r>
      <w:r>
        <w:rPr>
          <w:sz w:val="22"/>
          <w:lang w:val="en-US"/>
        </w:rPr>
        <w:t>m                                         </w:t>
      </w:r>
      <w:r>
        <w:rPr>
          <w:sz w:val="22"/>
        </w:rPr>
        <w:t xml:space="preserve"> (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где В - расстояние между осями поперечных стен погабариту</w:t>
      </w:r>
    </w:p>
    <w:p>
      <w:pPr>
        <w:pStyle w:val="Normal"/>
        <w:rPr>
          <w:sz w:val="22"/>
        </w:rPr>
      </w:pPr>
      <w:r>
        <w:rPr>
          <w:sz w:val="22"/>
        </w:rPr>
        <w:t>блок-секции /отсека/, мм а - величина монтажного зазора медлу плитами, мм</w:t>
      </w:r>
    </w:p>
    <w:p>
      <w:pPr>
        <w:pStyle w:val="Normal"/>
        <w:rPr/>
      </w:pPr>
      <w:r>
        <w:rPr>
          <w:sz w:val="22"/>
          <w:lang w:val="en-US"/>
        </w:rPr>
        <w:t>m</w:t>
      </w:r>
      <w:r>
        <w:rPr>
          <w:sz w:val="22"/>
        </w:rPr>
        <w:t xml:space="preserve"> -принятый модульный шаг, мм  </w:t>
      </w:r>
    </w:p>
    <w:p>
      <w:pPr>
        <w:pStyle w:val="Normal"/>
        <w:rPr/>
      </w:pPr>
      <w:r>
        <w:rPr>
          <w:sz w:val="22"/>
        </w:rPr>
        <w:t xml:space="preserve">При известных величинах </w:t>
      </w:r>
      <w:r>
        <w:rPr>
          <w:sz w:val="22"/>
          <w:lang w:val="el-GR"/>
        </w:rPr>
        <w:t xml:space="preserve">Μ </w:t>
      </w:r>
      <w:r>
        <w:rPr>
          <w:sz w:val="22"/>
        </w:rPr>
        <w:t xml:space="preserve">и </w:t>
      </w:r>
      <w:r>
        <w:rPr>
          <w:sz w:val="22"/>
          <w:lang w:val="en-US"/>
        </w:rPr>
        <w:t>m</w:t>
      </w:r>
      <w:r>
        <w:rPr>
          <w:sz w:val="22"/>
        </w:rPr>
        <w:t xml:space="preserve"> длина модульной плиты при</w:t>
        <w:softHyphen/>
        <w:t>нимается расчетно по формуле</w:t>
      </w:r>
    </w:p>
    <w:p>
      <w:pPr>
        <w:pStyle w:val="Normal"/>
        <w:rPr/>
      </w:pPr>
      <w:r>
        <w:rPr>
          <w:sz w:val="22"/>
        </w:rPr>
        <w:t xml:space="preserve">        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пл</w:t>
      </w:r>
      <w:r>
        <w:rPr>
          <w:i/>
          <w:sz w:val="22"/>
        </w:rPr>
        <w:t xml:space="preserve"> =  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– (</w:t>
      </w:r>
      <w:r>
        <w:rPr>
          <w:sz w:val="22"/>
        </w:rPr>
        <w:t>В</w:t>
      </w:r>
      <w:r>
        <w:rPr>
          <w:sz w:val="22"/>
          <w:vertAlign w:val="subscript"/>
        </w:rPr>
        <w:t>л</w:t>
      </w:r>
      <w:r>
        <w:rPr>
          <w:sz w:val="22"/>
        </w:rPr>
        <w:t>/2  + в</w:t>
      </w:r>
      <w:r>
        <w:rPr>
          <w:sz w:val="22"/>
          <w:vertAlign w:val="subscript"/>
        </w:rPr>
        <w:t xml:space="preserve">р   </w:t>
      </w:r>
      <w:r>
        <w:rPr>
          <w:sz w:val="22"/>
        </w:rPr>
        <w:t xml:space="preserve">+   100 </w:t>
      </w:r>
      <w:r>
        <w:rPr>
          <w:i/>
          <w:sz w:val="22"/>
        </w:rPr>
        <w:t>)                                        (3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l-GR"/>
        </w:rPr>
        <w:t xml:space="preserve">Μ </w:t>
      </w:r>
      <w:r>
        <w:rPr>
          <w:sz w:val="22"/>
        </w:rPr>
        <w:t>- принятая длина модуля, мм</w:t>
      </w:r>
    </w:p>
    <w:p>
      <w:pPr>
        <w:pStyle w:val="Normal"/>
        <w:rPr/>
      </w:pPr>
      <w:r>
        <w:rPr>
          <w:sz w:val="22"/>
        </w:rPr>
        <w:t>В</w:t>
      </w:r>
      <w:r>
        <w:rPr>
          <w:sz w:val="22"/>
          <w:vertAlign w:val="subscript"/>
        </w:rPr>
        <w:t>л</w:t>
      </w:r>
      <w:r>
        <w:rPr>
          <w:sz w:val="22"/>
        </w:rPr>
        <w:t xml:space="preserve"> - ширина лотка /по внешнему размеру/, мм </w:t>
      </w:r>
    </w:p>
    <w:p>
      <w:pPr>
        <w:pStyle w:val="Normal"/>
        <w:rPr/>
      </w:pPr>
      <w:r>
        <w:rPr>
          <w:sz w:val="22"/>
        </w:rPr>
        <w:t>в</w:t>
      </w:r>
      <w:r>
        <w:rPr>
          <w:sz w:val="22"/>
          <w:vertAlign w:val="subscript"/>
        </w:rPr>
        <w:t>р</w:t>
      </w:r>
      <w:r>
        <w:rPr>
          <w:sz w:val="22"/>
        </w:rPr>
        <w:t>- - ширина опорного ребра лотка, мм</w:t>
      </w:r>
    </w:p>
    <w:p>
      <w:pPr>
        <w:pStyle w:val="Normal"/>
        <w:rPr>
          <w:sz w:val="22"/>
        </w:rPr>
      </w:pPr>
      <w:r>
        <w:rPr>
          <w:sz w:val="22"/>
        </w:rPr>
        <w:t>100 - минимальный свес плиты, мм</w:t>
      </w:r>
    </w:p>
    <w:p>
      <w:pPr>
        <w:pStyle w:val="Normal"/>
        <w:rPr/>
      </w:pPr>
      <w:r>
        <w:rPr>
          <w:sz w:val="22"/>
        </w:rPr>
        <w:t xml:space="preserve">В пределах данной сери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пл</w:t>
      </w:r>
      <w:r>
        <w:rPr>
          <w:sz w:val="22"/>
        </w:rPr>
        <w:t xml:space="preserve"> может изменяться при соблю</w:t>
        <w:softHyphen/>
        <w:t>дении условия</w:t>
      </w:r>
    </w:p>
    <w:p>
      <w:pPr>
        <w:pStyle w:val="Normal"/>
        <w:rPr>
          <w:sz w:val="22"/>
        </w:rPr>
      </w:pPr>
      <w:r>
        <w:rPr>
          <w:sz w:val="22"/>
        </w:rPr>
        <w:t xml:space="preserve">      </w:t>
      </w:r>
    </w:p>
    <w:p>
      <w:pPr>
        <w:pStyle w:val="Normal"/>
        <w:rPr/>
      </w:pP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пл  ≤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тр</w:t>
      </w:r>
      <w:r>
        <w:rPr>
          <w:sz w:val="22"/>
          <w:vertAlign w:val="superscript"/>
        </w:rPr>
        <w:t xml:space="preserve">макс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</w:rPr>
        <w:t>(4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тр</w:t>
      </w:r>
      <w:r>
        <w:rPr>
          <w:sz w:val="22"/>
          <w:vertAlign w:val="superscript"/>
        </w:rPr>
        <w:t>макс</w:t>
      </w:r>
      <w:r>
        <w:rPr>
          <w:sz w:val="22"/>
        </w:rPr>
        <w:t>- максимальная длина плиты, определяемая расчетом по   образованию трещин на технологические, транспорт</w:t>
        <w:softHyphen/>
        <w:t>ные и монтажных нагрузки</w:t>
      </w:r>
    </w:p>
    <w:p>
      <w:pPr>
        <w:pStyle w:val="Normal"/>
        <w:rPr/>
      </w:pPr>
      <w:r>
        <w:rPr>
          <w:sz w:val="22"/>
        </w:rPr>
        <w:t>Ширина плиты В</w:t>
      </w:r>
      <w:r>
        <w:rPr>
          <w:sz w:val="22"/>
          <w:vertAlign w:val="subscript"/>
        </w:rPr>
        <w:t>пл</w:t>
      </w:r>
      <w:r>
        <w:rPr>
          <w:sz w:val="22"/>
        </w:rPr>
        <w:t xml:space="preserve"> принимается исходя из принятого модульно</w:t>
        <w:softHyphen/>
        <w:t>го шага с проверкой по трещиностойкости на технологические, транспортные и монтажные нагрузки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>В</w:t>
      </w:r>
      <w:r>
        <w:rPr>
          <w:sz w:val="22"/>
          <w:vertAlign w:val="subscript"/>
        </w:rPr>
        <w:t>пл</w:t>
      </w:r>
      <w:r>
        <w:rPr>
          <w:sz w:val="22"/>
          <w:lang w:val="en-US"/>
        </w:rPr>
        <w:t> </w:t>
      </w:r>
      <w:r>
        <w:rPr>
          <w:sz w:val="22"/>
        </w:rPr>
        <w:t xml:space="preserve"> = </w:t>
      </w:r>
      <w:r>
        <w:rPr>
          <w:sz w:val="22"/>
          <w:lang w:val="en-US"/>
        </w:rPr>
        <w:t>m</w:t>
      </w:r>
      <w:r>
        <w:rPr>
          <w:sz w:val="22"/>
        </w:rPr>
        <w:t xml:space="preserve"> – </w:t>
      </w:r>
      <w:r>
        <w:rPr>
          <w:sz w:val="22"/>
          <w:lang w:val="en-US"/>
        </w:rPr>
        <w:t>a                                                                             </w:t>
      </w:r>
      <w:r>
        <w:rPr>
          <w:sz w:val="22"/>
        </w:rPr>
        <w:t xml:space="preserve"> (5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Примечание: Для случая повышенной сложности архитектур</w:t>
        <w:softHyphen/>
        <w:t>но-планировочных решений здания, а также при необходимости проведения унификации кровельных элементов для группы серий жилых домов, образование модулей осуществлять в соответствии с рекомендациями ПКТБ НИИСП Госстроя Украины.</w:t>
      </w:r>
    </w:p>
    <w:p>
      <w:pPr>
        <w:pStyle w:val="Normal"/>
        <w:rPr>
          <w:sz w:val="22"/>
        </w:rPr>
      </w:pPr>
      <w:r>
        <w:rPr>
          <w:sz w:val="22"/>
        </w:rPr>
        <w:t>2.25. При выборе расчетных схем работы сборных кровель</w:t>
        <w:softHyphen/>
        <w:t>ных элементов и водосборных лотков в основу должен быть по</w:t>
        <w:softHyphen/>
        <w:t>ложен принцип совмещения непущих и гидрозащитных функций. Этому принципу удовлетворяет условие расположения рабочей поверхности сборного кровельного элемента и водосблрного лотка в сжатой или нейтральной зоне расчетного сечения.</w:t>
      </w:r>
    </w:p>
    <w:p>
      <w:pPr>
        <w:pStyle w:val="Normal"/>
        <w:rPr>
          <w:sz w:val="22"/>
        </w:rPr>
      </w:pPr>
      <w:r>
        <w:rPr>
          <w:sz w:val="22"/>
        </w:rPr>
        <w:t>Влияние температурных воздействий на кровельные элементы необходимо исклвчать конструктивными мероприятиями: выбором статически определимой расчетной схемы с обеспечением свободы продольной деформации кровельных элементов; закрытием щелей, образующихся при деформации сборными нащельниками,гиб</w:t>
        <w:softHyphen/>
        <w:t>кими накладками или компенсаторами.</w:t>
      </w:r>
    </w:p>
    <w:p>
      <w:pPr>
        <w:pStyle w:val="TextBody"/>
        <w:rPr>
          <w:sz w:val="22"/>
        </w:rPr>
      </w:pPr>
      <w:r>
        <w:rPr>
          <w:sz w:val="22"/>
        </w:rPr>
        <w:t>2.26. Расчет кровельных железобетонных элементов и лотков на прочность, жесткость и трещиностойкость при воздействии экс</w:t>
        <w:softHyphen/>
        <w:t xml:space="preserve">плуатационных нагрузок, а также технологических, возникающих при распалубке, кантовании, складировании, транспортировании и монтаже, необходимо производить согласно СНиП 2-03.01-84. Коэффициенты перегрузки принимать: </w:t>
      </w:r>
    </w:p>
    <w:p>
      <w:pPr>
        <w:pStyle w:val="Normal"/>
        <w:ind w:left="720" w:hanging="0"/>
        <w:rPr/>
      </w:pPr>
      <w:r>
        <w:rPr>
          <w:sz w:val="22"/>
        </w:rPr>
        <w:t>для эксплуатационных и тран</w:t>
        <w:softHyphen/>
        <w:t xml:space="preserve">спортных нагрузок -согласно СНиП </w:t>
      </w:r>
      <w:r>
        <w:rPr>
          <w:sz w:val="22"/>
          <w:lang w:val="en-US"/>
        </w:rPr>
        <w:t>II</w:t>
      </w:r>
      <w:r>
        <w:rPr>
          <w:sz w:val="22"/>
        </w:rPr>
        <w:t xml:space="preserve">-06.04-82*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для остальных -согласно технологическим заданиям.</w:t>
      </w:r>
    </w:p>
    <w:p>
      <w:pPr>
        <w:pStyle w:val="Normal"/>
        <w:rPr/>
      </w:pPr>
      <w:r>
        <w:rPr>
          <w:sz w:val="22"/>
        </w:rPr>
        <w:t>Примечание. Допускается для крыш КР-1 и КР-2 с признаком ПК-1 и гидрозащитой ГМ в случае применения сборных кровельных ребристых элементов, работающих по однопролетной схеме, с пол</w:t>
        <w:softHyphen/>
        <w:t>кой, размещенной в сжатой или нейтральной зоне расчетного се</w:t>
        <w:softHyphen/>
        <w:t>чения, при расположении растянутой части несущих ребер в чер</w:t>
        <w:softHyphen/>
        <w:t>дачном пространстве и их армировании стержневой арматурой тре</w:t>
        <w:softHyphen/>
        <w:t xml:space="preserve">бования по трещиностойкости снизить на одну ступень, и расчет конструкции производить по </w:t>
      </w:r>
      <w:r>
        <w:rPr>
          <w:sz w:val="22"/>
          <w:lang w:val="uk-UA"/>
        </w:rPr>
        <w:t>ІІІ</w:t>
      </w:r>
      <w:r>
        <w:rPr>
          <w:sz w:val="22"/>
        </w:rPr>
        <w:t xml:space="preserve"> категории трещиностойкости.</w:t>
      </w:r>
    </w:p>
    <w:p>
      <w:pPr>
        <w:pStyle w:val="Normal"/>
        <w:rPr/>
      </w:pPr>
      <w:r>
        <w:rPr>
          <w:sz w:val="22"/>
        </w:rPr>
        <w:t xml:space="preserve">2.27. Для крыши КР-1, 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>Р</w:t>
      </w:r>
      <w:r>
        <w:rPr>
          <w:sz w:val="22"/>
        </w:rPr>
        <w:t>-2 иКР-3 с признаком ПК-1 сле</w:t>
        <w:softHyphen/>
        <w:t>дует применять однопролетную расчетную схему как для кровель</w:t>
        <w:softHyphen/>
        <w:t>ных элементов, так и для лотков. Причем, конструкцию водосбор</w:t>
        <w:softHyphen/>
        <w:t>ного лотка выполнять по каскадной схеме с организацией водоотвода через вороночный лоток.</w:t>
      </w:r>
    </w:p>
    <w:p>
      <w:pPr>
        <w:pStyle w:val="Normal"/>
        <w:rPr>
          <w:sz w:val="22"/>
        </w:rPr>
      </w:pPr>
      <w:r>
        <w:rPr>
          <w:sz w:val="22"/>
        </w:rPr>
        <w:t>Примечание. Схему раскладки лотков в одной плоскости при</w:t>
        <w:softHyphen/>
        <w:t>менять только при соответствующем обосновании, например, в случае особо сложных архитектурно-планировочных решений зда</w:t>
        <w:softHyphen/>
        <w:t>ния и др. с учетом дополнительныхмёр для исключения перелива в экстремальных условиях.</w:t>
      </w:r>
    </w:p>
    <w:p>
      <w:pPr>
        <w:pStyle w:val="Normal"/>
        <w:rPr>
          <w:sz w:val="22"/>
        </w:rPr>
      </w:pPr>
      <w:r>
        <w:rPr>
          <w:sz w:val="22"/>
        </w:rPr>
        <w:t>2.28. Для обеспечения пространственной жесткости конст</w:t>
        <w:softHyphen/>
        <w:t>рукции крыши КР-1, КР-2 и КР-3 в местах стыков наружных стен чердака следует предусматривать контрфорсы,продольные и попе</w:t>
        <w:softHyphen/>
        <w:t>речные связи между отдельными опорными элементами.</w:t>
      </w:r>
    </w:p>
    <w:p>
      <w:pPr>
        <w:pStyle w:val="Normal"/>
        <w:rPr/>
      </w:pPr>
      <w:r>
        <w:rPr>
          <w:sz w:val="22"/>
        </w:rPr>
        <w:t>2.29. При выборе исходных материалов для осуществления гидрозащиты бозрулонной крыши необходимо руководствоваться требованиями, изложенными в п.п.1.14, 1.15, 1.16. Показатели выбранного материала не должны быть ниже регламентируемых ве</w:t>
        <w:softHyphen/>
        <w:t>личин в п.п. 2.13 и2.14, а также</w:t>
      </w:r>
      <w:r>
        <w:rPr>
          <w:sz w:val="22"/>
          <w:lang w:val="uk-UA"/>
        </w:rPr>
        <w:t xml:space="preserve"> в </w:t>
      </w:r>
      <w:r>
        <w:rPr>
          <w:sz w:val="22"/>
        </w:rPr>
        <w:t xml:space="preserve">гр. </w:t>
      </w:r>
      <w:r>
        <w:rPr>
          <w:sz w:val="22"/>
          <w:lang w:val="uk-UA"/>
        </w:rPr>
        <w:t xml:space="preserve">І3...16 </w:t>
      </w:r>
      <w:r>
        <w:rPr>
          <w:sz w:val="22"/>
        </w:rPr>
        <w:t>табл. 2. В случае применения битумных эмульсионных паст и мастик Р</w:t>
      </w:r>
      <w:r>
        <w:rPr>
          <w:sz w:val="22"/>
          <w:lang w:val="en-US"/>
        </w:rPr>
        <w:t>CT</w:t>
      </w:r>
      <w:r>
        <w:rPr>
          <w:sz w:val="22"/>
        </w:rPr>
        <w:t xml:space="preserve"> 5027-89 необходимо руководствоваться рекомендациями ПКТБ НИИСП Госстроя Украины /Приложение 2/. При применении других видов гидрозащитных материалов следует руководствоваться рекоменда</w:t>
        <w:softHyphen/>
        <w:t>циями организаций-разрабочиков</w:t>
      </w:r>
      <w:r>
        <w:rPr>
          <w:sz w:val="22"/>
          <w:lang w:val="uk-UA"/>
        </w:rPr>
        <w:t xml:space="preserve"> м</w:t>
      </w:r>
      <w:r>
        <w:rPr>
          <w:sz w:val="22"/>
        </w:rPr>
        <w:t>атериала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ребования к конструкции сборны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ровельных элементов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30. Конструкция кровельных элементов сборных безрулон</w:t>
        <w:softHyphen/>
        <w:t>ных крыш должна обеспечиватьработоспособность гидрозащиты крыжи и исключать прямое попадание дождевых и талых вод че</w:t>
        <w:softHyphen/>
        <w:t>рез стыки и примыкания. С этой целью необходимо предусматри</w:t>
        <w:softHyphen/>
        <w:t>вать устройство специальных контурных бортов /о двух или трех сторон/, выступающих выше плоокости водосбора, выступов несу</w:t>
        <w:softHyphen/>
        <w:t>щих ребер под плоскостью водосбора или бортов в сочетании с выформованными каналами в верхней зоне продольных рёбер /рис.5/.</w:t>
      </w:r>
    </w:p>
    <w:p>
      <w:pPr>
        <w:pStyle w:val="Normal"/>
        <w:rPr/>
      </w:pPr>
      <w:r>
        <w:rPr>
          <w:sz w:val="22"/>
        </w:rPr>
        <w:t xml:space="preserve">2.31. Для крыш КР-1, КР-2 и КР-3 с признаком ПК-1 высоту бортов или выступа несущих ребер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>следует принимать равной не мменее 100 мм. Радиус перехода бортов /ребер/ к полке дол</w:t>
        <w:softHyphen/>
        <w:t>жен быть не менее 100 мм /см. рис.5 а, б, в; г, е/.</w:t>
      </w:r>
    </w:p>
    <w:p>
      <w:pPr>
        <w:pStyle w:val="Normal"/>
        <w:rPr/>
      </w:pPr>
      <w:r>
        <w:rPr>
          <w:sz w:val="22"/>
        </w:rPr>
        <w:t xml:space="preserve">2.32. Для крыш КР-1 и КР-2 с признаком ПК-2 минимальную высоту контурных ребер над плоскостью полки /днища/ лотковых панелей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 xml:space="preserve"> следует принимать равной 200 мм с радиусом пере</w:t>
        <w:softHyphen/>
        <w:t xml:space="preserve">хода к полке /днищу/ </w:t>
      </w:r>
      <w:r>
        <w:rPr>
          <w:sz w:val="22"/>
          <w:lang w:val="en-US"/>
        </w:rPr>
        <w:t>R</w:t>
      </w:r>
      <w:r>
        <w:rPr>
          <w:sz w:val="22"/>
        </w:rPr>
        <w:t>не менее 80 мм /ом.рис.5 д/.</w:t>
      </w:r>
    </w:p>
    <w:p>
      <w:pPr>
        <w:pStyle w:val="Normal"/>
        <w:rPr/>
      </w:pPr>
      <w:r>
        <w:rPr>
          <w:sz w:val="22"/>
        </w:rPr>
        <w:t>2.33. Для сборных бэзрулонных крыш КР-1 и КР-2 с гидроза</w:t>
        <w:softHyphen/>
        <w:t>щитой ГМ толщина полки /днища/ кровельных железобетонных эле</w:t>
        <w:softHyphen/>
        <w:t xml:space="preserve">ментов /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uk-UA"/>
        </w:rPr>
        <w:t>л</w:t>
      </w:r>
      <w:r>
        <w:rPr>
          <w:sz w:val="22"/>
          <w:vertAlign w:val="subscript"/>
        </w:rPr>
        <w:t xml:space="preserve">  </w:t>
      </w:r>
      <w:r>
        <w:rPr>
          <w:sz w:val="22"/>
        </w:rPr>
        <w:t>/ принимается не менее 40 мм, с гидрозащитой ГМ/О/</w:t>
      </w:r>
    </w:p>
    <w:p>
      <w:pPr>
        <w:pStyle w:val="Normal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  <w:lang w:val="uk-UA"/>
        </w:rPr>
        <w:t>л</w:t>
      </w:r>
      <w:r>
        <w:rPr>
          <w:sz w:val="22"/>
        </w:rPr>
        <w:t>следует принимать не менее 50 мм, с гидрозащитой БП - не менее 70 мм.</w:t>
      </w:r>
    </w:p>
    <w:p>
      <w:pPr>
        <w:pStyle w:val="Normal"/>
        <w:rPr>
          <w:sz w:val="22"/>
        </w:rPr>
      </w:pPr>
      <w:r>
        <w:rPr>
          <w:sz w:val="22"/>
        </w:rPr>
        <w:t>В случае применения двухслойных /трехслойных кровельных плит для крыш КР-3 вышеизложенные требования распространяются на толщину верхнего /лицевого/ слоя бетона.</w:t>
      </w:r>
    </w:p>
    <w:p>
      <w:pPr>
        <w:pStyle w:val="Normal"/>
        <w:rPr>
          <w:sz w:val="22"/>
        </w:rPr>
      </w:pPr>
      <w:r>
        <w:rPr>
          <w:sz w:val="22"/>
        </w:rPr>
        <w:t>2.34. При проектировании конструкции кровельных элемен</w:t>
        <w:softHyphen/>
        <w:t>тов и выборе способа их изготовления необходимо отдавать предпочтение такой конструкции, которую можно формовать "лицом вверх". В этом случае обеспечивается высокая надежность со</w:t>
        <w:softHyphen/>
        <w:t>хранения гидрозащитного покрытия в последующих технологичес</w:t>
        <w:softHyphen/>
        <w:t>ких пределах: складировании, транспортировании и монтаже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 </w:t>
      </w:r>
      <w:r>
        <w:rPr>
          <w:sz w:val="22"/>
        </w:rPr>
        <w:t>В случае использования способа формования "лицом вниз" следует предусматривать необходимые меры по исключению появ</w:t>
        <w:softHyphen/>
        <w:t>ления трещин при кантовании изделия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619500" cy="81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410"/>
      </w:tblGrid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а</w:t>
            </w:r>
            <w:r>
              <w:rPr>
                <w:sz w:val="22"/>
                <w:lang w:val="el-GR"/>
              </w:rPr>
              <w:t>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2905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410"/>
      </w:tblGrid>
      <w:tr>
        <w:trPr>
          <w:trHeight w:val="25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714750" cy="89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410"/>
      </w:tblGrid>
      <w:tr>
        <w:trPr>
          <w:trHeight w:val="25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)</w:t>
            </w:r>
          </w:p>
        </w:tc>
      </w:tr>
    </w:tbl>
    <w:p>
      <w:pPr>
        <w:pStyle w:val="Normal"/>
        <w:rPr/>
      </w:pPr>
      <w:r>
        <w:rPr>
          <w:sz w:val="22"/>
          <w:lang w:val="uk-UA"/>
        </w:rPr>
        <w:t>Рис.</w:t>
      </w:r>
      <w:r>
        <w:rPr>
          <w:sz w:val="22"/>
        </w:rPr>
        <w:t>5. Схема устройства контурных бортов в кровельных элементах различной конфигурации:</w:t>
      </w:r>
    </w:p>
    <w:p>
      <w:pPr>
        <w:pStyle w:val="Normal"/>
        <w:rPr>
          <w:sz w:val="22"/>
        </w:rPr>
      </w:pPr>
      <w:r>
        <w:rPr>
          <w:sz w:val="22"/>
        </w:rPr>
        <w:t xml:space="preserve">а, в - в трехреберных плитах с полкой, размещенной в сжатой зоне; </w:t>
      </w:r>
    </w:p>
    <w:p>
      <w:pPr>
        <w:pStyle w:val="Normal"/>
        <w:rPr>
          <w:sz w:val="22"/>
        </w:rPr>
      </w:pPr>
      <w:r>
        <w:rPr>
          <w:sz w:val="22"/>
        </w:rPr>
        <w:t xml:space="preserve">б - в плоской плите из тяжелого бетона; </w:t>
      </w:r>
    </w:p>
    <w:p>
      <w:pPr>
        <w:pStyle w:val="Normal"/>
        <w:rPr>
          <w:sz w:val="22"/>
        </w:rPr>
      </w:pPr>
      <w:r>
        <w:rPr>
          <w:sz w:val="22"/>
        </w:rPr>
        <w:t xml:space="preserve">г - в плитах с полкой, размещенной в нейтральной зоне Н-образногр сеч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д - в двухконсольной лотковойпанели; </w:t>
      </w:r>
    </w:p>
    <w:p>
      <w:pPr>
        <w:pStyle w:val="Normal"/>
        <w:rPr/>
      </w:pPr>
      <w:r>
        <w:rPr>
          <w:sz w:val="22"/>
        </w:rPr>
        <w:t>е- в</w:t>
      </w:r>
      <w:r>
        <w:rPr>
          <w:sz w:val="22"/>
          <w:lang w:val="uk-UA"/>
        </w:rPr>
        <w:t xml:space="preserve"> п</w:t>
      </w:r>
      <w:r>
        <w:rPr>
          <w:sz w:val="22"/>
        </w:rPr>
        <w:t xml:space="preserve">лоской плите из конструктивного легкого бетона; </w:t>
      </w:r>
    </w:p>
    <w:p>
      <w:pPr>
        <w:pStyle w:val="Normal"/>
        <w:rPr>
          <w:sz w:val="22"/>
        </w:rPr>
      </w:pPr>
      <w:r>
        <w:rPr>
          <w:sz w:val="22"/>
        </w:rPr>
        <w:t>1 - торцевой борт; 2 - продольный борт; 4 - несущее ребро.</w:t>
      </w:r>
    </w:p>
    <w:p>
      <w:pPr>
        <w:pStyle w:val="Normal"/>
        <w:rPr>
          <w:sz w:val="22"/>
        </w:rPr>
      </w:pPr>
      <w:r>
        <w:rPr>
          <w:sz w:val="22"/>
        </w:rPr>
        <w:t>Примечание: В случае применения в кровельных элементах -предварительного напряжения арматуры необходимо предусматри</w:t>
        <w:softHyphen/>
        <w:t>вать меры, исключающие возникновение трещин в зоне сопряже</w:t>
        <w:softHyphen/>
        <w:t>ния полки с несущими ребрами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Требования к конструкции </w:t>
      </w:r>
      <w:r>
        <w:rPr>
          <w:sz w:val="22"/>
          <w:lang w:val="uk-UA"/>
        </w:rPr>
        <w:t>водо</w:t>
      </w:r>
      <w:r>
        <w:rPr>
          <w:sz w:val="22"/>
        </w:rPr>
        <w:t>сборных лотков, лотковых панеле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водоотвода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35. Водосборные лотки в конструкциях крыш КР-1, КР-2 и КР-3 с признаком ПК-1 являются основным несущим и функцио</w:t>
        <w:softHyphen/>
        <w:t>нальным элементом, обеспечивающим сбор и отвод дождевых и та</w:t>
        <w:softHyphen/>
        <w:t>лых вод с поверхности кровельных элементов в ливневую кана</w:t>
        <w:softHyphen/>
        <w:t>лизацию.</w:t>
      </w:r>
    </w:p>
    <w:p>
      <w:pPr>
        <w:pStyle w:val="Normal"/>
        <w:rPr>
          <w:sz w:val="22"/>
        </w:rPr>
      </w:pPr>
      <w:r>
        <w:rPr>
          <w:sz w:val="22"/>
        </w:rPr>
        <w:t>2.36. Конструктивно, водосборные лотки выполняются сле</w:t>
        <w:softHyphen/>
        <w:t>дующим образом:</w:t>
      </w:r>
    </w:p>
    <w:p>
      <w:pPr>
        <w:pStyle w:val="Normal"/>
        <w:rPr/>
      </w:pPr>
      <w:r>
        <w:rPr>
          <w:sz w:val="22"/>
          <w:lang w:val="en-US"/>
        </w:rPr>
        <w:t>I</w:t>
      </w:r>
      <w:r>
        <w:rPr>
          <w:sz w:val="22"/>
        </w:rPr>
        <w:t xml:space="preserve">/ вороночный лоток/рис.6/ </w:t>
      </w:r>
      <w:r>
        <w:rPr>
          <w:sz w:val="22"/>
          <w:lang w:val="uk-UA"/>
        </w:rPr>
        <w:t xml:space="preserve">каскадно об'единяет </w:t>
      </w:r>
      <w:r>
        <w:rPr>
          <w:sz w:val="22"/>
        </w:rPr>
        <w:t>две во</w:t>
        <w:softHyphen/>
        <w:t>досливные панели со свесом открытого типа за грань ребра лотка не менее 100 мм /рис.7/.</w:t>
      </w:r>
    </w:p>
    <w:p>
      <w:pPr>
        <w:pStyle w:val="Normal"/>
        <w:rPr>
          <w:sz w:val="22"/>
        </w:rPr>
      </w:pPr>
      <w:r>
        <w:rPr>
          <w:sz w:val="22"/>
        </w:rPr>
        <w:t>2/ вороночные лотки устанавливают соосно в одной плос</w:t>
        <w:softHyphen/>
        <w:t>кости, стыки смежных ребер перекрывают нащельниками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076450" cy="119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6. Схема конструкции вороночного лотка:</w:t>
      </w:r>
    </w:p>
    <w:p>
      <w:pPr>
        <w:pStyle w:val="Normal"/>
        <w:rPr>
          <w:sz w:val="22"/>
        </w:rPr>
      </w:pPr>
      <w:r>
        <w:rPr>
          <w:sz w:val="22"/>
        </w:rPr>
        <w:t>1 - продольное ребро; 2 - поперечное ребро; 3 днише; 4 - металлический патрубок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01930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7. Схема конструкции каскадного водосборного лотка:</w:t>
      </w:r>
    </w:p>
    <w:p>
      <w:pPr>
        <w:pStyle w:val="Normal"/>
        <w:rPr>
          <w:sz w:val="22"/>
        </w:rPr>
      </w:pPr>
      <w:r>
        <w:rPr>
          <w:sz w:val="22"/>
        </w:rPr>
        <w:t>1 - кровельный элемент;  2 - вороночный лоток;  3 - трехбортовая панель;</w:t>
      </w:r>
    </w:p>
    <w:p>
      <w:pPr>
        <w:pStyle w:val="Normal"/>
        <w:rPr>
          <w:sz w:val="22"/>
        </w:rPr>
      </w:pPr>
      <w:r>
        <w:rPr>
          <w:sz w:val="22"/>
        </w:rPr>
        <w:t>4 - аварийно-переливное устройство: 5 - водоотвод от приемной воронки; 6 - опорный элемент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2.37. Ширину вороночных лотков назначают в зависимостиот модульной разрезки покрытия, но неменее 1000 мм по внутреннему размеру. Высоту несущих продольных ребер вороночного лотка и трехбортовой панели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p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необходимо принимать по расчету, но не менее 350 мм, высоту торцевых ребер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p</w:t>
      </w:r>
      <w:r>
        <w:rPr>
          <w:sz w:val="22"/>
          <w:vertAlign w:val="subscript"/>
        </w:rPr>
        <w:t xml:space="preserve">т  </w:t>
      </w:r>
      <w:r>
        <w:rPr>
          <w:sz w:val="22"/>
        </w:rPr>
        <w:t xml:space="preserve">- не менее 250 мм с радиусом перехода ребер к днищу лотка </w:t>
      </w:r>
      <w:r>
        <w:rPr>
          <w:sz w:val="22"/>
          <w:lang w:val="en-US"/>
        </w:rPr>
        <w:t>R</w:t>
      </w:r>
      <w:r>
        <w:rPr>
          <w:sz w:val="22"/>
        </w:rPr>
        <w:t xml:space="preserve"> - не менее 100 мм.</w:t>
      </w:r>
    </w:p>
    <w:p>
      <w:pPr>
        <w:pStyle w:val="Normal"/>
        <w:rPr>
          <w:sz w:val="22"/>
        </w:rPr>
      </w:pPr>
      <w:r>
        <w:rPr>
          <w:sz w:val="22"/>
        </w:rPr>
        <w:t xml:space="preserve">Толщину днища лотка и лотковых панелей с гидрозащитой ГМ и ГМ/О/ следует принимать не менее 60 мм, с гидрозащитой БП - не менее 80 мм.     </w:t>
      </w:r>
    </w:p>
    <w:p>
      <w:pPr>
        <w:pStyle w:val="Normal"/>
        <w:rPr>
          <w:sz w:val="22"/>
        </w:rPr>
      </w:pPr>
      <w:r>
        <w:rPr>
          <w:sz w:val="22"/>
        </w:rPr>
        <w:t>При применении двухслойной /трехслойной/ конструкции лот</w:t>
        <w:softHyphen/>
        <w:t>ков /лотковых панелей/ вышеуказанные требования распространя</w:t>
        <w:softHyphen/>
        <w:t>ются на толщину верхнего /лицевого/ слоя бетона.</w:t>
      </w:r>
    </w:p>
    <w:p>
      <w:pPr>
        <w:pStyle w:val="Normal"/>
        <w:rPr/>
      </w:pPr>
      <w:r>
        <w:rPr>
          <w:sz w:val="22"/>
        </w:rPr>
        <w:t xml:space="preserve">2.38. В крышах КР-1 </w:t>
      </w:r>
      <w:r>
        <w:rPr>
          <w:sz w:val="22"/>
          <w:lang w:val="uk-UA"/>
        </w:rPr>
        <w:t xml:space="preserve">й </w:t>
      </w:r>
      <w:r>
        <w:rPr>
          <w:sz w:val="22"/>
        </w:rPr>
        <w:t>КР-2 с признаком ПК-2 функции кро</w:t>
        <w:softHyphen/>
        <w:t>вельных элементов и водосборочных лотков обьединены в одной конструкции лотковой панели. Сбор дождевых и талых вод из полости лотковой панели осуществляется через водоприемную воронку непосредственно в ливневую канализацию.</w:t>
      </w:r>
    </w:p>
    <w:p>
      <w:pPr>
        <w:pStyle w:val="Normal"/>
        <w:rPr>
          <w:sz w:val="22"/>
        </w:rPr>
      </w:pPr>
      <w:r>
        <w:rPr>
          <w:sz w:val="22"/>
        </w:rPr>
        <w:t xml:space="preserve">2.39. Конструкция водоприемной воронки должна состоять из двух элементов /рис.8/: </w:t>
      </w:r>
    </w:p>
    <w:p>
      <w:pPr>
        <w:pStyle w:val="Normal"/>
        <w:rPr>
          <w:sz w:val="22"/>
        </w:rPr>
      </w:pPr>
      <w:r>
        <w:rPr>
          <w:sz w:val="22"/>
        </w:rPr>
        <w:t>патрубка, вмоноличиваемого в бетон при изготовлении вороночного лотка /или лотковой панели/ и решетчатого колпака, устанавливаемого после монтажа покрытия крыши или сразу после формовки изделия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1543050" cy="139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 8. Схема конструкции водоприем</w:t>
        <w:softHyphen/>
        <w:t>ной воронки: 1 - днище вороночно</w:t>
        <w:softHyphen/>
        <w:t>го лотка /лотковой панели/; 2 -решетчатый колпак;   3 - патрубок; 4 - анкерные стержни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40. Конструкция сопряжения патрубка водоприемной во</w:t>
        <w:softHyphen/>
        <w:t>ронки со стояком ливневой канализации должна предусматривать возможность восприятия температурных деформаций водосбор</w:t>
        <w:softHyphen/>
        <w:t xml:space="preserve">ных лотков.      </w:t>
      </w:r>
    </w:p>
    <w:p>
      <w:pPr>
        <w:pStyle w:val="Normal"/>
        <w:rPr>
          <w:sz w:val="22"/>
        </w:rPr>
      </w:pPr>
      <w:r>
        <w:rPr>
          <w:sz w:val="22"/>
        </w:rPr>
        <w:t>2.41. Для обесп$чения надёжности системы водоотвода сборных безрулонных крыш в экстремальных условиях эксплуатации</w:t>
      </w:r>
    </w:p>
    <w:p>
      <w:pPr>
        <w:pStyle w:val="Normal"/>
        <w:rPr>
          <w:sz w:val="22"/>
        </w:rPr>
      </w:pPr>
      <w:r>
        <w:rPr>
          <w:sz w:val="22"/>
        </w:rPr>
        <w:t>/в cлучae отказа водоприемной воронки или системы канализации/ в ребре вороночного лотка /лотковой панели/ необходимо уста</w:t>
        <w:softHyphen/>
        <w:t>навливать аварийное переливное устройство.</w:t>
      </w:r>
    </w:p>
    <w:p>
      <w:pPr>
        <w:pStyle w:val="Normal"/>
        <w:rPr/>
      </w:pPr>
      <w:r>
        <w:rPr>
          <w:sz w:val="22"/>
        </w:rPr>
        <w:t>2.42. Схема установки аварийного переливного устройства крыш КР-1,КР-2 и КР-3 приведена на рис.9. Расстояние от верха отверстия п</w:t>
      </w:r>
      <w:r>
        <w:rPr>
          <w:sz w:val="22"/>
          <w:lang w:val="en-US"/>
        </w:rPr>
        <w:t>epe</w:t>
      </w:r>
      <w:r>
        <w:rPr>
          <w:sz w:val="22"/>
        </w:rPr>
        <w:t>ливной трубы до верхней грани торцёвого ребра лотка должно быть не менее 20 мм. Свободный конец переливной трубы выводится за пределы чердака через вентиляционное отверстие стие или проем с вылетом не менее 300 мм и с уклоном 15%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371725" cy="1238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 9. Схема уста</w:t>
        <w:softHyphen/>
        <w:t>новки аварийного переливного устрой</w:t>
        <w:softHyphen/>
        <w:t xml:space="preserve">ства в водосборном лотке: </w:t>
      </w:r>
    </w:p>
    <w:p>
      <w:pPr>
        <w:pStyle w:val="Normal"/>
        <w:rPr/>
      </w:pPr>
      <w:r>
        <w:rPr>
          <w:sz w:val="22"/>
          <w:lang w:val="el-GR"/>
        </w:rPr>
        <w:t>1</w:t>
      </w:r>
      <w:r>
        <w:rPr>
          <w:sz w:val="22"/>
        </w:rPr>
        <w:t>. несущее ребро; 2 - патрубок пере</w:t>
        <w:softHyphen/>
        <w:t>ливной трубы; 3 - уровень ава</w:t>
        <w:softHyphen/>
        <w:t xml:space="preserve">рийного подьема воды; </w:t>
      </w:r>
    </w:p>
    <w:p>
      <w:pPr>
        <w:pStyle w:val="Normal"/>
        <w:rPr>
          <w:sz w:val="22"/>
        </w:rPr>
      </w:pPr>
      <w:r>
        <w:rPr>
          <w:sz w:val="22"/>
        </w:rPr>
        <w:t>4 - торцевое ребро; 5 - мастич</w:t>
        <w:softHyphen/>
        <w:t>ный гидрозащитный слой; 6 – патрубок  водоприемной во</w:t>
        <w:softHyphen/>
        <w:t>ронки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43. Высота аварийногоподьема воды в лотках /лотковых панелях/ и диаметр переливной трубы принимаются в зависимости от площади водосбора и количества накапливаемого обьема дожде</w:t>
        <w:softHyphen/>
        <w:t>вой воды в экстремальных погодных ситуациях /ливень, снегопад и др./.</w:t>
      </w:r>
    </w:p>
    <w:p>
      <w:pPr>
        <w:pStyle w:val="Normal"/>
        <w:rPr>
          <w:sz w:val="22"/>
        </w:rPr>
      </w:pPr>
      <w:r>
        <w:rPr>
          <w:sz w:val="22"/>
        </w:rPr>
        <w:t>Для климатических зон территории Украины диаметр перелив</w:t>
        <w:softHyphen/>
        <w:t>ной трубы следует принимать не менее 50 мм. В холодном чердаке трубу необходимо теплоизолировать.</w:t>
      </w:r>
    </w:p>
    <w:p>
      <w:pPr>
        <w:pStyle w:val="Normal"/>
        <w:rPr>
          <w:sz w:val="22"/>
        </w:rPr>
      </w:pPr>
      <w:r>
        <w:rPr>
          <w:sz w:val="22"/>
        </w:rPr>
        <w:t>Примечание: Расчет высоты аварийного подьема воды в экстремальной ситуации можно произвести по формуле:</w:t>
      </w:r>
    </w:p>
    <w:p>
      <w:pPr>
        <w:pStyle w:val="Normal"/>
        <w:jc w:val="center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</w:rPr>
        <w:t>а.в</w:t>
      </w:r>
      <w:r>
        <w:rPr>
          <w:sz w:val="22"/>
        </w:rPr>
        <w:t xml:space="preserve">=  </w:t>
      </w:r>
      <w:r>
        <w:rPr>
          <w:sz w:val="22"/>
          <w:lang w:val="en-US"/>
        </w:rPr>
        <w:t>q</w:t>
      </w:r>
      <w:r>
        <w:rPr>
          <w:sz w:val="22"/>
          <w:vertAlign w:val="subscript"/>
        </w:rPr>
        <w:t xml:space="preserve">макс. </w:t>
      </w:r>
      <w:r>
        <w:rPr>
          <w:sz w:val="22"/>
        </w:rPr>
        <w:t> 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 xml:space="preserve">макс.                                  </w:t>
      </w:r>
      <w:r>
        <w:rPr>
          <w:sz w:val="22"/>
        </w:rPr>
        <w:t>/6/</w:t>
      </w:r>
    </w:p>
    <w:p>
      <w:pPr>
        <w:pStyle w:val="Normal"/>
        <w:rPr/>
      </w:pPr>
      <w:r>
        <w:rPr>
          <w:sz w:val="22"/>
        </w:rPr>
        <w:t xml:space="preserve">где  </w:t>
      </w:r>
      <w:r>
        <w:rPr>
          <w:sz w:val="22"/>
          <w:lang w:val="en-US"/>
        </w:rPr>
        <w:t>q</w:t>
      </w:r>
      <w:r>
        <w:rPr>
          <w:sz w:val="22"/>
          <w:vertAlign w:val="subscript"/>
        </w:rPr>
        <w:t>макс</w:t>
      </w:r>
      <w:r>
        <w:rPr>
          <w:sz w:val="22"/>
        </w:rPr>
        <w:t xml:space="preserve">  - максимальная интенсивность особо обильного ливня, мм/мин; </w:t>
      </w:r>
    </w:p>
    <w:p>
      <w:pPr>
        <w:pStyle w:val="Normal"/>
        <w:rPr/>
      </w:pPr>
      <w:r>
        <w:rPr>
          <w:sz w:val="22"/>
        </w:rPr>
        <w:t xml:space="preserve"> 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макс.</w:t>
      </w:r>
      <w:r>
        <w:rPr>
          <w:sz w:val="22"/>
        </w:rPr>
        <w:t xml:space="preserve"> - средняя из максимальных продолжительностей особо обильных ливней, мин.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2.44. Проектирование водосборных лотков длл крыши КР-1, </w:t>
      </w:r>
      <w:r>
        <w:rPr>
          <w:sz w:val="22"/>
          <w:lang w:val="en-US"/>
        </w:rPr>
        <w:t>KP</w:t>
      </w:r>
      <w:r>
        <w:rPr>
          <w:sz w:val="22"/>
        </w:rPr>
        <w:t>-2 и КР-3 без аварийно-переливных устройств не допускается.</w:t>
      </w:r>
    </w:p>
    <w:p>
      <w:pPr>
        <w:pStyle w:val="Normal"/>
        <w:rPr>
          <w:sz w:val="22"/>
        </w:rPr>
      </w:pPr>
      <w:r>
        <w:rPr>
          <w:sz w:val="22"/>
        </w:rPr>
        <w:t>2.45. С целью обеспечения функциональной надежности ра</w:t>
        <w:softHyphen/>
        <w:t>боты водосборных лотков предварительное напряжение арматуры в этих конструкциях применять не следует.</w:t>
      </w:r>
    </w:p>
    <w:p>
      <w:pPr>
        <w:pStyle w:val="Normal"/>
        <w:rPr>
          <w:sz w:val="22"/>
        </w:rPr>
      </w:pPr>
      <w:r>
        <w:rPr>
          <w:sz w:val="22"/>
        </w:rPr>
        <w:t>2.46. Сброс дождевых и талых вод из системы внутреннего водоотвода необходимо предусматривать в наружную сеть ливне</w:t>
        <w:softHyphen/>
        <w:t>вой канализации, а при ее отсутствии - через открытый выпуск трубы и бетонные лотки, установленные в отмостке здания. При этом длина лотка от грани стены должны быть не менее 2500 мм, ширина - 300...350 мм. Уклон стока следует принимать, равным уклону отмостки здания. Бетонный лоток устанавливают на под</w:t>
        <w:softHyphen/>
        <w:t>готовку из щебня.Перед выпуском трубы устанавливают тепло</w:t>
        <w:softHyphen/>
        <w:t xml:space="preserve">изолированный гидравлический затвор.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Требования  к  </w:t>
      </w:r>
      <w:r>
        <w:rPr>
          <w:sz w:val="22"/>
          <w:lang w:val="el-GR"/>
        </w:rPr>
        <w:t>κ</w:t>
      </w:r>
      <w:r>
        <w:rPr>
          <w:sz w:val="22"/>
        </w:rPr>
        <w:t xml:space="preserve">онструкции стыков, примыканий и  других видов </w:t>
      </w:r>
      <w:r>
        <w:rPr>
          <w:sz w:val="22"/>
          <w:lang w:val="uk-UA"/>
        </w:rPr>
        <w:t>соп</w:t>
      </w:r>
      <w:r>
        <w:rPr>
          <w:sz w:val="22"/>
        </w:rPr>
        <w:t>ряжени</w:t>
      </w:r>
      <w:r>
        <w:rPr>
          <w:sz w:val="22"/>
          <w:lang w:val="uk-UA"/>
        </w:rPr>
        <w:t>й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борных элементов крыши 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47. Конструкция стыков и примыканий должна быть рас</w:t>
        <w:softHyphen/>
        <w:t>считана на восприятие температурных деформаций без наруше</w:t>
        <w:softHyphen/>
        <w:t>ния целостности сопрягаемых элементов.</w:t>
      </w:r>
    </w:p>
    <w:p>
      <w:pPr>
        <w:pStyle w:val="Normal"/>
        <w:rPr>
          <w:sz w:val="22"/>
        </w:rPr>
      </w:pPr>
      <w:r>
        <w:rPr>
          <w:sz w:val="22"/>
        </w:rPr>
        <w:t>2.48. В конструкций стыков и примыканий сборных кровель</w:t>
        <w:softHyphen/>
        <w:t>ных элементов независимо от принятого класса крыши необходи</w:t>
        <w:softHyphen/>
        <w:t xml:space="preserve">мо исключать прямое попадание дождевых, талых вод и снега через монтажные зазоры сборных изделий. </w:t>
      </w:r>
    </w:p>
    <w:p>
      <w:pPr>
        <w:pStyle w:val="Normal"/>
        <w:rPr>
          <w:sz w:val="22"/>
        </w:rPr>
      </w:pPr>
      <w:r>
        <w:rPr>
          <w:sz w:val="22"/>
        </w:rPr>
        <w:t>Для стыков и примыканий крыш КР-3 дополнительно предьявляются требования теплозащиты и герметизации зазора.</w:t>
      </w:r>
    </w:p>
    <w:p>
      <w:pPr>
        <w:pStyle w:val="Normal"/>
        <w:rPr/>
      </w:pPr>
      <w:r>
        <w:rPr>
          <w:sz w:val="22"/>
        </w:rPr>
        <w:t>Монтажный зазор между сборными элементами должен быть не менее 20 мм</w:t>
      </w:r>
      <w:r>
        <w:rPr>
          <w:sz w:val="22"/>
          <w:lang w:val="el-GR"/>
        </w:rPr>
        <w:t xml:space="preserve">.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49. Закрытие зазора между кровельными элементами следует осуществлять с помощью П-образных нащельников /Рис. 10/. Величину Вц следует принимать равной суммарной величине сте</w:t>
        <w:softHyphen/>
        <w:t>нок контурных бортов стыкуемых кровельных элементов увеличен</w:t>
        <w:softHyphen/>
        <w:t>ной на 50 мм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219325" cy="981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 10. Схема конструкции желе</w:t>
        <w:softHyphen/>
        <w:t>зобетонного нащельн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мечание: Ширину нащельника Вн можно определить по формуле   </w:t>
      </w:r>
    </w:p>
    <w:p>
      <w:pPr>
        <w:pStyle w:val="Normal"/>
        <w:rPr/>
      </w:pPr>
      <w:r>
        <w:rPr>
          <w:sz w:val="22"/>
        </w:rPr>
        <w:t xml:space="preserve">      </w:t>
      </w:r>
      <w:r>
        <w:rPr>
          <w:sz w:val="22"/>
        </w:rPr>
        <w:t>В</w:t>
      </w:r>
      <w:r>
        <w:rPr>
          <w:sz w:val="22"/>
          <w:vertAlign w:val="subscript"/>
        </w:rPr>
        <w:t xml:space="preserve">н </w:t>
      </w:r>
      <w:r>
        <w:rPr>
          <w:sz w:val="22"/>
        </w:rPr>
        <w:t>= 2 В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+ а + σ                                                    / 7 /</w:t>
      </w:r>
    </w:p>
    <w:p>
      <w:pPr>
        <w:pStyle w:val="Normal"/>
        <w:rPr/>
      </w:pPr>
      <w:r>
        <w:rPr>
          <w:sz w:val="22"/>
        </w:rPr>
        <w:t>где В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толщина борта кровельного элемента, мм; </w:t>
      </w:r>
    </w:p>
    <w:p>
      <w:pPr>
        <w:pStyle w:val="Normal"/>
        <w:rPr>
          <w:sz w:val="22"/>
        </w:rPr>
      </w:pPr>
      <w:r>
        <w:rPr>
          <w:sz w:val="22"/>
        </w:rPr>
        <w:t xml:space="preserve">а - принятый зазор, мм; </w:t>
      </w:r>
    </w:p>
    <w:p>
      <w:pPr>
        <w:pStyle w:val="Normal"/>
        <w:rPr>
          <w:sz w:val="22"/>
        </w:rPr>
      </w:pPr>
      <w:r>
        <w:rPr>
          <w:sz w:val="22"/>
        </w:rPr>
        <w:t>σ - монтажный допуск / плюсовый, но не менее 20 мм/мм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>Для крыш КР-1, КР-2 и КР-3 с приэаком КЭ-2 поверхность нащельника должна выполняться с уклоном в сторону полки пли</w:t>
        <w:softHyphen/>
        <w:t>ты, величина уклона должна быть не менее 3%.</w:t>
      </w:r>
    </w:p>
    <w:p>
      <w:pPr>
        <w:pStyle w:val="Normal"/>
        <w:rPr/>
      </w:pPr>
      <w:r>
        <w:rPr>
          <w:sz w:val="22"/>
        </w:rPr>
        <w:t xml:space="preserve">2.50. Конструкция стыка кровельных элементов крыш </w:t>
      </w:r>
      <w:r>
        <w:rPr>
          <w:sz w:val="22"/>
          <w:lang w:val="en-US"/>
        </w:rPr>
        <w:t>KP</w:t>
      </w:r>
      <w:r>
        <w:rPr>
          <w:sz w:val="22"/>
        </w:rPr>
        <w:t xml:space="preserve">-1 и КР-2 состоит </w:t>
      </w:r>
      <w:r>
        <w:rPr>
          <w:sz w:val="22"/>
          <w:lang w:val="uk-UA"/>
        </w:rPr>
        <w:t xml:space="preserve">/Рис. 11/ </w:t>
      </w:r>
      <w:r>
        <w:rPr>
          <w:sz w:val="22"/>
        </w:rPr>
        <w:t>из уплотняющей прокладки диаметром 30-40 мм и нащельника, уложенного на слой цементно-песчаного раствора марки 100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9225" cy="876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7775" cy="866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Рис. 11. Схема кон</w:t>
        <w:softHyphen/>
        <w:t>струкции стыка кро</w:t>
        <w:softHyphen/>
        <w:t xml:space="preserve">вельных элементов крыш КР-1 и КР-2: </w:t>
      </w:r>
    </w:p>
    <w:p>
      <w:pPr>
        <w:pStyle w:val="Normal"/>
        <w:rPr>
          <w:sz w:val="22"/>
        </w:rPr>
      </w:pPr>
      <w:r>
        <w:rPr>
          <w:sz w:val="22"/>
        </w:rPr>
        <w:t>а - лотковых пане</w:t>
        <w:softHyphen/>
        <w:t>лей; б - кровель</w:t>
        <w:softHyphen/>
        <w:t xml:space="preserve">ных плит с полкой в сжатой зоне. </w:t>
      </w:r>
    </w:p>
    <w:p>
      <w:pPr>
        <w:pStyle w:val="Normal"/>
        <w:rPr>
          <w:sz w:val="22"/>
        </w:rPr>
      </w:pPr>
      <w:r>
        <w:rPr>
          <w:sz w:val="22"/>
        </w:rPr>
        <w:t>1 - продольное реб</w:t>
        <w:softHyphen/>
        <w:t>ро /борт/ кровель</w:t>
        <w:softHyphen/>
        <w:t>ного элемента; 2 - железобетонный нащельник; 3 - цементно-песчаный раствор; 4 - уплот</w:t>
        <w:softHyphen/>
        <w:t>няющая прокладка /для КР-2/.</w:t>
      </w:r>
    </w:p>
    <w:p>
      <w:pPr>
        <w:pStyle w:val="Normal"/>
        <w:rPr>
          <w:sz w:val="22"/>
        </w:rPr>
      </w:pPr>
      <w:r>
        <w:rPr>
          <w:sz w:val="22"/>
        </w:rPr>
        <w:t>Конструкция стыка кровельных элементов крыш КР-3 вклю</w:t>
        <w:softHyphen/>
        <w:t xml:space="preserve">чает /Рис. 12/: </w:t>
      </w:r>
    </w:p>
    <w:p>
      <w:pPr>
        <w:pStyle w:val="Normal"/>
        <w:rPr/>
      </w:pPr>
      <w:r>
        <w:rPr>
          <w:sz w:val="22"/>
        </w:rPr>
        <w:t>уплотнение зазора в нижней зоне пористой прок</w:t>
        <w:softHyphen/>
        <w:t xml:space="preserve">ладкой; слой мягкого утеплителя /толщину слоя </w:t>
      </w:r>
      <w:r>
        <w:rPr>
          <w:sz w:val="22"/>
          <w:lang w:val="uk-UA"/>
        </w:rPr>
        <w:t xml:space="preserve">принимают по </w:t>
      </w:r>
      <w:r>
        <w:rPr>
          <w:sz w:val="22"/>
        </w:rPr>
        <w:t>расчету/; слой герметика, уложенного в верхней зоне зазора стыка; нащельник на цементно-песчаном растворе марки 100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1866900" cy="1181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 12. Схема кон</w:t>
        <w:softHyphen/>
        <w:t>струкции стыка кро-вельных элементов крыш КР-3.</w:t>
      </w:r>
    </w:p>
    <w:p>
      <w:pPr>
        <w:pStyle w:val="Normal"/>
        <w:rPr/>
      </w:pPr>
      <w:r>
        <w:rPr>
          <w:sz w:val="22"/>
        </w:rPr>
        <w:t>1 - нащельник же</w:t>
        <w:softHyphen/>
        <w:t>лезобетонный; 2 - мастика герме</w:t>
        <w:softHyphen/>
        <w:t xml:space="preserve">тизирующая; 3-цементный раствор </w:t>
      </w:r>
      <w:r>
        <w:rPr>
          <w:sz w:val="22"/>
          <w:lang w:val="el-GR"/>
        </w:rPr>
        <w:t xml:space="preserve">Μ </w:t>
      </w:r>
      <w:r>
        <w:rPr>
          <w:sz w:val="22"/>
        </w:rPr>
        <w:t xml:space="preserve">100;  </w:t>
      </w:r>
    </w:p>
    <w:p>
      <w:pPr>
        <w:pStyle w:val="Normal"/>
        <w:rPr>
          <w:sz w:val="22"/>
        </w:rPr>
      </w:pPr>
      <w:r>
        <w:rPr>
          <w:sz w:val="22"/>
        </w:rPr>
        <w:t>4 -вкладыш мягкого утеплителя; 5 - уплотняю</w:t>
        <w:softHyphen/>
        <w:t>щая пористая прокладка; 6 - кровель</w:t>
        <w:softHyphen/>
        <w:t>ный элемент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2.51. Требования к конструкции стыков смежных вороночных лотков аналогичны с п.п. 2.48, 2.49, 2.50 и 2.51.</w:t>
      </w:r>
    </w:p>
    <w:p>
      <w:pPr>
        <w:pStyle w:val="Normal"/>
        <w:rPr/>
      </w:pPr>
      <w:r>
        <w:rPr>
          <w:sz w:val="22"/>
        </w:rPr>
        <w:t>2.52. Закрытие монтажного зазорз в узлах примыканий кро-вельных элементов к стенам чердака следует осуществлять путем надвижки кровельной плиты за грань стены, с выпуском части плиты за э</w:t>
      </w:r>
      <w:r>
        <w:rPr>
          <w:sz w:val="22"/>
          <w:lang w:val="uk-UA"/>
        </w:rPr>
        <w:t xml:space="preserve">ту </w:t>
      </w:r>
      <w:r>
        <w:rPr>
          <w:sz w:val="22"/>
        </w:rPr>
        <w:t>грань, либо с помощью парапетных элементов П-об-разного /или другой конфигурации/ сечения.</w:t>
      </w:r>
    </w:p>
    <w:p>
      <w:pPr>
        <w:pStyle w:val="Normal"/>
        <w:rPr>
          <w:sz w:val="22"/>
        </w:rPr>
      </w:pPr>
      <w:r>
        <w:rPr>
          <w:sz w:val="22"/>
        </w:rPr>
        <w:t>2.53. Конструктивное решение примыканий кровельных эле</w:t>
        <w:softHyphen/>
        <w:t>ментов и лотков к стенам чердака необходимо выполнять во вза</w:t>
        <w:softHyphen/>
        <w:t>имосвязи с архитектурным ансамблем здания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Для крыш КР-1, КР-2 и КР3 с признаком УП-1 конструкцию узла примыкания кровельных элементов к продольным стенам чер</w:t>
        <w:softHyphen/>
        <w:t>дака следует выполнять с опиранием кровельной плиты на пло</w:t>
        <w:softHyphen/>
        <w:t>щадку, образуемую вырезом в стене в "четверть". Ширина опор</w:t>
        <w:softHyphen/>
        <w:t>ной части плиты должна быть не менее 80 мм, монтажного за</w:t>
        <w:softHyphen/>
        <w:t>зора - не менее 20 мм. Зазор должен быть перекрыт железо</w:t>
        <w:softHyphen/>
        <w:t>бетонным парапетным элементом /рис. 13, 14/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0750" cy="1752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81225" cy="1800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ис. 13. Схема </w:t>
            </w:r>
            <w:r>
              <w:rPr>
                <w:sz w:val="22"/>
              </w:rPr>
              <w:t>конструк</w:t>
              <w:softHyphen/>
              <w:t>ции примыкания кровель</w:t>
              <w:softHyphen/>
              <w:t xml:space="preserve">ных элементов к наружной стене чердака крыши КР-1, КР-2 с признаком УП-1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 кровельный элемент; 2 - парапетный элемент; 3 - цементный раствор МКО; 4 - наружная стена чердака; 5 - уплотняю</w:t>
              <w:softHyphen/>
              <w:t>щая прокладка /для КР-2/; 6 - полоса кровельной жести в = 200 мм /установ</w:t>
              <w:softHyphen/>
              <w:t>лена под стыком парапет</w:t>
              <w:softHyphen/>
              <w:t xml:space="preserve">ных элементов/ 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.14. Схема конструк</w:t>
              <w:softHyphen/>
              <w:t>ции примыкания кровель</w:t>
              <w:softHyphen/>
              <w:t>ных элементов к наружной стене чердака крыши КР-3 с признаком УП-1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- кровельный элемент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 - сборный парапетный э</w:t>
            </w:r>
            <w:r>
              <w:rPr>
                <w:sz w:val="22"/>
                <w:lang w:val="uk-UA"/>
              </w:rPr>
              <w:t>лемент;</w:t>
            </w:r>
            <w:r>
              <w:rPr>
                <w:sz w:val="22"/>
              </w:rPr>
              <w:t xml:space="preserve"> 3 - цементный раствор </w:t>
            </w:r>
            <w:r>
              <w:rPr>
                <w:sz w:val="22"/>
                <w:lang w:val="el-GR"/>
              </w:rPr>
              <w:t xml:space="preserve">Μ </w:t>
            </w:r>
            <w:r>
              <w:rPr>
                <w:sz w:val="22"/>
              </w:rPr>
              <w:t>100; 4 - стена чердака; 5 - уплотняющая прокладка /для КР-2/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- Герметизирующая мас</w:t>
              <w:softHyphen/>
              <w:t>тика; 7 - полоса кровель</w:t>
              <w:softHyphen/>
              <w:t>ной жести в=200 мм/уста</w:t>
              <w:softHyphen/>
              <w:t>новлена в стыке парапет</w:t>
              <w:softHyphen/>
              <w:t>ных элементов/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>Конструкцию узла примыкания кровельных элементов с про</w:t>
        <w:softHyphen/>
        <w:t xml:space="preserve">дольными стенами чердака для крыш </w:t>
      </w:r>
      <w:r>
        <w:rPr>
          <w:sz w:val="22"/>
          <w:lang w:val="el-GR"/>
        </w:rPr>
        <w:t>ΚΡ-1</w:t>
      </w:r>
      <w:r>
        <w:rPr>
          <w:sz w:val="22"/>
        </w:rPr>
        <w:t xml:space="preserve">, </w:t>
      </w:r>
      <w:r>
        <w:rPr>
          <w:sz w:val="22"/>
          <w:lang w:val="en-US"/>
        </w:rPr>
        <w:t>KP</w:t>
      </w:r>
      <w:r>
        <w:rPr>
          <w:sz w:val="22"/>
        </w:rPr>
        <w:t>-2 и КР-3 с призна</w:t>
        <w:softHyphen/>
        <w:t>ком УП-2 выполняют с напуском плиты за внешнюю плоскость сте</w:t>
        <w:softHyphen/>
        <w:t>ны с закрытием зазора в опорной грани выступающим "зубом" /рис. 15/. При этом высота "зуба" должна быть не менее 50 мм.</w:t>
      </w:r>
    </w:p>
    <w:p>
      <w:pPr>
        <w:pStyle w:val="Normal"/>
        <w:rPr>
          <w:sz w:val="22"/>
        </w:rPr>
      </w:pPr>
      <w:r>
        <w:rPr>
          <w:sz w:val="22"/>
        </w:rPr>
        <w:t>Конструкцию узла примыкания кровельных-элементоа к тор</w:t>
        <w:softHyphen/>
        <w:t>цевой стене чердака выполняют аналогично в соответствии с вышеизложенными требованиями /см рис.13, 14, 15/, исключая опирание продольного ребра на "четверть" /или подрезку стены/ При этом для крыш с признаком КЭ-1 парапетный элемент выпол</w:t>
        <w:softHyphen/>
        <w:t>няют с внутренним ребром переменного сечения.</w:t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3120"/>
        <w:gridCol w:w="2552"/>
      </w:tblGrid>
      <w:tr>
        <w:trPr/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71875" cy="1438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7325" cy="148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/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/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  <w:lang w:val="uk-UA"/>
        </w:rPr>
        <w:t xml:space="preserve">Рис. </w:t>
      </w:r>
      <w:r>
        <w:rPr>
          <w:sz w:val="22"/>
        </w:rPr>
        <w:t>15Конструкция узла примыкания кровельных эле</w:t>
        <w:softHyphen/>
        <w:t xml:space="preserve">ментов со стеной чердака для крыш КР-1, КР-2, КР-3 с признаком УП-2: </w:t>
      </w:r>
    </w:p>
    <w:p>
      <w:pPr>
        <w:pStyle w:val="Normal"/>
        <w:ind w:left="720" w:hanging="0"/>
        <w:rPr/>
      </w:pPr>
      <w:r>
        <w:rPr>
          <w:sz w:val="22"/>
        </w:rPr>
        <w:t>а,б - в крышах КР</w:t>
      </w:r>
      <w:r>
        <w:rPr>
          <w:sz w:val="22"/>
          <w:lang w:val="el-GR"/>
        </w:rPr>
        <w:t xml:space="preserve">-1 </w:t>
      </w:r>
      <w:r>
        <w:rPr>
          <w:sz w:val="22"/>
        </w:rPr>
        <w:t xml:space="preserve">и КР-2;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в -  в крышах КР-3;  </w:t>
      </w:r>
    </w:p>
    <w:p>
      <w:pPr>
        <w:pStyle w:val="Normal"/>
        <w:rPr>
          <w:sz w:val="22"/>
        </w:rPr>
      </w:pPr>
      <w:r>
        <w:rPr>
          <w:sz w:val="22"/>
        </w:rPr>
        <w:t>1 - полка кровельной пли</w:t>
        <w:softHyphen/>
        <w:t>ты; 2 - торцевое ребро плиты; 3 -стена чердака; 4 - цементный раствор М100; 5 - несущее ребро плиты.</w:t>
      </w:r>
    </w:p>
    <w:p>
      <w:pPr>
        <w:pStyle w:val="Normal"/>
        <w:rPr>
          <w:sz w:val="22"/>
        </w:rPr>
      </w:pPr>
      <w:r>
        <w:rPr>
          <w:sz w:val="22"/>
        </w:rPr>
        <w:t>2.54. При конструировании уэла примыкания кровельных плит к стенам чердака поверхность парапетных и доборных эле</w:t>
        <w:softHyphen/>
        <w:t>ментов выполняется с уклоном в сторону водосбора, обеспечи</w:t>
        <w:softHyphen/>
        <w:t>вающего отвод дождевых и талых вод через водоприемные воронки.</w:t>
      </w:r>
    </w:p>
    <w:p>
      <w:pPr>
        <w:pStyle w:val="Normal"/>
        <w:rPr/>
      </w:pPr>
      <w:r>
        <w:rPr>
          <w:sz w:val="22"/>
        </w:rPr>
        <w:t>2.55. Конструкция узла сопряжения кровельной плиты с во</w:t>
        <w:softHyphen/>
        <w:t xml:space="preserve">досборным </w:t>
      </w:r>
      <w:r>
        <w:rPr>
          <w:sz w:val="22"/>
          <w:lang w:val="uk-UA"/>
        </w:rPr>
        <w:t>лоткомв</w:t>
      </w:r>
      <w:r>
        <w:rPr>
          <w:sz w:val="22"/>
        </w:rPr>
        <w:t>ы</w:t>
      </w:r>
      <w:r>
        <w:rPr>
          <w:sz w:val="22"/>
          <w:lang w:val="uk-UA"/>
        </w:rPr>
        <w:t xml:space="preserve">полняетсяс </w:t>
      </w:r>
      <w:r>
        <w:rPr>
          <w:sz w:val="22"/>
        </w:rPr>
        <w:t xml:space="preserve">напуском плиты за </w:t>
      </w:r>
      <w:r>
        <w:rPr>
          <w:sz w:val="22"/>
          <w:lang w:val="uk-UA"/>
        </w:rPr>
        <w:t xml:space="preserve">внутреннюю </w:t>
      </w:r>
      <w:r>
        <w:rPr>
          <w:sz w:val="22"/>
        </w:rPr>
        <w:t>грань ребра лотка не менее, чем на 100 мм. При этом допуска</w:t>
        <w:softHyphen/>
        <w:t>ется вместо "зуба" устройство слезника /рис. 16/. Глубину слезника следует принимать не менее 10 мм, ширину не менее 20 мм. Слезник размещают на расстоянии от грани торца плиты не менее 30 мм /рис. 17/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3019425" cy="1666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lang w:val="uk-UA"/>
        </w:rPr>
        <w:t xml:space="preserve">Рис. </w:t>
      </w:r>
      <w:r>
        <w:rPr>
          <w:sz w:val="22"/>
        </w:rPr>
        <w:t>16. Конструкция узла сопряжения сборного кровельного элемента с водосборным лотком:</w:t>
      </w:r>
    </w:p>
    <w:p>
      <w:pPr>
        <w:pStyle w:val="Normal"/>
        <w:rPr/>
      </w:pPr>
      <w:r>
        <w:rPr>
          <w:sz w:val="22"/>
          <w:lang w:val="uk-UA"/>
        </w:rPr>
        <w:t xml:space="preserve">1 </w:t>
      </w:r>
      <w:r>
        <w:rPr>
          <w:sz w:val="22"/>
        </w:rPr>
        <w:t>- полка кровельной плиты; 2 - торцевое ребро кровельной  плиты с "зубом"; 3 - свес кровельной плиты со "слезником"; 4 - несущее ребро элемента водосборного лотка; 5 - уплотнительная пористая прокладка; 6 - слой цементного раствора М100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1209675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Рис. 17. Схема кон</w:t>
        <w:softHyphen/>
        <w:t>струкции слезника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2.56. В кирпичных зданиях примыкания кровельных эле</w:t>
        <w:softHyphen/>
        <w:t>ментов к наружным стенам чердака необходимо выполнять путем заделки в кирпичную кладку стены опорной части кровельных эле</w:t>
        <w:softHyphen/>
        <w:t>ментов с заполнением монтажного зазора раствором. При этом кладка должна нависать над внутренней гранью ребра не менее 60 мм /рис. 18/. Парапетный элемент устанавливается с ук</w:t>
        <w:softHyphen/>
        <w:t>лоном рабочей поверхности в сторону кровельного элемента.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1666875" cy="1495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lang w:val="uk-UA"/>
        </w:rPr>
        <w:t xml:space="preserve">Рис. </w:t>
      </w:r>
      <w:r>
        <w:rPr>
          <w:sz w:val="22"/>
        </w:rPr>
        <w:t xml:space="preserve">18. </w:t>
      </w:r>
      <w:r>
        <w:rPr>
          <w:sz w:val="22"/>
          <w:lang w:val="uk-UA"/>
        </w:rPr>
        <w:t xml:space="preserve">Схема </w:t>
      </w:r>
      <w:r>
        <w:rPr>
          <w:sz w:val="22"/>
        </w:rPr>
        <w:t>конструк</w:t>
        <w:softHyphen/>
        <w:t>ции примыкания кровель</w:t>
        <w:softHyphen/>
        <w:t>ного элемента к кирпич</w:t>
        <w:softHyphen/>
        <w:t xml:space="preserve">ной парапетной стене: </w:t>
      </w:r>
    </w:p>
    <w:p>
      <w:pPr>
        <w:pStyle w:val="Normal"/>
        <w:rPr/>
      </w:pPr>
      <w:r>
        <w:rPr>
          <w:sz w:val="22"/>
        </w:rPr>
        <w:t>1-кирпичная стена чердака; 2-парапетный эле</w:t>
        <w:softHyphen/>
        <w:t>мент; 3 -цементный раст</w:t>
        <w:softHyphen/>
        <w:t xml:space="preserve">вор </w:t>
      </w:r>
      <w:r>
        <w:rPr>
          <w:sz w:val="22"/>
          <w:lang w:val="uk-UA"/>
        </w:rPr>
        <w:t>М</w:t>
      </w:r>
      <w:r>
        <w:rPr>
          <w:sz w:val="22"/>
        </w:rPr>
        <w:t>100</w:t>
      </w:r>
      <w:r>
        <w:rPr>
          <w:sz w:val="22"/>
          <w:lang w:val="uk-UA"/>
        </w:rPr>
        <w:t xml:space="preserve">; </w:t>
      </w:r>
      <w:r>
        <w:rPr>
          <w:sz w:val="22"/>
        </w:rPr>
        <w:t>4-сборный кро</w:t>
        <w:softHyphen/>
        <w:t>вельный элемент; 5-мастичный слой;</w:t>
      </w:r>
    </w:p>
    <w:p>
      <w:pPr>
        <w:pStyle w:val="Normal"/>
        <w:rPr>
          <w:sz w:val="22"/>
        </w:rPr>
      </w:pPr>
      <w:r>
        <w:rPr>
          <w:sz w:val="22"/>
        </w:rPr>
        <w:t>2.57. При пропуске через полку кровельной плиты венти</w:t>
        <w:softHyphen/>
        <w:t>ляционных стояков /для КР-1/ по периметру отверстия необхо</w:t>
        <w:softHyphen/>
        <w:t>димо выполнить борт высотой не менее 100 мм. Аналогично обуст</w:t>
        <w:softHyphen/>
        <w:t>раивается проем для установки вытяжной шахты.</w:t>
      </w:r>
    </w:p>
    <w:p>
      <w:pPr>
        <w:pStyle w:val="Normal"/>
        <w:rPr>
          <w:sz w:val="22"/>
        </w:rPr>
      </w:pPr>
      <w:r>
        <w:rPr>
          <w:sz w:val="22"/>
        </w:rPr>
        <w:t>Сопряжение-железобетонных оголовков с вентиляционными шахтами и кровельными элементами выполнять в виде  "замка", исключающего попадание влаги в зазор стыка и обеспечивающего сток влаги со стен  шахты непосредственно на плоскость во</w:t>
        <w:softHyphen/>
        <w:t>достока крыши.                                                 </w:t>
      </w:r>
    </w:p>
    <w:p>
      <w:pPr>
        <w:pStyle w:val="Normal"/>
        <w:rPr>
          <w:sz w:val="22"/>
        </w:rPr>
      </w:pPr>
      <w:r>
        <w:rPr>
          <w:sz w:val="22"/>
        </w:rPr>
        <w:t>2.58. Гидрозащиту нащельников, парапетных и доборных элементов выполнять в соответствии с требованиями, изложен</w:t>
        <w:softHyphen/>
        <w:t xml:space="preserve">ными в табл.2. </w:t>
      </w:r>
    </w:p>
    <w:p>
      <w:pPr>
        <w:pStyle w:val="Normal"/>
        <w:rPr/>
      </w:pPr>
      <w:r>
        <w:rPr>
          <w:sz w:val="22"/>
        </w:rPr>
        <w:t>2.59. Установку телеантенн, стоек слаботочных систем и др. устройств необходимо осуществлять н</w:t>
      </w:r>
      <w:r>
        <w:rPr>
          <w:sz w:val="22"/>
          <w:lang w:val="en-US"/>
        </w:rPr>
        <w:t>a</w:t>
      </w:r>
      <w:r>
        <w:rPr>
          <w:sz w:val="22"/>
        </w:rPr>
        <w:t>  выступающих частях крыши /парапетные блоки, стены лестнично-лифтовых</w:t>
      </w:r>
    </w:p>
    <w:p>
      <w:pPr>
        <w:pStyle w:val="Normal"/>
        <w:rPr/>
      </w:pPr>
      <w:r>
        <w:rPr>
          <w:sz w:val="22"/>
        </w:rPr>
        <w:t>блоков, вытяжные шахты, вентблоки и т.п./. Устанавливать стойки вышеуказанных систем на рабочей поверхности кровель</w:t>
        <w:softHyphen/>
        <w:t>ных элементов не</w:t>
      </w:r>
      <w:r>
        <w:rPr>
          <w:sz w:val="22"/>
          <w:lang w:val="uk-UA"/>
        </w:rPr>
        <w:t xml:space="preserve"> с</w:t>
      </w:r>
      <w:r>
        <w:rPr>
          <w:sz w:val="22"/>
        </w:rPr>
        <w:t>ледует.</w:t>
      </w:r>
    </w:p>
    <w:p>
      <w:pPr>
        <w:pStyle w:val="Normal"/>
        <w:rPr>
          <w:sz w:val="22"/>
        </w:rPr>
      </w:pPr>
      <w:r>
        <w:rPr>
          <w:sz w:val="22"/>
        </w:rPr>
        <w:t>2.60. В рекомендуемом Приложении 2 приведены сведения о рациональных решениях индустриальных безрулонных крыш класса КР-1, КР-2 и КР-3, разработанных рядом проектных и научно-исследовательских организаций Украины;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3. ТРЕБОВАНИЯ К МАТЕРИАЛАМ И СБОРНЫМ ЭЛЕМЕНТАМ БЕЗРУЛОННЫХ КРЫШ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сходные  материал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3.1. Для изготовления сборных железобетонных кровельных элементов, лотков доборных и парапетных элементов, нащельников и других деталей /см.табл.1/ следует применять конструкционные бетоны в соответствии с требованиями ГОСТ 25192-82, п.2.23 и табл. 2.</w:t>
      </w:r>
    </w:p>
    <w:p>
      <w:pPr>
        <w:pStyle w:val="Normal"/>
        <w:rPr>
          <w:sz w:val="22"/>
        </w:rPr>
      </w:pPr>
      <w:r>
        <w:rPr>
          <w:sz w:val="22"/>
        </w:rPr>
        <w:t>Испытания бетонов на класс прочности по сжатию и осевому растяжению, марку морозостойкости и водонепроницаемости следует производить согласно ГОСТ 10180-90, ГОСТ 10060-87 и ГОСТ 12730.5-84*.</w:t>
      </w:r>
    </w:p>
    <w:p>
      <w:pPr>
        <w:pStyle w:val="Normal"/>
        <w:rPr/>
      </w:pPr>
      <w:r>
        <w:rPr>
          <w:sz w:val="22"/>
        </w:rPr>
        <w:t>3.2. Для армирования сборных железобетонных конструкций безрулонных крыш должна применяться стержневая арматурная сталь классов А-</w:t>
      </w:r>
      <w:r>
        <w:rPr>
          <w:sz w:val="22"/>
          <w:lang w:val="uk-UA"/>
        </w:rPr>
        <w:t>І</w:t>
      </w:r>
      <w:r>
        <w:rPr>
          <w:sz w:val="22"/>
        </w:rPr>
        <w:t>, А-</w:t>
      </w:r>
      <w:r>
        <w:rPr>
          <w:sz w:val="22"/>
          <w:lang w:val="uk-UA"/>
        </w:rPr>
        <w:t>ІІ</w:t>
      </w:r>
      <w:r>
        <w:rPr>
          <w:sz w:val="22"/>
        </w:rPr>
        <w:t>, А-</w:t>
      </w:r>
      <w:r>
        <w:rPr>
          <w:sz w:val="22"/>
          <w:lang w:val="uk-UA"/>
        </w:rPr>
        <w:t>ІІІ</w:t>
      </w:r>
      <w:r>
        <w:rPr>
          <w:sz w:val="22"/>
        </w:rPr>
        <w:t>, А-</w:t>
      </w:r>
      <w:r>
        <w:rPr>
          <w:sz w:val="22"/>
          <w:lang w:val="uk-UA"/>
        </w:rPr>
        <w:t>І</w:t>
      </w:r>
      <w:r>
        <w:rPr>
          <w:sz w:val="22"/>
        </w:rPr>
        <w:t>У, А-У, А-У</w:t>
      </w:r>
      <w:r>
        <w:rPr>
          <w:sz w:val="22"/>
          <w:lang w:val="uk-UA"/>
        </w:rPr>
        <w:t>І</w:t>
      </w:r>
      <w:r>
        <w:rPr>
          <w:sz w:val="22"/>
        </w:rPr>
        <w:t>, проволочная арматура Вр-</w:t>
      </w:r>
      <w:r>
        <w:rPr>
          <w:sz w:val="22"/>
          <w:lang w:val="uk-UA"/>
        </w:rPr>
        <w:t>І</w:t>
      </w:r>
      <w:r>
        <w:rPr>
          <w:sz w:val="22"/>
        </w:rPr>
        <w:t xml:space="preserve"> в соответствии с требованиями СНиП 2.03.01-84.</w:t>
      </w:r>
    </w:p>
    <w:p>
      <w:pPr>
        <w:pStyle w:val="Normal"/>
        <w:rPr/>
      </w:pPr>
      <w:r>
        <w:rPr>
          <w:sz w:val="22"/>
        </w:rPr>
        <w:t>Закладные детали следует изготавливать из прокатной угле</w:t>
        <w:softHyphen/>
        <w:t>родистой стали, отвечающей требованиям ГОСТ 380-71*, монтажные петли - из горячекатной арматурной стали класса А-</w:t>
      </w:r>
      <w:r>
        <w:rPr>
          <w:sz w:val="22"/>
          <w:lang w:val="uk-UA"/>
        </w:rPr>
        <w:t>І</w:t>
      </w:r>
      <w:r>
        <w:rPr>
          <w:sz w:val="22"/>
        </w:rPr>
        <w:t xml:space="preserve"> или А-</w:t>
      </w:r>
      <w:r>
        <w:rPr>
          <w:sz w:val="22"/>
          <w:lang w:val="uk-UA"/>
        </w:rPr>
        <w:t>ІІ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. Материалы для сборных безрулонных крыш следует при</w:t>
        <w:softHyphen/>
        <w:t>нимать с учетом данных, приведенных в табл. 3.</w:t>
      </w:r>
    </w:p>
    <w:p>
      <w:pPr>
        <w:pStyle w:val="Normal"/>
        <w:rPr>
          <w:sz w:val="22"/>
        </w:rPr>
      </w:pPr>
      <w:r>
        <w:rPr>
          <w:sz w:val="22"/>
        </w:rPr>
        <w:t>Сборные же лезобетонные изделия безрулонных крыш</w:t>
      </w:r>
    </w:p>
    <w:p>
      <w:pPr>
        <w:pStyle w:val="Normal"/>
        <w:rPr>
          <w:sz w:val="22"/>
        </w:rPr>
      </w:pPr>
      <w:r>
        <w:rPr>
          <w:sz w:val="22"/>
        </w:rPr>
        <w:t>3.4. Отпускную прочность бетона сборных кровельных элемен</w:t>
        <w:softHyphen/>
        <w:t>тов, лотков, доборных и других деталей крыши следует назначать в соответствии с техническими условиями /стандартом предприя</w:t>
        <w:softHyphen/>
        <w:t>тия/ завода-изготовителя и ГОСТ 13015.0-83.</w:t>
      </w:r>
    </w:p>
    <w:p>
      <w:pPr>
        <w:pStyle w:val="Normal"/>
        <w:rPr>
          <w:sz w:val="22"/>
        </w:rPr>
      </w:pPr>
      <w:r>
        <w:rPr>
          <w:sz w:val="22"/>
        </w:rPr>
        <w:t xml:space="preserve">Для сборных кровельных  плити лотков отпускная прочность бетона должна составлять: </w:t>
      </w:r>
    </w:p>
    <w:p>
      <w:pPr>
        <w:pStyle w:val="Normal"/>
        <w:rPr>
          <w:sz w:val="22"/>
        </w:rPr>
      </w:pPr>
      <w:r>
        <w:rPr>
          <w:sz w:val="22"/>
        </w:rPr>
        <w:t>в зимний период - 90...100%, в лет</w:t>
        <w:softHyphen/>
        <w:t>ний - 70...80%.</w:t>
      </w:r>
    </w:p>
    <w:p>
      <w:pPr>
        <w:pStyle w:val="Normal"/>
        <w:rPr>
          <w:sz w:val="22"/>
        </w:rPr>
      </w:pPr>
      <w:r>
        <w:rPr>
          <w:sz w:val="22"/>
        </w:rPr>
        <w:t>3.5. Толщина защитного слоя бетона до поверхности армату</w:t>
        <w:softHyphen/>
        <w:t>ры сборных изделий безрулонныхкрыш должна быть не менее 10 мм.</w:t>
      </w:r>
    </w:p>
    <w:p>
      <w:pPr>
        <w:pStyle w:val="Normal"/>
        <w:rPr>
          <w:sz w:val="22"/>
        </w:rPr>
      </w:pPr>
      <w:r>
        <w:rPr>
          <w:sz w:val="22"/>
        </w:rPr>
        <w:t>Таблица 3: Требования к исходным материалам для изготовления сборных изделий безрулонных крыш</w:t>
      </w:r>
    </w:p>
    <w:tbl>
      <w:tblPr>
        <w:tblW w:w="10632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989"/>
        <w:gridCol w:w="1510"/>
        <w:gridCol w:w="130"/>
        <w:gridCol w:w="1580"/>
        <w:gridCol w:w="1640"/>
        <w:gridCol w:w="1695"/>
        <w:gridCol w:w="2193"/>
      </w:tblGrid>
      <w:tr>
        <w:trPr>
          <w:trHeight w:val="259" w:hRule="atLeast"/>
          <w:cantSplit w:val="true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ериал, изделие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, класс, маска для гидрозащиты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, ОСТ,  РСТ, РСН 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Особые условия,  требования </w:t>
            </w:r>
          </w:p>
        </w:tc>
      </w:tr>
      <w:tr>
        <w:trPr>
          <w:trHeight w:val="336" w:hRule="atLeast"/>
          <w:cantSplit w:val="true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       </w:t>
            </w:r>
            <w:r>
              <w:rPr>
                <w:sz w:val="22"/>
              </w:rPr>
              <w:t>ГП</w:t>
            </w:r>
          </w:p>
        </w:tc>
        <w:tc>
          <w:tcPr>
            <w:tcW w:w="15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sz w:val="22"/>
              </w:rPr>
            </w:pPr>
            <w:r>
              <w:rPr>
                <w:sz w:val="22"/>
              </w:rPr>
              <w:t>ГМ/0/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0" w:hanging="0"/>
              <w:rPr>
                <w:sz w:val="22"/>
              </w:rPr>
            </w:pPr>
            <w:r>
              <w:rPr>
                <w:sz w:val="22"/>
              </w:rPr>
              <w:t xml:space="preserve">БП </w:t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Бетонная смесь /БС/ </w:t>
            </w:r>
          </w:p>
        </w:tc>
        <w:tc>
          <w:tcPr>
            <w:tcW w:w="16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лотных /или             пористых/ заполни</w:t>
              <w:softHyphen/>
              <w:t>тел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лотных заполнителях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7573-85, СН 386-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гидрозащите ГМ/0/ в случае применения двухслойных кровельных плит применяют бетон</w:t>
              <w:softHyphen/>
              <w:t>ную смесь на плотных /верхний слой/ и по</w:t>
              <w:softHyphen/>
              <w:t xml:space="preserve">ристых /нижний слой/ заполнителях </w:t>
            </w:r>
          </w:p>
        </w:tc>
      </w:tr>
      <w:tr>
        <w:trPr>
          <w:trHeight w:val="1123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ландский, марки не ни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льфатостойкий портландский, марки не ниже 5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ОСТ </w:t>
            </w:r>
            <w:r>
              <w:rPr>
                <w:sz w:val="22"/>
                <w:lang w:val="en-US"/>
              </w:rPr>
              <w:t>IOI</w:t>
            </w:r>
            <w:r>
              <w:rPr>
                <w:sz w:val="22"/>
              </w:rPr>
              <w:t xml:space="preserve">78-85* ГОСТ 22266-76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рмальная густота теста портландцемента должна быть не выше 26%, содержание трех-кальциевого алюмината не более 6% </w:t>
            </w:r>
          </w:p>
        </w:tc>
      </w:tr>
      <w:tr>
        <w:trPr>
          <w:trHeight w:val="883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олнитель: гранитный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 двух фракций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..10мм-25...50%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..20мм-50...75%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8267-82 ГОСТ 10268-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бень не должен со</w:t>
              <w:softHyphen/>
              <w:t>держать зерен пластин</w:t>
              <w:softHyphen/>
              <w:t>чатой /лещадной/ и иг</w:t>
              <w:softHyphen/>
              <w:t>ловатой форм более 1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 Массе  </w:t>
            </w:r>
          </w:p>
        </w:tc>
      </w:tr>
      <w:tr>
        <w:trPr>
          <w:trHeight w:val="1766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ристый 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ав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ерамзитовый фракц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..20 мм 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9759-38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чность при сдавли</w:t>
              <w:softHyphen/>
              <w:t>вании в цилиндре при</w:t>
              <w:softHyphen/>
              <w:t xml:space="preserve">нимать не менее </w:t>
            </w:r>
            <w:r>
              <w:rPr>
                <w:sz w:val="22"/>
                <w:lang w:val="el-GR"/>
              </w:rPr>
              <w:t xml:space="preserve">Π </w:t>
            </w:r>
            <w:r>
              <w:rPr>
                <w:sz w:val="22"/>
              </w:rPr>
              <w:t>200 Среднее значение ка-эффициента формы зерен не должно быть более 1,5,. причем количество зерен с коэффициентом формы более 25_не долж</w:t>
              <w:softHyphen/>
              <w:t xml:space="preserve">но превышать 10% </w:t>
            </w:r>
          </w:p>
        </w:tc>
      </w:tr>
      <w:tr>
        <w:trPr>
          <w:trHeight w:val="44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сок 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чной /или к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мзитовый/ </w:t>
            </w:r>
          </w:p>
        </w:tc>
        <w:tc>
          <w:tcPr>
            <w:tcW w:w="3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  <w:t xml:space="preserve">Речной Мкр= 2,1... 3,14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8736-85 ГОСТ 9759-83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а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хническая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23732-7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тьевая вода по ГОСТ 2874-82 анализу не подлежит 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имические добавки: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фицирую</w:t>
              <w:softHyphen/>
              <w:t xml:space="preserve">щие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центрат сульфатно-дрожжевой бражки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Т 81-79-7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81-04-225-79 Минбумпрома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духововле-кающие 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3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мола нейтрализованная /СНВ/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ли синтетиче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верхностно-активная /СПД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81-05-7-74 Минбумпром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38-101243-77 Минннфтепрома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8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ообразую-щие 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3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игидросилоксин /ГКЖ-94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11-154-19 Минхимпрома СССР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3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юминиевая пудра ПАК-1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5494-71*Е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лотняющие </w:t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3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итрат кальцая /НК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6-03-367-79 Минхимпрома СССР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матурные изделия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-Ш, Вр-1, В-1, А-1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10922-90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жни ненап</w:t>
              <w:softHyphen/>
              <w:t xml:space="preserve">рягаемые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5 ГС, 25 Г2С, </w:t>
            </w:r>
            <w:r>
              <w:rPr>
                <w:sz w:val="22"/>
                <w:lang w:val="uk-UA"/>
              </w:rPr>
              <w:t>32</w:t>
            </w:r>
            <w:r>
              <w:rPr>
                <w:sz w:val="22"/>
              </w:rPr>
              <w:t xml:space="preserve"> Г</w:t>
            </w:r>
            <w:r>
              <w:rPr>
                <w:sz w:val="22"/>
                <w:lang w:val="uk-UA"/>
              </w:rPr>
              <w:t>2Рпс/А-Ш/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6727-80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арные </w:t>
            </w:r>
            <w:r>
              <w:rPr>
                <w:sz w:val="22"/>
                <w:lang w:val="uk-UA"/>
              </w:rPr>
              <w:t>карка</w:t>
            </w:r>
            <w:r>
              <w:rPr>
                <w:sz w:val="22"/>
              </w:rPr>
              <w:t xml:space="preserve">сы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5 ГС, 25 Г2С/А-Ш/, Вр-1, В-1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6727-80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арные сетки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олока ВР-1, </w:t>
            </w:r>
            <w:r>
              <w:rPr>
                <w:sz w:val="22"/>
                <w:lang w:val="uk-UA"/>
              </w:rPr>
              <w:t>В-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6727-80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жни напря</w:t>
              <w:softHyphen/>
              <w:t xml:space="preserve">гаемые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3х2Г2 Т /А-У/, 20х2Г2СР /А-У1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5781-82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нтажные п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тли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10 ГТ /Ас-П/, В Ст Зсп2, ВСт ЗпС2/А-1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300-88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ладные детали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Ст3пс 6:35 ГС, 25 Г2С /А-Ш/ Вст 3 сп 5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380-88* ГОСТ 10922-90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ичные гидрозащит</w:t>
              <w:softHyphen/>
              <w:t>ные матери</w:t>
              <w:softHyphen/>
              <w:t xml:space="preserve">алы: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паста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Битумная эмульсионная паста /БиЭП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 xml:space="preserve">РСТ УССР -5027-89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тика </w:t>
            </w:r>
          </w:p>
        </w:tc>
        <w:tc>
          <w:tcPr>
            <w:tcW w:w="4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тумная эмульсия /БиЭМ/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СТ УССР 5027-89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нто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нтовочный состав из пасты 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ы /1:1/ /БиЭП/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СН 295-88; РСТ УССР 5027-89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мирующие прокладки, подкладки 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еклосетка СС-1, пленка полиэти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новая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.6-11-99-75 Минхимпрома ССС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10354-82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озащит</w:t>
              <w:softHyphen/>
              <w:t>ные мате</w:t>
              <w:softHyphen/>
              <w:t xml:space="preserve">риалы ; 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спензия алюминиевой пудры в керосине.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РСН 295-88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0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роительный раствор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ментно-песчаный раств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марки 100           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5802-86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плотняющие прокладки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ладки резиновые порист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уплотняющие диаметром З0...40мм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19177-81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ладные элементы стыыка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огидробутил, пленка полиэти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новая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 21-27-96-85 ГОСТ 10354-62 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метизи-рующая мас</w:t>
              <w:softHyphen/>
              <w:t xml:space="preserve">тика 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ики герметизирующие бутил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учуковые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СТ 5018-66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вельная ста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2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 тонколистовая оцинкова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я толщиной 0,5... 0,8 мм 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14918-80* </w:t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sz w:val="22"/>
        </w:rPr>
        <w:t> </w:t>
      </w:r>
    </w:p>
    <w:p>
      <w:pPr>
        <w:pStyle w:val="Normal"/>
        <w:rPr>
          <w:lang w:val="en-GB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>Примечания: 1. Бетонную смесь на пористых заполнителях применяют для изготовления кро- вельны</w:t>
      </w:r>
      <w:r>
        <w:rPr>
          <w:sz w:val="22"/>
          <w:lang w:val="uk-UA"/>
        </w:rPr>
        <w:t>х</w:t>
      </w:r>
      <w:r>
        <w:rPr>
          <w:sz w:val="22"/>
        </w:rPr>
        <w:t xml:space="preserve"> элементов и лотков крыш КР-3; тип заполнителей необходимо уточнять для конкретных условий производства.</w:t>
      </w:r>
    </w:p>
    <w:p>
      <w:pPr>
        <w:pStyle w:val="Normal"/>
        <w:rPr>
          <w:sz w:val="22"/>
        </w:rPr>
      </w:pPr>
      <w:r>
        <w:rPr>
          <w:sz w:val="22"/>
        </w:rPr>
        <w:t>2. Химические добавки в бетон следует применять согласно СНиП 3.03.01-87 и РСН 345-87 /Госстоой УССР/. Общее количество поверхностно-активных и других добавок назначается по ГОСТ 22266-76.</w:t>
      </w:r>
    </w:p>
    <w:p>
      <w:pPr>
        <w:pStyle w:val="Normal"/>
        <w:rPr/>
      </w:pPr>
      <w:r>
        <w:rPr>
          <w:sz w:val="22"/>
        </w:rPr>
        <w:t>3. Антикоррозионную защиту поверхности закладных деталей применять в соответствии с тре</w:t>
        <w:softHyphen/>
        <w:t xml:space="preserve">бованиями СНиП </w:t>
      </w:r>
      <w:r>
        <w:rPr>
          <w:sz w:val="22"/>
          <w:lang w:val="uk-UA"/>
        </w:rPr>
        <w:t>ІІ</w:t>
      </w:r>
      <w:r>
        <w:rPr>
          <w:sz w:val="22"/>
        </w:rPr>
        <w:t>-03.</w:t>
      </w:r>
      <w:r>
        <w:rPr>
          <w:sz w:val="22"/>
          <w:lang w:val="uk-UA"/>
        </w:rPr>
        <w:t>ІІ</w:t>
      </w:r>
      <w:r>
        <w:rPr>
          <w:sz w:val="22"/>
        </w:rPr>
        <w:t>-65.</w:t>
      </w:r>
    </w:p>
    <w:p>
      <w:pPr>
        <w:pStyle w:val="Normal"/>
        <w:rPr/>
      </w:pPr>
      <w:r>
        <w:rPr>
          <w:sz w:val="22"/>
        </w:rPr>
        <w:t xml:space="preserve">4. При установлении класса и марки арматурных сталей, применяемых для элементов сборной крыши, необходимо учитывать поправки с учетом расчетных температур, условий работы и эксплуатации конструкции /СНиП 2.03.01-64, разд.2, приложения </w:t>
      </w:r>
      <w:r>
        <w:rPr>
          <w:sz w:val="22"/>
          <w:lang w:val="en-US"/>
        </w:rPr>
        <w:t>I</w:t>
      </w:r>
      <w:r>
        <w:rPr>
          <w:sz w:val="22"/>
        </w:rPr>
        <w:t xml:space="preserve"> и 2</w:t>
      </w:r>
      <w:r>
        <w:rPr>
          <w:sz w:val="22"/>
          <w:lang w:val="uk-UA"/>
        </w:rPr>
        <w:t>/.</w:t>
      </w:r>
    </w:p>
    <w:p>
      <w:pPr>
        <w:pStyle w:val="Normal"/>
        <w:rPr>
          <w:sz w:val="22"/>
        </w:rPr>
      </w:pPr>
      <w:r>
        <w:rPr>
          <w:sz w:val="22"/>
        </w:rPr>
        <w:t>5. При использовании в качестве гидрозащитного материала холодных битумных эмульсионных паст /БиЭП/ и мастик /БиЭМ/ следует помнить, БиЭП применяют для основного слоя гидроизоляции, а БиЭМ - для верхнего слоя, обеспечивающего прочность и теплостойкость гидрозащиты. Физико-механические свойства БиЭП /БиАЭП/ и БиЭМ приведены в справочном приложении 4.</w:t>
      </w:r>
    </w:p>
    <w:p>
      <w:pPr>
        <w:pStyle w:val="Normal"/>
        <w:rPr/>
      </w:pPr>
      <w:r>
        <w:rPr>
          <w:sz w:val="22"/>
        </w:rPr>
        <w:t xml:space="preserve">Для светозащиты мастичного слоя необходимо применять светозащитную суспензию из смеси алюминиевого порошка ПАП-1 /ГОСТ </w:t>
      </w:r>
      <w:r>
        <w:rPr>
          <w:sz w:val="22"/>
          <w:lang w:val="uk-UA"/>
        </w:rPr>
        <w:t xml:space="preserve">5494-71*Е/ </w:t>
      </w:r>
      <w:r>
        <w:rPr>
          <w:sz w:val="22"/>
        </w:rPr>
        <w:t>и керосина /ОСТ 33.01408-86/. При этом для обеспечения противопожарной безопасности, изготовление суспензии необходимо предусматривать в специальных заготовительных отделениях с доставкой к местам нанесения в закрытых бидонах.</w:t>
      </w:r>
    </w:p>
    <w:p>
      <w:pPr>
        <w:pStyle w:val="Normal"/>
        <w:rPr>
          <w:sz w:val="22"/>
        </w:rPr>
      </w:pPr>
      <w:r>
        <w:rPr>
          <w:sz w:val="22"/>
        </w:rPr>
        <w:t>6. В сопроводительных документах, паспортах к поставляемым кровельным материалам и состав</w:t>
        <w:softHyphen/>
        <w:t>ляющим их компонентам должны быть указаны сведения о пожаро-взрывобезопасности</w:t>
      </w:r>
    </w:p>
    <w:p>
      <w:pPr>
        <w:pStyle w:val="Normal"/>
        <w:rPr>
          <w:sz w:val="22"/>
        </w:rPr>
      </w:pPr>
      <w:r>
        <w:rPr>
          <w:sz w:val="22"/>
        </w:rPr>
        <w:t xml:space="preserve">/СТ СЭВ 382-76, СТ СЭВ 2437-80/, токсичности, а также о способах их хранения и правилах применения.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7. Применение в качестве гидрозащитного материала горячих либо холодных разжиженных раство</w:t>
        <w:softHyphen/>
        <w:t>рителем, битумов не допускается.</w:t>
      </w:r>
    </w:p>
    <w:p>
      <w:pPr>
        <w:pStyle w:val="Normal"/>
        <w:rPr>
          <w:sz w:val="22"/>
        </w:rPr>
      </w:pPr>
      <w:r>
        <w:rPr>
          <w:sz w:val="22"/>
        </w:rPr>
        <w:t>Примечание: Для кровельных плит и лотков с гидрозащитой БП за</w:t>
        <w:softHyphen/>
        <w:t>щитный слой бетона внешних элементов конструкции, подвеогаемых атмосферным воздействиям, должен быть не менее 20 мм.</w:t>
      </w:r>
    </w:p>
    <w:p>
      <w:pPr>
        <w:pStyle w:val="Normal"/>
        <w:rPr/>
      </w:pPr>
      <w:r>
        <w:rPr>
          <w:sz w:val="22"/>
        </w:rPr>
        <w:t>3.6. Геометрические размеры, прямолинейность граней и пло-скостей и другие параметры изделий крыши должны соответствовать требованиям, установленным ГОСТ 1</w:t>
      </w:r>
      <w:r>
        <w:rPr>
          <w:sz w:val="22"/>
          <w:lang w:val="el-GR"/>
        </w:rPr>
        <w:t>3015.</w:t>
      </w:r>
      <w:r>
        <w:rPr>
          <w:sz w:val="22"/>
        </w:rPr>
        <w:t>0-83 и ГОСТ 21779-82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3.7. Качество лицевой поверхности и внешний вид кровель</w:t>
        <w:softHyphen/>
        <w:t>ных элементов и лотков должны соответствовать техническим ус</w:t>
        <w:softHyphen/>
        <w:t xml:space="preserve">ловиям или проектной документации и удовлетворять требованиям ГОСТ 13015.0-83. </w:t>
      </w:r>
    </w:p>
    <w:p>
      <w:pPr>
        <w:pStyle w:val="Normal"/>
        <w:rPr>
          <w:sz w:val="22"/>
        </w:rPr>
      </w:pPr>
      <w:r>
        <w:rPr>
          <w:sz w:val="22"/>
        </w:rPr>
        <w:t>Трещины ид лицевой поверхности изделий не допускаю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мечание: Глубина раковин /высота наплывов/ на лицевой поверхности изделия, предназначенной под мастичную гидроэа-щиту, допускается не более 2 мм/для ГМ и не более 1 мм -для ГМ/0/. </w:t>
      </w:r>
    </w:p>
    <w:p>
      <w:pPr>
        <w:pStyle w:val="Normal"/>
        <w:rPr>
          <w:sz w:val="22"/>
        </w:rPr>
      </w:pPr>
      <w:r>
        <w:rPr>
          <w:sz w:val="22"/>
        </w:rPr>
        <w:t>3.8. Мастичное покрытие изделий с гидрозащитой ГМ и ГМ/0/ должно быть сплошным. При этом не допускаются вздутия мастики и нарушение ее структуры /ноздреватость, губчатое строение и т.п./. Толщина мастичного слоя должна соответствовать требова-яиям изложенным в проектной документации на заводское изде</w:t>
        <w:softHyphen/>
        <w:t>лие, свойства применяемого материала - действующим техничес</w:t>
        <w:softHyphen/>
        <w:t>ким условиям на этот вид материала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 xml:space="preserve">4. ОСНОВНЫЕ ТРЕБОВАНИЯ К ТЕХНОЛОГИИ И ОРГАНИЗАЦИИ ИГОТОВЛЕНИЯ И МОНТАЖА СБОРНЫХ КРОВЕЛЬНЫХ ЭЛЕМЕНТОВ  ПОЛНОЙ ЗАВОДСКОЙ ГОТОВНОСТИ   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ология и организация  производ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4.1."Производство сборных железобетонных кровельных из</w:t>
        <w:softHyphen/>
        <w:t>делий крыш КР-1, КР-2 и КР-3 следует осуществлять на пред</w:t>
        <w:softHyphen/>
        <w:t>приятиях крупнопанельного домостроения или на специализиро</w:t>
        <w:softHyphen/>
        <w:t>ванных заводах, выполняющих кооперированные поставки изделий строительно-монтажным организациям.  </w:t>
      </w:r>
    </w:p>
    <w:p>
      <w:pPr>
        <w:pStyle w:val="Normal"/>
        <w:rPr>
          <w:sz w:val="22"/>
        </w:rPr>
      </w:pPr>
      <w:r>
        <w:rPr>
          <w:sz w:val="22"/>
        </w:rPr>
        <w:t>4.2. Заводская готовность сборных изделий - безрулонных крыш должна обеспечивать максимальное исключение послемонтаж-ных работ, с учетом требований, изложенных в п.п. 2.13 и 2.14.</w:t>
      </w:r>
    </w:p>
    <w:p>
      <w:pPr>
        <w:pStyle w:val="TextBody"/>
        <w:rPr>
          <w:sz w:val="22"/>
        </w:rPr>
      </w:pPr>
      <w:r>
        <w:rPr>
          <w:sz w:val="22"/>
        </w:rPr>
        <w:t>4.3. Разработку технологических решений производства кро</w:t>
        <w:softHyphen/>
        <w:t>вельных элементов и лотков необходимо выполнять на основе поло</w:t>
        <w:softHyphen/>
        <w:t>жений в п.п.2.3, 2.23 и разделе 3, а также требований, изложен</w:t>
        <w:softHyphen/>
        <w:t>ных в табл.4.</w:t>
      </w:r>
    </w:p>
    <w:p>
      <w:pPr>
        <w:pStyle w:val="Normal"/>
        <w:rPr/>
      </w:pPr>
      <w:r>
        <w:rPr>
          <w:sz w:val="22"/>
        </w:rPr>
        <w:t>4.4. Для проектирования технологии и организации производ</w:t>
        <w:softHyphen/>
        <w:t>ства сборных кровельных элементов необходимо располагать:  конструкторской документацией на изделия крыши, выполненной с мак</w:t>
        <w:softHyphen/>
        <w:t>симальной унификацией; данными о технологическом, регламенте из</w:t>
      </w:r>
      <w:r>
        <w:rPr>
          <w:sz w:val="22"/>
          <w:lang w:val="uk-UA"/>
        </w:rPr>
        <w:t xml:space="preserve">готовления </w:t>
      </w:r>
      <w:r>
        <w:rPr>
          <w:sz w:val="22"/>
        </w:rPr>
        <w:t>изделий на технологической линии, на которой плани</w:t>
        <w:softHyphen/>
        <w:t>руется выпуск кровельных изделий, или техническим заданием на -разработку новой линии, данными об обьеме годового выпуска из</w:t>
        <w:softHyphen/>
        <w:t>делий основной номенклатуры, о наличии резервов производствен</w:t>
        <w:softHyphen/>
        <w:t>ной площади и типа основного технологического оборудования /фор</w:t>
        <w:softHyphen/>
        <w:t>мы, виброплощадки, пропарочные камеры, краны и др./, о составе технологического оборудования поста нанесения мастики; требуе</w:t>
        <w:softHyphen/>
        <w:t>мого уровня специализации  поточного производства.</w:t>
      </w:r>
    </w:p>
    <w:p>
      <w:pPr>
        <w:pStyle w:val="Normal"/>
        <w:rPr>
          <w:sz w:val="22"/>
        </w:rPr>
      </w:pPr>
      <w:r>
        <w:rPr>
          <w:sz w:val="22"/>
        </w:rPr>
        <w:t>При этом расчет годового обьема выпуска индустриальных из</w:t>
        <w:softHyphen/>
        <w:t>делий следует производить с учетом изменения мощности предприя</w:t>
        <w:softHyphen/>
        <w:t>тия в ближайшие 3-5 лет.</w:t>
      </w:r>
    </w:p>
    <w:p>
      <w:pPr>
        <w:pStyle w:val="Normal"/>
        <w:rPr>
          <w:sz w:val="22"/>
        </w:rPr>
      </w:pPr>
      <w:r>
        <w:rPr>
          <w:sz w:val="22"/>
        </w:rPr>
        <w:t>Примечание: На предпроектной стадии годовой выпуск изделий мож</w:t>
        <w:softHyphen/>
        <w:t>но определить по формуле</w:t>
      </w:r>
    </w:p>
    <w:p>
      <w:pPr>
        <w:pStyle w:val="Normal"/>
        <w:jc w:val="center"/>
        <w:rPr/>
      </w:pPr>
      <w:r>
        <w:rPr>
          <w:sz w:val="22"/>
          <w:lang w:val="en-US"/>
        </w:rPr>
        <w:t>Q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= </w:t>
      </w:r>
      <w:r>
        <w:rPr>
          <w:sz w:val="22"/>
          <w:lang w:val="en-US"/>
        </w:rPr>
        <w:t>i</w:t>
      </w:r>
      <w:r>
        <w:rPr>
          <w:sz w:val="22"/>
          <w:vertAlign w:val="subscript"/>
          <w:lang w:val="uk-UA"/>
        </w:rPr>
        <w:t>с</w:t>
      </w:r>
      <w:r>
        <w:rPr>
          <w:sz w:val="22"/>
          <w:lang w:val="uk-UA"/>
        </w:rPr>
        <w:t> Т</w:t>
      </w:r>
    </w:p>
    <w:p>
      <w:pPr>
        <w:pStyle w:val="Normal"/>
        <w:rPr/>
      </w:pPr>
      <w:r>
        <w:rPr>
          <w:sz w:val="22"/>
        </w:rPr>
        <w:t xml:space="preserve">где:   </w:t>
      </w:r>
      <w:r>
        <w:rPr>
          <w:sz w:val="22"/>
          <w:lang w:val="en-US"/>
        </w:rPr>
        <w:t>i</w:t>
      </w:r>
      <w:r>
        <w:rPr>
          <w:sz w:val="22"/>
          <w:vertAlign w:val="subscript"/>
          <w:lang w:val="uk-UA"/>
        </w:rPr>
        <w:t>с</w:t>
      </w:r>
      <w:r>
        <w:rPr>
          <w:sz w:val="22"/>
        </w:rPr>
        <w:t xml:space="preserve"> - интенсивность суточного выпуска изделия, шт./сут.  /справочное приложение 3/;</w:t>
      </w:r>
    </w:p>
    <w:p>
      <w:pPr>
        <w:pStyle w:val="Normal"/>
        <w:rPr>
          <w:sz w:val="22"/>
        </w:rPr>
      </w:pPr>
      <w:r>
        <w:rPr>
          <w:sz w:val="22"/>
        </w:rPr>
        <w:t>Т - годовой фонд рабочего времени, сут.</w:t>
      </w:r>
    </w:p>
    <w:p>
      <w:pPr>
        <w:pStyle w:val="Normal"/>
        <w:rPr>
          <w:sz w:val="22"/>
        </w:rPr>
      </w:pPr>
      <w:r>
        <w:rPr>
          <w:sz w:val="22"/>
        </w:rPr>
        <w:t>4.5. Конструкторская документация на сборные индустриаль</w:t>
        <w:softHyphen/>
        <w:t>ные изделия безрулонной крыши должна проходить технологический контроль согласно ГОСТ 14.205-8З. Функции контролера должен вы</w:t>
        <w:softHyphen/>
        <w:t>полнять предприятие-изготовитель, либо специализированная организация - разработчик технологии изготовления изделий.</w:t>
      </w:r>
    </w:p>
    <w:p>
      <w:pPr>
        <w:pStyle w:val="Normal"/>
        <w:rPr>
          <w:sz w:val="22"/>
        </w:rPr>
      </w:pPr>
      <w:r>
        <w:rPr>
          <w:sz w:val="22"/>
        </w:rPr>
        <w:t>4.6. Для предприятий КПД средней мощности предельный уро</w:t>
        <w:softHyphen/>
        <w:t>вень унификации сборных изделий безрулонных крыш должен согла</w:t>
        <w:softHyphen/>
        <w:t>совываться с требованиями, представленными в табл.5.</w:t>
      </w:r>
    </w:p>
    <w:p>
      <w:pPr>
        <w:pStyle w:val="TextBody"/>
        <w:rPr>
          <w:sz w:val="22"/>
        </w:rPr>
      </w:pPr>
      <w:r>
        <w:rPr>
          <w:sz w:val="22"/>
        </w:rPr>
        <w:t>Таблица 4. Основные требования к технологии изготовлений индустриальных изделий безрулонных крыш в зависимости от типа гидрозащит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384"/>
        <w:gridCol w:w="140"/>
        <w:gridCol w:w="2339"/>
        <w:gridCol w:w="2942"/>
      </w:tblGrid>
      <w:tr>
        <w:trPr>
          <w:trHeight w:val="2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менты технологии</w:t>
            </w:r>
          </w:p>
        </w:tc>
        <w:tc>
          <w:tcPr>
            <w:tcW w:w="7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ы гидвозащиты</w:t>
            </w:r>
          </w:p>
        </w:tc>
      </w:tr>
      <w:tr>
        <w:trPr>
          <w:trHeight w:val="240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М/0/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П</w:t>
            </w:r>
          </w:p>
        </w:tc>
      </w:tr>
      <w:tr>
        <w:trPr>
          <w:trHeight w:val="408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ельный расход цемента </w:t>
            </w:r>
          </w:p>
        </w:tc>
        <w:tc>
          <w:tcPr>
            <w:tcW w:w="2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4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нормируетс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</w:t>
            </w:r>
            <w:r>
              <w:rPr>
                <w:sz w:val="22"/>
                <w:lang w:val="uk-UA"/>
              </w:rPr>
              <w:t xml:space="preserve">е нормируется </w:t>
            </w:r>
          </w:p>
        </w:tc>
      </w:tr>
      <w:tr>
        <w:trPr>
          <w:trHeight w:val="389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д опалубки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таллические формы и оснастка в соответствии с ГОСТ 25781-83                    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 же    </w:t>
            </w:r>
          </w:p>
        </w:tc>
      </w:tr>
      <w:tr>
        <w:trPr>
          <w:trHeight w:val="600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ость гидро-фибизированной бе</w:t>
              <w:softHyphen/>
              <w:t xml:space="preserve">тонной смеси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25...30 с в соответствии с ГОСТ 10181-76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ответствии с принятым методом формооб</w:t>
              <w:softHyphen/>
              <w:t xml:space="preserve">разования </w:t>
            </w:r>
          </w:p>
        </w:tc>
      </w:tr>
      <w:tr>
        <w:trPr>
          <w:trHeight w:val="600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формообразо</w:t>
              <w:softHyphen/>
              <w:t xml:space="preserve">вания изделия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 вибростолах или в виброформах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рметичные  формы, роликовое формование и др. </w:t>
            </w:r>
          </w:p>
        </w:tc>
      </w:tr>
      <w:tr>
        <w:trPr>
          <w:trHeight w:val="768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жим уплотнения бетонной смеси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яброударный с частотой вибрации 2800.6000кол/мин. и амплитудой 0,05... 0,12 мм, частотой ударных импульсов 200 — 350 удар./мин. и амплитудой - 4...8 мм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имать в соответ</w:t>
              <w:softHyphen/>
              <w:t>ствии с, технологичес</w:t>
              <w:softHyphen/>
              <w:t xml:space="preserve">ким регламентом </w:t>
            </w:r>
          </w:p>
        </w:tc>
      </w:tr>
      <w:tr>
        <w:trPr>
          <w:trHeight w:val="403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ование при по</w:t>
              <w:softHyphen/>
              <w:t xml:space="preserve">ложении изделия: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лицом вверх"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менение пригруза с удельным давлением-0,003...0,006 МПа, тип смазки форм не нормируется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п смазки форм не нормируется </w:t>
            </w:r>
          </w:p>
        </w:tc>
      </w:tr>
      <w:tr>
        <w:trPr>
          <w:trHeight w:val="299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"лицом вниз"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 же, смазка гидрофобная, типа ВПМ или 0Э-3.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мазка типа ВПМ или ОЭ-3 </w:t>
            </w:r>
          </w:p>
        </w:tc>
      </w:tr>
      <w:tr>
        <w:trPr>
          <w:trHeight w:val="2011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ежим </w:t>
            </w:r>
            <w:r>
              <w:rPr>
                <w:sz w:val="22"/>
              </w:rPr>
              <w:t>тепловой об</w:t>
              <w:softHyphen/>
              <w:t xml:space="preserve">работки изделия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оответствии с требовани</w:t>
              <w:softHyphen/>
              <w:t xml:space="preserve">ями СНиП </w:t>
            </w:r>
            <w:r>
              <w:rPr>
                <w:sz w:val="22"/>
                <w:lang w:val="uk-UA"/>
              </w:rPr>
              <w:t>3.09-01-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жимы "мягкие", двух-стадийные, предвари</w:t>
              <w:softHyphen/>
              <w:t>тельная выдержка бетона не менее 6ч., наг</w:t>
              <w:softHyphen/>
              <w:t xml:space="preserve">рев и изотермия при температуре не более 6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 /открытых фор</w:t>
              <w:softHyphen/>
              <w:t xml:space="preserve">мах/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жимы "жесткие", од</w:t>
              <w:softHyphen/>
              <w:t>ностадийные, без пред</w:t>
              <w:softHyphen/>
              <w:t xml:space="preserve">варительной выдержки бетона, температура изотермии до 98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/в герметичных формах/; после роликового фор</w:t>
              <w:softHyphen/>
              <w:t>мования - принимать в соответствии с техно</w:t>
              <w:softHyphen/>
              <w:t>логическим регламентом /технологической кар</w:t>
              <w:softHyphen/>
              <w:t xml:space="preserve">той/ </w:t>
            </w:r>
          </w:p>
        </w:tc>
      </w:tr>
      <w:tr>
        <w:trPr>
          <w:trHeight w:val="782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несение мастично</w:t>
              <w:softHyphen/>
              <w:t>го слоя из битумных  эмульсионных мате</w:t>
              <w:softHyphen/>
              <w:t xml:space="preserve">риалов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ом пневмонабрызга в соответствии с рекомендациями ПКТБ НИИСП Госстроя Украины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производится </w:t>
            </w:r>
          </w:p>
        </w:tc>
      </w:tr>
      <w:tr>
        <w:trPr>
          <w:trHeight w:val="586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несение  мастично</w:t>
              <w:softHyphen/>
              <w:t xml:space="preserve">го слоя из других композиций </w:t>
            </w:r>
          </w:p>
        </w:tc>
        <w:tc>
          <w:tcPr>
            <w:tcW w:w="48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ом распыления в соответствии с рекомендациями организации-разработчика материала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роизводитс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sz w:val="22"/>
        </w:rPr>
        <w:t>Примечания:</w:t>
      </w:r>
    </w:p>
    <w:p>
      <w:pPr>
        <w:pStyle w:val="Normal"/>
        <w:rPr>
          <w:sz w:val="22"/>
        </w:rPr>
      </w:pPr>
      <w:r>
        <w:rPr>
          <w:sz w:val="22"/>
        </w:rPr>
        <w:t>1. Для изготовления опалубочных элементов форм следует применять металлический гнутый профиль замкнутого сечения /ГОСТ 25577-83/. При этом в конструкции форм необходимо предус</w:t>
        <w:softHyphen/>
        <w:t>матривать максимальную унификацию, обеспечивающую возможность формования изделий нескольких марок в одной форме.</w:t>
      </w:r>
    </w:p>
    <w:p>
      <w:pPr>
        <w:pStyle w:val="Normal"/>
        <w:rPr>
          <w:sz w:val="22"/>
        </w:rPr>
      </w:pPr>
      <w:r>
        <w:rPr>
          <w:sz w:val="22"/>
        </w:rPr>
        <w:t>2. Подвижность бетонной смеси необходимо уточнять в каждом отдельном случае в зависи</w:t>
        <w:softHyphen/>
        <w:t>мости от применяемых составляющих бетона и применяемого типа оборудования.</w:t>
      </w:r>
    </w:p>
    <w:p>
      <w:pPr>
        <w:pStyle w:val="Normal"/>
        <w:rPr>
          <w:sz w:val="22"/>
        </w:rPr>
      </w:pPr>
      <w:r>
        <w:rPr>
          <w:sz w:val="22"/>
        </w:rPr>
        <w:t>3. При разработке технологических решений с применением виброударной технологии необхо</w:t>
        <w:softHyphen/>
        <w:t>димо руководствоваться требованиями Руководства по технологии формования железобетонных из</w:t>
        <w:softHyphen/>
        <w:t>делий, М., 1977, НИИСП Госстроя УССР и Правил изготовления железобетонных изделий по ударной и ударно-вибрационной технологии /РСН 326-82/, утвесжденных Госстроем УССР.</w:t>
      </w:r>
    </w:p>
    <w:p>
      <w:pPr>
        <w:pStyle w:val="Normal"/>
        <w:rPr>
          <w:sz w:val="22"/>
        </w:rPr>
      </w:pPr>
      <w:r>
        <w:rPr>
          <w:sz w:val="22"/>
        </w:rPr>
        <w:t>4. Давление пригруза следует уточнять опытным путем в зависимости от геометрических параметров изделия, принятой подвижности смеси и др.</w:t>
      </w:r>
    </w:p>
    <w:p>
      <w:pPr>
        <w:pStyle w:val="Normal"/>
        <w:rPr/>
      </w:pPr>
      <w:r>
        <w:rPr>
          <w:sz w:val="22"/>
        </w:rPr>
        <w:t>5. Требования к технологии формования, режимам тепловой обработки и контролю качества кровельных изделий из легких конструкционных бетонов /для крыш К</w:t>
      </w:r>
      <w:r>
        <w:rPr>
          <w:sz w:val="22"/>
          <w:lang w:val="en-US"/>
        </w:rPr>
        <w:t>P</w:t>
      </w:r>
      <w:r>
        <w:rPr>
          <w:sz w:val="22"/>
        </w:rPr>
        <w:t>-3/ следует принимать в соответствии с требованиями СНиП 3.09-01-85 и Рекомендациями по проектированию железобетон</w:t>
        <w:softHyphen/>
        <w:t xml:space="preserve">ных крыш с теплым чердаком для многоэтажных жилых зданий ЦНИИЭП жилища Госгражданстроя </w:t>
      </w:r>
      <w:r>
        <w:rPr>
          <w:sz w:val="22"/>
          <w:lang w:val="el-GR"/>
        </w:rPr>
        <w:t xml:space="preserve">/Μ., </w:t>
      </w:r>
      <w:r>
        <w:rPr>
          <w:sz w:val="22"/>
        </w:rPr>
        <w:t>1</w:t>
      </w:r>
      <w:r>
        <w:rPr>
          <w:sz w:val="22"/>
          <w:lang w:val="el-GR"/>
        </w:rPr>
        <w:t>986/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Таблица 5. Требования к уровню унификации сборных элементов безрулонной крыши</w:t>
      </w:r>
    </w:p>
    <w:tbl>
      <w:tblPr>
        <w:tblW w:w="9072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2171"/>
        <w:gridCol w:w="2832"/>
        <w:gridCol w:w="2835"/>
      </w:tblGrid>
      <w:tr>
        <w:trPr>
          <w:trHeight w:val="317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 крыши по признака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д элементов крыш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инальное количество  типоразмеров, шт. </w:t>
            </w:r>
          </w:p>
        </w:tc>
      </w:tr>
      <w:tr>
        <w:trPr>
          <w:trHeight w:val="275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-1 </w:t>
            </w:r>
          </w:p>
        </w:tc>
        <w:tc>
          <w:tcPr>
            <w:tcW w:w="21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К-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овельные плит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-2 </w:t>
            </w:r>
          </w:p>
        </w:tc>
        <w:tc>
          <w:tcPr>
            <w:tcW w:w="2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осборные лотк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69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-3 </w:t>
            </w:r>
          </w:p>
        </w:tc>
        <w:tc>
          <w:tcPr>
            <w:tcW w:w="2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борные элемент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Р-1 </w:t>
            </w:r>
          </w:p>
        </w:tc>
        <w:tc>
          <w:tcPr>
            <w:tcW w:w="21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К-2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отковые панел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270" w:hRule="atLeast"/>
          <w:cantSplit w:val="true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-2 </w:t>
            </w:r>
          </w:p>
        </w:tc>
        <w:tc>
          <w:tcPr>
            <w:tcW w:w="2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борные элемент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4.7. При организации выпуска сборных изделий крыш КР-1, КР-2 и КР-3 с гидрозащитой ГМ, ГМ/0/ существующие технологичес</w:t>
        <w:softHyphen/>
        <w:t>кие линии производства изделий оснащаются дополнительным пос</w:t>
        <w:softHyphen/>
        <w:t>том с оборудованием, обеспечивающим процесс устройства гидроза</w:t>
        <w:softHyphen/>
        <w:t>щиты.</w:t>
      </w:r>
    </w:p>
    <w:p>
      <w:pPr>
        <w:pStyle w:val="Normal"/>
        <w:rPr>
          <w:sz w:val="22"/>
        </w:rPr>
      </w:pPr>
      <w:r>
        <w:rPr>
          <w:sz w:val="22"/>
        </w:rPr>
        <w:t>Условия согласования работы поста и линии определяются при соблюдении следующего неравенства:</w:t>
      </w:r>
    </w:p>
    <w:p>
      <w:pPr>
        <w:pStyle w:val="Normal"/>
        <w:ind w:left="1440" w:firstLine="720"/>
        <w:rPr/>
      </w:pPr>
      <w:r>
        <w:rPr>
          <w:sz w:val="22"/>
        </w:rPr>
        <w:t>Т</w:t>
      </w:r>
      <w:r>
        <w:rPr>
          <w:sz w:val="22"/>
          <w:vertAlign w:val="subscript"/>
        </w:rPr>
        <w:t>цн</w:t>
      </w:r>
      <w:r>
        <w:rPr>
          <w:sz w:val="22"/>
        </w:rPr>
        <w:t xml:space="preserve"> ≤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л</w:t>
      </w:r>
      <w:r>
        <w:rPr>
          <w:sz w:val="22"/>
        </w:rPr>
        <w:t xml:space="preserve">  ≥  Т </w:t>
      </w:r>
      <w:r>
        <w:rPr>
          <w:sz w:val="22"/>
          <w:vertAlign w:val="subscript"/>
        </w:rPr>
        <w:t>цс</w:t>
      </w:r>
      <w:r>
        <w:rPr>
          <w:sz w:val="22"/>
        </w:rPr>
        <w:t>/</w:t>
      </w:r>
      <w:r>
        <w:rPr>
          <w:sz w:val="22"/>
          <w:lang w:val="en-US"/>
        </w:rPr>
        <w:t>N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Где:    Т </w:t>
      </w:r>
      <w:r>
        <w:rPr>
          <w:sz w:val="22"/>
          <w:vertAlign w:val="subscript"/>
        </w:rPr>
        <w:t>цн</w:t>
      </w:r>
      <w:r>
        <w:rPr>
          <w:sz w:val="22"/>
        </w:rPr>
        <w:t xml:space="preserve"> - продолжительность цикла нанесения мастики на</w:t>
      </w:r>
    </w:p>
    <w:p>
      <w:pPr>
        <w:pStyle w:val="Normal"/>
        <w:rPr>
          <w:sz w:val="22"/>
        </w:rPr>
      </w:pPr>
      <w:r>
        <w:rPr>
          <w:sz w:val="22"/>
        </w:rPr>
        <w:t>одно изделие, мин.;</w:t>
      </w:r>
    </w:p>
    <w:p>
      <w:pPr>
        <w:pStyle w:val="Normal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  <w:lang w:val="uk-UA"/>
        </w:rPr>
        <w:t>л</w:t>
      </w:r>
      <w:r>
        <w:rPr>
          <w:sz w:val="22"/>
        </w:rPr>
        <w:t>- ритм работы линии формования кровельных, эле</w:t>
        <w:softHyphen/>
        <w:t>ментов, мин.;</w:t>
      </w:r>
    </w:p>
    <w:p>
      <w:pPr>
        <w:pStyle w:val="Normal"/>
        <w:rPr/>
      </w:pPr>
      <w:r>
        <w:rPr>
          <w:sz w:val="22"/>
        </w:rPr>
        <w:t xml:space="preserve">Т </w:t>
      </w:r>
      <w:r>
        <w:rPr>
          <w:sz w:val="22"/>
          <w:vertAlign w:val="subscript"/>
        </w:rPr>
        <w:t>цс</w:t>
      </w:r>
      <w:r>
        <w:rPr>
          <w:sz w:val="22"/>
        </w:rPr>
        <w:t xml:space="preserve"> - продолжительность стабилизации /сушки/ мас</w:t>
        <w:softHyphen/>
        <w:t xml:space="preserve">тичного слоя, мин.; </w:t>
      </w:r>
    </w:p>
    <w:p>
      <w:pPr>
        <w:pStyle w:val="Normal"/>
        <w:rPr>
          <w:sz w:val="22"/>
        </w:rPr>
      </w:pPr>
      <w:r>
        <w:rPr>
          <w:sz w:val="22"/>
        </w:rPr>
        <w:t>N - количество мест /изделий/ на посту сушки, мин.</w:t>
      </w:r>
    </w:p>
    <w:p>
      <w:pPr>
        <w:pStyle w:val="Normal"/>
        <w:rPr/>
      </w:pPr>
      <w:r>
        <w:rPr>
          <w:sz w:val="22"/>
        </w:rPr>
        <w:t>Примечание. При использовании в качестве гидрозащитного ма</w:t>
        <w:softHyphen/>
        <w:t>териала битумных эмульсионных паст /БиЭП/ и мастик /БиЭМ/ в подборе оборудования поста и технологии нанесения следует руко</w:t>
        <w:softHyphen/>
        <w:t>водствоваться Рекомендациями ПКТБ НИИСП /Приложение 2, 4, 5 и 6/, Помещение, где производятся работы по приготовлению и нанесению БиЭП и БиЭ</w:t>
      </w:r>
      <w:r>
        <w:rPr>
          <w:sz w:val="22"/>
          <w:lang w:val="en-US"/>
        </w:rPr>
        <w:t>M</w:t>
      </w:r>
      <w:r>
        <w:rPr>
          <w:sz w:val="22"/>
        </w:rPr>
        <w:t xml:space="preserve"> должно быть отапливаемым и оснащенным приточно-вытяжной вентиляцией.</w:t>
      </w:r>
    </w:p>
    <w:p>
      <w:pPr>
        <w:pStyle w:val="Normal"/>
        <w:rPr>
          <w:lang w:val="en-GB"/>
        </w:rPr>
      </w:pPr>
      <w:r>
        <w:rPr>
          <w:sz w:val="22"/>
        </w:rPr>
        <w:t>4.8. Требуемый уровень специализации существующего поточно</w:t>
        <w:softHyphen/>
        <w:t>го производства кровельных изделий основной номенклатуры /плиты, лотки, доборные элементы/, зависящий от годового обьема и су</w:t>
        <w:softHyphen/>
        <w:t xml:space="preserve">точной интенсивности выпуска </w:t>
      </w:r>
      <w:r>
        <w:rPr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c</w:t>
      </w:r>
      <w:r>
        <w:rPr>
          <w:sz w:val="22"/>
          <w:lang w:val="el-GR"/>
        </w:rPr>
        <w:t xml:space="preserve"> , </w:t>
      </w:r>
      <w:r>
        <w:rPr>
          <w:sz w:val="22"/>
        </w:rPr>
        <w:t>необходимо принимать соглас</w:t>
        <w:softHyphen/>
        <w:t>но табл. 6.</w:t>
      </w:r>
    </w:p>
    <w:p>
      <w:pPr>
        <w:pStyle w:val="Normal"/>
        <w:rPr>
          <w:lang w:val="en-GB"/>
        </w:rPr>
      </w:pPr>
      <w:r>
        <w:rPr>
          <w:sz w:val="22"/>
          <w:lang w:val="en-US"/>
        </w:rPr>
        <w:t> 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>Таблина 6  Требования к уровню специализации поточного произ</w:t>
        <w:softHyphen/>
        <w:t>водства кровельных издел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151"/>
        <w:gridCol w:w="6788"/>
      </w:tblGrid>
      <w:tr>
        <w:trPr>
          <w:trHeight w:val="10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тенсивность суточного выпуска изде</w:t>
              <w:softHyphen/>
              <w:t xml:space="preserve">лий 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  <w:vertAlign w:val="subscript"/>
                <w:lang w:val="en-US"/>
              </w:rPr>
              <w:t>c</w:t>
            </w:r>
            <w:r>
              <w:rPr>
                <w:sz w:val="22"/>
              </w:rPr>
              <w:t>, шт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ровень специа-лизации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 специализации: тип линии, специализированное оборудование,  процесс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..12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грегата, машины 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чно-агрегатный , специалнзированы 2-3 пропарочные камеры, участок для кантования, нанесения и сушки гидро</w:t>
              <w:softHyphen/>
              <w:t>изоляции, режимы виброуплотнения бе</w:t>
              <w:softHyphen/>
              <w:t xml:space="preserve">тонной смеси и тепловой обработки </w:t>
            </w:r>
          </w:p>
        </w:tc>
      </w:tr>
      <w:tr>
        <w:trPr>
          <w:trHeight w:val="1204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..40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</w:t>
              <w:softHyphen/>
              <w:t xml:space="preserve">ческой линии 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точно-конвейерный, линия специализи</w:t>
              <w:softHyphen/>
              <w:t xml:space="preserve">рована только на выпуске кровельных элементов и лотков, специальные вибро-столы и </w:t>
            </w:r>
            <w:r>
              <w:rPr>
                <w:sz w:val="22"/>
                <w:lang w:val="uk-UA"/>
              </w:rPr>
              <w:t xml:space="preserve">камери </w:t>
            </w:r>
            <w:r>
              <w:rPr>
                <w:sz w:val="22"/>
              </w:rPr>
              <w:t>твердения, пост по на</w:t>
              <w:softHyphen/>
              <w:t xml:space="preserve">несению гидроизоляции встроен в кон-вейер, процессы формования, тепловой обработки и сушки гидроизоляции специализированы </w:t>
            </w:r>
          </w:p>
        </w:tc>
      </w:tr>
      <w:tr>
        <w:trPr>
          <w:trHeight w:val="1546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ыше 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а /цеха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вейерный, специализирован завод/цех, только на выпуске кровельных элементов специальные конвейерные линии по при</w:t>
              <w:softHyphen/>
              <w:t>готовлению гидрофобиэированных бето</w:t>
              <w:softHyphen/>
              <w:t xml:space="preserve">нов, формовке, специальных устройства для уплотнения и камеры дозревания; в конвейеры встроен пост по флюатированию поверхности изделия ; специальный  склад готовой продукции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4.9. Выпуск сборных изделий безрулонных крыш необходимо осуществлять согласно требований ГОСТ 15.001-88* с разработкой технических условий на новые изделия /ГОСТ 2.114-70*/ и тех</w:t>
        <w:softHyphen/>
        <w:t>нологической карты, утверждаемой предприятием-изготовителем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4.10. Выпуск сборных кровельных изделий крыш с гидроэащитой БП следует осуществлять на специализированных линиях.</w:t>
      </w:r>
    </w:p>
    <w:p>
      <w:pPr>
        <w:pStyle w:val="Normal"/>
        <w:rPr/>
      </w:pPr>
      <w:r>
        <w:rPr>
          <w:sz w:val="22"/>
          <w:lang w:val="uk-UA"/>
        </w:rPr>
        <w:t>4.11.</w:t>
      </w:r>
      <w:r>
        <w:rPr>
          <w:sz w:val="22"/>
        </w:rPr>
        <w:t>Для осуществления герметизации швов крыш КР-З необходимо выполнять праймирование участков граней стыкуемых  элементов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/>
      </w:pPr>
      <w:r>
        <w:rPr>
          <w:sz w:val="22"/>
        </w:rPr>
        <w:t>Ск</w:t>
      </w:r>
      <w:r>
        <w:rPr>
          <w:sz w:val="22"/>
          <w:lang w:val="uk-UA"/>
        </w:rPr>
        <w:t>лади</w:t>
      </w:r>
      <w:r>
        <w:rPr>
          <w:sz w:val="22"/>
        </w:rPr>
        <w:t>рование и транспортирование сборных кровельных э</w:t>
      </w:r>
      <w:r>
        <w:rPr>
          <w:sz w:val="22"/>
          <w:lang w:val="uk-UA"/>
        </w:rPr>
        <w:t>лемент</w:t>
      </w:r>
      <w:r>
        <w:rPr>
          <w:sz w:val="22"/>
        </w:rPr>
        <w:t>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4.12. Сборные железобетонные кровельные изделия крыш КР-1, КР-2 и КР-3 необходимо хранить в рабочем положении в штабелях и стеллажах, рассортированными по маркам и партиям.</w:t>
      </w:r>
    </w:p>
    <w:p>
      <w:pPr>
        <w:pStyle w:val="Normal"/>
        <w:rPr>
          <w:sz w:val="22"/>
        </w:rPr>
      </w:pPr>
      <w:r>
        <w:rPr>
          <w:sz w:val="22"/>
        </w:rPr>
        <w:t>Условия хранения и транспортирования должны обеспечивать целостность изделий и исключать повреждение гидрозащитного слоя.</w:t>
      </w:r>
    </w:p>
    <w:p>
      <w:pPr>
        <w:pStyle w:val="Normal"/>
        <w:rPr/>
      </w:pPr>
      <w:r>
        <w:rPr>
          <w:sz w:val="22"/>
        </w:rPr>
        <w:t xml:space="preserve">4.13. При складировании кровельных элементов в штабелях расположение мест их </w:t>
      </w:r>
      <w:r>
        <w:rPr>
          <w:sz w:val="22"/>
          <w:lang w:val="uk-UA"/>
        </w:rPr>
        <w:t xml:space="preserve">опирання </w:t>
      </w:r>
      <w:r>
        <w:rPr>
          <w:sz w:val="22"/>
        </w:rPr>
        <w:t>должно соответствовать указаниям, приведенным в рабочих чертежах и технических условиях; толщина   прокладок должна превышать уровень выступающих деталей и мон</w:t>
        <w:softHyphen/>
        <w:t>тажных петель не менее чем на 20 мм. Прокладки необходимо рас</w:t>
        <w:softHyphen/>
        <w:t>полагать по вертикали строго одна под другой.</w:t>
      </w:r>
    </w:p>
    <w:p>
      <w:pPr>
        <w:pStyle w:val="Normal"/>
        <w:rPr/>
      </w:pPr>
      <w:r>
        <w:rPr>
          <w:sz w:val="22"/>
        </w:rPr>
        <w:t xml:space="preserve">Площадка складирования должна иметь горизонтальное, </w:t>
      </w:r>
      <w:r>
        <w:rPr>
          <w:sz w:val="22"/>
          <w:lang w:val="uk-UA"/>
        </w:rPr>
        <w:t xml:space="preserve">ровное </w:t>
      </w:r>
      <w:r>
        <w:rPr>
          <w:sz w:val="22"/>
        </w:rPr>
        <w:t>и плотное основание. В штабеле должно быть не более четырех изделий;</w:t>
      </w:r>
    </w:p>
    <w:p>
      <w:pPr>
        <w:pStyle w:val="Normal"/>
        <w:rPr>
          <w:sz w:val="22"/>
        </w:rPr>
      </w:pPr>
      <w:r>
        <w:rPr>
          <w:sz w:val="22"/>
        </w:rPr>
        <w:t>Запрещается укладывать в штабель изделия крыши разной длины.                                                                                            </w:t>
      </w:r>
    </w:p>
    <w:p>
      <w:pPr>
        <w:pStyle w:val="Normal"/>
        <w:rPr>
          <w:sz w:val="22"/>
        </w:rPr>
      </w:pPr>
      <w:r>
        <w:rPr>
          <w:sz w:val="22"/>
        </w:rPr>
        <w:t>4.14. Перевозить кровельные изделия со склада на монтажную площадку следует в соответствии с требованиями, указанным в рабочих чертежах и технических условиях. Для транспортирования сборных изделий крыши автотранспортом, его необходимо оснастить крепежными устройствами, исключающими смещение опорных элемен-тов и скручивание изделия при преодолении неровностей дороги в пути следования.                                                                                     </w:t>
      </w:r>
    </w:p>
    <w:p>
      <w:pPr>
        <w:pStyle w:val="Normal"/>
        <w:rPr/>
      </w:pPr>
      <w:r>
        <w:rPr>
          <w:sz w:val="22"/>
          <w:lang w:val="el-GR"/>
        </w:rPr>
        <w:t>Μ</w:t>
      </w:r>
      <w:r>
        <w:rPr>
          <w:sz w:val="22"/>
        </w:rPr>
        <w:t>онтаж конструкций безрулонной крыши из сборных э</w:t>
      </w:r>
      <w:r>
        <w:rPr>
          <w:sz w:val="22"/>
          <w:lang w:val="uk-UA"/>
        </w:rPr>
        <w:t>лемент</w:t>
      </w:r>
      <w:r>
        <w:rPr>
          <w:sz w:val="22"/>
        </w:rPr>
        <w:t xml:space="preserve">ов полной </w:t>
      </w:r>
      <w:r>
        <w:rPr>
          <w:sz w:val="22"/>
          <w:lang w:val="uk-UA"/>
        </w:rPr>
        <w:t xml:space="preserve">з </w:t>
      </w:r>
      <w:r>
        <w:rPr>
          <w:sz w:val="22"/>
        </w:rPr>
        <w:t xml:space="preserve">аводской готовности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 xml:space="preserve">4.15. Монтаж сборных кровельных элементов крыш КР-1, КР-2 и КР-3 следует осуществлять "с колес" с доставкой автотранспортом "челночным" методом.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4.16. Перед началом работ по монтажу элементов крыши необходимо: замонолитить стыки и сопряжения плит чердачного перекрытия между собой и со стенами; уложить на чердачное перекрытие теплоизоляционный слой /для КР-1 и КР-2/; вывести</w:t>
      </w:r>
    </w:p>
    <w:p>
      <w:pPr>
        <w:pStyle w:val="Normal"/>
        <w:rPr>
          <w:sz w:val="22"/>
        </w:rPr>
      </w:pPr>
      <w:r>
        <w:rPr>
          <w:sz w:val="22"/>
        </w:rPr>
        <w:t>канализационные и вентиляционные стояки на проектную отметку над чердачным перекрытием: согласовать с заводом-изготовителем почасовой график поставки сборных изделий крыши.</w:t>
      </w:r>
    </w:p>
    <w:p>
      <w:pPr>
        <w:pStyle w:val="Normal"/>
        <w:rPr>
          <w:sz w:val="22"/>
        </w:rPr>
      </w:pPr>
      <w:r>
        <w:rPr>
          <w:sz w:val="22"/>
        </w:rPr>
        <w:t>4.17. Порядок и последовательность монтажа крыши КР-1, КР-2 и КР-3 следует принимать согласно требований, изложенных в табл. 7.</w:t>
      </w:r>
    </w:p>
    <w:p>
      <w:pPr>
        <w:pStyle w:val="Normal"/>
        <w:rPr>
          <w:sz w:val="22"/>
        </w:rPr>
      </w:pPr>
      <w:r>
        <w:rPr>
          <w:sz w:val="22"/>
        </w:rPr>
        <w:t>Таблица 7. Основные требования к технологии монтажа в зависимости от класса крьш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709"/>
        <w:gridCol w:w="709"/>
        <w:gridCol w:w="708"/>
        <w:gridCol w:w="709"/>
        <w:gridCol w:w="679"/>
        <w:gridCol w:w="739"/>
      </w:tblGrid>
      <w:tr>
        <w:trPr>
          <w:trHeight w:val="25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ерация       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асс крыши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-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-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-3</w:t>
            </w:r>
          </w:p>
        </w:tc>
      </w:tr>
      <w:tr>
        <w:trPr>
          <w:trHeight w:val="26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-2</w:t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Монтаж опорных элементов и стен черда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8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несущих водосборных лот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вентиляционных шах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/>
              </w:rPr>
              <w:t xml:space="preserve">Η </w:t>
            </w:r>
            <w:r>
              <w:rPr>
                <w:sz w:val="22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напольных короб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диффуз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таж системы трубопроводов с подключением к ливневой канали</w:t>
              <w:softHyphen/>
              <w:t xml:space="preserve">з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</w:rPr>
            </w:pPr>
            <w:r>
              <w:rPr>
                <w:sz w:val="22"/>
              </w:rPr>
              <w:t xml:space="preserve">Монтаж кровельных и добор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tLeast" w:line="195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</w:rPr>
            </w:pPr>
            <w:r>
              <w:rPr>
                <w:sz w:val="22"/>
              </w:rPr>
              <w:t xml:space="preserve">в 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лотковых пан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олнение герметизации стыков кровель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олнение герметизации примыканий кровельны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ов к стенам черда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нащельников и парапет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оголовков вентиляционных шах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нтаж элементов вытяжных шах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/В/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/В/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тановка металлических огра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и раскрепление стоек те</w:t>
              <w:softHyphen/>
              <w:t xml:space="preserve">леантенн, слаботочных систем и др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работ по установке ме</w:t>
              <w:softHyphen/>
              <w:t xml:space="preserve">таллических фартуков, отливов, желюэей в стенах черда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</w:t>
            </w:r>
          </w:p>
        </w:tc>
      </w:tr>
    </w:tbl>
    <w:p>
      <w:pPr>
        <w:pStyle w:val="Normal"/>
        <w:rPr>
          <w:lang w:val="en-GB"/>
        </w:rPr>
      </w:pPr>
      <w:r>
        <w:rPr>
          <w:sz w:val="22"/>
        </w:rPr>
        <w:t>Примечания:</w:t>
      </w:r>
    </w:p>
    <w:p>
      <w:pPr>
        <w:pStyle w:val="Normal"/>
        <w:rPr>
          <w:sz w:val="22"/>
        </w:rPr>
      </w:pPr>
      <w:r>
        <w:rPr>
          <w:sz w:val="22"/>
        </w:rPr>
        <w:t>1. Буквой В условно обозначено, что операция выполняется, бунквой Н - не выполняется.</w:t>
      </w:r>
    </w:p>
    <w:p>
      <w:pPr>
        <w:pStyle w:val="Normal"/>
        <w:rPr>
          <w:sz w:val="22"/>
        </w:rPr>
      </w:pPr>
      <w:r>
        <w:rPr>
          <w:sz w:val="22"/>
        </w:rPr>
        <w:t>2. Монтаж кровельных элементов крыш КР-1, КР-2 и КР-3 с приз-ником ПК-1 следует осуществлять с помощью траверсы со стропами разной длины, фиксирующими элемент в проектном положении.</w:t>
      </w:r>
    </w:p>
    <w:p>
      <w:pPr>
        <w:pStyle w:val="Normal"/>
        <w:rPr>
          <w:sz w:val="22"/>
        </w:rPr>
      </w:pPr>
      <w:r>
        <w:rPr>
          <w:sz w:val="22"/>
        </w:rPr>
        <w:t>3.Фиксацию кровельных плит, лотков и парапетных элементов следует выполнять электросваркой закладных деталей, согласно ука</w:t>
        <w:softHyphen/>
        <w:t>заний в рабочих чертежах.</w:t>
      </w:r>
    </w:p>
    <w:p>
      <w:pPr>
        <w:pStyle w:val="Normal"/>
        <w:rPr>
          <w:sz w:val="22"/>
        </w:rPr>
      </w:pPr>
      <w:r>
        <w:rPr>
          <w:sz w:val="22"/>
        </w:rPr>
        <w:t>4. Фиксация железобетонных нащельников производится за счет подстилающего слоя раствора марки 100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нтроль качества, приемка и сдача  работ</w:t>
      </w:r>
    </w:p>
    <w:p>
      <w:pPr>
        <w:pStyle w:val="Normal"/>
        <w:rPr>
          <w:sz w:val="22"/>
        </w:rPr>
      </w:pPr>
      <w:r>
        <w:rPr>
          <w:sz w:val="22"/>
        </w:rPr>
        <w:t>4.18. Сборные кровельные элементы безрулонных крыш принима</w:t>
        <w:softHyphen/>
        <w:t>ются отделом технического контроля /ОТК/ предприятия-изготови</w:t>
        <w:softHyphen/>
        <w:t>теля на следующих стадиях изготовления: после распалубки и кан</w:t>
        <w:softHyphen/>
        <w:t>тования /проверяется целостность конструкции и соответствие мар</w:t>
        <w:softHyphen/>
        <w:t>ки бетона, готовность поверхности изделия для нанесения мастич</w:t>
        <w:softHyphen/>
        <w:t xml:space="preserve">ного слоя/; после нанесения мастики /проверяется соответствие фактической толщины слоя проектной и равномерность нанесения мастики/; после сушка мастичного слоя /определяется готовность изделия к выдаче на склад готовой продукции/.         </w:t>
      </w:r>
    </w:p>
    <w:p>
      <w:pPr>
        <w:pStyle w:val="Normal"/>
        <w:rPr>
          <w:sz w:val="22"/>
        </w:rPr>
      </w:pPr>
      <w:r>
        <w:rPr>
          <w:sz w:val="22"/>
        </w:rPr>
        <w:t>Кроме того, проверяются размеры изделия, толщина полки, по-ложение закладных деталей и монтажных петель, толщина защитного слоя бетона.</w:t>
      </w:r>
    </w:p>
    <w:p>
      <w:pPr>
        <w:pStyle w:val="Normal"/>
        <w:rPr>
          <w:sz w:val="22"/>
        </w:rPr>
      </w:pPr>
      <w:r>
        <w:rPr>
          <w:sz w:val="22"/>
        </w:rPr>
        <w:t>4.19. Нанесение маркировочных надписей и знаков на изделия следует производить в соответствии с ГОСТ 13 015.2-81*.</w:t>
      </w:r>
    </w:p>
    <w:p>
      <w:pPr>
        <w:pStyle w:val="Normal"/>
        <w:rPr>
          <w:sz w:val="22"/>
        </w:rPr>
      </w:pPr>
      <w:r>
        <w:rPr>
          <w:sz w:val="22"/>
        </w:rPr>
        <w:t>Каждое изделие должно иметь хорошо видимую маркировку, на</w:t>
        <w:softHyphen/>
        <w:t>несенную несмываемой краской при помощи трафаретов или резиновых штампов, на которых должны быть указаны: товарный знак предприя</w:t>
        <w:softHyphen/>
        <w:t>тия-изготовителя, марка изделия, заводской номер, номер инспек</w:t>
        <w:softHyphen/>
        <w:t>тора ОТК, дата изготовления, масса изделия.</w:t>
      </w:r>
    </w:p>
    <w:p>
      <w:pPr>
        <w:pStyle w:val="Normal"/>
        <w:rPr>
          <w:sz w:val="22"/>
        </w:rPr>
      </w:pPr>
      <w:r>
        <w:rPr>
          <w:sz w:val="22"/>
        </w:rPr>
        <w:t>4.20. Сборные кровельные элементы, изготовленные предпри</w:t>
        <w:softHyphen/>
        <w:t>ятием-изготовителем и принятые ОТК, должны иметь паспорт по фор</w:t>
        <w:softHyphen/>
        <w:t xml:space="preserve">ме, соответствующей указанной в ГОСТ 13015.3-81*. </w:t>
      </w:r>
    </w:p>
    <w:p>
      <w:pPr>
        <w:pStyle w:val="Normal"/>
        <w:rPr>
          <w:sz w:val="22"/>
        </w:rPr>
      </w:pPr>
      <w:r>
        <w:rPr>
          <w:sz w:val="22"/>
        </w:rPr>
        <w:t>Паспорт мо</w:t>
        <w:softHyphen/>
        <w:t>жет быть оформлен на партию изделий, часть партии, группу изде-</w:t>
      </w:r>
    </w:p>
    <w:p>
      <w:pPr>
        <w:pStyle w:val="Normal"/>
        <w:rPr>
          <w:sz w:val="22"/>
        </w:rPr>
      </w:pPr>
      <w:r>
        <w:rPr>
          <w:sz w:val="22"/>
        </w:rPr>
        <w:t>лий из разных партий или отдельные изделия, поставляемые поштучно.</w:t>
      </w:r>
    </w:p>
    <w:p>
      <w:pPr>
        <w:pStyle w:val="TextBody"/>
        <w:rPr>
          <w:sz w:val="22"/>
        </w:rPr>
      </w:pPr>
      <w:r>
        <w:rPr>
          <w:sz w:val="22"/>
        </w:rPr>
        <w:t>4.21. Испытание готовых сборных кровельных элементов и оценка прочности, жесткости и трещиностойкости должны произво</w:t>
        <w:softHyphen/>
        <w:t xml:space="preserve">диться ОТК завода в соответствии с ГОСТ 8829-85. </w:t>
      </w:r>
    </w:p>
    <w:p>
      <w:pPr>
        <w:pStyle w:val="Normal"/>
        <w:rPr>
          <w:sz w:val="22"/>
        </w:rPr>
      </w:pPr>
      <w:r>
        <w:rPr>
          <w:sz w:val="22"/>
        </w:rPr>
        <w:t>Примечание. Величину контрольной испытательной нагрузки принимать согласно указаний, изложенных в рабочих чертежах про</w:t>
        <w:softHyphen/>
        <w:t>ектной документации.</w:t>
      </w:r>
    </w:p>
    <w:p>
      <w:pPr>
        <w:pStyle w:val="Normal"/>
        <w:rPr>
          <w:sz w:val="22"/>
        </w:rPr>
      </w:pPr>
      <w:r>
        <w:rPr>
          <w:sz w:val="22"/>
        </w:rPr>
        <w:t>4.22. Испытание качества применяемых материалов производит лаборатория завода в соответствии с требованиями стандартов и технических условий, указанных в табл. 3.</w:t>
      </w:r>
    </w:p>
    <w:p>
      <w:pPr>
        <w:pStyle w:val="Normal"/>
        <w:rPr>
          <w:sz w:val="22"/>
        </w:rPr>
      </w:pPr>
      <w:r>
        <w:rPr>
          <w:sz w:val="22"/>
        </w:rPr>
        <w:t>4.23. В составе документации, необходимой для сдачи и приемки здания в эксплуатацию, должны быть документы, подтвер</w:t>
        <w:softHyphen/>
        <w:t>ждающие соответствие сборной беэрулонной крыши проектным реше</w:t>
        <w:softHyphen/>
        <w:t>ниям: акты испытания бетона кровельных элементов и лотков на прочность, морозостойкость и водонепроницаемость или заводские паспорта на изделия /партию изделий/; акты на скрытые работы, выполненные при устройстве крыши; акты испытания системы водо</w:t>
        <w:softHyphen/>
        <w:t>отвода и аварийных переливных устройств.</w:t>
      </w:r>
    </w:p>
    <w:p>
      <w:pPr>
        <w:pStyle w:val="Normal"/>
        <w:rPr>
          <w:sz w:val="22"/>
        </w:rPr>
      </w:pPr>
      <w:r>
        <w:rPr>
          <w:sz w:val="22"/>
        </w:rPr>
        <w:t>Приемочные комиссии при осмотре крыши особое внимание должны уделять местам примыкания кровельных элементов к водо</w:t>
        <w:softHyphen/>
        <w:t>сборному лотку и стенам чердака, а также местам выхода на кры</w:t>
        <w:softHyphen/>
        <w:t>шу вентиляционных шахт и люков, машинных помещений лифтов и др.</w:t>
      </w:r>
    </w:p>
    <w:p>
      <w:pPr>
        <w:pStyle w:val="Normal"/>
        <w:rPr/>
      </w:pPr>
      <w:r>
        <w:rPr>
          <w:sz w:val="22"/>
        </w:rPr>
        <w:t>Примечание. Аварийные переливные устройства испытывают под залив, для чего патрубок водоприемной воронки плотно закрывают пробкой, а вороночный лоток заливают водой до уровня входа в него панелей водосборного лотка. Время испытания ккого воро</w:t>
        <w:softHyphen/>
        <w:t xml:space="preserve">ночного лотка </w:t>
      </w:r>
      <w:r>
        <w:rPr>
          <w:sz w:val="22"/>
          <w:lang w:val="uk-UA"/>
        </w:rPr>
        <w:t xml:space="preserve">10 </w:t>
      </w:r>
      <w:r>
        <w:rPr>
          <w:sz w:val="22"/>
        </w:rPr>
        <w:t>мин. Испытания проводят выборочно  из каждых десяти вороночных лотков испытывают два.</w:t>
      </w:r>
    </w:p>
    <w:p>
      <w:pPr>
        <w:pStyle w:val="Normal"/>
        <w:rPr>
          <w:sz w:val="22"/>
        </w:rPr>
      </w:pPr>
      <w:r>
        <w:rPr>
          <w:sz w:val="22"/>
        </w:rPr>
        <w:t>4.24. При завершении монтажных работ необходимо убедиться в тщательности наружной заделки стыков и примыканий, сварки зак</w:t>
        <w:softHyphen/>
        <w:t>ладных деталей сборных изделий, наличии сетчатых колпаков у во</w:t>
        <w:softHyphen/>
        <w:t>доприемных воронок, сеток на диффузорах, установки закладных элементов и теплоизолирующих прокладок и др. После чего двери и люки чердака следует оснастить устройствами для самозакрыва</w:t>
        <w:softHyphen/>
        <w:t>ния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ребования безопасности и гигиена труда</w:t>
      </w:r>
    </w:p>
    <w:p>
      <w:pPr>
        <w:pStyle w:val="Normal"/>
        <w:rPr/>
      </w:pPr>
      <w:r>
        <w:rPr>
          <w:sz w:val="22"/>
        </w:rPr>
        <w:t>4.25. Работы по изготовлению и монтажу сборных элементов безрулонной крыши должны, осуществляться в соответствии с тре</w:t>
        <w:softHyphen/>
        <w:t>бованиями СНиП 3.09.01-85, Правил техники безопасности и про</w:t>
        <w:softHyphen/>
        <w:t>изводственной санитарии в промышленности строительных материалов /ч.</w:t>
      </w:r>
      <w:r>
        <w:rPr>
          <w:sz w:val="22"/>
          <w:lang w:val="en-US"/>
        </w:rPr>
        <w:t>I</w:t>
      </w:r>
      <w:r>
        <w:rPr>
          <w:sz w:val="22"/>
        </w:rPr>
        <w:t>/; Ециными правилами техники безопасности и производст</w:t>
        <w:softHyphen/>
        <w:t>венной санитарии для предприятий промышленности строительных ма</w:t>
        <w:softHyphen/>
        <w:t>териалов /ч.</w:t>
      </w:r>
      <w:r>
        <w:rPr>
          <w:sz w:val="22"/>
          <w:lang w:val="uk-UA"/>
        </w:rPr>
        <w:t xml:space="preserve">ІІ/, </w:t>
      </w:r>
      <w:r>
        <w:rPr>
          <w:sz w:val="22"/>
        </w:rPr>
        <w:t xml:space="preserve">СНиП </w:t>
      </w:r>
      <w:r>
        <w:rPr>
          <w:sz w:val="22"/>
          <w:lang w:val="uk-UA"/>
        </w:rPr>
        <w:t>ІІІ</w:t>
      </w:r>
      <w:r>
        <w:rPr>
          <w:sz w:val="22"/>
        </w:rPr>
        <w:t>-4-80* и Правил пожарной безопасности при производстве строительно-монтажных работ /ППБ-05-86/.</w:t>
      </w:r>
    </w:p>
    <w:p>
      <w:pPr>
        <w:pStyle w:val="Normal"/>
        <w:rPr>
          <w:sz w:val="22"/>
        </w:rPr>
      </w:pPr>
      <w:r>
        <w:rPr>
          <w:sz w:val="22"/>
        </w:rPr>
        <w:t>К работам по изготовлению и монтажу конструкций крыши, а также устройства мастичной гидрозащиты, допускаются лица не моложе 18 лет, прошедшие медицинский осмотр, признанные годными к выполнению указанных работ и имеющие соответствующее удостове</w:t>
        <w:softHyphen/>
        <w:t>рение.</w:t>
      </w:r>
    </w:p>
    <w:p>
      <w:pPr>
        <w:pStyle w:val="Normal"/>
        <w:rPr>
          <w:sz w:val="22"/>
        </w:rPr>
      </w:pPr>
      <w:r>
        <w:rPr>
          <w:sz w:val="22"/>
        </w:rPr>
        <w:t>4.26. Перед выполнением работ по изготовлению сборных изде</w:t>
        <w:softHyphen/>
        <w:t>лий безрулонных крыш рабочие должны пройти инструктаж в обьеме требований настоящих норм, а также технологических картна про</w:t>
        <w:softHyphen/>
        <w:t>изводство кровельных изделий полной заводской готовности.</w:t>
      </w:r>
    </w:p>
    <w:p>
      <w:pPr>
        <w:pStyle w:val="Normal"/>
        <w:rPr>
          <w:sz w:val="22"/>
        </w:rPr>
      </w:pPr>
      <w:r>
        <w:rPr>
          <w:sz w:val="22"/>
        </w:rPr>
        <w:t>4.27. Работы по устройству мастичной гидрозащиты сборных кровельных элементов должны выполняться в условиях эавод-изго-товителя на специальных постах, встроенных в технологические линии производства изделий. Участок, на котором размещенообо</w:t>
        <w:softHyphen/>
        <w:t>рудование, должен быть огражден. При использовании мастичных материалов необходимо руководствоваться требования безопасности, предусмотренными в технических условиях на их применение.</w:t>
      </w:r>
    </w:p>
    <w:p>
      <w:pPr>
        <w:pStyle w:val="Normal"/>
        <w:rPr/>
      </w:pPr>
      <w:r>
        <w:rPr>
          <w:sz w:val="22"/>
        </w:rPr>
        <w:t>Примечание. При применении битумных эмульсионных паст и масти /водная дисперсия битума/ специальных мероприятий по вентиляции помещения не требуется, достаточно цеховых обще-обменныхв вентиляционных устройств. При работе с данным мате</w:t>
        <w:softHyphen/>
        <w:t>риалом необходимо применять индивидуадьные средства,защиты /спецодежда, обувь, защитные очки, рукавицы/ в соответствии с требованиями ГОСТ 1</w:t>
      </w:r>
      <w:r>
        <w:rPr>
          <w:sz w:val="22"/>
          <w:lang w:val="uk-UA"/>
        </w:rPr>
        <w:t xml:space="preserve">2.4.011, </w:t>
      </w:r>
      <w:r>
        <w:rPr>
          <w:sz w:val="22"/>
        </w:rPr>
        <w:t>ГОСТ 1</w:t>
      </w:r>
      <w:r>
        <w:rPr>
          <w:sz w:val="22"/>
          <w:lang w:val="uk-UA"/>
        </w:rPr>
        <w:t>2.4.103</w:t>
      </w:r>
      <w:r>
        <w:rPr>
          <w:sz w:val="22"/>
        </w:rPr>
        <w:t xml:space="preserve">/ОСТ 21.112.0.002, ОСТ </w:t>
      </w:r>
      <w:r>
        <w:rPr>
          <w:sz w:val="22"/>
          <w:lang w:val="uk-UA"/>
        </w:rPr>
        <w:t>21.112.</w:t>
      </w:r>
      <w:r>
        <w:rPr>
          <w:sz w:val="22"/>
        </w:rPr>
        <w:t>0.003, ОСТ 21.112.0.004 "Типовых отраслевых норм бесплатной выдачи рабочим и случащим специальной одежды, спе</w:t>
        <w:softHyphen/>
        <w:t xml:space="preserve">циальной обузи и др. средстн индивидуальной защиты /м.КНИГА, </w:t>
      </w:r>
      <w:r>
        <w:rPr>
          <w:sz w:val="22"/>
          <w:lang w:val="uk-UA"/>
        </w:rPr>
        <w:t xml:space="preserve">І98З,-88 </w:t>
      </w:r>
      <w:r>
        <w:rPr>
          <w:sz w:val="22"/>
          <w:lang w:val="en-US"/>
        </w:rPr>
        <w:t>c</w:t>
      </w:r>
      <w:r>
        <w:rPr>
          <w:sz w:val="22"/>
        </w:rPr>
        <w:t>.</w:t>
      </w:r>
      <w:r>
        <w:rPr>
          <w:sz w:val="22"/>
          <w:lang w:val="el-GR"/>
        </w:rPr>
        <w:t xml:space="preserve">/ </w:t>
      </w:r>
      <w:r>
        <w:rPr>
          <w:sz w:val="22"/>
        </w:rPr>
        <w:t>Для оказания первой помощи на посту должна быть вода и аптечка, отвечающие требованиям ГОСТ 2874. Для противо</w:t>
        <w:softHyphen/>
        <w:t>пожарной безопасности на посту должны быть размешены средства пожаротушеня: три огнетушителя,</w:t>
      </w:r>
      <w:r>
        <w:rPr>
          <w:sz w:val="22"/>
          <w:lang w:val="uk-UA"/>
        </w:rPr>
        <w:t xml:space="preserve"> ящи</w:t>
      </w:r>
      <w:r>
        <w:rPr>
          <w:sz w:val="22"/>
        </w:rPr>
        <w:t>к с песком объемом 0,5м3 , три кошмы размером 2 х2 м.</w:t>
      </w:r>
    </w:p>
    <w:p>
      <w:pPr>
        <w:pStyle w:val="Normal"/>
        <w:rPr/>
      </w:pPr>
      <w:r>
        <w:rPr>
          <w:sz w:val="22"/>
          <w:lang w:val="el-GR"/>
        </w:rPr>
        <w:t>4.2</w:t>
      </w:r>
      <w:r>
        <w:rPr>
          <w:sz w:val="22"/>
        </w:rPr>
        <w:t>8</w:t>
      </w:r>
      <w:r>
        <w:rPr>
          <w:sz w:val="22"/>
          <w:lang w:val="el-GR"/>
        </w:rPr>
        <w:t xml:space="preserve">. </w:t>
      </w:r>
      <w:r>
        <w:rPr>
          <w:sz w:val="22"/>
        </w:rPr>
        <w:t>Работы, связанные с подачей материалов сжатым воз</w:t>
        <w:softHyphen/>
        <w:t>духом, должны выполняться согласно Правилам устройства и бе</w:t>
        <w:softHyphen/>
        <w:t xml:space="preserve">зопасной эксплуатации сосудов, работающих под давлением, утвержденным Гостехнадзором СССР 25.12.73 г. </w:t>
      </w:r>
    </w:p>
    <w:p>
      <w:pPr>
        <w:pStyle w:val="Normal"/>
        <w:rPr>
          <w:sz w:val="22"/>
        </w:rPr>
      </w:pPr>
      <w:r>
        <w:rPr>
          <w:sz w:val="22"/>
        </w:rPr>
        <w:t>4.29 При выполнении работ по монтажу сборных элементов безрулонной крыши рабочие должны пройти инструктаж в обьеме требований настоящих норм, требований, предусмотренных в Па</w:t>
        <w:softHyphen/>
        <w:t xml:space="preserve">мятке монтажника сборных железобетонных конструкций и техно- логической карте на монтаж безрулонной крыши.   </w:t>
      </w:r>
    </w:p>
    <w:p>
      <w:pPr>
        <w:pStyle w:val="Normal"/>
        <w:rPr>
          <w:sz w:val="22"/>
        </w:rPr>
      </w:pPr>
      <w:r>
        <w:rPr>
          <w:sz w:val="22"/>
        </w:rPr>
        <w:t>4.30. Перед началом работы должен производиться контрольный инструктаж по правилам пожарной, безопасности. При инструктаже рабочие должны быть ознакомлены с настоящими правилами и проти</w:t>
        <w:softHyphen/>
        <w:t>вопожарным режимом, установленным для стройки, пожарной опас</w:t>
        <w:softHyphen/>
        <w:t>ностью, применяемых веществ, материалов и конструкций, а также обучены приемам применения средств пожаротушения и вызова по</w:t>
        <w:softHyphen/>
        <w:t>жарной службы при возникновении пожара.</w:t>
      </w:r>
    </w:p>
    <w:p>
      <w:pPr>
        <w:pStyle w:val="Normal"/>
        <w:rPr>
          <w:sz w:val="22"/>
        </w:rPr>
      </w:pPr>
      <w:r>
        <w:rPr>
          <w:sz w:val="22"/>
        </w:rPr>
        <w:t>4.31. Сборные кровельные элементы и водосборные лотки сле</w:t>
        <w:softHyphen/>
        <w:t>дует монтировать с применением специальных траверс. При подьеме трехбортовых кровельных плит свободные ребра должны быть скреп</w:t>
        <w:softHyphen/>
        <w:t>лены жесткой связью.</w:t>
      </w:r>
    </w:p>
    <w:p>
      <w:pPr>
        <w:pStyle w:val="Normal"/>
        <w:rPr>
          <w:sz w:val="22"/>
        </w:rPr>
      </w:pPr>
      <w:r>
        <w:rPr>
          <w:sz w:val="22"/>
        </w:rPr>
        <w:t>4.32. После установки сборных кровельных элементов с про</w:t>
        <w:softHyphen/>
        <w:t>ектное положение необходимо установить и закрепить ограждение.</w:t>
      </w:r>
    </w:p>
    <w:p>
      <w:pPr>
        <w:pStyle w:val="Normal"/>
        <w:rPr/>
      </w:pPr>
      <w:r>
        <w:rPr>
          <w:sz w:val="22"/>
        </w:rPr>
        <w:t>4.33. В случае нанесения мастичных и светозащитных мате</w:t>
        <w:softHyphen/>
        <w:t>риалов на стройплощадке необходимо выполнять требования безо</w:t>
        <w:softHyphen/>
        <w:t>пасности, предьявляемые ГОСТ 12.3.040-86. При этом мероприятия по предупреждению воздействия на работающих опасных и вредных производственных факторов должны быть предусмотрены в проекте производства работ, технологических картах и соответствовать требованиям ГОСТ 12.3.002-75, ГОСТ 1</w:t>
      </w:r>
      <w:r>
        <w:rPr>
          <w:sz w:val="22"/>
          <w:lang w:val="uk-UA"/>
        </w:rPr>
        <w:t>2.</w:t>
      </w:r>
      <w:r>
        <w:rPr>
          <w:sz w:val="22"/>
        </w:rPr>
        <w:t>1.004-85, ГОСТ 12.1.</w:t>
      </w:r>
      <w:r>
        <w:rPr>
          <w:sz w:val="22"/>
          <w:lang w:val="en-US"/>
        </w:rPr>
        <w:t>O</w:t>
      </w:r>
      <w:r>
        <w:rPr>
          <w:sz w:val="22"/>
        </w:rPr>
        <w:t>1</w:t>
      </w:r>
      <w:r>
        <w:rPr>
          <w:sz w:val="22"/>
          <w:lang w:val="en-US"/>
        </w:rPr>
        <w:t>O</w:t>
      </w:r>
      <w:r>
        <w:rPr>
          <w:sz w:val="22"/>
        </w:rPr>
        <w:t xml:space="preserve">-76, ГОСТ 12.1.013-78 и </w:t>
      </w:r>
      <w:r>
        <w:rPr>
          <w:sz w:val="22"/>
          <w:lang w:val="uk-UA"/>
        </w:rPr>
        <w:t xml:space="preserve">ППБ-05-86.    </w:t>
      </w:r>
    </w:p>
    <w:p>
      <w:pPr>
        <w:pStyle w:val="Normal"/>
        <w:rPr>
          <w:sz w:val="22"/>
        </w:rPr>
      </w:pPr>
      <w:r>
        <w:rPr>
          <w:sz w:val="22"/>
        </w:rPr>
        <w:t>Для производства  работследует применять комплексные средства механизации с центра</w:t>
        <w:softHyphen/>
        <w:t>лизованной поставкой исходных материалов.</w:t>
      </w:r>
    </w:p>
    <w:p>
      <w:pPr>
        <w:pStyle w:val="Normal"/>
        <w:rPr/>
      </w:pPr>
      <w:r>
        <w:rPr>
          <w:sz w:val="22"/>
        </w:rPr>
        <w:t>4.34. При нанесении составов, приготовленных на легко</w:t>
        <w:softHyphen/>
        <w:t>воспламеняющихся разбавителях, работы необходимо производить на участках площадью не более 500 м . При этом нанесение сос</w:t>
        <w:softHyphen/>
        <w:t>тава осуществлять в направлении, совпадающим с направлением движения воздуха. Заправку рабочих емкостей необходимо про</w:t>
        <w:softHyphen/>
        <w:t>изводить из специальных бидонов с плотно закрывающимися крыш</w:t>
        <w:softHyphen/>
        <w:t>ками, поставляемых на участок производства работ. Освободив</w:t>
        <w:softHyphen/>
        <w:t>шуюся т</w:t>
      </w:r>
      <w:r>
        <w:rPr>
          <w:sz w:val="22"/>
          <w:lang w:val="en-US"/>
        </w:rPr>
        <w:t>apy</w:t>
      </w:r>
      <w:r>
        <w:rPr>
          <w:sz w:val="22"/>
        </w:rPr>
        <w:t xml:space="preserve"> следует сдавать на склад. По окончании работ остат</w:t>
        <w:softHyphen/>
        <w:t>ки разбавителя из рабочих  емкостей необходимо сливать в би</w:t>
        <w:softHyphen/>
        <w:t>доны.</w:t>
      </w:r>
    </w:p>
    <w:p>
      <w:pPr>
        <w:pStyle w:val="Normal"/>
        <w:rPr>
          <w:sz w:val="22"/>
        </w:rPr>
      </w:pPr>
      <w:r>
        <w:rPr>
          <w:sz w:val="22"/>
        </w:rPr>
        <w:t>Примечание. В случае применения алюминиевой пудры ее необходимо хранить в герметично закрытой таре, не допуская соприкосновения ее с влагой во избежание взрыва, а смешивание ее с разбавителем /керосин, уайт-спирит/ осуществлять в спе</w:t>
        <w:softHyphen/>
        <w:t>циальном помещении за пределами зоны производства работ.</w:t>
      </w:r>
    </w:p>
    <w:p>
      <w:pPr>
        <w:pStyle w:val="Normal"/>
        <w:rPr>
          <w:sz w:val="22"/>
        </w:rPr>
      </w:pPr>
      <w:r>
        <w:rPr>
          <w:sz w:val="22"/>
        </w:rPr>
        <w:t>4.35. Запрещается: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 xml:space="preserve">вести монтаж сборных кровельных элементов без закрепления опорных конструкций посекционных связей и водосборного лотка; перемещать сборный кровельный элемент после его расстроповки;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 xml:space="preserve">складывать сборные элементы и строительные материалы на рабочую поверхность смонтированных кровельных плит и лотков; </w:t>
      </w:r>
    </w:p>
    <w:p>
      <w:pPr>
        <w:pStyle w:val="Normal"/>
        <w:rPr/>
      </w:pPr>
      <w:r>
        <w:rPr>
          <w:sz w:val="22"/>
        </w:rPr>
        <w:t> </w:t>
      </w:r>
      <w:r>
        <w:rPr>
          <w:sz w:val="22"/>
        </w:rPr>
        <w:t xml:space="preserve">Монтировать сборные кровельные элементы, не имеющие мар-кировки, а также поврежденные при транспортировке или </w:t>
      </w:r>
      <w:r>
        <w:rPr>
          <w:sz w:val="22"/>
          <w:lang w:val="uk-UA"/>
        </w:rPr>
        <w:t>склади</w:t>
      </w:r>
      <w:r>
        <w:rPr>
          <w:sz w:val="22"/>
        </w:rPr>
        <w:t>ровании;                                                                         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вести монтаж сборных кровельных элементов при ветре 10 м/с и более, гололеде, сильном снегопаде и дожде, а также при недостаточном освещении.</w:t>
      </w:r>
    </w:p>
    <w:p>
      <w:pPr>
        <w:pStyle w:val="Normal"/>
        <w:rPr>
          <w:sz w:val="22"/>
        </w:rPr>
      </w:pPr>
      <w:r>
        <w:rPr>
          <w:sz w:val="22"/>
        </w:rPr>
        <w:t>4.36. В зоне монтажной захватки не допускается выполнение других строительных работ, а также нахождение посторонних лиц.</w:t>
      </w:r>
    </w:p>
    <w:p>
      <w:pPr>
        <w:pStyle w:val="Normal"/>
        <w:rPr>
          <w:sz w:val="22"/>
        </w:rPr>
      </w:pPr>
      <w:r>
        <w:rPr>
          <w:sz w:val="22"/>
        </w:rPr>
        <w:t>4.37. По окончании смены, а также на  время перерыва в работе остатки материалов, приспособления и инструменты должны находиться в местах, исключающих из случайное паде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ОСНОВНЫЕ ПОЛОЖЕНИЯ ПО ЭКСПЛУАТАЦИИ ИНДУСТРИАЛЬНЫ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ЕЗРУЛОННЫХ КРЫШ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бщие требования</w:t>
      </w:r>
    </w:p>
    <w:p>
      <w:pPr>
        <w:pStyle w:val="Normal"/>
        <w:rPr>
          <w:sz w:val="22"/>
        </w:rPr>
      </w:pPr>
      <w:r>
        <w:rPr>
          <w:sz w:val="22"/>
        </w:rPr>
        <w:t>5.1. Достижение нормативной долговечности конструкций, беэ-рулонной крыши возможно только при правильно организованной тех</w:t>
        <w:softHyphen/>
        <w:t xml:space="preserve">нической эксплуатации.      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нтроль за техническим состоянием крыши должен осущест- вляться инженерно-техническим персоналом жилищно-эксплуатацион-ных контор и др. эксплуатационных служб. </w:t>
      </w:r>
    </w:p>
    <w:p>
      <w:pPr>
        <w:pStyle w:val="Normal"/>
        <w:rPr>
          <w:sz w:val="22"/>
        </w:rPr>
      </w:pPr>
      <w:r>
        <w:rPr>
          <w:sz w:val="22"/>
        </w:rPr>
        <w:t>5.2. Техническая эксплуатация конструкций безрулонных крыш и чердачных помещений должна включать проведение периодических осмотров, текущих и непредвиденных ремонтов, связанных с ликви</w:t>
        <w:softHyphen/>
        <w:t>дацией отдельных неисправностей в конструкциях и инженерном обо</w:t>
        <w:softHyphen/>
        <w:t>рудовании. Периодические осмотры необходимо проводить в межсе</w:t>
        <w:softHyphen/>
        <w:t>зонные интервалы - весной и осенью ежегодно. Внеочередные - в экстремальных условиях /после ливней, сильных снегопадов, при резких отклонениях температуры от расчетных и др./.</w:t>
      </w:r>
    </w:p>
    <w:p>
      <w:pPr>
        <w:pStyle w:val="Normal"/>
        <w:rPr/>
      </w:pPr>
      <w:r>
        <w:rPr>
          <w:sz w:val="22"/>
        </w:rPr>
        <w:t>5.3. Эксплуатационной службой на основе проектной докумен</w:t>
        <w:softHyphen/>
        <w:t>тации составляется технический паспорт с указанием мертонахождения обьекта, даты сдачи его в аксплуатацию, серии жилого дома; количества этажей здания; характеристики конструкции, крыши, кро</w:t>
        <w:softHyphen/>
        <w:t>вельных плит, лотков и гидрозащитного покрытия, характеристики конструкции внутреннего водоотвода и различных деталей крыши. Ф</w:t>
      </w:r>
      <w:r>
        <w:rPr>
          <w:sz w:val="22"/>
          <w:lang w:val="uk-UA"/>
        </w:rPr>
        <w:t xml:space="preserve">орматехническрго </w:t>
      </w:r>
      <w:r>
        <w:rPr>
          <w:sz w:val="22"/>
        </w:rPr>
        <w:t xml:space="preserve">паспорта представлена в Приложении 7. </w:t>
      </w:r>
    </w:p>
    <w:p>
      <w:pPr>
        <w:pStyle w:val="Normal"/>
        <w:rPr>
          <w:sz w:val="22"/>
        </w:rPr>
      </w:pPr>
      <w:r>
        <w:rPr>
          <w:sz w:val="22"/>
        </w:rPr>
        <w:t xml:space="preserve">Паспарт является исходным документом для проведения технической эксплуатации крыши.        </w:t>
      </w:r>
    </w:p>
    <w:p>
      <w:pPr>
        <w:pStyle w:val="Normal"/>
        <w:rPr>
          <w:sz w:val="22"/>
        </w:rPr>
      </w:pPr>
      <w:r>
        <w:rPr>
          <w:sz w:val="22"/>
        </w:rPr>
        <w:t>5.4. Переход конструкций крыши из работоспособного состояния  в неработоспособное /состояние отказа/, происходит вследствие постепенного накопления дефектов. Наиболеехарактерные виды-дефектов,  встречающиеся в процессе эксплуатации сборных безрулон</w:t>
        <w:softHyphen/>
        <w:t xml:space="preserve">ных крыш КР-1, КР-2 и КР-3 и способы ихустранения приведены в Приложении 8.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5.5. Для поддержания работоспособности безрулонных крыш необходимо своевременно выявлять и устранять дефекты, выпол</w:t>
        <w:softHyphen/>
        <w:t>нять в процессе эксплуатации профилактические ремонтные рабо</w:t>
        <w:softHyphen/>
        <w:t>ты, содержать покрытие и чердачное, пространство в чистоте.</w:t>
      </w:r>
    </w:p>
    <w:p>
      <w:pPr>
        <w:pStyle w:val="Normal"/>
        <w:rPr>
          <w:sz w:val="22"/>
        </w:rPr>
      </w:pPr>
      <w:r>
        <w:rPr>
          <w:sz w:val="22"/>
        </w:rPr>
        <w:t>5.6. Очистку поверхности кровельных элементов, водосбо-ного и особенно вороночного лотков следует производить сис</w:t>
        <w:softHyphen/>
        <w:t>тематически весной после таяния и осенью до выпадения снега.   5.7. Запрещается устанавливать на крышах без разрешения эксплуатационной службы: сигнальные огни, световую рекламу, консоли подьемной люльки, опорную раму легкого подьемного кра</w:t>
        <w:softHyphen/>
        <w:t>на, дополнительные радио- и телеантенны, а также крепить от</w:t>
        <w:softHyphen/>
        <w:t>тяжки инженерных коммуникаций к парапетным элементам и нащельникам, складировать на покрытии строительные материалы, очищать металлическими лопатами и скребками рабочие поверхнос</w:t>
        <w:softHyphen/>
        <w:t>ти кровельных элементов с мастичной гидрозащитой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5.8. Для обеспечения расчетных условий работы вентиля-ционной системы крыши КР-3 теплый чердак должен эксплуатиро</w:t>
        <w:softHyphen/>
        <w:t>ваться с соблюдением обязательных правил технического содер-жания и обслуживания указанных в проектной документ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Необходимо проводить периодический контроль за обеспе-чением герметизация чердачного пространства. Теплый чердак должен быть оснащен электроосвещением от аварийной сети. </w:t>
      </w:r>
    </w:p>
    <w:p>
      <w:pPr>
        <w:pStyle w:val="Normal"/>
        <w:rPr>
          <w:sz w:val="22"/>
        </w:rPr>
      </w:pPr>
      <w:r>
        <w:rPr>
          <w:sz w:val="22"/>
        </w:rPr>
        <w:t>5.9. Уборка помещения теплого чердака должна проводиться сухим способом, так как для влажной уборки в конструкции чер</w:t>
        <w:softHyphen/>
        <w:t xml:space="preserve">дака водоотводящие средства не предусматриваются.      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ла проведения технически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смотров</w:t>
      </w:r>
    </w:p>
    <w:p>
      <w:pPr>
        <w:pStyle w:val="Normal"/>
        <w:rPr>
          <w:sz w:val="22"/>
        </w:rPr>
      </w:pPr>
      <w:r>
        <w:rPr>
          <w:sz w:val="22"/>
        </w:rPr>
        <w:t>5.10. При технических осмотрах крыш КР-1, КР-2 и КР-3 главное внимание следует обращать на сохранность гидрозащиты покрытия, состояние поверхности кровельных элементов и лотков, герметичность соединений сборных элементов, состояние деталей и узлов покрытия и водоотводящих устройств.</w:t>
      </w:r>
    </w:p>
    <w:p>
      <w:pPr>
        <w:pStyle w:val="Normal"/>
        <w:rPr>
          <w:sz w:val="22"/>
        </w:rPr>
      </w:pPr>
      <w:r>
        <w:rPr>
          <w:sz w:val="22"/>
        </w:rPr>
        <w:t>5.11. Очередные технические осмотры безрулонных крыш про-водятся комиссией из инженерно-технических работников жилищно-эксплуатационных организаций. Весной осмотром выявляется сос</w:t>
        <w:softHyphen/>
        <w:t>тояние крыш и обьем текущего ремонта, а осенью проверяется сос</w:t>
        <w:softHyphen/>
        <w:t>тояние выполнения работ, намеченных при весеннем осмотре, и готовность крыш к эксплуатации в зимних условиях.</w:t>
      </w:r>
    </w:p>
    <w:p>
      <w:pPr>
        <w:pStyle w:val="Normal"/>
        <w:rPr>
          <w:sz w:val="22"/>
        </w:rPr>
      </w:pPr>
      <w:r>
        <w:rPr>
          <w:sz w:val="22"/>
        </w:rPr>
        <w:t>В состав комиссии входят: главный /старший/ инженер жилищно-эксплуатационной службы /председатель комиссии/, техник или комендант, представители домового комитета или правления жилищно-строительного кооператива.</w:t>
      </w:r>
    </w:p>
    <w:p>
      <w:pPr>
        <w:pStyle w:val="Normal"/>
        <w:rPr>
          <w:sz w:val="22"/>
        </w:rPr>
      </w:pPr>
      <w:r>
        <w:rPr>
          <w:sz w:val="22"/>
        </w:rPr>
        <w:t>5.12. В случаях необходимости выявления состояния несу</w:t>
        <w:softHyphen/>
        <w:t>щих и самонесущих элементов крыши /при наличии сверхнорма-тивного прогиба, трещин в плитах, лотках, опорных узлах и др./ и причин, возникновения дефектов в комиссию привлекают пред--ставителей технической экспертизы, разработчика проектной до</w:t>
        <w:softHyphen/>
        <w:t>кументации, завода-изготовителя изделий и др. Комиссия обсле</w:t>
        <w:softHyphen/>
        <w:t xml:space="preserve">дует конструкцию и разрабатывает рекомендации по устранению выявленных дефектов.                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5.13. Внеочередные технические осмотры безрулонных крыш проводятся после бурь, сильных ветров, ливней, обильных снего</w:t>
        <w:softHyphen/>
        <w:t>падов и т.п. Следует периодически осматривать крышу со сторо-ны чердачного помещения во врамя дождей, а в районах со зна-читальными снегопадами систематически проводить такие осмотры в местах скопление снега для выявления состояния несущих кон-струкций и мест проникания влаги, и, при необходимости, осу-ществлять уборку снега.</w:t>
      </w:r>
    </w:p>
    <w:p>
      <w:pPr>
        <w:pStyle w:val="TextBody"/>
        <w:rPr>
          <w:sz w:val="22"/>
        </w:rPr>
      </w:pPr>
      <w:r>
        <w:rPr>
          <w:sz w:val="22"/>
        </w:rPr>
        <w:t>5.14. При техническом ссмотое безрулонной крыши необхо димо обращать внимание на состояние поверхности водосбора /на</w:t>
        <w:softHyphen/>
        <w:t>личие мусора, листьев, пыли и т.п./. Места повреждений поверх</w:t>
        <w:softHyphen/>
        <w:t>ности водосбора следует отмечать мелом. Результаты осмотра кры</w:t>
        <w:softHyphen/>
        <w:t>ши вносятся в ведомость учета с перечнем обнаруженных дефектов и указаниями необходимых мер для проведения ремонта /приложе</w:t>
        <w:softHyphen/>
        <w:t>ние 9/.</w:t>
      </w:r>
    </w:p>
    <w:p>
      <w:pPr>
        <w:pStyle w:val="Normal"/>
        <w:rPr>
          <w:sz w:val="22"/>
        </w:rPr>
      </w:pPr>
      <w:r>
        <w:rPr>
          <w:sz w:val="22"/>
        </w:rPr>
        <w:t>Осмотр крыщи осуществляется в следующей последовательнос</w:t>
        <w:softHyphen/>
        <w:t>ти: чердачное помещение, водосборные лотки, кровельные плиты, парапетные ограждения, вытяжные шахты, сходы на чердак и выхо</w:t>
        <w:softHyphen/>
        <w:t>ды на крышу.</w:t>
      </w:r>
    </w:p>
    <w:p>
      <w:pPr>
        <w:pStyle w:val="Normal"/>
        <w:rPr>
          <w:sz w:val="22"/>
        </w:rPr>
      </w:pPr>
      <w:r>
        <w:rPr>
          <w:sz w:val="22"/>
        </w:rPr>
        <w:t>5.15. Неисправности элементов безрулонных крыш должны быть устранены в следующие сроки: дефекты, вызывающие протекание покрытия и водостоков, а также прекращение работы вентиля</w:t>
        <w:softHyphen/>
        <w:t>ционных устройств чердачного пространства - немедленно после обнаружения; повреждения, приводящие к ослаблению несущих свой</w:t>
        <w:softHyphen/>
        <w:t>ств сборных кровельных элементов и крепления элементов крыши, - в срок, установленный экспертами; дефекты, мешающие нормально</w:t>
        <w:softHyphen/>
        <w:t>му стоку воды - в течение 5 суток; остальные виды дефектов - в течение летних месяцев.</w:t>
      </w:r>
    </w:p>
    <w:p>
      <w:pPr>
        <w:pStyle w:val="Normal"/>
        <w:rPr>
          <w:sz w:val="22"/>
        </w:rPr>
      </w:pPr>
      <w:r>
        <w:rPr>
          <w:sz w:val="22"/>
        </w:rPr>
        <w:t>                                                                                                   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кущий ремонт</w:t>
      </w:r>
    </w:p>
    <w:p>
      <w:pPr>
        <w:pStyle w:val="Normal"/>
        <w:rPr/>
      </w:pPr>
      <w:r>
        <w:rPr>
          <w:sz w:val="22"/>
        </w:rPr>
        <w:t> </w:t>
      </w:r>
      <w:r>
        <w:rPr>
          <w:sz w:val="22"/>
        </w:rPr>
        <w:t xml:space="preserve">5.16. При выполнении текущего ремонта крыш </w:t>
      </w:r>
      <w:r>
        <w:rPr>
          <w:sz w:val="22"/>
          <w:lang w:val="el-GR"/>
        </w:rPr>
        <w:t xml:space="preserve">ΚΡ-1, ΚΡ-2 </w:t>
      </w:r>
      <w:r>
        <w:rPr>
          <w:sz w:val="22"/>
        </w:rPr>
        <w:t>и КР-3 необходимо выполнять следующие работы:  восстановление, частичная или полная замена, окрасочной мастичной гидрозащиты ГМ/О/; заделка трещин в кровельных эле</w:t>
        <w:softHyphen/>
        <w:t>ментах и лотках) околов и раковин; частичный ремонт мастичного слоя долговременной гидрозащиты ГМ в дефектных местах, флюати-рование бетонных поверхностей беспокровной гидрозащиты; ремонт остекления проемов чердака; устранение дефектных мест в стыках водоотводов; восстановление и очистка решеток /колпаков/ водо-отводных воронок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rPr>
          <w:sz w:val="22"/>
        </w:rPr>
        <w:t>5.17. Для устранения дефектов мастичного слоя необходимо выполнять технологические требования по восстановлению проект</w:t>
        <w:softHyphen/>
        <w:t>ного решения, предусмотренные техническими условиями с обяза</w:t>
        <w:softHyphen/>
        <w:t>тельным праймированием основания. Заделка трещин и отколов, бе</w:t>
        <w:softHyphen/>
        <w:t>тона выполняется полимерцементным раствором. При этом трещины с раскрытием более 0,2 мм предварительно расчищаютоя. Для за-делки трещин в водосборных лотках применяют полимерцементные растворы или эпоксидные композиции.</w:t>
      </w:r>
    </w:p>
    <w:p>
      <w:pPr>
        <w:pStyle w:val="Normal"/>
        <w:rPr>
          <w:sz w:val="22"/>
        </w:rPr>
      </w:pPr>
      <w:r>
        <w:rPr>
          <w:sz w:val="22"/>
        </w:rPr>
        <w:t>5.18. Для проведения текущих ремонтов безрулонных крыш следует привлекать-специалистов специализированных участков жилищно-эксплуатационных организаций или ремонтно-строительных управлений, а непредвиденных ремонтов - аварийную службу при этих же организация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питальный ремонт</w:t>
      </w:r>
    </w:p>
    <w:p>
      <w:pPr>
        <w:pStyle w:val="Normal"/>
        <w:rPr>
          <w:sz w:val="22"/>
        </w:rPr>
      </w:pPr>
      <w:r>
        <w:rPr>
          <w:sz w:val="22"/>
        </w:rPr>
        <w:t>5.19. При выполнении капитального ремонта крыш КР-1, КР-2 и КР-3 выполняются следующие работы:</w:t>
      </w:r>
    </w:p>
    <w:p>
      <w:pPr>
        <w:pStyle w:val="Normal"/>
        <w:rPr>
          <w:sz w:val="22"/>
        </w:rPr>
      </w:pPr>
      <w:r>
        <w:rPr>
          <w:sz w:val="22"/>
        </w:rPr>
        <w:t>полная замена мастичной гидрозащиты;</w:t>
      </w:r>
    </w:p>
    <w:p>
      <w:pPr>
        <w:pStyle w:val="Normal"/>
        <w:rPr>
          <w:sz w:val="22"/>
        </w:rPr>
      </w:pPr>
      <w:r>
        <w:rPr>
          <w:sz w:val="22"/>
        </w:rPr>
        <w:t>замена отдельных парапетных элементов и нащельников; уси</w:t>
        <w:softHyphen/>
        <w:t>ление или замена несущих кровельных элементов и лотков;</w:t>
      </w:r>
    </w:p>
    <w:p>
      <w:pPr>
        <w:pStyle w:val="Normal"/>
        <w:rPr>
          <w:sz w:val="22"/>
        </w:rPr>
      </w:pPr>
      <w:r>
        <w:rPr>
          <w:sz w:val="22"/>
        </w:rPr>
        <w:t>ремонт ограждающих парапетных решеток с частичной их за</w:t>
        <w:softHyphen/>
        <w:t>меной; замена или ремонт водоотводов, водоприемных воронок и др.</w:t>
      </w:r>
    </w:p>
    <w:p>
      <w:pPr>
        <w:pStyle w:val="Normal"/>
        <w:rPr>
          <w:sz w:val="22"/>
        </w:rPr>
      </w:pPr>
      <w:r>
        <w:rPr>
          <w:sz w:val="22"/>
        </w:rPr>
        <w:t>5.20. Капитальный ремонт безрулонных крыш необходимо сов</w:t>
        <w:softHyphen/>
        <w:t>мещать с ремонтом здания. Выполнение работ следует осуществлять силами ремонтно-строительных организаций с изготовлением на заводах стройиндустрии заменяемых сборных изделий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ЕЧЕНЬ НОРМАТИВНЫХ ДОКУМЕНТОВ, ИСПОЛЬЗОВАННЫХ В ТЕКСТЕ ДБН 338-92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СНиП 2.08.01-89    Жилые здания</w:t>
      </w:r>
    </w:p>
    <w:p>
      <w:pPr>
        <w:pStyle w:val="Normal"/>
        <w:rPr>
          <w:sz w:val="22"/>
        </w:rPr>
      </w:pPr>
      <w:r>
        <w:rPr>
          <w:sz w:val="22"/>
        </w:rPr>
        <w:t>СНиП 2.08-02-89    Общественные здания и сооружения</w:t>
      </w:r>
    </w:p>
    <w:p>
      <w:pPr>
        <w:pStyle w:val="Normal"/>
        <w:rPr>
          <w:sz w:val="22"/>
        </w:rPr>
      </w:pPr>
      <w:r>
        <w:rPr>
          <w:sz w:val="22"/>
        </w:rPr>
        <w:t>СНиП 2.01.01-82    Строительная климатология и геофизика</w:t>
      </w:r>
    </w:p>
    <w:p>
      <w:pPr>
        <w:pStyle w:val="Normal"/>
        <w:rPr>
          <w:sz w:val="22"/>
        </w:rPr>
      </w:pPr>
      <w:r>
        <w:rPr>
          <w:sz w:val="22"/>
        </w:rPr>
        <w:t>СНиП 2.02.01-83      Основания здании и сооружений</w:t>
      </w:r>
    </w:p>
    <w:p>
      <w:pPr>
        <w:pStyle w:val="Normal"/>
        <w:rPr/>
      </w:pPr>
      <w:r>
        <w:rPr>
          <w:sz w:val="22"/>
        </w:rPr>
        <w:t xml:space="preserve">СНиП </w:t>
      </w:r>
      <w:r>
        <w:rPr>
          <w:sz w:val="22"/>
          <w:lang w:val="el-GR"/>
        </w:rPr>
        <w:t>ΙΙ</w:t>
      </w:r>
      <w:r>
        <w:rPr>
          <w:sz w:val="22"/>
        </w:rPr>
        <w:t>-8-78            Здания и сооружения на подрабатываемых территориях    </w:t>
      </w:r>
    </w:p>
    <w:p>
      <w:pPr>
        <w:pStyle w:val="Normal"/>
        <w:rPr/>
      </w:pPr>
      <w:r>
        <w:rPr>
          <w:sz w:val="22"/>
        </w:rPr>
        <w:t xml:space="preserve">СНиП </w:t>
      </w:r>
      <w:r>
        <w:rPr>
          <w:sz w:val="22"/>
          <w:lang w:val="el-GR"/>
        </w:rPr>
        <w:t>ΙΙ</w:t>
      </w:r>
      <w:r>
        <w:rPr>
          <w:sz w:val="22"/>
        </w:rPr>
        <w:t xml:space="preserve">-7-81*        Строительство и сейсмических районах </w:t>
      </w:r>
    </w:p>
    <w:p>
      <w:pPr>
        <w:pStyle w:val="Normal"/>
        <w:rPr>
          <w:sz w:val="22"/>
        </w:rPr>
      </w:pPr>
      <w:r>
        <w:rPr>
          <w:sz w:val="22"/>
        </w:rPr>
        <w:t xml:space="preserve">СНиП-3-79              Строительная теплотехника </w:t>
      </w:r>
    </w:p>
    <w:p>
      <w:pPr>
        <w:pStyle w:val="Normal"/>
        <w:rPr>
          <w:sz w:val="22"/>
        </w:rPr>
      </w:pPr>
      <w:r>
        <w:rPr>
          <w:sz w:val="22"/>
        </w:rPr>
        <w:t xml:space="preserve">СНиП 2.04.05-86    Отопление, вентиляция и кондиционирование  воздуха </w:t>
      </w:r>
    </w:p>
    <w:p>
      <w:pPr>
        <w:pStyle w:val="Normal"/>
        <w:rPr>
          <w:sz w:val="22"/>
        </w:rPr>
      </w:pPr>
      <w:r>
        <w:rPr>
          <w:sz w:val="22"/>
        </w:rPr>
        <w:t>СНиП 2.04.01-85           Внтренний водопровод и канализация</w:t>
      </w:r>
    </w:p>
    <w:p>
      <w:pPr>
        <w:pStyle w:val="Normal"/>
        <w:rPr>
          <w:sz w:val="22"/>
        </w:rPr>
      </w:pPr>
      <w:r>
        <w:rPr>
          <w:sz w:val="22"/>
        </w:rPr>
        <w:t>СНиП 2.03.01-84           Бетонные и железобетонные конструкции</w:t>
      </w:r>
    </w:p>
    <w:p>
      <w:pPr>
        <w:pStyle w:val="Normal"/>
        <w:rPr>
          <w:sz w:val="22"/>
        </w:rPr>
      </w:pPr>
      <w:r>
        <w:rPr>
          <w:sz w:val="22"/>
        </w:rPr>
        <w:t>СНиП 3.03.01-87           Несущие и ограждающие конструк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СНиП-26-76                  Кровли      </w:t>
      </w:r>
    </w:p>
    <w:p>
      <w:pPr>
        <w:pStyle w:val="Normal"/>
        <w:rPr/>
      </w:pPr>
      <w:r>
        <w:rPr>
          <w:sz w:val="22"/>
        </w:rPr>
        <w:t xml:space="preserve">СНиП </w:t>
      </w:r>
      <w:r>
        <w:rPr>
          <w:sz w:val="22"/>
          <w:lang w:val="el-GR"/>
        </w:rPr>
        <w:t xml:space="preserve">ΙΙ-03.ΙΙ-85  </w:t>
      </w:r>
      <w:r>
        <w:rPr>
          <w:sz w:val="22"/>
        </w:rPr>
        <w:t>         Защита строительных конструкций от корро</w:t>
      </w:r>
      <w:r>
        <w:rPr>
          <w:sz w:val="22"/>
          <w:lang w:val="uk-UA"/>
        </w:rPr>
        <w:t>зии</w:t>
      </w:r>
    </w:p>
    <w:p>
      <w:pPr>
        <w:pStyle w:val="Normal"/>
        <w:rPr>
          <w:sz w:val="22"/>
        </w:rPr>
      </w:pPr>
      <w:r>
        <w:rPr>
          <w:sz w:val="22"/>
        </w:rPr>
        <w:t>СНиП 3.09.01-85     Производство сборных железобетонных кон</w:t>
        <w:softHyphen/>
        <w:t>струкций и изделий</w:t>
      </w:r>
    </w:p>
    <w:p>
      <w:pPr>
        <w:pStyle w:val="Normal"/>
        <w:rPr>
          <w:sz w:val="22"/>
        </w:rPr>
      </w:pPr>
      <w:r>
        <w:rPr>
          <w:sz w:val="22"/>
        </w:rPr>
        <w:t xml:space="preserve">СНиП 2.01.02-85*   Противопожарные нормы    </w:t>
      </w:r>
    </w:p>
    <w:p>
      <w:pPr>
        <w:pStyle w:val="Normal"/>
        <w:rPr/>
      </w:pPr>
      <w:r>
        <w:rPr>
          <w:sz w:val="22"/>
        </w:rPr>
        <w:t xml:space="preserve">СНиП </w:t>
      </w:r>
      <w:r>
        <w:rPr>
          <w:sz w:val="22"/>
          <w:lang w:val="el-GR"/>
        </w:rPr>
        <w:t>ΙΙΙ</w:t>
      </w:r>
      <w:r>
        <w:rPr>
          <w:sz w:val="22"/>
        </w:rPr>
        <w:t>-4-830*     Техника безопасности в строительстве</w:t>
      </w:r>
    </w:p>
    <w:p>
      <w:pPr>
        <w:pStyle w:val="Normal"/>
        <w:rPr>
          <w:sz w:val="22"/>
        </w:rPr>
      </w:pPr>
      <w:r>
        <w:rPr>
          <w:sz w:val="22"/>
        </w:rPr>
        <w:t>ППБ-05-86               Правила пожарной безопасности при произ</w:t>
        <w:softHyphen/>
        <w:t>водстве строительно-монтажных работ</w:t>
      </w:r>
    </w:p>
    <w:p>
      <w:pPr>
        <w:pStyle w:val="Normal"/>
        <w:rPr>
          <w:sz w:val="22"/>
        </w:rPr>
      </w:pPr>
      <w:r>
        <w:rPr>
          <w:sz w:val="22"/>
        </w:rPr>
        <w:t>РСТ УССР 5018-86   Мастики герметизирующие бутилкаучуковые</w:t>
      </w:r>
    </w:p>
    <w:p>
      <w:pPr>
        <w:pStyle w:val="Normal"/>
        <w:rPr>
          <w:sz w:val="22"/>
        </w:rPr>
      </w:pPr>
      <w:r>
        <w:rPr>
          <w:sz w:val="22"/>
        </w:rPr>
        <w:t>РСТ УССР 5027-89   Паста и мастика битумная эмульсионная на твердых эмульгаторах. Технические условия</w:t>
      </w:r>
    </w:p>
    <w:p>
      <w:pPr>
        <w:pStyle w:val="Normal"/>
        <w:rPr>
          <w:sz w:val="22"/>
        </w:rPr>
      </w:pPr>
      <w:r>
        <w:rPr>
          <w:sz w:val="22"/>
        </w:rPr>
        <w:t>РСН 295-88       Проектирование и устройство кровель и гидроизоляций на основе битумных эмульси</w:t>
        <w:softHyphen/>
        <w:t>онных паст и мастик на твердых эмульга</w:t>
        <w:softHyphen/>
        <w:t xml:space="preserve">торах                                    </w:t>
      </w:r>
    </w:p>
    <w:p>
      <w:pPr>
        <w:pStyle w:val="Normal"/>
        <w:rPr>
          <w:sz w:val="22"/>
        </w:rPr>
      </w:pPr>
      <w:r>
        <w:rPr>
          <w:sz w:val="22"/>
        </w:rPr>
        <w:t>РСН 345-87       Применение химических добавок в тяжелых бетонях и строительных растворах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05:00Z</dcterms:created>
  <dc:creator>пользователь</dc:creator>
  <dc:description/>
  <dc:language>en-US</dc:language>
  <cp:lastModifiedBy>Aleksandr</cp:lastModifiedBy>
  <dcterms:modified xsi:type="dcterms:W3CDTF">2009-07-31T12:05:00Z</dcterms:modified>
  <cp:revision>2</cp:revision>
  <dc:subject/>
  <dc:title>Государственные строительные нормы</dc:title>
</cp:coreProperties>
</file>