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50665" cy="622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834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14800" cy="632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50665" cy="6229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32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403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29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29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29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5852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089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089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2941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34510" cy="6199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7647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0230" cy="6199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3483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3483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3483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6358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6358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35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17341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50665" cy="62299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03:00Z</dcterms:created>
  <dc:creator>пользователь</dc:creator>
  <dc:description/>
  <dc:language>en-US</dc:language>
  <cp:lastModifiedBy>Aleksandr</cp:lastModifiedBy>
  <dcterms:modified xsi:type="dcterms:W3CDTF">2009-07-31T12:03:00Z</dcterms:modified>
  <cp:revision>2</cp:revision>
  <dc:subject/>
  <dc:title/>
</cp:coreProperties>
</file>