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 xml:space="preserve">Дополнения к Рэсурсным сметным нормам эксплуатации </w:t>
        <w:br/>
        <w:t>строительных машин и механизмов (ДБН Д.2.7-2000),</w:t>
        <w:br/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Heading2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Частина ІІ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right="674" w:hanging="0"/>
        <w:jc w:val="right"/>
        <w:rPr/>
      </w:pPr>
      <w:r>
        <w:rPr/>
        <w:t>Витрати ресурсів на експлуатацію 1 маш.-год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9"/>
        <w:gridCol w:w="2219"/>
        <w:gridCol w:w="22"/>
        <w:gridCol w:w="2246"/>
        <w:gridCol w:w="914"/>
        <w:gridCol w:w="915"/>
        <w:gridCol w:w="725"/>
        <w:gridCol w:w="892"/>
        <w:gridCol w:w="893"/>
        <w:gridCol w:w="898"/>
        <w:gridCol w:w="896"/>
        <w:gridCol w:w="895"/>
        <w:gridCol w:w="1439"/>
        <w:gridCol w:w="1621"/>
      </w:tblGrid>
      <w:tr>
        <w:trPr>
          <w:cantSplit w:val="true"/>
        </w:trPr>
        <w:tc>
          <w:tcPr>
            <w:tcW w:w="11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Шифр машин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та меха</w:t>
              <w:softHyphen/>
              <w:t>нізмів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 xml:space="preserve">Найменування </w:t>
            </w:r>
            <w:r>
              <w:rPr/>
              <w:t>маши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та </w:t>
            </w:r>
            <w:r>
              <w:rPr>
                <w:lang w:val="uk-UA"/>
              </w:rPr>
              <w:t>механізмів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аименование </w:t>
            </w:r>
            <w:r>
              <w:rPr>
                <w:lang w:val="uk-UA"/>
              </w:rPr>
              <w:t>маши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 механизмов</w:t>
            </w:r>
          </w:p>
        </w:tc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Серед-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ні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зряд ла</w:t>
            </w:r>
            <w:r>
              <w:rPr>
                <w:lang w:val="uk-UA"/>
              </w:rPr>
              <w:t>нки робіт-ників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Ви-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трати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труда маши-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ністів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Енергоносії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Мас-тиль</w:t>
              <w:softHyphen/>
              <w:t>ні мате-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ріали,</w:t>
            </w:r>
          </w:p>
        </w:tc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Гідрав</w:t>
              <w:softHyphen/>
              <w:t>лічна рідина,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 труда робітників,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зайнятих на:</w:t>
            </w:r>
          </w:p>
        </w:tc>
      </w:tr>
      <w:tr>
        <w:trPr>
          <w:cantSplit w:val="true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Бен-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зин,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Ди-зельне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пали</w:t>
              <w:softHyphen/>
              <w:t>во,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Елек-троен-ергія,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Стис-нене повіт-ря,</w:t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ремон</w:t>
              <w:softHyphen/>
              <w:t>ті та технічному обслугову-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ванні,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пере</w:t>
              <w:softHyphen/>
              <w:t>базу</w:t>
              <w:softHyphen/>
              <w:t>ванні,</w:t>
            </w:r>
          </w:p>
        </w:tc>
      </w:tr>
      <w:tr>
        <w:trPr>
          <w:cantSplit w:val="true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розряд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люд,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т/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4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люд.-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люд.-</w:t>
            </w:r>
          </w:p>
        </w:tc>
      </w:tr>
      <w:tr>
        <w:trPr>
          <w:cantSplit w:val="true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год.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.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год.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год.</w:t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0-245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аяльник електричний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аяльник электрический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0,01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0-246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аяльна лампа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аяльная ламп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6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0,01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Опубликовано в сб. «Ценообразование в строительстве», № 5, май 2001, с. 10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jc w:val="both"/>
      <w:outlineLvl w:val="1"/>
    </w:pPr>
    <w:rPr>
      <w:rFonts w:ascii="Arial" w:hAnsi="Arial" w:cs="Arial"/>
      <w:color w:val="000000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ДинПодписьОбыч"/>
    <w:basedOn w:val="Normal"/>
    <w:qFormat/>
    <w:pPr>
      <w:widowControl w:val="false"/>
      <w:spacing w:lineRule="auto" w:line="360"/>
      <w:ind w:firstLine="1100"/>
      <w:jc w:val="center"/>
    </w:pPr>
    <w:rPr>
      <w:rFonts w:ascii="Arial" w:hAnsi="Arial" w:cs="Arial"/>
      <w:i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6:57:00Z</dcterms:created>
  <dc:creator>пользователь</dc:creator>
  <dc:description/>
  <dc:language>en-US</dc:language>
  <cp:lastModifiedBy>Aleksandr</cp:lastModifiedBy>
  <dcterms:modified xsi:type="dcterms:W3CDTF">2009-10-27T06:57:00Z</dcterms:modified>
  <cp:revision>2</cp:revision>
  <dc:subject/>
  <dc:title>Дополнения к Рэсурсным сметным нормам эксплуатации строительных машин и механизмов (ДБН Д</dc:title>
</cp:coreProperties>
</file>