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міна № 2 ДБН А.2.3-1-9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Територіальна діяльність в будівництві. Основні положення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ab/>
        <w:t>Наказом Держбуду України від 16 лютого 2001 року № 38 строк введення в дію встановлений з 1 квітня 2001 ро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 змін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ab/>
        <w:t>Доповнити перший абзац вступної частини після слів “житлово-цивільних та комунальних об”єктів” (див. Зміну № 1 ДБН А.2.3-1-99) слов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“.., у морському транспорті”, далі за текс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ідрозділ “Окремі (спеціалізовані) роботи та послуги за напрямами діяльності” розділу 2 доповнити таким напрямом діяльності з відповідними пун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 морському транспорті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76 Розроблення генеральних схем розвитку берегової бази морського транспорту (морських портів, судноремонтних заводів та їх інфраструктури (далі – морських портів, судноремонтних заводів).</w:t>
      </w:r>
    </w:p>
    <w:p>
      <w:pPr>
        <w:pStyle w:val="TextBody"/>
        <w:rPr/>
      </w:pPr>
      <w:r>
        <w:rPr/>
        <w:tab/>
        <w:t>2.77 Розроблення схем генеральних планів портово-промислових зон, включаючи спеціальні (вільні) економічні зони, морських портів, судноремонтних заводів та контроль за виконанням рішень, прийнятих у цих схемах.</w:t>
      </w:r>
    </w:p>
    <w:p>
      <w:pPr>
        <w:pStyle w:val="TextBody"/>
        <w:rPr/>
      </w:pPr>
      <w:r>
        <w:rPr/>
        <w:tab/>
        <w:t>2.78 Підготовка матеріалів та пропозицій з обгрунтуванням розміщення нових, розширення, реконструкції, перепрофілювання, технічного переоснащення й реструктуризації об’єктів  берегової бази морського транспорту з урахуванням забезпечення балансу інтересів країни та суб’єктів господарської діяльності, характеристик територій.</w:t>
      </w:r>
    </w:p>
    <w:p>
      <w:pPr>
        <w:pStyle w:val="TextBody"/>
        <w:rPr/>
      </w:pPr>
      <w:r>
        <w:rPr/>
        <w:tab/>
        <w:t>2.79 Виявлення та вивчення резервних територій для портово-промислового будівництва та створення на підставі отриманого довідкового матеріалу банку даних.</w:t>
      </w:r>
    </w:p>
    <w:p>
      <w:pPr>
        <w:pStyle w:val="TextBody"/>
        <w:rPr/>
      </w:pPr>
      <w:r>
        <w:rPr/>
        <w:tab/>
        <w:t>2.80 Прогнозування впливу на навколишнє середовище наслідків прийняття проектних рішень по забудові портово-промислових зон, морських портів, судноремонтних заводів та морських гідротехнічних споруд портів і судноремонтних заводів (далі – морських гідротехнічних споруд).</w:t>
      </w:r>
    </w:p>
    <w:p>
      <w:pPr>
        <w:pStyle w:val="TextBody"/>
        <w:rPr/>
      </w:pPr>
      <w:r>
        <w:rPr/>
        <w:tab/>
        <w:t>2.81 Виконання функцій генерального проектувальника портово-промислових зон, включаючи спеціальні (вільні) економічні зони, морських портів, судноремонтних заводів у Дунайському та Азово-Чорноморському басейнах.</w:t>
      </w:r>
    </w:p>
    <w:p>
      <w:pPr>
        <w:pStyle w:val="TextBody"/>
        <w:rPr/>
      </w:pPr>
      <w:r>
        <w:rPr/>
        <w:tab/>
        <w:t>2.82 Інвентаризація територій існуючих портово-промислових зон, включаючи спеціальні (вільні) економічні зони, морських портів, судноремонтних заводів для ведення чергових генеральних планів.</w:t>
      </w:r>
    </w:p>
    <w:p>
      <w:pPr>
        <w:pStyle w:val="TextBody"/>
        <w:rPr/>
      </w:pPr>
      <w:r>
        <w:rPr/>
        <w:tab/>
        <w:t>2.83 Вивчення, аналіз економічного стану й потенційних можливостей об’єктів берегової бази морського транспорту. Виявлення диспропорцій та проблем, розроблення пропозицій з пріоритетних напрямків інвестування державних та інших капітальних вкладень.</w:t>
      </w:r>
    </w:p>
    <w:p>
      <w:pPr>
        <w:pStyle w:val="TextBody"/>
        <w:rPr/>
      </w:pPr>
      <w:r>
        <w:rPr/>
        <w:tab/>
        <w:t>2.84 Участь у роботі з реалізації державних програм структурної перебудови об’єктів берегової бази морського транспорту з питань, що належать до компетенції територіальної організації.</w:t>
      </w:r>
    </w:p>
    <w:p>
      <w:pPr>
        <w:pStyle w:val="TextBody"/>
        <w:rPr/>
      </w:pPr>
      <w:r>
        <w:rPr/>
        <w:tab/>
        <w:t>2.85 Визначення умов для проектування об’єктів берегової бази морського транспорту.</w:t>
      </w:r>
    </w:p>
    <w:p>
      <w:pPr>
        <w:pStyle w:val="TextBody"/>
        <w:rPr/>
      </w:pPr>
      <w:r>
        <w:rPr/>
        <w:tab/>
        <w:t>2.86 Підготовка висновків, рекомендацій, пропозицій з питань проектування та будівництва об’єктів берегової бази морського транспорту.</w:t>
      </w:r>
    </w:p>
    <w:p>
      <w:pPr>
        <w:pStyle w:val="TextBody"/>
        <w:rPr/>
      </w:pPr>
      <w:r>
        <w:rPr/>
        <w:tab/>
        <w:t>2.87 Обстеження об’єктів берегової бази морського транспорту та морських  гідротехнічних споруд з метою визначення їх надійності й безпечної експлуатації з розробленням пропозицій щодо можливості їх подальшого використання.</w:t>
      </w:r>
    </w:p>
    <w:p>
      <w:pPr>
        <w:pStyle w:val="TextBody"/>
        <w:rPr/>
      </w:pPr>
      <w:r>
        <w:rPr/>
        <w:tab/>
        <w:t>2.88 Участь у розробленні національних програм розвитку берегової бази морського транспорту.</w:t>
      </w:r>
    </w:p>
    <w:p>
      <w:pPr>
        <w:pStyle w:val="TextBody"/>
        <w:rPr/>
      </w:pPr>
      <w:r>
        <w:rPr/>
        <w:tab/>
        <w:t>2.89 Збір, вивчення, узагальнення та аналіз стану і технічного рівня морських гідротехнічних споруд, створення та ведення банку даних.</w:t>
      </w:r>
    </w:p>
    <w:p>
      <w:pPr>
        <w:pStyle w:val="TextBody"/>
        <w:rPr/>
      </w:pPr>
      <w:r>
        <w:rPr/>
        <w:tab/>
        <w:t>2.90 Аналіз стану і оцінка безпеки діючих морських гідротехнічних споруд з метою усунення негативних факторів, що впливають на їх безаварійне функціонування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ab/>
        <w:t>Додаток 2 доповнити позицією такого змісту</w:t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7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Територіальні організації за напрямами діяльності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риторії, на яких здійснюють свої функції територіальні організації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 морському транспорті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ЧорноморНДІпроект, м.Одеса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втономна Республіка Крим, Донецька, Запорізька, Миколаївська, Одеська, Херсонська області, м.Севастополь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2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68"/>
        <w:gridCol w:w="4144"/>
      </w:tblGrid>
      <w:tr>
        <w:trPr/>
        <w:tc>
          <w:tcPr>
            <w:tcW w:w="2943" w:type="dxa"/>
            <w:tcBorders/>
          </w:tcPr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Від ЧорноморНДІпроекту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Відповідальний виконавець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Начальник технічного відділу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jc w:val="right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О.Мельников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4144" w:type="dxa"/>
            <w:tcBorders/>
          </w:tcPr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Від Держбуду України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Відповідальний виконавець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Головний спеціаліст Управління інженерного захисту територій та промислової забудови</w:t>
            </w:r>
          </w:p>
          <w:p>
            <w:pPr>
              <w:pStyle w:val="TextBody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TextBody"/>
              <w:jc w:val="right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В.Левчі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560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6:00Z</dcterms:created>
  <dc:creator/>
  <dc:description/>
  <dc:language>en-US</dc:language>
  <cp:lastModifiedBy>Aleksandr</cp:lastModifiedBy>
  <dcterms:modified xsi:type="dcterms:W3CDTF">2009-07-31T11:06:00Z</dcterms:modified>
  <cp:revision>2</cp:revision>
  <dc:subject/>
  <dc:title>Зміна № 2 ДБН А</dc:title>
</cp:coreProperties>
</file>