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84" w:right="337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974" w:after="0"/>
        <w:ind w:left="134" w:hanging="0"/>
        <w:rPr>
          <w:b/>
          <w:b/>
          <w:bCs/>
          <w:color w:val="000000"/>
          <w:spacing w:val="-9"/>
          <w:sz w:val="34"/>
          <w:szCs w:val="34"/>
          <w:lang w:val="uk-UA"/>
        </w:rPr>
      </w:pPr>
      <w:r>
        <w:rPr>
          <w:b/>
          <w:bCs/>
          <w:color w:val="000000"/>
          <w:spacing w:val="-9"/>
          <w:sz w:val="34"/>
          <w:szCs w:val="34"/>
          <w:lang w:val="uk-UA"/>
        </w:rPr>
        <w:t>ДЕРЖАВНІ БУДІВЕЛЬНІ НОРМИ УКРАЇНИ</w:t>
      </w:r>
    </w:p>
    <w:p>
      <w:pPr>
        <w:pStyle w:val="Normal"/>
        <w:shd w:fill="FFFFFF" w:val="clear"/>
        <w:spacing w:before="1973" w:after="0"/>
        <w:ind w:right="10" w:hanging="0"/>
        <w:jc w:val="center"/>
        <w:rPr>
          <w:color w:val="000000"/>
          <w:spacing w:val="-7"/>
          <w:sz w:val="30"/>
          <w:szCs w:val="30"/>
          <w:lang w:val="uk-UA"/>
        </w:rPr>
      </w:pPr>
      <w:r>
        <w:rPr>
          <w:color w:val="000000"/>
          <w:spacing w:val="-7"/>
          <w:sz w:val="30"/>
          <w:szCs w:val="30"/>
          <w:lang w:val="uk-UA"/>
        </w:rPr>
        <w:t>МІСТОБУДУВАННЯ</w:t>
      </w:r>
    </w:p>
    <w:p>
      <w:pPr>
        <w:pStyle w:val="Normal"/>
        <w:shd w:fill="FFFFFF" w:val="clear"/>
        <w:spacing w:lineRule="exact" w:line="466" w:before="686" w:after="0"/>
        <w:ind w:firstLine="778"/>
        <w:rPr/>
      </w:pPr>
      <w:r>
        <w:rPr>
          <w:b/>
          <w:bCs/>
          <w:color w:val="000000"/>
          <w:spacing w:val="-3"/>
          <w:sz w:val="42"/>
          <w:szCs w:val="42"/>
          <w:lang w:val="uk-UA"/>
        </w:rPr>
        <w:t xml:space="preserve">ПЛАНУВАННЯ І ЗАБУДОВА </w:t>
      </w:r>
      <w:r>
        <w:rPr>
          <w:b/>
          <w:bCs/>
          <w:color w:val="000000"/>
          <w:spacing w:val="-13"/>
          <w:sz w:val="42"/>
          <w:szCs w:val="42"/>
          <w:lang w:val="uk-UA"/>
        </w:rPr>
        <w:t>МІСЬКИХ І СІЛЬСЬКИХ ПОСЕЛЕНЬ</w:t>
      </w:r>
    </w:p>
    <w:p>
      <w:pPr>
        <w:pStyle w:val="Normal"/>
        <w:shd w:fill="FFFFFF" w:val="clear"/>
        <w:spacing w:lineRule="exact" w:line="355" w:before="437" w:after="0"/>
        <w:ind w:left="2213" w:hanging="0"/>
        <w:rPr/>
      </w:pPr>
      <w:r>
        <w:rPr>
          <w:b/>
          <w:bCs/>
          <w:color w:val="000000"/>
          <w:spacing w:val="22"/>
          <w:position w:val="-1"/>
          <w:sz w:val="42"/>
          <w:szCs w:val="42"/>
          <w:lang w:val="uk-UA"/>
        </w:rPr>
        <w:t>ДБН 360-92**</w:t>
      </w:r>
    </w:p>
    <w:p>
      <w:pPr>
        <w:sectPr>
          <w:type w:val="nextPage"/>
          <w:pgSz w:w="11906" w:h="16838"/>
          <w:pgMar w:left="2325" w:right="2292" w:gutter="0" w:header="0" w:top="1291" w:footer="0" w:bottom="360"/>
          <w:pgNumType w:fmt="decimal"/>
          <w:formProt w:val="false"/>
          <w:textDirection w:val="lrTb"/>
          <w:docGrid w:type="default" w:linePitch="360" w:charSpace="0"/>
        </w:sectPr>
        <w:pStyle w:val="Normal"/>
        <w:shd w:fill="FFFFFF" w:val="clear"/>
        <w:spacing w:lineRule="exact" w:line="245" w:before="6677" w:after="0"/>
        <w:ind w:left="2693" w:right="2813" w:hanging="0"/>
        <w:jc w:val="center"/>
        <w:rPr/>
      </w:pPr>
      <w:r>
        <w:rPr>
          <w:color w:val="000000"/>
          <w:spacing w:val="-10"/>
          <w:sz w:val="24"/>
          <w:szCs w:val="24"/>
          <w:lang w:val="uk-UA"/>
        </w:rPr>
        <w:t xml:space="preserve">Держбуд України </w:t>
      </w:r>
      <w:r>
        <w:rPr>
          <w:color w:val="000000"/>
          <w:spacing w:val="-9"/>
          <w:sz w:val="24"/>
          <w:szCs w:val="24"/>
          <w:lang w:val="uk-UA"/>
        </w:rPr>
        <w:t>Київ 2002</w:t>
      </w:r>
    </w:p>
    <w:p>
      <w:pPr>
        <w:pStyle w:val="Normal"/>
        <w:shd w:fill="FFFFFF" w:val="clear"/>
        <w:spacing w:lineRule="exact" w:line="226"/>
        <w:ind w:left="2280" w:hanging="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ДБН 360-92** є перевиданням ДБН 360-92*</w:t>
      </w:r>
    </w:p>
    <w:p>
      <w:pPr>
        <w:pStyle w:val="Normal"/>
        <w:shd w:fill="FFFFFF" w:val="clear"/>
        <w:spacing w:lineRule="exact" w:line="226"/>
        <w:ind w:left="2285"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 урахуванням змін № 4 ч- № 10</w:t>
      </w:r>
    </w:p>
    <w:p>
      <w:pPr>
        <w:pStyle w:val="Normal"/>
        <w:shd w:fill="FFFFFF" w:val="clear"/>
        <w:spacing w:lineRule="exact" w:line="226" w:before="0" w:after="485"/>
        <w:ind w:left="2290"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дозволом Держбуду України (лист від 19.03.2002 р. № 1/52-170).</w:t>
      </w:r>
    </w:p>
    <w:p>
      <w:pPr>
        <w:sectPr>
          <w:type w:val="nextPage"/>
          <w:pgSz w:w="11906" w:h="16838"/>
          <w:pgMar w:left="960" w:right="1104" w:gutter="0" w:header="0" w:top="1440" w:footer="0" w:bottom="360"/>
          <w:pgNumType w:fmt="decimal"/>
          <w:formProt w:val="false"/>
          <w:textDirection w:val="lrTb"/>
          <w:docGrid w:type="default" w:linePitch="360" w:charSpace="0"/>
        </w:sectPr>
      </w:pPr>
    </w:p>
    <w:p>
      <w:pPr>
        <w:pStyle w:val="Normal"/>
        <w:shd w:fill="FFFFFF" w:val="clear"/>
        <w:ind w:left="5" w:hanging="0"/>
        <w:rPr/>
      </w:pPr>
      <w:r>
        <w:rPr>
          <w:rFonts w:cs="Times New Roman"/>
          <w:b/>
          <w:bCs/>
          <w:color w:val="000000"/>
          <w:spacing w:val="-6"/>
          <w:sz w:val="18"/>
          <w:szCs w:val="18"/>
          <w:lang w:val="uk-UA"/>
        </w:rPr>
        <w:t>РОЗРОБЛЕНІ</w:t>
      </w:r>
      <w:r>
        <w:rPr>
          <w:b/>
          <w:bCs/>
          <w:color w:val="000000"/>
          <w:spacing w:val="-6"/>
          <w:sz w:val="18"/>
          <w:szCs w:val="18"/>
          <w:lang w:val="uk-UA"/>
        </w:rPr>
        <w:t>:</w:t>
      </w:r>
    </w:p>
    <w:p>
      <w:pPr>
        <w:pStyle w:val="Normal"/>
        <w:shd w:fill="FFFFFF" w:val="clear"/>
        <w:spacing w:lineRule="exact" w:line="192" w:before="5722" w:after="0"/>
        <w:rPr>
          <w:b/>
          <w:b/>
        </w:rPr>
      </w:pPr>
      <w:r>
        <w:rPr>
          <w:rFonts w:cs="Times New Roman" w:ascii="Times New Roman" w:hAnsi="Times New Roman"/>
          <w:b/>
          <w:bCs/>
          <w:color w:val="000000"/>
          <w:spacing w:val="-1"/>
          <w:sz w:val="18"/>
          <w:szCs w:val="18"/>
          <w:lang w:val="uk-UA"/>
        </w:rPr>
        <w:t>У ДБН 360-92*</w:t>
      </w:r>
    </w:p>
    <w:p>
      <w:pPr>
        <w:pStyle w:val="Normal"/>
        <w:shd w:fill="FFFFFF" w:val="clear"/>
        <w:spacing w:lineRule="exact" w:line="192" w:before="5" w:after="0"/>
        <w:ind w:left="5" w:hanging="0"/>
        <w:rPr>
          <w:rFonts w:cs="Times New Roman"/>
          <w:color w:val="000000"/>
          <w:spacing w:val="-7"/>
          <w:sz w:val="18"/>
          <w:szCs w:val="18"/>
          <w:lang w:val="uk-UA"/>
        </w:rPr>
      </w:pPr>
      <w:r>
        <w:rPr>
          <w:rFonts w:cs="Times New Roman"/>
          <w:color w:val="000000"/>
          <w:spacing w:val="-7"/>
          <w:sz w:val="18"/>
          <w:szCs w:val="18"/>
          <w:lang w:val="uk-UA"/>
        </w:rPr>
        <w:t>були</w:t>
      </w:r>
    </w:p>
    <w:p>
      <w:pPr>
        <w:pStyle w:val="Normal"/>
        <w:shd w:fill="FFFFFF" w:val="clear"/>
        <w:spacing w:lineRule="exact" w:line="192"/>
        <w:ind w:left="5" w:hanging="0"/>
        <w:rPr/>
      </w:pP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w:t>
      </w:r>
    </w:p>
    <w:p>
      <w:pPr>
        <w:pStyle w:val="Normal"/>
        <w:shd w:fill="FFFFFF" w:val="clear"/>
        <w:spacing w:lineRule="exact" w:line="178" w:before="14" w:after="0"/>
        <w:ind w:left="29" w:hanging="0"/>
        <w:rPr>
          <w:lang w:val="uk-UA"/>
        </w:rPr>
      </w:pPr>
      <w:r>
        <w:br w:type="column"/>
      </w:r>
      <w:r>
        <w:rPr>
          <w:rFonts w:cs="Times New Roman"/>
          <w:b/>
          <w:bCs/>
          <w:color w:val="000000"/>
          <w:spacing w:val="1"/>
          <w:sz w:val="18"/>
          <w:szCs w:val="18"/>
          <w:lang w:val="uk-UA"/>
        </w:rPr>
        <w:t>НДПІ</w:t>
      </w:r>
      <w:r>
        <w:rPr>
          <w:b/>
          <w:bCs/>
          <w:color w:val="000000"/>
          <w:spacing w:val="1"/>
          <w:sz w:val="18"/>
          <w:szCs w:val="18"/>
          <w:lang w:val="uk-UA"/>
        </w:rPr>
        <w:t xml:space="preserve"> </w:t>
      </w:r>
      <w:r>
        <w:rPr>
          <w:rFonts w:cs="Times New Roman"/>
          <w:b/>
          <w:bCs/>
          <w:color w:val="000000"/>
          <w:spacing w:val="1"/>
          <w:sz w:val="18"/>
          <w:szCs w:val="18"/>
          <w:lang w:val="uk-UA"/>
        </w:rPr>
        <w:t>містобудування</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проф</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Ф</w:t>
      </w:r>
      <w:r>
        <w:rPr>
          <w:color w:val="000000"/>
          <w:spacing w:val="1"/>
          <w:sz w:val="18"/>
          <w:szCs w:val="18"/>
          <w:lang w:val="uk-UA"/>
        </w:rPr>
        <w:t xml:space="preserve">. </w:t>
      </w:r>
      <w:r>
        <w:rPr>
          <w:rFonts w:cs="Times New Roman"/>
          <w:color w:val="000000"/>
          <w:spacing w:val="1"/>
          <w:sz w:val="18"/>
          <w:szCs w:val="18"/>
          <w:lang w:val="uk-UA"/>
        </w:rPr>
        <w:t>Макухін</w:t>
      </w:r>
      <w:r>
        <w:rPr>
          <w:color w:val="000000"/>
          <w:spacing w:val="1"/>
          <w:sz w:val="18"/>
          <w:szCs w:val="18"/>
          <w:lang w:val="uk-UA"/>
        </w:rPr>
        <w:t xml:space="preserve">, </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Фільваров</w:t>
      </w:r>
      <w:r>
        <w:rPr>
          <w:color w:val="000000"/>
          <w:spacing w:val="1"/>
          <w:sz w:val="18"/>
          <w:szCs w:val="18"/>
          <w:lang w:val="uk-UA"/>
        </w:rPr>
        <w:t xml:space="preserve"> - </w:t>
      </w:r>
      <w:r>
        <w:rPr>
          <w:rFonts w:cs="Times New Roman"/>
          <w:color w:val="000000"/>
          <w:spacing w:val="1"/>
          <w:sz w:val="18"/>
          <w:szCs w:val="18"/>
          <w:lang w:val="uk-UA"/>
        </w:rPr>
        <w:t>керівники</w:t>
      </w:r>
      <w:r>
        <w:rPr>
          <w:color w:val="000000"/>
          <w:spacing w:val="1"/>
          <w:sz w:val="18"/>
          <w:szCs w:val="18"/>
          <w:lang w:val="uk-UA"/>
        </w:rPr>
        <w:t>;</w:t>
      </w:r>
    </w:p>
    <w:p>
      <w:pPr>
        <w:pStyle w:val="Normal"/>
        <w:shd w:fill="FFFFFF" w:val="clear"/>
        <w:spacing w:lineRule="exact" w:line="178"/>
        <w:ind w:left="19" w:hanging="0"/>
        <w:rPr/>
      </w:pP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т</w:t>
      </w:r>
      <w:r>
        <w:rPr>
          <w:color w:val="000000"/>
          <w:spacing w:val="3"/>
          <w:sz w:val="18"/>
          <w:szCs w:val="18"/>
          <w:lang w:val="uk-UA"/>
        </w:rPr>
        <w:t>.</w:t>
      </w:r>
      <w:r>
        <w:rPr>
          <w:rFonts w:cs="Times New Roman"/>
          <w:color w:val="000000"/>
          <w:spacing w:val="3"/>
          <w:sz w:val="18"/>
          <w:szCs w:val="18"/>
          <w:lang w:val="uk-UA"/>
        </w:rPr>
        <w:t>н</w:t>
      </w:r>
      <w:r>
        <w:rPr>
          <w:color w:val="000000"/>
          <w:spacing w:val="3"/>
          <w:sz w:val="18"/>
          <w:szCs w:val="18"/>
          <w:lang w:val="uk-UA"/>
        </w:rPr>
        <w:t xml:space="preserve">.: </w:t>
      </w:r>
      <w:r>
        <w:rPr>
          <w:rFonts w:cs="Times New Roman"/>
          <w:color w:val="000000"/>
          <w:spacing w:val="3"/>
          <w:sz w:val="18"/>
          <w:szCs w:val="18"/>
          <w:lang w:val="uk-UA"/>
        </w:rPr>
        <w:t>Є</w:t>
      </w:r>
      <w:r>
        <w:rPr>
          <w:color w:val="000000"/>
          <w:spacing w:val="3"/>
          <w:sz w:val="18"/>
          <w:szCs w:val="18"/>
          <w:lang w:val="uk-UA"/>
        </w:rPr>
        <w:t>.</w:t>
      </w:r>
      <w:r>
        <w:rPr>
          <w:rFonts w:cs="Times New Roman"/>
          <w:color w:val="000000"/>
          <w:spacing w:val="3"/>
          <w:sz w:val="18"/>
          <w:szCs w:val="18"/>
          <w:lang w:val="uk-UA"/>
        </w:rPr>
        <w:t>Є</w:t>
      </w:r>
      <w:r>
        <w:rPr>
          <w:color w:val="000000"/>
          <w:spacing w:val="3"/>
          <w:sz w:val="18"/>
          <w:szCs w:val="18"/>
          <w:lang w:val="uk-UA"/>
        </w:rPr>
        <w:t xml:space="preserve">. </w:t>
      </w:r>
      <w:r>
        <w:rPr>
          <w:rFonts w:cs="Times New Roman"/>
          <w:color w:val="000000"/>
          <w:spacing w:val="3"/>
          <w:sz w:val="18"/>
          <w:szCs w:val="18"/>
          <w:lang w:val="uk-UA"/>
        </w:rPr>
        <w:t>Клюшниченко</w:t>
      </w:r>
      <w:r>
        <w:rPr>
          <w:color w:val="000000"/>
          <w:spacing w:val="3"/>
          <w:sz w:val="18"/>
          <w:szCs w:val="18"/>
          <w:lang w:val="uk-UA"/>
        </w:rPr>
        <w:t xml:space="preserve">, </w:t>
      </w:r>
      <w:r>
        <w:rPr>
          <w:rFonts w:cs="Times New Roman"/>
          <w:color w:val="000000"/>
          <w:spacing w:val="3"/>
          <w:sz w:val="18"/>
          <w:szCs w:val="18"/>
          <w:lang w:val="uk-UA"/>
        </w:rPr>
        <w:t>І</w:t>
      </w:r>
      <w:r>
        <w:rPr>
          <w:color w:val="000000"/>
          <w:spacing w:val="3"/>
          <w:sz w:val="18"/>
          <w:szCs w:val="18"/>
          <w:lang w:val="uk-UA"/>
        </w:rPr>
        <w:t>.</w:t>
      </w:r>
      <w:r>
        <w:rPr>
          <w:rFonts w:cs="Times New Roman"/>
          <w:color w:val="000000"/>
          <w:spacing w:val="3"/>
          <w:sz w:val="18"/>
          <w:szCs w:val="18"/>
          <w:lang w:val="uk-UA"/>
        </w:rPr>
        <w:t>К</w:t>
      </w:r>
      <w:r>
        <w:rPr>
          <w:color w:val="000000"/>
          <w:spacing w:val="3"/>
          <w:sz w:val="18"/>
          <w:szCs w:val="18"/>
          <w:lang w:val="uk-UA"/>
        </w:rPr>
        <w:t xml:space="preserve">. </w:t>
      </w:r>
      <w:r>
        <w:rPr>
          <w:rFonts w:cs="Times New Roman"/>
          <w:color w:val="000000"/>
          <w:spacing w:val="3"/>
          <w:sz w:val="18"/>
          <w:szCs w:val="18"/>
          <w:lang w:val="uk-UA"/>
        </w:rPr>
        <w:t>Бистряков</w:t>
      </w:r>
      <w:r>
        <w:rPr>
          <w:color w:val="000000"/>
          <w:spacing w:val="3"/>
          <w:sz w:val="18"/>
          <w:szCs w:val="18"/>
          <w:lang w:val="uk-UA"/>
        </w:rPr>
        <w:t xml:space="preserve">; </w:t>
      </w: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Т</w:t>
      </w:r>
      <w:r>
        <w:rPr>
          <w:color w:val="000000"/>
          <w:spacing w:val="3"/>
          <w:sz w:val="18"/>
          <w:szCs w:val="18"/>
          <w:lang w:val="uk-UA"/>
        </w:rPr>
        <w:t>.</w:t>
      </w:r>
      <w:r>
        <w:rPr>
          <w:rFonts w:cs="Times New Roman"/>
          <w:color w:val="000000"/>
          <w:spacing w:val="3"/>
          <w:sz w:val="18"/>
          <w:szCs w:val="18"/>
          <w:lang w:val="uk-UA"/>
        </w:rPr>
        <w:t>Ф</w:t>
      </w:r>
      <w:r>
        <w:rPr>
          <w:color w:val="000000"/>
          <w:spacing w:val="3"/>
          <w:sz w:val="18"/>
          <w:szCs w:val="18"/>
          <w:lang w:val="uk-UA"/>
        </w:rPr>
        <w:t xml:space="preserve">. </w:t>
      </w:r>
      <w:r>
        <w:rPr>
          <w:rFonts w:cs="Times New Roman"/>
          <w:color w:val="000000"/>
          <w:spacing w:val="3"/>
          <w:sz w:val="18"/>
          <w:szCs w:val="18"/>
          <w:lang w:val="uk-UA"/>
        </w:rPr>
        <w:t>Панченко</w:t>
      </w:r>
      <w:r>
        <w:rPr>
          <w:color w:val="000000"/>
          <w:spacing w:val="3"/>
          <w:sz w:val="18"/>
          <w:szCs w:val="18"/>
          <w:lang w:val="uk-UA"/>
        </w:rPr>
        <w:t>;</w:t>
      </w:r>
    </w:p>
    <w:p>
      <w:pPr>
        <w:pStyle w:val="Normal"/>
        <w:shd w:fill="FFFFFF" w:val="clear"/>
        <w:spacing w:lineRule="exact" w:line="178"/>
        <w:ind w:left="24" w:hanging="0"/>
        <w:rPr/>
      </w:pP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Ю</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Бондар</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Павлишин</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 xml:space="preserve">. </w:t>
      </w:r>
      <w:r>
        <w:rPr>
          <w:rFonts w:cs="Times New Roman"/>
          <w:color w:val="000000"/>
          <w:spacing w:val="1"/>
          <w:sz w:val="18"/>
          <w:szCs w:val="18"/>
          <w:lang w:val="uk-UA"/>
        </w:rPr>
        <w:t>Симонова</w:t>
      </w:r>
      <w:r>
        <w:rPr>
          <w:color w:val="000000"/>
          <w:spacing w:val="1"/>
          <w:sz w:val="18"/>
          <w:szCs w:val="18"/>
          <w:lang w:val="uk-UA"/>
        </w:rPr>
        <w:t xml:space="preserve">, </w:t>
      </w: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Ю</w:t>
      </w:r>
      <w:r>
        <w:rPr>
          <w:color w:val="000000"/>
          <w:spacing w:val="1"/>
          <w:sz w:val="18"/>
          <w:szCs w:val="18"/>
          <w:lang w:val="uk-UA"/>
        </w:rPr>
        <w:t xml:space="preserve">. </w:t>
      </w:r>
      <w:r>
        <w:rPr>
          <w:rFonts w:cs="Times New Roman"/>
          <w:color w:val="000000"/>
          <w:spacing w:val="1"/>
          <w:sz w:val="18"/>
          <w:szCs w:val="18"/>
          <w:lang w:val="uk-UA"/>
        </w:rPr>
        <w:t>Войко</w:t>
      </w:r>
      <w:r>
        <w:rPr>
          <w:color w:val="000000"/>
          <w:spacing w:val="1"/>
          <w:sz w:val="18"/>
          <w:szCs w:val="18"/>
          <w:lang w:val="uk-UA"/>
        </w:rPr>
        <w:t>;</w:t>
      </w:r>
    </w:p>
    <w:p>
      <w:pPr>
        <w:pStyle w:val="Normal"/>
        <w:shd w:fill="FFFFFF" w:val="clear"/>
        <w:spacing w:lineRule="exact" w:line="178"/>
        <w:ind w:left="24" w:hanging="0"/>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Г</w:t>
      </w:r>
      <w:r>
        <w:rPr>
          <w:color w:val="000000"/>
          <w:spacing w:val="2"/>
          <w:sz w:val="18"/>
          <w:szCs w:val="18"/>
          <w:lang w:val="uk-UA"/>
        </w:rPr>
        <w:t>.</w:t>
      </w:r>
      <w:r>
        <w:rPr>
          <w:rFonts w:cs="Times New Roman"/>
          <w:color w:val="000000"/>
          <w:spacing w:val="2"/>
          <w:sz w:val="18"/>
          <w:szCs w:val="18"/>
          <w:lang w:val="uk-UA"/>
        </w:rPr>
        <w:t>А</w:t>
      </w:r>
      <w:r>
        <w:rPr>
          <w:color w:val="000000"/>
          <w:spacing w:val="2"/>
          <w:sz w:val="18"/>
          <w:szCs w:val="18"/>
          <w:lang w:val="uk-UA"/>
        </w:rPr>
        <w:t xml:space="preserve">. </w:t>
      </w:r>
      <w:r>
        <w:rPr>
          <w:rFonts w:cs="Times New Roman"/>
          <w:color w:val="000000"/>
          <w:spacing w:val="2"/>
          <w:sz w:val="18"/>
          <w:szCs w:val="18"/>
          <w:lang w:val="uk-UA"/>
        </w:rPr>
        <w:t>Заблоцький</w:t>
      </w:r>
      <w:r>
        <w:rPr>
          <w:color w:val="000000"/>
          <w:spacing w:val="2"/>
          <w:sz w:val="18"/>
          <w:szCs w:val="18"/>
          <w:lang w:val="uk-UA"/>
        </w:rPr>
        <w:t xml:space="preserve">, </w:t>
      </w:r>
      <w:r>
        <w:rPr>
          <w:rFonts w:cs="Times New Roman"/>
          <w:color w:val="000000"/>
          <w:spacing w:val="2"/>
          <w:sz w:val="18"/>
          <w:szCs w:val="18"/>
          <w:lang w:val="uk-UA"/>
        </w:rPr>
        <w:t>М</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Христюк</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геогр</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С</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Проценко</w:t>
      </w:r>
      <w:r>
        <w:rPr>
          <w:color w:val="000000"/>
          <w:spacing w:val="2"/>
          <w:sz w:val="18"/>
          <w:szCs w:val="18"/>
          <w:lang w:val="uk-UA"/>
        </w:rPr>
        <w:t>;</w:t>
      </w:r>
    </w:p>
    <w:p>
      <w:pPr>
        <w:pStyle w:val="Normal"/>
        <w:shd w:fill="FFFFFF" w:val="clear"/>
        <w:spacing w:lineRule="exact" w:line="178"/>
        <w:ind w:left="24" w:hanging="0"/>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мед</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Л</w:t>
      </w:r>
      <w:r>
        <w:rPr>
          <w:color w:val="000000"/>
          <w:spacing w:val="2"/>
          <w:sz w:val="18"/>
          <w:szCs w:val="18"/>
          <w:lang w:val="uk-UA"/>
        </w:rPr>
        <w:t>.</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Литвинова</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с</w:t>
      </w:r>
      <w:r>
        <w:rPr>
          <w:color w:val="000000"/>
          <w:spacing w:val="2"/>
          <w:sz w:val="18"/>
          <w:szCs w:val="18"/>
          <w:lang w:val="uk-UA"/>
        </w:rPr>
        <w:t>-</w:t>
      </w:r>
      <w:r>
        <w:rPr>
          <w:rFonts w:cs="Times New Roman"/>
          <w:color w:val="000000"/>
          <w:spacing w:val="2"/>
          <w:sz w:val="18"/>
          <w:szCs w:val="18"/>
          <w:lang w:val="uk-UA"/>
        </w:rPr>
        <w:t>г</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Я</w:t>
      </w:r>
      <w:r>
        <w:rPr>
          <w:color w:val="000000"/>
          <w:spacing w:val="2"/>
          <w:sz w:val="18"/>
          <w:szCs w:val="18"/>
          <w:lang w:val="uk-UA"/>
        </w:rPr>
        <w:t>.</w:t>
      </w:r>
      <w:r>
        <w:rPr>
          <w:rFonts w:cs="Times New Roman"/>
          <w:color w:val="000000"/>
          <w:spacing w:val="2"/>
          <w:sz w:val="18"/>
          <w:szCs w:val="18"/>
          <w:lang w:val="uk-UA"/>
        </w:rPr>
        <w:t>Л</w:t>
      </w:r>
      <w:r>
        <w:rPr>
          <w:color w:val="000000"/>
          <w:spacing w:val="2"/>
          <w:sz w:val="18"/>
          <w:szCs w:val="18"/>
          <w:lang w:val="uk-UA"/>
        </w:rPr>
        <w:t xml:space="preserve">. </w:t>
      </w:r>
      <w:r>
        <w:rPr>
          <w:rFonts w:cs="Times New Roman"/>
          <w:color w:val="000000"/>
          <w:spacing w:val="2"/>
          <w:sz w:val="18"/>
          <w:szCs w:val="18"/>
          <w:lang w:val="uk-UA"/>
        </w:rPr>
        <w:t>Садовенко</w:t>
      </w:r>
      <w:r>
        <w:rPr>
          <w:color w:val="000000"/>
          <w:spacing w:val="2"/>
          <w:sz w:val="18"/>
          <w:szCs w:val="18"/>
          <w:lang w:val="uk-UA"/>
        </w:rPr>
        <w:t xml:space="preserve">; </w:t>
      </w:r>
      <w:r>
        <w:rPr>
          <w:rFonts w:cs="Times New Roman"/>
          <w:color w:val="000000"/>
          <w:spacing w:val="2"/>
          <w:sz w:val="18"/>
          <w:szCs w:val="18"/>
          <w:lang w:val="uk-UA"/>
        </w:rPr>
        <w:t>Ю</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Авдєєв</w:t>
      </w:r>
      <w:r>
        <w:rPr>
          <w:color w:val="000000"/>
          <w:spacing w:val="2"/>
          <w:sz w:val="18"/>
          <w:szCs w:val="18"/>
          <w:lang w:val="uk-UA"/>
        </w:rPr>
        <w:t>,</w:t>
      </w:r>
    </w:p>
    <w:p>
      <w:pPr>
        <w:pStyle w:val="Normal"/>
        <w:shd w:fill="FFFFFF" w:val="clear"/>
        <w:spacing w:lineRule="exact" w:line="178"/>
        <w:ind w:left="24" w:hanging="0"/>
        <w:rPr/>
      </w:pP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Байбакова</w:t>
      </w:r>
      <w:r>
        <w:rPr>
          <w:color w:val="000000"/>
          <w:spacing w:val="1"/>
          <w:sz w:val="18"/>
          <w:szCs w:val="18"/>
          <w:lang w:val="uk-UA"/>
        </w:rPr>
        <w:t xml:space="preserve">, </w:t>
      </w:r>
      <w:r>
        <w:rPr>
          <w:rFonts w:cs="Times New Roman"/>
          <w:color w:val="000000"/>
          <w:spacing w:val="1"/>
          <w:sz w:val="18"/>
          <w:szCs w:val="18"/>
          <w:lang w:val="uk-UA"/>
        </w:rPr>
        <w:t>Р</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Бесшейко</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Григор</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Добрунова</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Я</w:t>
      </w:r>
      <w:r>
        <w:rPr>
          <w:color w:val="000000"/>
          <w:spacing w:val="1"/>
          <w:sz w:val="18"/>
          <w:szCs w:val="18"/>
          <w:lang w:val="uk-UA"/>
        </w:rPr>
        <w:t xml:space="preserve">. </w:t>
      </w:r>
      <w:r>
        <w:rPr>
          <w:rFonts w:cs="Times New Roman"/>
          <w:color w:val="000000"/>
          <w:spacing w:val="1"/>
          <w:sz w:val="18"/>
          <w:szCs w:val="18"/>
          <w:lang w:val="uk-UA"/>
        </w:rPr>
        <w:t>Панченко</w:t>
      </w:r>
      <w:r>
        <w:rPr>
          <w:color w:val="000000"/>
          <w:spacing w:val="1"/>
          <w:sz w:val="18"/>
          <w:szCs w:val="18"/>
          <w:lang w:val="uk-UA"/>
        </w:rPr>
        <w:t>,</w:t>
      </w:r>
    </w:p>
    <w:p>
      <w:pPr>
        <w:pStyle w:val="Normal"/>
        <w:shd w:fill="FFFFFF" w:val="clear"/>
        <w:spacing w:lineRule="exact" w:line="178"/>
        <w:ind w:left="19" w:hanging="0"/>
        <w:rPr/>
      </w:pP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Х</w:t>
      </w:r>
      <w:r>
        <w:rPr>
          <w:color w:val="000000"/>
          <w:spacing w:val="1"/>
          <w:sz w:val="18"/>
          <w:szCs w:val="18"/>
          <w:lang w:val="uk-UA"/>
        </w:rPr>
        <w:t xml:space="preserve">. </w:t>
      </w:r>
      <w:r>
        <w:rPr>
          <w:rFonts w:cs="Times New Roman"/>
          <w:color w:val="000000"/>
          <w:spacing w:val="1"/>
          <w:sz w:val="18"/>
          <w:szCs w:val="18"/>
          <w:lang w:val="uk-UA"/>
        </w:rPr>
        <w:t>Соковніна</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ташук</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Тимчинський</w:t>
      </w:r>
      <w:r>
        <w:rPr>
          <w:color w:val="000000"/>
          <w:spacing w:val="1"/>
          <w:sz w:val="18"/>
          <w:szCs w:val="18"/>
          <w:lang w:val="uk-UA"/>
        </w:rPr>
        <w:t xml:space="preserve">, </w:t>
      </w:r>
      <w:r>
        <w:rPr>
          <w:rFonts w:cs="Times New Roman"/>
          <w:color w:val="000000"/>
          <w:spacing w:val="1"/>
          <w:sz w:val="18"/>
          <w:szCs w:val="18"/>
          <w:lang w:val="uk-UA"/>
        </w:rPr>
        <w:t>С</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Трегуб</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Устенко</w:t>
      </w:r>
      <w:r>
        <w:rPr>
          <w:color w:val="000000"/>
          <w:spacing w:val="1"/>
          <w:sz w:val="18"/>
          <w:szCs w:val="18"/>
          <w:lang w:val="uk-UA"/>
        </w:rPr>
        <w:t>,</w:t>
      </w:r>
    </w:p>
    <w:p>
      <w:pPr>
        <w:pStyle w:val="Normal"/>
        <w:shd w:fill="FFFFFF" w:val="clear"/>
        <w:spacing w:lineRule="exact" w:line="178"/>
        <w:ind w:left="10" w:hanging="0"/>
        <w:rPr/>
      </w:pP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Христофоров</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Циткін</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Л</w:t>
      </w:r>
      <w:r>
        <w:rPr>
          <w:color w:val="000000"/>
          <w:spacing w:val="1"/>
          <w:sz w:val="18"/>
          <w:szCs w:val="18"/>
          <w:lang w:val="uk-UA"/>
        </w:rPr>
        <w:t xml:space="preserve">. </w:t>
      </w:r>
      <w:r>
        <w:rPr>
          <w:rFonts w:cs="Times New Roman"/>
          <w:color w:val="000000"/>
          <w:spacing w:val="1"/>
          <w:sz w:val="18"/>
          <w:szCs w:val="18"/>
          <w:lang w:val="uk-UA"/>
        </w:rPr>
        <w:t>Чечик</w:t>
      </w:r>
      <w:r>
        <w:rPr>
          <w:color w:val="000000"/>
          <w:spacing w:val="1"/>
          <w:sz w:val="18"/>
          <w:szCs w:val="18"/>
          <w:lang w:val="uk-UA"/>
        </w:rPr>
        <w:t>)</w:t>
      </w:r>
    </w:p>
    <w:p>
      <w:pPr>
        <w:pStyle w:val="Normal"/>
        <w:shd w:fill="FFFFFF" w:val="clear"/>
        <w:spacing w:lineRule="exact" w:line="178"/>
        <w:ind w:left="5" w:hanging="0"/>
        <w:rPr/>
      </w:pPr>
      <w:r>
        <w:rPr>
          <w:rFonts w:cs="Times New Roman"/>
          <w:b/>
          <w:bCs/>
          <w:color w:val="000000"/>
          <w:spacing w:val="-3"/>
          <w:sz w:val="18"/>
          <w:szCs w:val="18"/>
          <w:lang w:val="uk-UA"/>
        </w:rPr>
        <w:t>за</w:t>
      </w:r>
      <w:r>
        <w:rPr>
          <w:b/>
          <w:bCs/>
          <w:color w:val="000000"/>
          <w:spacing w:val="-3"/>
          <w:sz w:val="18"/>
          <w:szCs w:val="18"/>
          <w:lang w:val="uk-UA"/>
        </w:rPr>
        <w:t xml:space="preserve"> </w:t>
      </w:r>
      <w:r>
        <w:rPr>
          <w:rFonts w:cs="Times New Roman"/>
          <w:b/>
          <w:bCs/>
          <w:color w:val="000000"/>
          <w:spacing w:val="-3"/>
          <w:sz w:val="18"/>
          <w:szCs w:val="18"/>
          <w:lang w:val="uk-UA"/>
        </w:rPr>
        <w:t>участю</w:t>
      </w:r>
      <w:r>
        <w:rPr>
          <w:b/>
          <w:bCs/>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Держбуду</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канд</w:t>
      </w:r>
      <w:r>
        <w:rPr>
          <w:color w:val="000000"/>
          <w:spacing w:val="1"/>
          <w:sz w:val="18"/>
          <w:szCs w:val="18"/>
          <w:lang w:val="uk-UA"/>
        </w:rPr>
        <w:t>.</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Нечаєва</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Тузова</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Економов</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Урусов</w:t>
      </w:r>
      <w:r>
        <w:rPr>
          <w:color w:val="000000"/>
          <w:spacing w:val="1"/>
          <w:sz w:val="18"/>
          <w:szCs w:val="18"/>
          <w:lang w:val="uk-UA"/>
        </w:rPr>
        <w:t>,</w:t>
      </w:r>
    </w:p>
    <w:p>
      <w:pPr>
        <w:pStyle w:val="Normal"/>
        <w:shd w:fill="FFFFFF" w:val="clear"/>
        <w:spacing w:lineRule="exact" w:line="178"/>
        <w:ind w:left="5" w:hanging="0"/>
        <w:rPr/>
      </w:pPr>
      <w:r>
        <w:rPr>
          <w:rFonts w:cs="Times New Roman"/>
          <w:color w:val="000000"/>
          <w:spacing w:val="3"/>
          <w:sz w:val="18"/>
          <w:szCs w:val="18"/>
          <w:lang w:val="uk-UA"/>
        </w:rPr>
        <w:t>А</w:t>
      </w:r>
      <w:r>
        <w:rPr>
          <w:color w:val="000000"/>
          <w:spacing w:val="3"/>
          <w:sz w:val="18"/>
          <w:szCs w:val="18"/>
          <w:lang w:val="uk-UA"/>
        </w:rPr>
        <w:t>.</w:t>
      </w:r>
      <w:r>
        <w:rPr>
          <w:rFonts w:cs="Times New Roman"/>
          <w:color w:val="000000"/>
          <w:spacing w:val="3"/>
          <w:sz w:val="18"/>
          <w:szCs w:val="18"/>
          <w:lang w:val="uk-UA"/>
        </w:rPr>
        <w:t>Б</w:t>
      </w:r>
      <w:r>
        <w:rPr>
          <w:color w:val="000000"/>
          <w:spacing w:val="3"/>
          <w:sz w:val="18"/>
          <w:szCs w:val="18"/>
          <w:lang w:val="uk-UA"/>
        </w:rPr>
        <w:t xml:space="preserve">. </w:t>
      </w:r>
      <w:r>
        <w:rPr>
          <w:rFonts w:cs="Times New Roman"/>
          <w:color w:val="000000"/>
          <w:spacing w:val="3"/>
          <w:sz w:val="18"/>
          <w:szCs w:val="18"/>
          <w:lang w:val="uk-UA"/>
        </w:rPr>
        <w:t>Крищук</w:t>
      </w:r>
      <w:r>
        <w:rPr>
          <w:color w:val="000000"/>
          <w:spacing w:val="3"/>
          <w:sz w:val="18"/>
          <w:szCs w:val="18"/>
          <w:lang w:val="uk-UA"/>
        </w:rPr>
        <w:t xml:space="preserve">, </w:t>
      </w:r>
      <w:r>
        <w:rPr>
          <w:rFonts w:cs="Times New Roman"/>
          <w:color w:val="000000"/>
          <w:spacing w:val="3"/>
          <w:sz w:val="18"/>
          <w:szCs w:val="18"/>
          <w:lang w:val="uk-UA"/>
        </w:rPr>
        <w:t>Т</w:t>
      </w:r>
      <w:r>
        <w:rPr>
          <w:color w:val="000000"/>
          <w:spacing w:val="3"/>
          <w:sz w:val="18"/>
          <w:szCs w:val="18"/>
          <w:lang w:val="uk-UA"/>
        </w:rPr>
        <w:t>.</w:t>
      </w:r>
      <w:r>
        <w:rPr>
          <w:rFonts w:cs="Times New Roman"/>
          <w:color w:val="000000"/>
          <w:spacing w:val="3"/>
          <w:sz w:val="18"/>
          <w:szCs w:val="18"/>
          <w:lang w:val="uk-UA"/>
        </w:rPr>
        <w:t>Г</w:t>
      </w:r>
      <w:r>
        <w:rPr>
          <w:color w:val="000000"/>
          <w:spacing w:val="3"/>
          <w:sz w:val="18"/>
          <w:szCs w:val="18"/>
          <w:lang w:val="uk-UA"/>
        </w:rPr>
        <w:t xml:space="preserve">. </w:t>
      </w:r>
      <w:r>
        <w:rPr>
          <w:rFonts w:cs="Times New Roman"/>
          <w:color w:val="000000"/>
          <w:spacing w:val="3"/>
          <w:sz w:val="18"/>
          <w:szCs w:val="18"/>
          <w:lang w:val="uk-UA"/>
        </w:rPr>
        <w:t>Друцька</w:t>
      </w:r>
      <w:r>
        <w:rPr>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Діпроміста</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геогр</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В</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Нудельман</w:t>
      </w:r>
      <w:r>
        <w:rPr>
          <w:color w:val="000000"/>
          <w:spacing w:val="1"/>
          <w:sz w:val="18"/>
          <w:szCs w:val="18"/>
          <w:lang w:val="uk-UA"/>
        </w:rPr>
        <w:t xml:space="preserve">; </w:t>
      </w:r>
      <w:r>
        <w:rPr>
          <w:rFonts w:cs="Times New Roman"/>
          <w:color w:val="000000"/>
          <w:spacing w:val="1"/>
          <w:sz w:val="18"/>
          <w:szCs w:val="18"/>
          <w:lang w:val="uk-UA"/>
        </w:rPr>
        <w:t>к</w:t>
      </w:r>
      <w:r>
        <w:rPr>
          <w:color w:val="000000"/>
          <w:spacing w:val="1"/>
          <w:sz w:val="18"/>
          <w:szCs w:val="18"/>
          <w:lang w:val="uk-UA"/>
        </w:rPr>
        <w:t>.</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н</w:t>
      </w:r>
      <w:r>
        <w:rPr>
          <w:color w:val="000000"/>
          <w:spacing w:val="1"/>
          <w:sz w:val="18"/>
          <w:szCs w:val="18"/>
          <w:lang w:val="uk-UA"/>
        </w:rPr>
        <w:t xml:space="preserve">. </w:t>
      </w:r>
      <w:r>
        <w:rPr>
          <w:rFonts w:cs="Times New Roman"/>
          <w:color w:val="000000"/>
          <w:spacing w:val="1"/>
          <w:sz w:val="18"/>
          <w:szCs w:val="18"/>
          <w:lang w:val="uk-UA"/>
        </w:rPr>
        <w:t>Е</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Шаповалов</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Скоробогатов</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А</w:t>
      </w:r>
      <w:r>
        <w:rPr>
          <w:color w:val="000000"/>
          <w:spacing w:val="1"/>
          <w:sz w:val="18"/>
          <w:szCs w:val="18"/>
          <w:lang w:val="uk-UA"/>
        </w:rPr>
        <w:t xml:space="preserve">. </w:t>
      </w:r>
      <w:r>
        <w:rPr>
          <w:rFonts w:cs="Times New Roman"/>
          <w:color w:val="000000"/>
          <w:spacing w:val="1"/>
          <w:sz w:val="18"/>
          <w:szCs w:val="18"/>
          <w:lang w:val="uk-UA"/>
        </w:rPr>
        <w:t>Акімова</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 xml:space="preserve">. </w:t>
      </w:r>
      <w:r>
        <w:rPr>
          <w:rFonts w:cs="Times New Roman"/>
          <w:color w:val="000000"/>
          <w:spacing w:val="1"/>
          <w:sz w:val="18"/>
          <w:szCs w:val="18"/>
          <w:lang w:val="uk-UA"/>
        </w:rPr>
        <w:t>Мищук</w:t>
      </w:r>
      <w:r>
        <w:rPr>
          <w:color w:val="000000"/>
          <w:spacing w:val="1"/>
          <w:sz w:val="18"/>
          <w:szCs w:val="18"/>
          <w:lang w:val="uk-UA"/>
        </w:rPr>
        <w:t xml:space="preserve">, </w:t>
      </w:r>
      <w:r>
        <w:rPr>
          <w:rFonts w:cs="Times New Roman"/>
          <w:color w:val="000000"/>
          <w:spacing w:val="1"/>
          <w:sz w:val="18"/>
          <w:szCs w:val="18"/>
          <w:lang w:val="uk-UA"/>
        </w:rPr>
        <w:t>СІ</w:t>
      </w:r>
      <w:r>
        <w:rPr>
          <w:color w:val="000000"/>
          <w:spacing w:val="1"/>
          <w:sz w:val="18"/>
          <w:szCs w:val="18"/>
          <w:lang w:val="uk-UA"/>
        </w:rPr>
        <w:t xml:space="preserve">. </w:t>
      </w:r>
      <w:r>
        <w:rPr>
          <w:rFonts w:cs="Times New Roman"/>
          <w:color w:val="000000"/>
          <w:spacing w:val="1"/>
          <w:sz w:val="18"/>
          <w:szCs w:val="18"/>
          <w:lang w:val="uk-UA"/>
        </w:rPr>
        <w:t>Крилова</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pacing w:val="1"/>
          <w:sz w:val="18"/>
          <w:szCs w:val="18"/>
          <w:lang w:val="uk-UA"/>
        </w:rPr>
        <w:t>КиївНДІТІАМ</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Т</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Трегубова</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pacing w:val="1"/>
          <w:sz w:val="18"/>
          <w:szCs w:val="18"/>
          <w:lang w:val="uk-UA"/>
        </w:rPr>
        <w:t>КНУБА</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О</w:t>
      </w:r>
      <w:r>
        <w:rPr>
          <w:color w:val="000000"/>
          <w:spacing w:val="1"/>
          <w:sz w:val="18"/>
          <w:szCs w:val="18"/>
          <w:lang w:val="uk-UA"/>
        </w:rPr>
        <w:t xml:space="preserve">. </w:t>
      </w:r>
      <w:r>
        <w:rPr>
          <w:rFonts w:cs="Times New Roman"/>
          <w:color w:val="000000"/>
          <w:spacing w:val="1"/>
          <w:sz w:val="18"/>
          <w:szCs w:val="18"/>
          <w:lang w:val="uk-UA"/>
        </w:rPr>
        <w:t>Фомін</w:t>
      </w:r>
      <w:r>
        <w:rPr>
          <w:color w:val="000000"/>
          <w:spacing w:val="1"/>
          <w:sz w:val="18"/>
          <w:szCs w:val="18"/>
          <w:lang w:val="uk-UA"/>
        </w:rPr>
        <w:t>);</w:t>
      </w:r>
    </w:p>
    <w:p>
      <w:pPr>
        <w:pStyle w:val="Normal"/>
        <w:shd w:fill="FFFFFF" w:val="clear"/>
        <w:spacing w:lineRule="exact" w:line="178"/>
        <w:ind w:left="10" w:hanging="0"/>
        <w:rPr/>
      </w:pPr>
      <w:r>
        <w:rPr>
          <w:b/>
          <w:bCs/>
          <w:color w:val="000000"/>
          <w:spacing w:val="1"/>
          <w:sz w:val="18"/>
          <w:szCs w:val="18"/>
          <w:lang w:val="uk-UA"/>
        </w:rPr>
        <w:t>"</w:t>
      </w:r>
      <w:r>
        <w:rPr>
          <w:rFonts w:cs="Times New Roman"/>
          <w:b/>
          <w:bCs/>
          <w:color w:val="000000"/>
          <w:spacing w:val="1"/>
          <w:sz w:val="18"/>
          <w:szCs w:val="18"/>
          <w:lang w:val="uk-UA"/>
        </w:rPr>
        <w:t>Київгенплан</w:t>
      </w:r>
      <w:r>
        <w:rPr>
          <w:b/>
          <w:bCs/>
          <w:color w:val="000000"/>
          <w:spacing w:val="1"/>
          <w:sz w:val="18"/>
          <w:szCs w:val="18"/>
          <w:lang w:val="uk-UA"/>
        </w:rPr>
        <w:t xml:space="preserve">" </w:t>
      </w:r>
      <w:r>
        <w:rPr>
          <w:rFonts w:cs="Times New Roman"/>
          <w:b/>
          <w:bCs/>
          <w:color w:val="000000"/>
          <w:spacing w:val="1"/>
          <w:sz w:val="18"/>
          <w:szCs w:val="18"/>
          <w:lang w:val="uk-UA"/>
        </w:rPr>
        <w:t>ВАТ</w:t>
      </w:r>
      <w:r>
        <w:rPr>
          <w:b/>
          <w:bCs/>
          <w:color w:val="000000"/>
          <w:spacing w:val="1"/>
          <w:sz w:val="18"/>
          <w:szCs w:val="18"/>
          <w:lang w:val="uk-UA"/>
        </w:rPr>
        <w:t xml:space="preserve"> </w:t>
      </w:r>
      <w:r>
        <w:rPr>
          <w:rFonts w:cs="Times New Roman"/>
          <w:b/>
          <w:bCs/>
          <w:color w:val="000000"/>
          <w:spacing w:val="1"/>
          <w:sz w:val="18"/>
          <w:szCs w:val="18"/>
          <w:lang w:val="uk-UA"/>
        </w:rPr>
        <w:t>Київпроект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Є</w:t>
      </w:r>
      <w:r>
        <w:rPr>
          <w:color w:val="000000"/>
          <w:spacing w:val="1"/>
          <w:sz w:val="18"/>
          <w:szCs w:val="18"/>
          <w:lang w:val="uk-UA"/>
        </w:rPr>
        <w:t>.</w:t>
      </w:r>
      <w:r>
        <w:rPr>
          <w:rFonts w:cs="Times New Roman"/>
          <w:color w:val="000000"/>
          <w:spacing w:val="1"/>
          <w:sz w:val="18"/>
          <w:szCs w:val="18"/>
          <w:lang w:val="uk-UA"/>
        </w:rPr>
        <w:t>Ю</w:t>
      </w:r>
      <w:r>
        <w:rPr>
          <w:color w:val="000000"/>
          <w:spacing w:val="1"/>
          <w:sz w:val="18"/>
          <w:szCs w:val="18"/>
          <w:lang w:val="uk-UA"/>
        </w:rPr>
        <w:t xml:space="preserve">. </w:t>
      </w:r>
      <w:r>
        <w:rPr>
          <w:rFonts w:cs="Times New Roman"/>
          <w:color w:val="000000"/>
          <w:spacing w:val="1"/>
          <w:sz w:val="18"/>
          <w:szCs w:val="18"/>
          <w:lang w:val="uk-UA"/>
        </w:rPr>
        <w:t>Лишанський</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Курило</w:t>
      </w:r>
      <w:r>
        <w:rPr>
          <w:color w:val="000000"/>
          <w:spacing w:val="1"/>
          <w:sz w:val="18"/>
          <w:szCs w:val="18"/>
          <w:lang w:val="uk-UA"/>
        </w:rPr>
        <w:t>);</w:t>
      </w:r>
    </w:p>
    <w:p>
      <w:pPr>
        <w:pStyle w:val="Normal"/>
        <w:shd w:fill="FFFFFF" w:val="clear"/>
        <w:spacing w:lineRule="exact" w:line="178"/>
        <w:ind w:left="14" w:hanging="0"/>
        <w:rPr>
          <w:lang w:val="uk-UA"/>
        </w:rPr>
      </w:pPr>
      <w:r>
        <w:rPr>
          <w:rFonts w:cs="Times New Roman"/>
          <w:b/>
          <w:bCs/>
          <w:color w:val="000000"/>
          <w:spacing w:val="3"/>
          <w:sz w:val="18"/>
          <w:szCs w:val="18"/>
          <w:lang w:val="uk-UA"/>
        </w:rPr>
        <w:t>КиївЗНДІЕП</w:t>
      </w:r>
      <w:r>
        <w:rPr>
          <w:b/>
          <w:bCs/>
          <w:color w:val="000000"/>
          <w:spacing w:val="3"/>
          <w:sz w:val="18"/>
          <w:szCs w:val="18"/>
          <w:lang w:val="uk-UA"/>
        </w:rPr>
        <w:t xml:space="preserve"> </w:t>
      </w:r>
      <w:r>
        <w:rPr>
          <w:color w:val="000000"/>
          <w:spacing w:val="3"/>
          <w:sz w:val="18"/>
          <w:szCs w:val="18"/>
          <w:lang w:val="uk-UA"/>
        </w:rPr>
        <w:t>(</w:t>
      </w:r>
      <w:r>
        <w:rPr>
          <w:rFonts w:cs="Times New Roman"/>
          <w:color w:val="000000"/>
          <w:spacing w:val="3"/>
          <w:sz w:val="18"/>
          <w:szCs w:val="18"/>
          <w:lang w:val="uk-UA"/>
        </w:rPr>
        <w:t>д</w:t>
      </w:r>
      <w:r>
        <w:rPr>
          <w:color w:val="000000"/>
          <w:spacing w:val="3"/>
          <w:sz w:val="18"/>
          <w:szCs w:val="18"/>
          <w:lang w:val="uk-UA"/>
        </w:rPr>
        <w:t>-</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Л</w:t>
      </w:r>
      <w:r>
        <w:rPr>
          <w:color w:val="000000"/>
          <w:spacing w:val="3"/>
          <w:sz w:val="18"/>
          <w:szCs w:val="18"/>
          <w:lang w:val="uk-UA"/>
        </w:rPr>
        <w:t>.</w:t>
      </w:r>
      <w:r>
        <w:rPr>
          <w:rFonts w:cs="Times New Roman"/>
          <w:color w:val="000000"/>
          <w:spacing w:val="3"/>
          <w:sz w:val="18"/>
          <w:szCs w:val="18"/>
          <w:lang w:val="uk-UA"/>
        </w:rPr>
        <w:t>М</w:t>
      </w:r>
      <w:r>
        <w:rPr>
          <w:color w:val="000000"/>
          <w:spacing w:val="3"/>
          <w:sz w:val="18"/>
          <w:szCs w:val="18"/>
          <w:lang w:val="uk-UA"/>
        </w:rPr>
        <w:t xml:space="preserve">. </w:t>
      </w:r>
      <w:r>
        <w:rPr>
          <w:rFonts w:cs="Times New Roman"/>
          <w:color w:val="000000"/>
          <w:spacing w:val="3"/>
          <w:sz w:val="18"/>
          <w:szCs w:val="18"/>
          <w:lang w:val="uk-UA"/>
        </w:rPr>
        <w:t>Ковальський</w:t>
      </w:r>
      <w:r>
        <w:rPr>
          <w:color w:val="000000"/>
          <w:spacing w:val="3"/>
          <w:sz w:val="18"/>
          <w:szCs w:val="18"/>
          <w:lang w:val="uk-UA"/>
        </w:rPr>
        <w:t xml:space="preserve">, </w:t>
      </w:r>
      <w:r>
        <w:rPr>
          <w:rFonts w:cs="Times New Roman"/>
          <w:color w:val="000000"/>
          <w:spacing w:val="3"/>
          <w:sz w:val="18"/>
          <w:szCs w:val="18"/>
          <w:lang w:val="uk-UA"/>
        </w:rPr>
        <w:t>канд</w:t>
      </w:r>
      <w:r>
        <w:rPr>
          <w:color w:val="000000"/>
          <w:spacing w:val="3"/>
          <w:sz w:val="18"/>
          <w:szCs w:val="18"/>
          <w:lang w:val="uk-UA"/>
        </w:rPr>
        <w:t xml:space="preserve">. </w:t>
      </w:r>
      <w:r>
        <w:rPr>
          <w:rFonts w:cs="Times New Roman"/>
          <w:color w:val="000000"/>
          <w:spacing w:val="3"/>
          <w:sz w:val="18"/>
          <w:szCs w:val="18"/>
          <w:lang w:val="uk-UA"/>
        </w:rPr>
        <w:t>арх</w:t>
      </w:r>
      <w:r>
        <w:rPr>
          <w:color w:val="000000"/>
          <w:spacing w:val="3"/>
          <w:sz w:val="18"/>
          <w:szCs w:val="18"/>
          <w:lang w:val="uk-UA"/>
        </w:rPr>
        <w:t xml:space="preserve">.: </w:t>
      </w:r>
      <w:r>
        <w:rPr>
          <w:rFonts w:cs="Times New Roman"/>
          <w:color w:val="000000"/>
          <w:spacing w:val="3"/>
          <w:sz w:val="18"/>
          <w:szCs w:val="18"/>
          <w:lang w:val="uk-UA"/>
        </w:rPr>
        <w:t>СІ</w:t>
      </w:r>
      <w:r>
        <w:rPr>
          <w:color w:val="000000"/>
          <w:spacing w:val="3"/>
          <w:sz w:val="18"/>
          <w:szCs w:val="18"/>
          <w:lang w:val="uk-UA"/>
        </w:rPr>
        <w:t xml:space="preserve">. </w:t>
      </w:r>
      <w:r>
        <w:rPr>
          <w:rFonts w:cs="Times New Roman"/>
          <w:color w:val="000000"/>
          <w:spacing w:val="3"/>
          <w:sz w:val="18"/>
          <w:szCs w:val="18"/>
          <w:lang w:val="uk-UA"/>
        </w:rPr>
        <w:t>Лапоногов</w:t>
      </w:r>
      <w:r>
        <w:rPr>
          <w:color w:val="000000"/>
          <w:spacing w:val="3"/>
          <w:sz w:val="18"/>
          <w:szCs w:val="18"/>
          <w:lang w:val="uk-UA"/>
        </w:rPr>
        <w:t xml:space="preserve">, </w:t>
      </w:r>
      <w:r>
        <w:rPr>
          <w:rFonts w:cs="Times New Roman"/>
          <w:color w:val="000000"/>
          <w:spacing w:val="3"/>
          <w:sz w:val="18"/>
          <w:szCs w:val="18"/>
          <w:lang w:val="uk-UA"/>
        </w:rPr>
        <w:t>В</w:t>
      </w:r>
      <w:r>
        <w:rPr>
          <w:color w:val="000000"/>
          <w:spacing w:val="3"/>
          <w:sz w:val="18"/>
          <w:szCs w:val="18"/>
          <w:lang w:val="uk-UA"/>
        </w:rPr>
        <w:t>.</w:t>
      </w:r>
      <w:r>
        <w:rPr>
          <w:rFonts w:cs="Times New Roman"/>
          <w:color w:val="000000"/>
          <w:spacing w:val="3"/>
          <w:sz w:val="18"/>
          <w:szCs w:val="18"/>
          <w:lang w:val="uk-UA"/>
        </w:rPr>
        <w:t>В</w:t>
      </w:r>
      <w:r>
        <w:rPr>
          <w:color w:val="000000"/>
          <w:spacing w:val="3"/>
          <w:sz w:val="18"/>
          <w:szCs w:val="18"/>
          <w:lang w:val="uk-UA"/>
        </w:rPr>
        <w:t xml:space="preserve">. </w:t>
      </w:r>
      <w:r>
        <w:rPr>
          <w:rFonts w:cs="Times New Roman"/>
          <w:color w:val="000000"/>
          <w:spacing w:val="3"/>
          <w:sz w:val="18"/>
          <w:szCs w:val="18"/>
          <w:lang w:val="uk-UA"/>
        </w:rPr>
        <w:t>Куцевич</w:t>
      </w:r>
      <w:r>
        <w:rPr>
          <w:color w:val="000000"/>
          <w:spacing w:val="3"/>
          <w:sz w:val="18"/>
          <w:szCs w:val="18"/>
          <w:lang w:val="uk-UA"/>
        </w:rPr>
        <w:t>,</w:t>
      </w:r>
    </w:p>
    <w:p>
      <w:pPr>
        <w:pStyle w:val="Normal"/>
        <w:shd w:fill="FFFFFF" w:val="clear"/>
        <w:spacing w:lineRule="exact" w:line="178"/>
        <w:ind w:left="14" w:hanging="0"/>
        <w:rPr>
          <w:lang w:val="uk-UA"/>
        </w:rPr>
      </w:pP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Алфьорова</w:t>
      </w:r>
      <w:r>
        <w:rPr>
          <w:color w:val="000000"/>
          <w:spacing w:val="1"/>
          <w:sz w:val="18"/>
          <w:szCs w:val="18"/>
          <w:lang w:val="uk-UA"/>
        </w:rPr>
        <w:t xml:space="preserve">, </w:t>
      </w:r>
      <w:r>
        <w:rPr>
          <w:rFonts w:cs="Times New Roman"/>
          <w:color w:val="000000"/>
          <w:spacing w:val="1"/>
          <w:sz w:val="18"/>
          <w:szCs w:val="18"/>
          <w:lang w:val="uk-UA"/>
        </w:rPr>
        <w:t>Б</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Губов</w:t>
      </w:r>
      <w:r>
        <w:rPr>
          <w:color w:val="000000"/>
          <w:spacing w:val="1"/>
          <w:sz w:val="18"/>
          <w:szCs w:val="18"/>
          <w:lang w:val="uk-UA"/>
        </w:rPr>
        <w:t xml:space="preserve">, </w:t>
      </w:r>
      <w:r>
        <w:rPr>
          <w:rFonts w:cs="Times New Roman"/>
          <w:color w:val="000000"/>
          <w:spacing w:val="1"/>
          <w:sz w:val="18"/>
          <w:szCs w:val="18"/>
          <w:lang w:val="uk-UA"/>
        </w:rPr>
        <w:t>Н</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Кірьянова</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Крамаренко</w:t>
      </w:r>
      <w:r>
        <w:rPr>
          <w:color w:val="000000"/>
          <w:spacing w:val="1"/>
          <w:sz w:val="18"/>
          <w:szCs w:val="18"/>
          <w:lang w:val="uk-UA"/>
        </w:rPr>
        <w:t xml:space="preserve">, </w:t>
      </w:r>
      <w:r>
        <w:rPr>
          <w:rFonts w:cs="Times New Roman"/>
          <w:color w:val="000000"/>
          <w:spacing w:val="1"/>
          <w:sz w:val="18"/>
          <w:szCs w:val="18"/>
          <w:lang w:val="uk-UA"/>
        </w:rPr>
        <w:t>О</w:t>
      </w:r>
      <w:r>
        <w:rPr>
          <w:color w:val="000000"/>
          <w:spacing w:val="1"/>
          <w:sz w:val="18"/>
          <w:szCs w:val="18"/>
          <w:lang w:val="uk-UA"/>
        </w:rPr>
        <w:t>.</w:t>
      </w:r>
      <w:r>
        <w:rPr>
          <w:rFonts w:cs="Times New Roman"/>
          <w:color w:val="000000"/>
          <w:spacing w:val="1"/>
          <w:sz w:val="18"/>
          <w:szCs w:val="18"/>
          <w:lang w:val="uk-UA"/>
        </w:rPr>
        <w:t>Й</w:t>
      </w:r>
      <w:r>
        <w:rPr>
          <w:color w:val="000000"/>
          <w:spacing w:val="1"/>
          <w:sz w:val="18"/>
          <w:szCs w:val="18"/>
          <w:lang w:val="uk-UA"/>
        </w:rPr>
        <w:t xml:space="preserve">. </w:t>
      </w:r>
      <w:r>
        <w:rPr>
          <w:rFonts w:cs="Times New Roman"/>
          <w:color w:val="000000"/>
          <w:spacing w:val="1"/>
          <w:sz w:val="18"/>
          <w:szCs w:val="18"/>
          <w:lang w:val="uk-UA"/>
        </w:rPr>
        <w:t>Сахно</w:t>
      </w:r>
      <w:r>
        <w:rPr>
          <w:color w:val="000000"/>
          <w:spacing w:val="1"/>
          <w:sz w:val="18"/>
          <w:szCs w:val="18"/>
          <w:lang w:val="uk-UA"/>
        </w:rPr>
        <w:t xml:space="preserve">, </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ирова</w:t>
      </w:r>
      <w:r>
        <w:rPr>
          <w:color w:val="000000"/>
          <w:spacing w:val="1"/>
          <w:sz w:val="18"/>
          <w:szCs w:val="18"/>
          <w:lang w:val="uk-UA"/>
        </w:rPr>
        <w:t>);</w:t>
      </w:r>
    </w:p>
    <w:p>
      <w:pPr>
        <w:pStyle w:val="Normal"/>
        <w:shd w:fill="FFFFFF" w:val="clear"/>
        <w:spacing w:lineRule="exact" w:line="178"/>
        <w:ind w:left="5" w:hanging="0"/>
        <w:rPr>
          <w:lang w:val="uk-UA"/>
        </w:rPr>
      </w:pPr>
      <w:r>
        <w:rPr>
          <w:rFonts w:cs="Times New Roman"/>
          <w:b/>
          <w:bCs/>
          <w:color w:val="000000"/>
          <w:spacing w:val="1"/>
          <w:sz w:val="18"/>
          <w:szCs w:val="18"/>
          <w:lang w:val="uk-UA"/>
        </w:rPr>
        <w:t>УкрНДІПцивільсільбуд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З</w:t>
      </w:r>
      <w:r>
        <w:rPr>
          <w:color w:val="000000"/>
          <w:spacing w:val="1"/>
          <w:sz w:val="18"/>
          <w:szCs w:val="18"/>
          <w:lang w:val="uk-UA"/>
        </w:rPr>
        <w:t>.</w:t>
      </w:r>
      <w:r>
        <w:rPr>
          <w:rFonts w:cs="Times New Roman"/>
          <w:color w:val="000000"/>
          <w:spacing w:val="1"/>
          <w:sz w:val="18"/>
          <w:szCs w:val="18"/>
          <w:lang w:val="uk-UA"/>
        </w:rPr>
        <w:t>В</w:t>
      </w:r>
      <w:r>
        <w:rPr>
          <w:color w:val="000000"/>
          <w:spacing w:val="1"/>
          <w:sz w:val="18"/>
          <w:szCs w:val="18"/>
          <w:lang w:val="uk-UA"/>
        </w:rPr>
        <w:t xml:space="preserve">. </w:t>
      </w:r>
      <w:r>
        <w:rPr>
          <w:rFonts w:cs="Times New Roman"/>
          <w:color w:val="000000"/>
          <w:spacing w:val="1"/>
          <w:sz w:val="18"/>
          <w:szCs w:val="18"/>
          <w:lang w:val="uk-UA"/>
        </w:rPr>
        <w:t>Мойсеєнко</w:t>
      </w:r>
      <w:r>
        <w:rPr>
          <w:color w:val="000000"/>
          <w:spacing w:val="1"/>
          <w:sz w:val="18"/>
          <w:szCs w:val="18"/>
          <w:lang w:val="uk-UA"/>
        </w:rPr>
        <w:t xml:space="preserve">; </w:t>
      </w: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арх</w:t>
      </w:r>
      <w:r>
        <w:rPr>
          <w:color w:val="000000"/>
          <w:spacing w:val="1"/>
          <w:sz w:val="18"/>
          <w:szCs w:val="18"/>
          <w:lang w:val="uk-UA"/>
        </w:rPr>
        <w:t xml:space="preserve">.: </w:t>
      </w: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Рогожин</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Г</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Блинова</w:t>
      </w:r>
      <w:r>
        <w:rPr>
          <w:color w:val="000000"/>
          <w:spacing w:val="-1"/>
          <w:sz w:val="18"/>
          <w:szCs w:val="18"/>
          <w:lang w:val="uk-UA"/>
        </w:rPr>
        <w:t>);</w:t>
      </w:r>
    </w:p>
    <w:p>
      <w:pPr>
        <w:pStyle w:val="Normal"/>
        <w:shd w:fill="FFFFFF" w:val="clear"/>
        <w:spacing w:lineRule="exact" w:line="178"/>
        <w:ind w:left="14" w:hanging="0"/>
        <w:rPr>
          <w:lang w:val="uk-UA"/>
        </w:rPr>
      </w:pPr>
      <w:r>
        <w:rPr>
          <w:rFonts w:cs="Times New Roman"/>
          <w:b/>
          <w:bCs/>
          <w:color w:val="000000"/>
          <w:spacing w:val="2"/>
          <w:sz w:val="18"/>
          <w:szCs w:val="18"/>
          <w:lang w:val="uk-UA"/>
        </w:rPr>
        <w:t>КримНДІпроекту</w:t>
      </w:r>
      <w:r>
        <w:rPr>
          <w:b/>
          <w:bCs/>
          <w:color w:val="000000"/>
          <w:spacing w:val="2"/>
          <w:sz w:val="18"/>
          <w:szCs w:val="18"/>
          <w:lang w:val="uk-UA"/>
        </w:rPr>
        <w:t xml:space="preserve"> </w:t>
      </w:r>
      <w:r>
        <w:rPr>
          <w:color w:val="000000"/>
          <w:spacing w:val="2"/>
          <w:sz w:val="18"/>
          <w:szCs w:val="18"/>
          <w:lang w:val="uk-UA"/>
        </w:rPr>
        <w:t>(</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Д</w:t>
      </w:r>
      <w:r>
        <w:rPr>
          <w:color w:val="000000"/>
          <w:spacing w:val="2"/>
          <w:sz w:val="18"/>
          <w:szCs w:val="18"/>
          <w:lang w:val="uk-UA"/>
        </w:rPr>
        <w:t xml:space="preserve">. </w:t>
      </w:r>
      <w:r>
        <w:rPr>
          <w:rFonts w:cs="Times New Roman"/>
          <w:color w:val="000000"/>
          <w:spacing w:val="2"/>
          <w:sz w:val="18"/>
          <w:szCs w:val="18"/>
          <w:lang w:val="uk-UA"/>
        </w:rPr>
        <w:t>Ябчаник</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арх</w:t>
      </w:r>
      <w:r>
        <w:rPr>
          <w:color w:val="000000"/>
          <w:spacing w:val="2"/>
          <w:sz w:val="18"/>
          <w:szCs w:val="18"/>
          <w:lang w:val="uk-UA"/>
        </w:rPr>
        <w:t xml:space="preserve">. </w:t>
      </w:r>
      <w:r>
        <w:rPr>
          <w:rFonts w:cs="Times New Roman"/>
          <w:color w:val="000000"/>
          <w:spacing w:val="2"/>
          <w:sz w:val="18"/>
          <w:szCs w:val="18"/>
          <w:lang w:val="uk-UA"/>
        </w:rPr>
        <w:t>Т</w:t>
      </w:r>
      <w:r>
        <w:rPr>
          <w:color w:val="000000"/>
          <w:spacing w:val="2"/>
          <w:sz w:val="18"/>
          <w:szCs w:val="18"/>
          <w:lang w:val="uk-UA"/>
        </w:rPr>
        <w:t>.</w:t>
      </w:r>
      <w:r>
        <w:rPr>
          <w:rFonts w:cs="Times New Roman"/>
          <w:color w:val="000000"/>
          <w:spacing w:val="2"/>
          <w:sz w:val="18"/>
          <w:szCs w:val="18"/>
          <w:lang w:val="uk-UA"/>
        </w:rPr>
        <w:t>Л</w:t>
      </w:r>
      <w:r>
        <w:rPr>
          <w:color w:val="000000"/>
          <w:spacing w:val="2"/>
          <w:sz w:val="18"/>
          <w:szCs w:val="18"/>
          <w:lang w:val="uk-UA"/>
        </w:rPr>
        <w:t xml:space="preserve">. </w:t>
      </w:r>
      <w:r>
        <w:rPr>
          <w:rFonts w:cs="Times New Roman"/>
          <w:color w:val="000000"/>
          <w:spacing w:val="2"/>
          <w:sz w:val="18"/>
          <w:szCs w:val="18"/>
          <w:lang w:val="uk-UA"/>
        </w:rPr>
        <w:t>Жебровська</w:t>
      </w:r>
      <w:r>
        <w:rPr>
          <w:color w:val="000000"/>
          <w:spacing w:val="2"/>
          <w:sz w:val="18"/>
          <w:szCs w:val="18"/>
          <w:lang w:val="uk-UA"/>
        </w:rPr>
        <w:t>,</w:t>
      </w:r>
    </w:p>
    <w:p>
      <w:pPr>
        <w:pStyle w:val="Normal"/>
        <w:shd w:fill="FFFFFF" w:val="clear"/>
        <w:spacing w:lineRule="exact" w:line="178"/>
        <w:ind w:left="10" w:hanging="0"/>
        <w:rPr>
          <w:lang w:val="uk-UA"/>
        </w:rPr>
      </w:pP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Е</w:t>
      </w:r>
      <w:r>
        <w:rPr>
          <w:color w:val="000000"/>
          <w:spacing w:val="2"/>
          <w:sz w:val="18"/>
          <w:szCs w:val="18"/>
          <w:lang w:val="uk-UA"/>
        </w:rPr>
        <w:t>.</w:t>
      </w:r>
      <w:r>
        <w:rPr>
          <w:rFonts w:cs="Times New Roman"/>
          <w:color w:val="000000"/>
          <w:spacing w:val="2"/>
          <w:sz w:val="18"/>
          <w:szCs w:val="18"/>
          <w:lang w:val="uk-UA"/>
        </w:rPr>
        <w:t>Я</w:t>
      </w:r>
      <w:r>
        <w:rPr>
          <w:color w:val="000000"/>
          <w:spacing w:val="2"/>
          <w:sz w:val="18"/>
          <w:szCs w:val="18"/>
          <w:lang w:val="uk-UA"/>
        </w:rPr>
        <w:t xml:space="preserve">. </w:t>
      </w:r>
      <w:r>
        <w:rPr>
          <w:rFonts w:cs="Times New Roman"/>
          <w:color w:val="000000"/>
          <w:spacing w:val="2"/>
          <w:sz w:val="18"/>
          <w:szCs w:val="18"/>
          <w:lang w:val="uk-UA"/>
        </w:rPr>
        <w:t>Кільвандер</w:t>
      </w:r>
      <w:r>
        <w:rPr>
          <w:color w:val="000000"/>
          <w:spacing w:val="2"/>
          <w:sz w:val="18"/>
          <w:szCs w:val="18"/>
          <w:lang w:val="uk-UA"/>
        </w:rPr>
        <w:t xml:space="preserve">, </w:t>
      </w:r>
      <w:r>
        <w:rPr>
          <w:rFonts w:cs="Times New Roman"/>
          <w:color w:val="000000"/>
          <w:spacing w:val="2"/>
          <w:sz w:val="18"/>
          <w:szCs w:val="18"/>
          <w:lang w:val="uk-UA"/>
        </w:rPr>
        <w:t>канд</w:t>
      </w:r>
      <w:r>
        <w:rPr>
          <w:color w:val="000000"/>
          <w:spacing w:val="2"/>
          <w:sz w:val="18"/>
          <w:szCs w:val="18"/>
          <w:lang w:val="uk-UA"/>
        </w:rPr>
        <w:t xml:space="preserve">. </w:t>
      </w:r>
      <w:r>
        <w:rPr>
          <w:rFonts w:cs="Times New Roman"/>
          <w:color w:val="000000"/>
          <w:spacing w:val="2"/>
          <w:sz w:val="18"/>
          <w:szCs w:val="18"/>
          <w:lang w:val="uk-UA"/>
        </w:rPr>
        <w:t>техн</w:t>
      </w:r>
      <w:r>
        <w:rPr>
          <w:color w:val="000000"/>
          <w:spacing w:val="2"/>
          <w:sz w:val="18"/>
          <w:szCs w:val="18"/>
          <w:lang w:val="uk-UA"/>
        </w:rPr>
        <w:t xml:space="preserve">. </w:t>
      </w:r>
      <w:r>
        <w:rPr>
          <w:rFonts w:cs="Times New Roman"/>
          <w:color w:val="000000"/>
          <w:spacing w:val="2"/>
          <w:sz w:val="18"/>
          <w:szCs w:val="18"/>
          <w:lang w:val="uk-UA"/>
        </w:rPr>
        <w:t>наук</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Костецький</w:t>
      </w:r>
      <w:r>
        <w:rPr>
          <w:color w:val="000000"/>
          <w:spacing w:val="2"/>
          <w:sz w:val="18"/>
          <w:szCs w:val="18"/>
          <w:lang w:val="uk-UA"/>
        </w:rPr>
        <w:t xml:space="preserve">; </w:t>
      </w:r>
      <w:r>
        <w:rPr>
          <w:rFonts w:cs="Times New Roman"/>
          <w:color w:val="000000"/>
          <w:spacing w:val="2"/>
          <w:sz w:val="18"/>
          <w:szCs w:val="18"/>
          <w:lang w:val="uk-UA"/>
        </w:rPr>
        <w:t>А</w:t>
      </w:r>
      <w:r>
        <w:rPr>
          <w:color w:val="000000"/>
          <w:spacing w:val="2"/>
          <w:sz w:val="18"/>
          <w:szCs w:val="18"/>
          <w:lang w:val="uk-UA"/>
        </w:rPr>
        <w:t>.</w:t>
      </w:r>
      <w:r>
        <w:rPr>
          <w:rFonts w:cs="Times New Roman"/>
          <w:color w:val="000000"/>
          <w:spacing w:val="2"/>
          <w:sz w:val="18"/>
          <w:szCs w:val="18"/>
          <w:lang w:val="uk-UA"/>
        </w:rPr>
        <w:t>Г</w:t>
      </w:r>
      <w:r>
        <w:rPr>
          <w:color w:val="000000"/>
          <w:spacing w:val="2"/>
          <w:sz w:val="18"/>
          <w:szCs w:val="18"/>
          <w:lang w:val="uk-UA"/>
        </w:rPr>
        <w:t xml:space="preserve">. </w:t>
      </w:r>
      <w:r>
        <w:rPr>
          <w:rFonts w:cs="Times New Roman"/>
          <w:color w:val="000000"/>
          <w:spacing w:val="2"/>
          <w:sz w:val="18"/>
          <w:szCs w:val="18"/>
          <w:lang w:val="uk-UA"/>
        </w:rPr>
        <w:t>Гагаркін</w:t>
      </w:r>
      <w:r>
        <w:rPr>
          <w:color w:val="000000"/>
          <w:spacing w:val="2"/>
          <w:sz w:val="18"/>
          <w:szCs w:val="18"/>
          <w:lang w:val="uk-UA"/>
        </w:rPr>
        <w:t>,</w:t>
      </w:r>
    </w:p>
    <w:p>
      <w:pPr>
        <w:pStyle w:val="Normal"/>
        <w:shd w:fill="FFFFFF" w:val="clear"/>
        <w:spacing w:lineRule="exact" w:line="178"/>
        <w:rPr>
          <w:lang w:val="uk-UA"/>
        </w:rPr>
      </w:pPr>
      <w:r>
        <w:rPr>
          <w:rFonts w:cs="Times New Roman"/>
          <w:color w:val="000000"/>
          <w:spacing w:val="2"/>
          <w:sz w:val="18"/>
          <w:szCs w:val="18"/>
          <w:lang w:val="uk-UA"/>
        </w:rPr>
        <w:t>А</w:t>
      </w:r>
      <w:r>
        <w:rPr>
          <w:color w:val="000000"/>
          <w:spacing w:val="2"/>
          <w:sz w:val="18"/>
          <w:szCs w:val="18"/>
          <w:lang w:val="uk-UA"/>
        </w:rPr>
        <w:t>.</w:t>
      </w:r>
      <w:r>
        <w:rPr>
          <w:rFonts w:cs="Times New Roman"/>
          <w:color w:val="000000"/>
          <w:spacing w:val="2"/>
          <w:sz w:val="18"/>
          <w:szCs w:val="18"/>
          <w:lang w:val="uk-UA"/>
        </w:rPr>
        <w:t>О</w:t>
      </w:r>
      <w:r>
        <w:rPr>
          <w:color w:val="000000"/>
          <w:spacing w:val="2"/>
          <w:sz w:val="18"/>
          <w:szCs w:val="18"/>
          <w:lang w:val="uk-UA"/>
        </w:rPr>
        <w:t xml:space="preserve">. </w:t>
      </w:r>
      <w:r>
        <w:rPr>
          <w:rFonts w:cs="Times New Roman"/>
          <w:color w:val="000000"/>
          <w:spacing w:val="2"/>
          <w:sz w:val="18"/>
          <w:szCs w:val="18"/>
          <w:lang w:val="uk-UA"/>
        </w:rPr>
        <w:t>Гордашник</w:t>
      </w:r>
      <w:r>
        <w:rPr>
          <w:color w:val="000000"/>
          <w:spacing w:val="2"/>
          <w:sz w:val="18"/>
          <w:szCs w:val="18"/>
          <w:lang w:val="uk-UA"/>
        </w:rPr>
        <w:t xml:space="preserve">, </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О</w:t>
      </w:r>
      <w:r>
        <w:rPr>
          <w:color w:val="000000"/>
          <w:spacing w:val="2"/>
          <w:sz w:val="18"/>
          <w:szCs w:val="18"/>
          <w:lang w:val="uk-UA"/>
        </w:rPr>
        <w:t xml:space="preserve">. </w:t>
      </w:r>
      <w:r>
        <w:rPr>
          <w:rFonts w:cs="Times New Roman"/>
          <w:color w:val="000000"/>
          <w:spacing w:val="2"/>
          <w:sz w:val="18"/>
          <w:szCs w:val="18"/>
          <w:lang w:val="uk-UA"/>
        </w:rPr>
        <w:t>Могильников</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Приступа</w:t>
      </w:r>
      <w:r>
        <w:rPr>
          <w:color w:val="000000"/>
          <w:spacing w:val="2"/>
          <w:sz w:val="18"/>
          <w:szCs w:val="18"/>
          <w:lang w:val="uk-UA"/>
        </w:rPr>
        <w:t xml:space="preserve">, </w:t>
      </w:r>
      <w:r>
        <w:rPr>
          <w:rFonts w:cs="Times New Roman"/>
          <w:color w:val="000000"/>
          <w:spacing w:val="2"/>
          <w:sz w:val="18"/>
          <w:szCs w:val="18"/>
          <w:lang w:val="uk-UA"/>
        </w:rPr>
        <w:t>К</w:t>
      </w:r>
      <w:r>
        <w:rPr>
          <w:color w:val="000000"/>
          <w:spacing w:val="2"/>
          <w:sz w:val="18"/>
          <w:szCs w:val="18"/>
          <w:lang w:val="uk-UA"/>
        </w:rPr>
        <w:t>.</w:t>
      </w:r>
      <w:r>
        <w:rPr>
          <w:rFonts w:cs="Times New Roman"/>
          <w:color w:val="000000"/>
          <w:spacing w:val="2"/>
          <w:sz w:val="18"/>
          <w:szCs w:val="18"/>
          <w:lang w:val="uk-UA"/>
        </w:rPr>
        <w:t>М</w:t>
      </w:r>
      <w:r>
        <w:rPr>
          <w:color w:val="000000"/>
          <w:spacing w:val="2"/>
          <w:sz w:val="18"/>
          <w:szCs w:val="18"/>
          <w:lang w:val="uk-UA"/>
        </w:rPr>
        <w:t xml:space="preserve">. </w:t>
      </w:r>
      <w:r>
        <w:rPr>
          <w:rFonts w:cs="Times New Roman"/>
          <w:color w:val="000000"/>
          <w:spacing w:val="2"/>
          <w:sz w:val="18"/>
          <w:szCs w:val="18"/>
          <w:lang w:val="uk-UA"/>
        </w:rPr>
        <w:t>Харін</w:t>
      </w:r>
      <w:r>
        <w:rPr>
          <w:color w:val="000000"/>
          <w:spacing w:val="2"/>
          <w:sz w:val="18"/>
          <w:szCs w:val="18"/>
          <w:lang w:val="uk-UA"/>
        </w:rPr>
        <w:t xml:space="preserve">, </w:t>
      </w:r>
      <w:r>
        <w:rPr>
          <w:rFonts w:cs="Times New Roman"/>
          <w:color w:val="000000"/>
          <w:spacing w:val="2"/>
          <w:sz w:val="18"/>
          <w:szCs w:val="18"/>
          <w:lang w:val="uk-UA"/>
        </w:rPr>
        <w:t>Л</w:t>
      </w:r>
      <w:r>
        <w:rPr>
          <w:color w:val="000000"/>
          <w:spacing w:val="2"/>
          <w:sz w:val="18"/>
          <w:szCs w:val="18"/>
          <w:lang w:val="uk-UA"/>
        </w:rPr>
        <w:t>.</w:t>
      </w:r>
      <w:r>
        <w:rPr>
          <w:rFonts w:cs="Times New Roman"/>
          <w:color w:val="000000"/>
          <w:spacing w:val="2"/>
          <w:sz w:val="18"/>
          <w:szCs w:val="18"/>
          <w:lang w:val="uk-UA"/>
        </w:rPr>
        <w:t>Б</w:t>
      </w:r>
      <w:r>
        <w:rPr>
          <w:color w:val="000000"/>
          <w:spacing w:val="2"/>
          <w:sz w:val="18"/>
          <w:szCs w:val="18"/>
          <w:lang w:val="uk-UA"/>
        </w:rPr>
        <w:t xml:space="preserve">. </w:t>
      </w:r>
      <w:r>
        <w:rPr>
          <w:rFonts w:cs="Times New Roman"/>
          <w:color w:val="000000"/>
          <w:spacing w:val="2"/>
          <w:sz w:val="18"/>
          <w:szCs w:val="18"/>
          <w:lang w:val="uk-UA"/>
        </w:rPr>
        <w:t>Шапіро</w:t>
      </w:r>
      <w:r>
        <w:rPr>
          <w:color w:val="000000"/>
          <w:spacing w:val="2"/>
          <w:sz w:val="18"/>
          <w:szCs w:val="18"/>
          <w:lang w:val="uk-UA"/>
        </w:rPr>
        <w:t>);</w:t>
      </w:r>
    </w:p>
    <w:p>
      <w:pPr>
        <w:pStyle w:val="Normal"/>
        <w:shd w:fill="FFFFFF" w:val="clear"/>
        <w:spacing w:lineRule="exact" w:line="178"/>
        <w:ind w:left="5" w:hanging="0"/>
        <w:rPr/>
      </w:pPr>
      <w:r>
        <w:rPr>
          <w:rFonts w:cs="Times New Roman"/>
          <w:b/>
          <w:bCs/>
          <w:color w:val="000000"/>
          <w:spacing w:val="1"/>
          <w:sz w:val="18"/>
          <w:szCs w:val="18"/>
          <w:lang w:val="uk-UA"/>
        </w:rPr>
        <w:t>Українського</w:t>
      </w:r>
      <w:r>
        <w:rPr>
          <w:b/>
          <w:bCs/>
          <w:color w:val="000000"/>
          <w:spacing w:val="1"/>
          <w:sz w:val="18"/>
          <w:szCs w:val="18"/>
          <w:lang w:val="uk-UA"/>
        </w:rPr>
        <w:t xml:space="preserve"> </w:t>
      </w:r>
      <w:r>
        <w:rPr>
          <w:rFonts w:cs="Times New Roman"/>
          <w:b/>
          <w:bCs/>
          <w:color w:val="000000"/>
          <w:spacing w:val="1"/>
          <w:sz w:val="18"/>
          <w:szCs w:val="18"/>
          <w:lang w:val="uk-UA"/>
        </w:rPr>
        <w:t>гігієнічного</w:t>
      </w:r>
      <w:r>
        <w:rPr>
          <w:b/>
          <w:bCs/>
          <w:color w:val="000000"/>
          <w:spacing w:val="1"/>
          <w:sz w:val="18"/>
          <w:szCs w:val="18"/>
          <w:lang w:val="uk-UA"/>
        </w:rPr>
        <w:t xml:space="preserve"> </w:t>
      </w:r>
      <w:r>
        <w:rPr>
          <w:rFonts w:cs="Times New Roman"/>
          <w:b/>
          <w:bCs/>
          <w:color w:val="000000"/>
          <w:spacing w:val="1"/>
          <w:sz w:val="18"/>
          <w:szCs w:val="18"/>
          <w:lang w:val="uk-UA"/>
        </w:rPr>
        <w:t>центр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Кирєєва</w:t>
      </w:r>
      <w:r>
        <w:rPr>
          <w:color w:val="000000"/>
          <w:spacing w:val="1"/>
          <w:sz w:val="18"/>
          <w:szCs w:val="18"/>
          <w:lang w:val="uk-UA"/>
        </w:rPr>
        <w:t>,</w:t>
      </w:r>
    </w:p>
    <w:p>
      <w:pPr>
        <w:pStyle w:val="Normal"/>
        <w:shd w:fill="FFFFFF" w:val="clear"/>
        <w:spacing w:lineRule="exact" w:line="178"/>
        <w:ind w:left="14" w:hanging="0"/>
        <w:rPr/>
      </w:pPr>
      <w:r>
        <w:rPr>
          <w:rFonts w:cs="Times New Roman"/>
          <w:color w:val="000000"/>
          <w:spacing w:val="1"/>
          <w:sz w:val="18"/>
          <w:szCs w:val="18"/>
          <w:lang w:val="uk-UA"/>
        </w:rPr>
        <w:t>канд</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Чудова</w:t>
      </w:r>
      <w:r>
        <w:rPr>
          <w:color w:val="000000"/>
          <w:spacing w:val="1"/>
          <w:sz w:val="18"/>
          <w:szCs w:val="18"/>
          <w:lang w:val="uk-UA"/>
        </w:rPr>
        <w:t>);</w:t>
      </w:r>
    </w:p>
    <w:p>
      <w:pPr>
        <w:pStyle w:val="Normal"/>
        <w:shd w:fill="FFFFFF" w:val="clear"/>
        <w:spacing w:lineRule="exact" w:line="178"/>
        <w:ind w:left="14" w:hanging="0"/>
        <w:rPr/>
      </w:pPr>
      <w:r>
        <w:rPr>
          <w:rFonts w:cs="Times New Roman"/>
          <w:b/>
          <w:bCs/>
          <w:color w:val="000000"/>
          <w:spacing w:val="-1"/>
          <w:sz w:val="18"/>
          <w:szCs w:val="18"/>
          <w:lang w:val="uk-UA"/>
        </w:rPr>
        <w:t>Київського</w:t>
      </w:r>
      <w:r>
        <w:rPr>
          <w:b/>
          <w:bCs/>
          <w:color w:val="000000"/>
          <w:spacing w:val="-1"/>
          <w:sz w:val="18"/>
          <w:szCs w:val="18"/>
          <w:lang w:val="uk-UA"/>
        </w:rPr>
        <w:t xml:space="preserve"> </w:t>
      </w:r>
      <w:r>
        <w:rPr>
          <w:rFonts w:cs="Times New Roman"/>
          <w:b/>
          <w:bCs/>
          <w:color w:val="000000"/>
          <w:spacing w:val="-1"/>
          <w:sz w:val="18"/>
          <w:szCs w:val="18"/>
          <w:lang w:val="uk-UA"/>
        </w:rPr>
        <w:t>філіалу</w:t>
      </w:r>
      <w:r>
        <w:rPr>
          <w:b/>
          <w:bCs/>
          <w:color w:val="000000"/>
          <w:spacing w:val="-1"/>
          <w:sz w:val="18"/>
          <w:szCs w:val="18"/>
          <w:lang w:val="uk-UA"/>
        </w:rPr>
        <w:t xml:space="preserve"> </w:t>
      </w:r>
      <w:r>
        <w:rPr>
          <w:rFonts w:cs="Times New Roman"/>
          <w:b/>
          <w:bCs/>
          <w:color w:val="000000"/>
          <w:spacing w:val="-1"/>
          <w:sz w:val="18"/>
          <w:szCs w:val="18"/>
          <w:lang w:val="uk-UA"/>
        </w:rPr>
        <w:t>Одеського</w:t>
      </w:r>
      <w:r>
        <w:rPr>
          <w:b/>
          <w:bCs/>
          <w:color w:val="000000"/>
          <w:spacing w:val="-1"/>
          <w:sz w:val="18"/>
          <w:szCs w:val="18"/>
          <w:lang w:val="uk-UA"/>
        </w:rPr>
        <w:t xml:space="preserve"> </w:t>
      </w:r>
      <w:r>
        <w:rPr>
          <w:rFonts w:cs="Times New Roman"/>
          <w:b/>
          <w:bCs/>
          <w:color w:val="000000"/>
          <w:spacing w:val="-1"/>
          <w:sz w:val="18"/>
          <w:szCs w:val="18"/>
          <w:lang w:val="uk-UA"/>
        </w:rPr>
        <w:t>електротехнічного</w:t>
      </w:r>
      <w:r>
        <w:rPr>
          <w:b/>
          <w:bCs/>
          <w:color w:val="000000"/>
          <w:spacing w:val="-1"/>
          <w:sz w:val="18"/>
          <w:szCs w:val="18"/>
          <w:lang w:val="uk-UA"/>
        </w:rPr>
        <w:t xml:space="preserve"> </w:t>
      </w:r>
      <w:r>
        <w:rPr>
          <w:rFonts w:cs="Times New Roman"/>
          <w:b/>
          <w:bCs/>
          <w:color w:val="000000"/>
          <w:spacing w:val="-1"/>
          <w:sz w:val="18"/>
          <w:szCs w:val="18"/>
          <w:lang w:val="uk-UA"/>
        </w:rPr>
        <w:t>інституту</w:t>
      </w:r>
      <w:r>
        <w:rPr>
          <w:b/>
          <w:bCs/>
          <w:color w:val="000000"/>
          <w:spacing w:val="-1"/>
          <w:sz w:val="18"/>
          <w:szCs w:val="18"/>
          <w:lang w:val="uk-UA"/>
        </w:rPr>
        <w:t xml:space="preserve"> </w:t>
      </w:r>
      <w:r>
        <w:rPr>
          <w:rFonts w:cs="Times New Roman"/>
          <w:b/>
          <w:bCs/>
          <w:color w:val="000000"/>
          <w:spacing w:val="-1"/>
          <w:sz w:val="18"/>
          <w:szCs w:val="18"/>
          <w:lang w:val="uk-UA"/>
        </w:rPr>
        <w:t>зв</w:t>
      </w:r>
      <w:r>
        <w:rPr>
          <w:b/>
          <w:bCs/>
          <w:color w:val="000000"/>
          <w:spacing w:val="-1"/>
          <w:sz w:val="18"/>
          <w:szCs w:val="18"/>
          <w:lang w:val="uk-UA"/>
        </w:rPr>
        <w:t>'</w:t>
      </w:r>
      <w:r>
        <w:rPr>
          <w:rFonts w:cs="Times New Roman"/>
          <w:b/>
          <w:bCs/>
          <w:color w:val="000000"/>
          <w:spacing w:val="-1"/>
          <w:sz w:val="18"/>
          <w:szCs w:val="18"/>
          <w:lang w:val="uk-UA"/>
        </w:rPr>
        <w:t>язку</w:t>
      </w:r>
    </w:p>
    <w:p>
      <w:pPr>
        <w:pStyle w:val="Normal"/>
        <w:shd w:fill="FFFFFF" w:val="clear"/>
        <w:spacing w:lineRule="exact" w:line="178"/>
        <w:ind w:left="14" w:hanging="0"/>
        <w:rPr/>
      </w:pPr>
      <w:r>
        <w:rPr>
          <w:b/>
          <w:bCs/>
          <w:color w:val="000000"/>
          <w:spacing w:val="2"/>
          <w:sz w:val="18"/>
          <w:szCs w:val="18"/>
          <w:lang w:val="uk-UA"/>
        </w:rPr>
        <w:t>(</w:t>
      </w:r>
      <w:r>
        <w:rPr>
          <w:rFonts w:cs="Times New Roman"/>
          <w:b/>
          <w:bCs/>
          <w:color w:val="000000"/>
          <w:spacing w:val="2"/>
          <w:sz w:val="18"/>
          <w:szCs w:val="18"/>
          <w:lang w:val="uk-UA"/>
        </w:rPr>
        <w:t>Л</w:t>
      </w:r>
      <w:r>
        <w:rPr>
          <w:b/>
          <w:bCs/>
          <w:color w:val="000000"/>
          <w:spacing w:val="2"/>
          <w:sz w:val="18"/>
          <w:szCs w:val="18"/>
          <w:lang w:val="uk-UA"/>
        </w:rPr>
        <w:t>.</w:t>
      </w:r>
      <w:r>
        <w:rPr>
          <w:rFonts w:cs="Times New Roman"/>
          <w:b/>
          <w:bCs/>
          <w:color w:val="000000"/>
          <w:spacing w:val="2"/>
          <w:sz w:val="18"/>
          <w:szCs w:val="18"/>
          <w:lang w:val="uk-UA"/>
        </w:rPr>
        <w:t>І</w:t>
      </w:r>
      <w:r>
        <w:rPr>
          <w:b/>
          <w:bCs/>
          <w:color w:val="000000"/>
          <w:spacing w:val="2"/>
          <w:sz w:val="18"/>
          <w:szCs w:val="18"/>
          <w:lang w:val="uk-UA"/>
        </w:rPr>
        <w:t xml:space="preserve">. </w:t>
      </w:r>
      <w:r>
        <w:rPr>
          <w:rFonts w:cs="Times New Roman"/>
          <w:color w:val="000000"/>
          <w:spacing w:val="2"/>
          <w:sz w:val="18"/>
          <w:szCs w:val="18"/>
          <w:lang w:val="uk-UA"/>
        </w:rPr>
        <w:t>Долинський</w:t>
      </w:r>
      <w:r>
        <w:rPr>
          <w:color w:val="000000"/>
          <w:spacing w:val="2"/>
          <w:sz w:val="18"/>
          <w:szCs w:val="18"/>
          <w:lang w:val="uk-UA"/>
        </w:rPr>
        <w:t xml:space="preserve">, </w:t>
      </w:r>
      <w:r>
        <w:rPr>
          <w:rFonts w:cs="Times New Roman"/>
          <w:color w:val="000000"/>
          <w:spacing w:val="2"/>
          <w:sz w:val="18"/>
          <w:szCs w:val="18"/>
          <w:lang w:val="uk-UA"/>
        </w:rPr>
        <w:t>Б</w:t>
      </w:r>
      <w:r>
        <w:rPr>
          <w:color w:val="000000"/>
          <w:spacing w:val="2"/>
          <w:sz w:val="18"/>
          <w:szCs w:val="18"/>
          <w:lang w:val="uk-UA"/>
        </w:rPr>
        <w:t>.</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Каток</w:t>
      </w:r>
      <w:r>
        <w:rPr>
          <w:color w:val="000000"/>
          <w:spacing w:val="2"/>
          <w:sz w:val="18"/>
          <w:szCs w:val="18"/>
          <w:lang w:val="uk-UA"/>
        </w:rPr>
        <w:t>);</w:t>
      </w:r>
    </w:p>
    <w:p>
      <w:pPr>
        <w:pStyle w:val="Normal"/>
        <w:shd w:fill="FFFFFF" w:val="clear"/>
        <w:spacing w:lineRule="exact" w:line="178"/>
        <w:ind w:left="14" w:hanging="0"/>
        <w:rPr/>
      </w:pPr>
      <w:r>
        <w:rPr>
          <w:rFonts w:cs="Times New Roman"/>
          <w:b/>
          <w:bCs/>
          <w:color w:val="000000"/>
          <w:spacing w:val="1"/>
          <w:sz w:val="18"/>
          <w:szCs w:val="18"/>
          <w:lang w:val="uk-UA"/>
        </w:rPr>
        <w:t>Міненерго</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М</w:t>
      </w:r>
      <w:r>
        <w:rPr>
          <w:color w:val="000000"/>
          <w:spacing w:val="1"/>
          <w:sz w:val="18"/>
          <w:szCs w:val="18"/>
          <w:lang w:val="uk-UA"/>
        </w:rPr>
        <w:t xml:space="preserve">. </w:t>
      </w:r>
      <w:r>
        <w:rPr>
          <w:rFonts w:cs="Times New Roman"/>
          <w:color w:val="000000"/>
          <w:spacing w:val="1"/>
          <w:sz w:val="18"/>
          <w:szCs w:val="18"/>
          <w:lang w:val="uk-UA"/>
        </w:rPr>
        <w:t>Катренко</w:t>
      </w:r>
      <w:r>
        <w:rPr>
          <w:color w:val="000000"/>
          <w:spacing w:val="1"/>
          <w:sz w:val="18"/>
          <w:szCs w:val="18"/>
          <w:lang w:val="uk-UA"/>
        </w:rPr>
        <w:t xml:space="preserve">, </w:t>
      </w:r>
      <w:r>
        <w:rPr>
          <w:rFonts w:cs="Times New Roman"/>
          <w:color w:val="000000"/>
          <w:spacing w:val="1"/>
          <w:sz w:val="18"/>
          <w:szCs w:val="18"/>
          <w:lang w:val="uk-UA"/>
        </w:rPr>
        <w:t>А</w:t>
      </w:r>
      <w:r>
        <w:rPr>
          <w:color w:val="000000"/>
          <w:spacing w:val="1"/>
          <w:sz w:val="18"/>
          <w:szCs w:val="18"/>
          <w:lang w:val="uk-UA"/>
        </w:rPr>
        <w:t>.</w:t>
      </w:r>
      <w:r>
        <w:rPr>
          <w:rFonts w:cs="Times New Roman"/>
          <w:color w:val="000000"/>
          <w:spacing w:val="1"/>
          <w:sz w:val="18"/>
          <w:szCs w:val="18"/>
          <w:lang w:val="uk-UA"/>
        </w:rPr>
        <w:t>Г</w:t>
      </w:r>
      <w:r>
        <w:rPr>
          <w:color w:val="000000"/>
          <w:spacing w:val="1"/>
          <w:sz w:val="18"/>
          <w:szCs w:val="18"/>
          <w:lang w:val="uk-UA"/>
        </w:rPr>
        <w:t xml:space="preserve">. </w:t>
      </w:r>
      <w:r>
        <w:rPr>
          <w:rFonts w:cs="Times New Roman"/>
          <w:color w:val="000000"/>
          <w:spacing w:val="1"/>
          <w:sz w:val="18"/>
          <w:szCs w:val="18"/>
          <w:lang w:val="uk-UA"/>
        </w:rPr>
        <w:t>Ніколаєнко</w:t>
      </w:r>
      <w:r>
        <w:rPr>
          <w:color w:val="000000"/>
          <w:spacing w:val="1"/>
          <w:sz w:val="18"/>
          <w:szCs w:val="18"/>
          <w:lang w:val="uk-UA"/>
        </w:rPr>
        <w:t>);</w:t>
      </w:r>
    </w:p>
    <w:p>
      <w:pPr>
        <w:pStyle w:val="Normal"/>
        <w:shd w:fill="FFFFFF" w:val="clear"/>
        <w:spacing w:lineRule="exact" w:line="178"/>
        <w:ind w:left="5" w:hanging="0"/>
        <w:rPr/>
      </w:pPr>
      <w:r>
        <w:rPr>
          <w:rFonts w:cs="Times New Roman"/>
          <w:b/>
          <w:bCs/>
          <w:color w:val="000000"/>
          <w:spacing w:val="-1"/>
          <w:sz w:val="18"/>
          <w:szCs w:val="18"/>
          <w:lang w:val="uk-UA"/>
        </w:rPr>
        <w:t>Укрдіпронафтотрансу</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Л</w:t>
      </w:r>
      <w:r>
        <w:rPr>
          <w:color w:val="000000"/>
          <w:spacing w:val="-1"/>
          <w:sz w:val="18"/>
          <w:szCs w:val="18"/>
          <w:lang w:val="uk-UA"/>
        </w:rPr>
        <w:t>.</w:t>
      </w:r>
      <w:r>
        <w:rPr>
          <w:rFonts w:cs="Times New Roman"/>
          <w:color w:val="000000"/>
          <w:spacing w:val="-1"/>
          <w:sz w:val="18"/>
          <w:szCs w:val="18"/>
          <w:lang w:val="uk-UA"/>
        </w:rPr>
        <w:t>І</w:t>
      </w:r>
      <w:r>
        <w:rPr>
          <w:color w:val="000000"/>
          <w:spacing w:val="-1"/>
          <w:sz w:val="18"/>
          <w:szCs w:val="18"/>
          <w:lang w:val="uk-UA"/>
        </w:rPr>
        <w:t xml:space="preserve">. </w:t>
      </w:r>
      <w:r>
        <w:rPr>
          <w:rFonts w:cs="Times New Roman"/>
          <w:color w:val="000000"/>
          <w:spacing w:val="-1"/>
          <w:sz w:val="18"/>
          <w:szCs w:val="18"/>
          <w:lang w:val="uk-UA"/>
        </w:rPr>
        <w:t>Сало</w:t>
      </w:r>
      <w:r>
        <w:rPr>
          <w:color w:val="000000"/>
          <w:spacing w:val="-1"/>
          <w:sz w:val="18"/>
          <w:szCs w:val="18"/>
          <w:lang w:val="uk-UA"/>
        </w:rPr>
        <w:t>);</w:t>
      </w:r>
    </w:p>
    <w:p>
      <w:pPr>
        <w:pStyle w:val="Normal"/>
        <w:shd w:fill="FFFFFF" w:val="clear"/>
        <w:spacing w:lineRule="exact" w:line="178"/>
        <w:ind w:left="19" w:hanging="0"/>
        <w:rPr/>
      </w:pPr>
      <w:r>
        <w:rPr>
          <w:rFonts w:cs="Times New Roman"/>
          <w:b/>
          <w:bCs/>
          <w:color w:val="000000"/>
          <w:sz w:val="18"/>
          <w:szCs w:val="18"/>
          <w:lang w:val="uk-UA"/>
        </w:rPr>
        <w:t>ГУДПО</w:t>
      </w:r>
      <w:r>
        <w:rPr>
          <w:b/>
          <w:bCs/>
          <w:color w:val="000000"/>
          <w:sz w:val="18"/>
          <w:szCs w:val="18"/>
          <w:lang w:val="uk-UA"/>
        </w:rPr>
        <w:t xml:space="preserve"> </w:t>
      </w:r>
      <w:r>
        <w:rPr>
          <w:rFonts w:cs="Times New Roman"/>
          <w:b/>
          <w:bCs/>
          <w:color w:val="000000"/>
          <w:sz w:val="18"/>
          <w:szCs w:val="18"/>
          <w:lang w:val="uk-UA"/>
        </w:rPr>
        <w:t>МВС</w:t>
      </w:r>
      <w:r>
        <w:rPr>
          <w:b/>
          <w:bCs/>
          <w:color w:val="000000"/>
          <w:sz w:val="18"/>
          <w:szCs w:val="18"/>
          <w:lang w:val="uk-UA"/>
        </w:rPr>
        <w:t xml:space="preserve"> </w:t>
      </w:r>
      <w:r>
        <w:rPr>
          <w:rFonts w:cs="Times New Roman"/>
          <w:b/>
          <w:bCs/>
          <w:color w:val="000000"/>
          <w:sz w:val="18"/>
          <w:szCs w:val="18"/>
          <w:lang w:val="uk-UA"/>
        </w:rPr>
        <w:t>України</w:t>
      </w:r>
      <w:r>
        <w:rPr>
          <w:b/>
          <w:bCs/>
          <w:color w:val="000000"/>
          <w:sz w:val="18"/>
          <w:szCs w:val="18"/>
          <w:lang w:val="uk-UA"/>
        </w:rPr>
        <w:t xml:space="preserve"> </w:t>
      </w:r>
      <w:r>
        <w:rPr>
          <w:color w:val="000000"/>
          <w:sz w:val="18"/>
          <w:szCs w:val="18"/>
          <w:lang w:val="uk-UA"/>
        </w:rPr>
        <w:t>(</w:t>
      </w:r>
      <w:r>
        <w:rPr>
          <w:rFonts w:cs="Times New Roman"/>
          <w:color w:val="000000"/>
          <w:sz w:val="18"/>
          <w:szCs w:val="18"/>
          <w:lang w:val="uk-UA"/>
        </w:rPr>
        <w:t>О</w:t>
      </w:r>
      <w:r>
        <w:rPr>
          <w:color w:val="000000"/>
          <w:sz w:val="18"/>
          <w:szCs w:val="18"/>
          <w:lang w:val="uk-UA"/>
        </w:rPr>
        <w:t>.</w:t>
      </w:r>
      <w:r>
        <w:rPr>
          <w:rFonts w:cs="Times New Roman"/>
          <w:color w:val="000000"/>
          <w:sz w:val="18"/>
          <w:szCs w:val="18"/>
          <w:lang w:val="uk-UA"/>
        </w:rPr>
        <w:t>О</w:t>
      </w:r>
      <w:r>
        <w:rPr>
          <w:color w:val="000000"/>
          <w:sz w:val="18"/>
          <w:szCs w:val="18"/>
          <w:lang w:val="uk-UA"/>
        </w:rPr>
        <w:t xml:space="preserve">. </w:t>
      </w:r>
      <w:r>
        <w:rPr>
          <w:rFonts w:cs="Times New Roman"/>
          <w:color w:val="000000"/>
          <w:sz w:val="18"/>
          <w:szCs w:val="18"/>
          <w:lang w:val="uk-UA"/>
        </w:rPr>
        <w:t>Євсеснко</w:t>
      </w:r>
      <w:r>
        <w:rPr>
          <w:color w:val="000000"/>
          <w:sz w:val="18"/>
          <w:szCs w:val="18"/>
          <w:lang w:val="uk-UA"/>
        </w:rPr>
        <w:t>);</w:t>
      </w:r>
    </w:p>
    <w:p>
      <w:pPr>
        <w:pStyle w:val="Normal"/>
        <w:shd w:fill="FFFFFF" w:val="clear"/>
        <w:spacing w:lineRule="exact" w:line="178"/>
        <w:ind w:left="10" w:hanging="0"/>
        <w:rPr/>
      </w:pPr>
      <w:r>
        <w:rPr>
          <w:rFonts w:cs="Times New Roman"/>
          <w:b/>
          <w:bCs/>
          <w:color w:val="000000"/>
          <w:spacing w:val="3"/>
          <w:sz w:val="18"/>
          <w:szCs w:val="18"/>
          <w:lang w:val="uk-UA"/>
        </w:rPr>
        <w:t>УДАІ</w:t>
      </w:r>
      <w:r>
        <w:rPr>
          <w:b/>
          <w:bCs/>
          <w:color w:val="000000"/>
          <w:spacing w:val="3"/>
          <w:sz w:val="18"/>
          <w:szCs w:val="18"/>
          <w:lang w:val="uk-UA"/>
        </w:rPr>
        <w:t xml:space="preserve"> </w:t>
      </w:r>
      <w:r>
        <w:rPr>
          <w:rFonts w:cs="Times New Roman"/>
          <w:b/>
          <w:bCs/>
          <w:color w:val="000000"/>
          <w:spacing w:val="3"/>
          <w:sz w:val="18"/>
          <w:szCs w:val="18"/>
          <w:lang w:val="uk-UA"/>
        </w:rPr>
        <w:t>МВС</w:t>
      </w:r>
      <w:r>
        <w:rPr>
          <w:b/>
          <w:bCs/>
          <w:color w:val="000000"/>
          <w:spacing w:val="3"/>
          <w:sz w:val="18"/>
          <w:szCs w:val="18"/>
          <w:lang w:val="uk-UA"/>
        </w:rPr>
        <w:t xml:space="preserve"> </w:t>
      </w:r>
      <w:r>
        <w:rPr>
          <w:rFonts w:cs="Times New Roman"/>
          <w:b/>
          <w:bCs/>
          <w:color w:val="000000"/>
          <w:spacing w:val="3"/>
          <w:sz w:val="18"/>
          <w:szCs w:val="18"/>
          <w:lang w:val="uk-UA"/>
        </w:rPr>
        <w:t>України</w:t>
      </w:r>
      <w:r>
        <w:rPr>
          <w:b/>
          <w:bCs/>
          <w:color w:val="000000"/>
          <w:spacing w:val="3"/>
          <w:sz w:val="18"/>
          <w:szCs w:val="18"/>
          <w:lang w:val="uk-UA"/>
        </w:rPr>
        <w:t xml:space="preserve"> </w:t>
      </w:r>
      <w:r>
        <w:rPr>
          <w:color w:val="000000"/>
          <w:spacing w:val="3"/>
          <w:sz w:val="18"/>
          <w:szCs w:val="18"/>
          <w:lang w:val="uk-UA"/>
        </w:rPr>
        <w:t>(</w:t>
      </w:r>
      <w:r>
        <w:rPr>
          <w:rFonts w:cs="Times New Roman"/>
          <w:color w:val="000000"/>
          <w:spacing w:val="3"/>
          <w:sz w:val="18"/>
          <w:szCs w:val="18"/>
          <w:lang w:val="uk-UA"/>
        </w:rPr>
        <w:t>СІ</w:t>
      </w:r>
      <w:r>
        <w:rPr>
          <w:color w:val="000000"/>
          <w:spacing w:val="3"/>
          <w:sz w:val="18"/>
          <w:szCs w:val="18"/>
          <w:lang w:val="uk-UA"/>
        </w:rPr>
        <w:t xml:space="preserve">. </w:t>
      </w:r>
      <w:r>
        <w:rPr>
          <w:rFonts w:cs="Times New Roman"/>
          <w:color w:val="000000"/>
          <w:spacing w:val="3"/>
          <w:sz w:val="18"/>
          <w:szCs w:val="18"/>
          <w:lang w:val="uk-UA"/>
        </w:rPr>
        <w:t>Кравченко</w:t>
      </w:r>
      <w:r>
        <w:rPr>
          <w:color w:val="000000"/>
          <w:spacing w:val="3"/>
          <w:sz w:val="18"/>
          <w:szCs w:val="18"/>
          <w:lang w:val="uk-UA"/>
        </w:rPr>
        <w:t>);</w:t>
      </w:r>
    </w:p>
    <w:p>
      <w:pPr>
        <w:pStyle w:val="Normal"/>
        <w:shd w:fill="FFFFFF" w:val="clear"/>
        <w:spacing w:lineRule="exact" w:line="178"/>
        <w:ind w:left="10" w:hanging="0"/>
        <w:rPr/>
      </w:pPr>
      <w:r>
        <w:rPr>
          <w:rFonts w:cs="Times New Roman"/>
          <w:b/>
          <w:bCs/>
          <w:color w:val="000000"/>
          <w:spacing w:val="1"/>
          <w:sz w:val="18"/>
          <w:szCs w:val="18"/>
          <w:lang w:val="uk-UA"/>
        </w:rPr>
        <w:t>УНГЦ</w:t>
      </w:r>
      <w:r>
        <w:rPr>
          <w:b/>
          <w:bCs/>
          <w:color w:val="000000"/>
          <w:spacing w:val="1"/>
          <w:sz w:val="18"/>
          <w:szCs w:val="18"/>
          <w:lang w:val="uk-UA"/>
        </w:rPr>
        <w:t xml:space="preserve"> </w:t>
      </w:r>
      <w:r>
        <w:rPr>
          <w:rFonts w:cs="Times New Roman"/>
          <w:b/>
          <w:bCs/>
          <w:color w:val="000000"/>
          <w:spacing w:val="1"/>
          <w:sz w:val="18"/>
          <w:szCs w:val="18"/>
          <w:lang w:val="uk-UA"/>
        </w:rPr>
        <w:t>МВС</w:t>
      </w:r>
      <w:r>
        <w:rPr>
          <w:b/>
          <w:bCs/>
          <w:color w:val="000000"/>
          <w:spacing w:val="1"/>
          <w:sz w:val="18"/>
          <w:szCs w:val="18"/>
          <w:lang w:val="uk-UA"/>
        </w:rPr>
        <w:t xml:space="preserve"> </w:t>
      </w:r>
      <w:r>
        <w:rPr>
          <w:rFonts w:cs="Times New Roman"/>
          <w:b/>
          <w:bCs/>
          <w:color w:val="000000"/>
          <w:spacing w:val="1"/>
          <w:sz w:val="18"/>
          <w:szCs w:val="18"/>
          <w:lang w:val="uk-UA"/>
        </w:rPr>
        <w:t>України</w:t>
      </w:r>
      <w:r>
        <w:rPr>
          <w:b/>
          <w:bCs/>
          <w:color w:val="000000"/>
          <w:spacing w:val="1"/>
          <w:sz w:val="18"/>
          <w:szCs w:val="18"/>
          <w:lang w:val="uk-UA"/>
        </w:rPr>
        <w:t xml:space="preserve"> </w:t>
      </w:r>
      <w:r>
        <w:rPr>
          <w:color w:val="000000"/>
          <w:spacing w:val="1"/>
          <w:sz w:val="18"/>
          <w:szCs w:val="18"/>
          <w:lang w:val="uk-UA"/>
        </w:rPr>
        <w:t>(</w:t>
      </w:r>
      <w:r>
        <w:rPr>
          <w:rFonts w:cs="Times New Roman"/>
          <w:color w:val="000000"/>
          <w:spacing w:val="1"/>
          <w:sz w:val="18"/>
          <w:szCs w:val="18"/>
          <w:lang w:val="uk-UA"/>
        </w:rPr>
        <w:t>д</w:t>
      </w:r>
      <w:r>
        <w:rPr>
          <w:color w:val="000000"/>
          <w:spacing w:val="1"/>
          <w:sz w:val="18"/>
          <w:szCs w:val="18"/>
          <w:lang w:val="uk-UA"/>
        </w:rPr>
        <w:t>-</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мед</w:t>
      </w:r>
      <w:r>
        <w:rPr>
          <w:color w:val="000000"/>
          <w:spacing w:val="1"/>
          <w:sz w:val="18"/>
          <w:szCs w:val="18"/>
          <w:lang w:val="uk-UA"/>
        </w:rPr>
        <w:t xml:space="preserve">. </w:t>
      </w:r>
      <w:r>
        <w:rPr>
          <w:rFonts w:cs="Times New Roman"/>
          <w:color w:val="000000"/>
          <w:spacing w:val="1"/>
          <w:sz w:val="18"/>
          <w:szCs w:val="18"/>
          <w:lang w:val="uk-UA"/>
        </w:rPr>
        <w:t>наук</w:t>
      </w:r>
      <w:r>
        <w:rPr>
          <w:color w:val="000000"/>
          <w:spacing w:val="1"/>
          <w:sz w:val="18"/>
          <w:szCs w:val="18"/>
          <w:lang w:val="uk-UA"/>
        </w:rPr>
        <w:t xml:space="preserve"> </w:t>
      </w:r>
      <w:r>
        <w:rPr>
          <w:rFonts w:cs="Times New Roman"/>
          <w:color w:val="000000"/>
          <w:spacing w:val="1"/>
          <w:sz w:val="18"/>
          <w:szCs w:val="18"/>
          <w:lang w:val="uk-UA"/>
        </w:rPr>
        <w:t>І</w:t>
      </w:r>
      <w:r>
        <w:rPr>
          <w:color w:val="000000"/>
          <w:spacing w:val="1"/>
          <w:sz w:val="18"/>
          <w:szCs w:val="18"/>
          <w:lang w:val="uk-UA"/>
        </w:rPr>
        <w:t>.</w:t>
      </w:r>
      <w:r>
        <w:rPr>
          <w:rFonts w:cs="Times New Roman"/>
          <w:color w:val="000000"/>
          <w:spacing w:val="1"/>
          <w:sz w:val="18"/>
          <w:szCs w:val="18"/>
          <w:lang w:val="uk-UA"/>
        </w:rPr>
        <w:t>С</w:t>
      </w:r>
      <w:r>
        <w:rPr>
          <w:color w:val="000000"/>
          <w:spacing w:val="1"/>
          <w:sz w:val="18"/>
          <w:szCs w:val="18"/>
          <w:lang w:val="uk-UA"/>
        </w:rPr>
        <w:t xml:space="preserve">. </w:t>
      </w:r>
      <w:r>
        <w:rPr>
          <w:rFonts w:cs="Times New Roman"/>
          <w:color w:val="000000"/>
          <w:spacing w:val="1"/>
          <w:sz w:val="18"/>
          <w:szCs w:val="18"/>
          <w:lang w:val="uk-UA"/>
        </w:rPr>
        <w:t>Кіреєва</w:t>
      </w:r>
      <w:r>
        <w:rPr>
          <w:color w:val="000000"/>
          <w:spacing w:val="1"/>
          <w:sz w:val="18"/>
          <w:szCs w:val="18"/>
          <w:lang w:val="uk-UA"/>
        </w:rPr>
        <w:t>)</w:t>
      </w:r>
    </w:p>
    <w:p>
      <w:pPr>
        <w:pStyle w:val="Normal"/>
        <w:shd w:fill="FFFFFF" w:val="clear"/>
        <w:spacing w:lineRule="exact" w:line="178" w:before="163" w:after="0"/>
        <w:ind w:left="19" w:hanging="0"/>
        <w:rPr/>
      </w:pPr>
      <w:r>
        <w:rPr>
          <w:rFonts w:cs="Times New Roman"/>
          <w:color w:val="000000"/>
          <w:spacing w:val="3"/>
          <w:sz w:val="18"/>
          <w:szCs w:val="18"/>
          <w:lang w:val="uk-UA"/>
        </w:rPr>
        <w:t>№</w:t>
      </w:r>
      <w:r>
        <w:rPr>
          <w:rFonts w:eastAsia="Arial"/>
          <w:color w:val="000000"/>
          <w:spacing w:val="3"/>
          <w:sz w:val="18"/>
          <w:szCs w:val="18"/>
          <w:lang w:val="uk-UA"/>
        </w:rPr>
        <w:t xml:space="preserve"> </w:t>
      </w:r>
      <w:r>
        <w:rPr>
          <w:color w:val="000000"/>
          <w:spacing w:val="3"/>
          <w:sz w:val="18"/>
          <w:szCs w:val="18"/>
          <w:lang w:val="uk-UA"/>
        </w:rPr>
        <w:t xml:space="preserve">1 - </w:t>
      </w:r>
      <w:r>
        <w:rPr>
          <w:rFonts w:cs="Times New Roman"/>
          <w:color w:val="000000"/>
          <w:spacing w:val="3"/>
          <w:sz w:val="18"/>
          <w:szCs w:val="18"/>
          <w:lang w:val="uk-UA"/>
        </w:rPr>
        <w:t>затверджена</w:t>
      </w:r>
      <w:r>
        <w:rPr>
          <w:color w:val="000000"/>
          <w:spacing w:val="3"/>
          <w:sz w:val="18"/>
          <w:szCs w:val="18"/>
          <w:lang w:val="uk-UA"/>
        </w:rPr>
        <w:t xml:space="preserve"> </w:t>
      </w:r>
      <w:r>
        <w:rPr>
          <w:rFonts w:cs="Times New Roman"/>
          <w:color w:val="000000"/>
          <w:spacing w:val="3"/>
          <w:sz w:val="18"/>
          <w:szCs w:val="18"/>
          <w:lang w:val="uk-UA"/>
        </w:rPr>
        <w:t>наказом</w:t>
      </w:r>
      <w:r>
        <w:rPr>
          <w:color w:val="000000"/>
          <w:spacing w:val="3"/>
          <w:sz w:val="18"/>
          <w:szCs w:val="18"/>
          <w:lang w:val="uk-UA"/>
        </w:rPr>
        <w:t xml:space="preserve"> </w:t>
      </w:r>
      <w:r>
        <w:rPr>
          <w:rFonts w:cs="Times New Roman"/>
          <w:color w:val="000000"/>
          <w:spacing w:val="3"/>
          <w:sz w:val="18"/>
          <w:szCs w:val="18"/>
          <w:lang w:val="uk-UA"/>
        </w:rPr>
        <w:t>Мінінвестбуду</w:t>
      </w:r>
      <w:r>
        <w:rPr>
          <w:color w:val="000000"/>
          <w:spacing w:val="3"/>
          <w:sz w:val="18"/>
          <w:szCs w:val="18"/>
          <w:lang w:val="uk-UA"/>
        </w:rPr>
        <w:t xml:space="preserve"> </w:t>
      </w:r>
      <w:r>
        <w:rPr>
          <w:rFonts w:cs="Times New Roman"/>
          <w:color w:val="000000"/>
          <w:spacing w:val="3"/>
          <w:sz w:val="18"/>
          <w:szCs w:val="18"/>
          <w:lang w:val="uk-UA"/>
        </w:rPr>
        <w:t>України</w:t>
      </w:r>
      <w:r>
        <w:rPr>
          <w:color w:val="000000"/>
          <w:spacing w:val="3"/>
          <w:sz w:val="18"/>
          <w:szCs w:val="18"/>
          <w:lang w:val="uk-UA"/>
        </w:rPr>
        <w:t xml:space="preserve"> </w:t>
      </w:r>
      <w:r>
        <w:rPr>
          <w:rFonts w:cs="Times New Roman"/>
          <w:color w:val="000000"/>
          <w:spacing w:val="3"/>
          <w:sz w:val="18"/>
          <w:szCs w:val="18"/>
          <w:lang w:val="uk-UA"/>
        </w:rPr>
        <w:t>від</w:t>
      </w:r>
      <w:r>
        <w:rPr>
          <w:color w:val="000000"/>
          <w:spacing w:val="3"/>
          <w:sz w:val="18"/>
          <w:szCs w:val="18"/>
          <w:lang w:val="uk-UA"/>
        </w:rPr>
        <w:t xml:space="preserve"> 22 </w:t>
      </w:r>
      <w:r>
        <w:rPr>
          <w:rFonts w:cs="Times New Roman"/>
          <w:color w:val="000000"/>
          <w:spacing w:val="3"/>
          <w:sz w:val="18"/>
          <w:szCs w:val="18"/>
          <w:lang w:val="uk-UA"/>
        </w:rPr>
        <w:t>січня</w:t>
      </w:r>
      <w:r>
        <w:rPr>
          <w:color w:val="000000"/>
          <w:spacing w:val="3"/>
          <w:sz w:val="18"/>
          <w:szCs w:val="18"/>
          <w:lang w:val="uk-UA"/>
        </w:rPr>
        <w:t xml:space="preserve"> 1993 </w:t>
      </w:r>
      <w:r>
        <w:rPr>
          <w:rFonts w:cs="Times New Roman"/>
          <w:color w:val="000000"/>
          <w:spacing w:val="3"/>
          <w:sz w:val="18"/>
          <w:szCs w:val="18"/>
          <w:lang w:val="uk-UA"/>
        </w:rPr>
        <w:t>р</w:t>
      </w:r>
      <w:r>
        <w:rPr>
          <w:color w:val="000000"/>
          <w:spacing w:val="3"/>
          <w:sz w:val="18"/>
          <w:szCs w:val="18"/>
          <w:lang w:val="uk-UA"/>
        </w:rPr>
        <w:t xml:space="preserve">. </w:t>
      </w:r>
      <w:r>
        <w:rPr>
          <w:rFonts w:cs="Times New Roman"/>
          <w:color w:val="000000"/>
          <w:spacing w:val="3"/>
          <w:sz w:val="18"/>
          <w:szCs w:val="18"/>
          <w:lang w:val="uk-UA"/>
        </w:rPr>
        <w:t>№</w:t>
      </w:r>
      <w:r>
        <w:rPr>
          <w:color w:val="000000"/>
          <w:spacing w:val="3"/>
          <w:sz w:val="18"/>
          <w:szCs w:val="18"/>
          <w:lang w:val="uk-UA"/>
        </w:rPr>
        <w:t xml:space="preserve"> 8;</w:t>
      </w:r>
    </w:p>
    <w:p>
      <w:pPr>
        <w:pStyle w:val="Normal"/>
        <w:shd w:fill="FFFFFF" w:val="clear"/>
        <w:spacing w:lineRule="exact" w:line="178"/>
        <w:ind w:left="19"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2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Мінбудархітектури</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23 </w:t>
      </w:r>
      <w:r>
        <w:rPr>
          <w:rFonts w:cs="Times New Roman"/>
          <w:color w:val="000000"/>
          <w:spacing w:val="2"/>
          <w:sz w:val="18"/>
          <w:szCs w:val="18"/>
          <w:lang w:val="uk-UA"/>
        </w:rPr>
        <w:t>червня</w:t>
      </w:r>
      <w:r>
        <w:rPr>
          <w:color w:val="000000"/>
          <w:spacing w:val="2"/>
          <w:sz w:val="18"/>
          <w:szCs w:val="18"/>
          <w:lang w:val="uk-UA"/>
        </w:rPr>
        <w:t xml:space="preserve"> 1993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91;</w:t>
      </w:r>
    </w:p>
    <w:p>
      <w:pPr>
        <w:pStyle w:val="Normal"/>
        <w:shd w:fill="FFFFFF" w:val="clear"/>
        <w:spacing w:lineRule="exact" w:line="178"/>
        <w:ind w:left="19"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3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Мінбудархітектури</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7 </w:t>
      </w:r>
      <w:r>
        <w:rPr>
          <w:rFonts w:cs="Times New Roman"/>
          <w:color w:val="000000"/>
          <w:spacing w:val="2"/>
          <w:sz w:val="18"/>
          <w:szCs w:val="18"/>
          <w:lang w:val="uk-UA"/>
        </w:rPr>
        <w:t>грудня</w:t>
      </w:r>
      <w:r>
        <w:rPr>
          <w:color w:val="000000"/>
          <w:spacing w:val="2"/>
          <w:sz w:val="18"/>
          <w:szCs w:val="18"/>
          <w:lang w:val="uk-UA"/>
        </w:rPr>
        <w:t xml:space="preserve"> 1993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31.</w:t>
      </w:r>
    </w:p>
    <w:p>
      <w:pPr>
        <w:sectPr>
          <w:type w:val="nextPage"/>
          <w:pgSz w:w="11906" w:h="16838"/>
          <w:pgMar w:left="970" w:right="1104" w:gutter="0" w:header="0" w:top="1440" w:footer="0" w:bottom="360"/>
          <w:pgNumType w:fmt="decimal"/>
          <w:cols w:num="2" w:equalWidth="false" w:sep="false">
            <w:col w:w="1214" w:space="1050"/>
            <w:col w:w="7569"/>
          </w:cols>
          <w:formProt w:val="false"/>
          <w:textDirection w:val="lrTb"/>
          <w:docGrid w:type="default" w:linePitch="360" w:charSpace="0"/>
        </w:sectPr>
      </w:pPr>
    </w:p>
    <w:p>
      <w:pPr>
        <w:pStyle w:val="Normal"/>
        <w:shd w:fill="FFFFFF" w:val="clear"/>
        <w:tabs>
          <w:tab w:val="clear" w:pos="720"/>
          <w:tab w:val="left" w:pos="2299" w:leader="none"/>
        </w:tabs>
        <w:spacing w:lineRule="exact" w:line="178" w:before="509" w:after="0"/>
        <w:rPr/>
      </w:pPr>
      <w:r>
        <w:rPr>
          <w:rFonts w:cs="Times New Roman"/>
          <w:color w:val="000000"/>
          <w:spacing w:val="-2"/>
          <w:sz w:val="18"/>
          <w:szCs w:val="18"/>
          <w:lang w:val="uk-UA"/>
        </w:rPr>
        <w:t>У</w:t>
      </w:r>
      <w:r>
        <w:rPr>
          <w:color w:val="000000"/>
          <w:spacing w:val="-2"/>
          <w:sz w:val="18"/>
          <w:szCs w:val="18"/>
          <w:lang w:val="uk-UA"/>
        </w:rPr>
        <w:t xml:space="preserve"> </w:t>
      </w:r>
      <w:r>
        <w:rPr>
          <w:rFonts w:cs="Times New Roman"/>
          <w:b/>
          <w:bCs/>
          <w:color w:val="000000"/>
          <w:spacing w:val="-2"/>
          <w:sz w:val="18"/>
          <w:szCs w:val="18"/>
          <w:lang w:val="uk-UA"/>
        </w:rPr>
        <w:t>ДБН</w:t>
      </w:r>
      <w:r>
        <w:rPr>
          <w:b/>
          <w:bCs/>
          <w:color w:val="000000"/>
          <w:spacing w:val="-2"/>
          <w:sz w:val="18"/>
          <w:szCs w:val="18"/>
          <w:lang w:val="uk-UA"/>
        </w:rPr>
        <w:t xml:space="preserve"> 360-92**,</w:t>
      </w:r>
      <w:r>
        <w:rPr>
          <w:b/>
          <w:bCs/>
          <w:color w:val="000000"/>
          <w:sz w:val="18"/>
          <w:szCs w:val="18"/>
          <w:lang w:val="uk-UA"/>
        </w:rPr>
        <w:tab/>
      </w:r>
      <w:r>
        <w:rPr>
          <w:rFonts w:cs="Times New Roman"/>
          <w:bCs/>
          <w:color w:val="000000"/>
          <w:spacing w:val="-6"/>
          <w:sz w:val="18"/>
          <w:szCs w:val="18"/>
          <w:lang w:val="uk-UA"/>
        </w:rPr>
        <w:t>№</w:t>
      </w:r>
      <w:r>
        <w:rPr>
          <w:bCs/>
          <w:color w:val="000000"/>
          <w:spacing w:val="-6"/>
          <w:sz w:val="18"/>
          <w:szCs w:val="18"/>
          <w:lang w:val="uk-UA"/>
        </w:rPr>
        <w:t xml:space="preserve"> 4</w:t>
      </w:r>
      <w:r>
        <w:rPr>
          <w:b/>
          <w:bCs/>
          <w:color w:val="000000"/>
          <w:spacing w:val="-6"/>
          <w:sz w:val="18"/>
          <w:szCs w:val="18"/>
          <w:lang w:val="uk-UA"/>
        </w:rPr>
        <w:t xml:space="preserve"> </w:t>
      </w:r>
      <w:r>
        <w:rPr>
          <w:color w:val="000000"/>
          <w:spacing w:val="-6"/>
          <w:sz w:val="18"/>
          <w:szCs w:val="18"/>
          <w:lang w:val="uk-UA"/>
        </w:rPr>
        <w:t xml:space="preserve">- </w:t>
      </w:r>
      <w:r>
        <w:rPr>
          <w:rFonts w:cs="Times New Roman"/>
          <w:color w:val="000000"/>
          <w:spacing w:val="-6"/>
          <w:sz w:val="18"/>
          <w:szCs w:val="18"/>
          <w:lang w:val="uk-UA"/>
        </w:rPr>
        <w:t>затверджена</w:t>
      </w:r>
      <w:r>
        <w:rPr>
          <w:color w:val="000000"/>
          <w:spacing w:val="-6"/>
          <w:sz w:val="18"/>
          <w:szCs w:val="18"/>
          <w:lang w:val="uk-UA"/>
        </w:rPr>
        <w:t xml:space="preserve"> </w:t>
      </w:r>
      <w:r>
        <w:rPr>
          <w:rFonts w:cs="Times New Roman"/>
          <w:color w:val="000000"/>
          <w:spacing w:val="-6"/>
          <w:sz w:val="18"/>
          <w:szCs w:val="18"/>
          <w:lang w:val="uk-UA"/>
        </w:rPr>
        <w:t>наказом</w:t>
      </w:r>
      <w:r>
        <w:rPr>
          <w:color w:val="000000"/>
          <w:spacing w:val="-6"/>
          <w:sz w:val="18"/>
          <w:szCs w:val="18"/>
          <w:lang w:val="uk-UA"/>
        </w:rPr>
        <w:t xml:space="preserve"> </w:t>
      </w:r>
      <w:r>
        <w:rPr>
          <w:rFonts w:cs="Times New Roman"/>
          <w:color w:val="000000"/>
          <w:spacing w:val="-6"/>
          <w:sz w:val="18"/>
          <w:szCs w:val="18"/>
          <w:lang w:val="uk-UA"/>
        </w:rPr>
        <w:t>Держкоммістобудування</w:t>
      </w:r>
      <w:r>
        <w:rPr>
          <w:color w:val="000000"/>
          <w:spacing w:val="-6"/>
          <w:sz w:val="18"/>
          <w:szCs w:val="18"/>
          <w:lang w:val="uk-UA"/>
        </w:rPr>
        <w:t xml:space="preserve"> </w:t>
      </w:r>
      <w:r>
        <w:rPr>
          <w:rFonts w:cs="Times New Roman"/>
          <w:color w:val="000000"/>
          <w:spacing w:val="-6"/>
          <w:sz w:val="18"/>
          <w:szCs w:val="18"/>
          <w:lang w:val="uk-UA"/>
        </w:rPr>
        <w:t>України</w:t>
      </w:r>
      <w:r>
        <w:rPr>
          <w:color w:val="000000"/>
          <w:spacing w:val="-6"/>
          <w:sz w:val="18"/>
          <w:szCs w:val="18"/>
          <w:lang w:val="uk-UA"/>
        </w:rPr>
        <w:t xml:space="preserve"> </w:t>
      </w:r>
      <w:r>
        <w:rPr>
          <w:rFonts w:cs="Times New Roman"/>
          <w:color w:val="000000"/>
          <w:spacing w:val="-6"/>
          <w:sz w:val="18"/>
          <w:szCs w:val="18"/>
          <w:lang w:val="uk-UA"/>
        </w:rPr>
        <w:t>від</w:t>
      </w:r>
      <w:r>
        <w:rPr>
          <w:color w:val="000000"/>
          <w:spacing w:val="-6"/>
          <w:sz w:val="18"/>
          <w:szCs w:val="18"/>
          <w:lang w:val="uk-UA"/>
        </w:rPr>
        <w:t xml:space="preserve"> 29 </w:t>
      </w:r>
      <w:r>
        <w:rPr>
          <w:rFonts w:cs="Times New Roman"/>
          <w:color w:val="000000"/>
          <w:spacing w:val="-6"/>
          <w:sz w:val="18"/>
          <w:szCs w:val="18"/>
          <w:lang w:val="uk-UA"/>
        </w:rPr>
        <w:t>квітня</w:t>
      </w:r>
      <w:r>
        <w:rPr>
          <w:color w:val="000000"/>
          <w:spacing w:val="-6"/>
          <w:sz w:val="18"/>
          <w:szCs w:val="18"/>
          <w:lang w:val="uk-UA"/>
        </w:rPr>
        <w:t xml:space="preserve"> 1996 </w:t>
      </w:r>
      <w:r>
        <w:rPr>
          <w:rFonts w:cs="Times New Roman"/>
          <w:color w:val="000000"/>
          <w:spacing w:val="-6"/>
          <w:sz w:val="18"/>
          <w:szCs w:val="18"/>
          <w:lang w:val="uk-UA"/>
        </w:rPr>
        <w:t>р</w:t>
      </w:r>
      <w:r>
        <w:rPr>
          <w:color w:val="000000"/>
          <w:spacing w:val="-6"/>
          <w:sz w:val="18"/>
          <w:szCs w:val="18"/>
          <w:lang w:val="uk-UA"/>
        </w:rPr>
        <w:t xml:space="preserve">. </w:t>
      </w:r>
      <w:r>
        <w:rPr>
          <w:rFonts w:cs="Times New Roman"/>
          <w:color w:val="000000"/>
          <w:spacing w:val="-6"/>
          <w:sz w:val="18"/>
          <w:szCs w:val="18"/>
          <w:lang w:val="uk-UA"/>
        </w:rPr>
        <w:t>№</w:t>
      </w:r>
      <w:r>
        <w:rPr>
          <w:color w:val="000000"/>
          <w:spacing w:val="-6"/>
          <w:sz w:val="18"/>
          <w:szCs w:val="18"/>
          <w:lang w:val="uk-UA"/>
        </w:rPr>
        <w:t xml:space="preserve"> 73;</w:t>
      </w:r>
    </w:p>
    <w:p>
      <w:pPr>
        <w:pStyle w:val="Normal"/>
        <w:shd w:fill="FFFFFF" w:val="clear"/>
        <w:tabs>
          <w:tab w:val="clear" w:pos="720"/>
          <w:tab w:val="left" w:pos="2294" w:leader="none"/>
        </w:tabs>
        <w:spacing w:lineRule="exact" w:line="178" w:before="5" w:after="0"/>
        <w:ind w:left="10" w:hanging="0"/>
        <w:rPr/>
      </w:pPr>
      <w:r>
        <w:rPr>
          <w:rFonts w:cs="Times New Roman"/>
          <w:color w:val="000000"/>
          <w:spacing w:val="-1"/>
          <w:sz w:val="18"/>
          <w:szCs w:val="18"/>
          <w:lang w:val="uk-UA"/>
        </w:rPr>
        <w:t>крім</w:t>
      </w:r>
      <w:r>
        <w:rPr>
          <w:color w:val="000000"/>
          <w:spacing w:val="-1"/>
          <w:sz w:val="18"/>
          <w:szCs w:val="18"/>
          <w:lang w:val="uk-UA"/>
        </w:rPr>
        <w:t xml:space="preserve"> </w:t>
      </w:r>
      <w:r>
        <w:rPr>
          <w:rFonts w:cs="Times New Roman"/>
          <w:color w:val="000000"/>
          <w:spacing w:val="-1"/>
          <w:sz w:val="18"/>
          <w:szCs w:val="18"/>
          <w:lang w:val="uk-UA"/>
        </w:rPr>
        <w:t>змін</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1, </w:t>
      </w:r>
      <w:r>
        <w:rPr>
          <w:rFonts w:cs="Times New Roman"/>
          <w:color w:val="000000"/>
          <w:spacing w:val="-1"/>
          <w:sz w:val="18"/>
          <w:szCs w:val="18"/>
          <w:lang w:val="uk-UA"/>
        </w:rPr>
        <w:t>№</w:t>
      </w:r>
      <w:r>
        <w:rPr>
          <w:color w:val="000000"/>
          <w:spacing w:val="-1"/>
          <w:sz w:val="18"/>
          <w:szCs w:val="18"/>
          <w:lang w:val="uk-UA"/>
        </w:rPr>
        <w:t xml:space="preserve"> 2, </w:t>
      </w:r>
      <w:r>
        <w:rPr>
          <w:rFonts w:cs="Times New Roman"/>
          <w:color w:val="000000"/>
          <w:spacing w:val="-1"/>
          <w:sz w:val="18"/>
          <w:szCs w:val="18"/>
          <w:lang w:val="uk-UA"/>
        </w:rPr>
        <w:t>№</w:t>
      </w:r>
      <w:r>
        <w:rPr>
          <w:color w:val="000000"/>
          <w:spacing w:val="-1"/>
          <w:sz w:val="18"/>
          <w:szCs w:val="18"/>
          <w:lang w:val="uk-UA"/>
        </w:rPr>
        <w:t xml:space="preserve"> 3,     </w:t>
      </w:r>
      <w:r>
        <w:rPr>
          <w:rFonts w:cs="Times New Roman"/>
          <w:color w:val="000000"/>
          <w:spacing w:val="-1"/>
          <w:sz w:val="18"/>
          <w:szCs w:val="18"/>
          <w:lang w:val="uk-UA"/>
        </w:rPr>
        <w:t>№</w:t>
      </w:r>
      <w:r>
        <w:rPr>
          <w:color w:val="000000"/>
          <w:spacing w:val="-1"/>
          <w:sz w:val="18"/>
          <w:szCs w:val="18"/>
          <w:lang w:val="uk-UA"/>
        </w:rPr>
        <w:t xml:space="preserve"> 5 - </w:t>
      </w:r>
      <w:r>
        <w:rPr>
          <w:rFonts w:cs="Times New Roman"/>
          <w:color w:val="000000"/>
          <w:spacing w:val="-1"/>
          <w:sz w:val="18"/>
          <w:szCs w:val="18"/>
          <w:lang w:val="uk-UA"/>
        </w:rPr>
        <w:t>затверджена</w:t>
      </w:r>
      <w:r>
        <w:rPr>
          <w:color w:val="000000"/>
          <w:spacing w:val="-1"/>
          <w:sz w:val="18"/>
          <w:szCs w:val="18"/>
          <w:lang w:val="uk-UA"/>
        </w:rPr>
        <w:t xml:space="preserve"> </w:t>
      </w:r>
      <w:r>
        <w:rPr>
          <w:rFonts w:cs="Times New Roman"/>
          <w:color w:val="000000"/>
          <w:spacing w:val="-1"/>
          <w:sz w:val="18"/>
          <w:szCs w:val="18"/>
          <w:lang w:val="uk-UA"/>
        </w:rPr>
        <w:t>наказом</w:t>
      </w:r>
      <w:r>
        <w:rPr>
          <w:color w:val="000000"/>
          <w:spacing w:val="-1"/>
          <w:sz w:val="18"/>
          <w:szCs w:val="18"/>
          <w:lang w:val="uk-UA"/>
        </w:rPr>
        <w:t xml:space="preserve"> </w:t>
      </w:r>
      <w:r>
        <w:rPr>
          <w:rFonts w:cs="Times New Roman"/>
          <w:color w:val="000000"/>
          <w:spacing w:val="-1"/>
          <w:sz w:val="18"/>
          <w:szCs w:val="18"/>
          <w:lang w:val="uk-UA"/>
        </w:rPr>
        <w:t>Держкоммістобудування</w:t>
      </w:r>
      <w:r>
        <w:rPr>
          <w:color w:val="000000"/>
          <w:spacing w:val="-1"/>
          <w:sz w:val="18"/>
          <w:szCs w:val="18"/>
          <w:lang w:val="uk-UA"/>
        </w:rPr>
        <w:t xml:space="preserve"> </w:t>
      </w:r>
      <w:r>
        <w:rPr>
          <w:rFonts w:cs="Times New Roman"/>
          <w:color w:val="000000"/>
          <w:spacing w:val="-1"/>
          <w:sz w:val="18"/>
          <w:szCs w:val="18"/>
          <w:lang w:val="uk-UA"/>
        </w:rPr>
        <w:t>України</w:t>
      </w:r>
      <w:r>
        <w:rPr>
          <w:color w:val="000000"/>
          <w:spacing w:val="-1"/>
          <w:sz w:val="18"/>
          <w:szCs w:val="18"/>
          <w:lang w:val="uk-UA"/>
        </w:rPr>
        <w:t xml:space="preserve"> </w:t>
      </w:r>
      <w:r>
        <w:rPr>
          <w:rFonts w:cs="Times New Roman"/>
          <w:color w:val="000000"/>
          <w:spacing w:val="-1"/>
          <w:sz w:val="18"/>
          <w:szCs w:val="18"/>
          <w:lang w:val="uk-UA"/>
        </w:rPr>
        <w:t>від</w:t>
      </w:r>
      <w:r>
        <w:rPr>
          <w:color w:val="000000"/>
          <w:spacing w:val="-1"/>
          <w:sz w:val="18"/>
          <w:szCs w:val="18"/>
          <w:lang w:val="uk-UA"/>
        </w:rPr>
        <w:t xml:space="preserve"> 11 </w:t>
      </w:r>
      <w:r>
        <w:rPr>
          <w:rFonts w:cs="Times New Roman"/>
          <w:color w:val="000000"/>
          <w:spacing w:val="-1"/>
          <w:sz w:val="18"/>
          <w:szCs w:val="18"/>
          <w:lang w:val="uk-UA"/>
        </w:rPr>
        <w:t>березня</w:t>
      </w:r>
      <w:r>
        <w:rPr>
          <w:color w:val="000000"/>
          <w:spacing w:val="-1"/>
          <w:sz w:val="18"/>
          <w:szCs w:val="18"/>
          <w:lang w:val="uk-UA"/>
        </w:rPr>
        <w:t xml:space="preserve"> 1997 </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33;</w:t>
        <w:br/>
      </w: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w:t>
      </w:r>
      <w:r>
        <w:rPr>
          <w:color w:val="000000"/>
          <w:sz w:val="18"/>
          <w:szCs w:val="18"/>
          <w:lang w:val="uk-UA"/>
        </w:rPr>
        <w:tab/>
      </w:r>
      <w:r>
        <w:rPr>
          <w:rFonts w:cs="Times New Roman"/>
          <w:color w:val="000000"/>
          <w:spacing w:val="-4"/>
          <w:sz w:val="18"/>
          <w:szCs w:val="18"/>
          <w:lang w:val="uk-UA"/>
        </w:rPr>
        <w:t>№</w:t>
      </w:r>
      <w:r>
        <w:rPr>
          <w:color w:val="000000"/>
          <w:spacing w:val="-4"/>
          <w:sz w:val="18"/>
          <w:szCs w:val="18"/>
          <w:lang w:val="uk-UA"/>
        </w:rPr>
        <w:t xml:space="preserve"> 6 - </w:t>
      </w:r>
      <w:r>
        <w:rPr>
          <w:rFonts w:cs="Times New Roman"/>
          <w:color w:val="000000"/>
          <w:spacing w:val="-4"/>
          <w:sz w:val="18"/>
          <w:szCs w:val="18"/>
          <w:lang w:val="uk-UA"/>
        </w:rPr>
        <w:t>затверджена</w:t>
      </w:r>
      <w:r>
        <w:rPr>
          <w:color w:val="000000"/>
          <w:spacing w:val="-4"/>
          <w:sz w:val="18"/>
          <w:szCs w:val="18"/>
          <w:lang w:val="uk-UA"/>
        </w:rPr>
        <w:t xml:space="preserve"> </w:t>
      </w:r>
      <w:r>
        <w:rPr>
          <w:rFonts w:cs="Times New Roman"/>
          <w:color w:val="000000"/>
          <w:spacing w:val="-4"/>
          <w:sz w:val="18"/>
          <w:szCs w:val="18"/>
          <w:lang w:val="uk-UA"/>
        </w:rPr>
        <w:t>наказами</w:t>
      </w:r>
      <w:r>
        <w:rPr>
          <w:color w:val="000000"/>
          <w:spacing w:val="-4"/>
          <w:sz w:val="18"/>
          <w:szCs w:val="18"/>
          <w:lang w:val="uk-UA"/>
        </w:rPr>
        <w:t xml:space="preserve"> </w:t>
      </w:r>
      <w:r>
        <w:rPr>
          <w:rFonts w:cs="Times New Roman"/>
          <w:color w:val="000000"/>
          <w:spacing w:val="-4"/>
          <w:sz w:val="18"/>
          <w:szCs w:val="18"/>
          <w:lang w:val="uk-UA"/>
        </w:rPr>
        <w:t>Держкоммістобудування</w:t>
      </w:r>
      <w:r>
        <w:rPr>
          <w:color w:val="000000"/>
          <w:spacing w:val="-4"/>
          <w:sz w:val="18"/>
          <w:szCs w:val="18"/>
          <w:lang w:val="uk-UA"/>
        </w:rPr>
        <w:t xml:space="preserve"> </w:t>
      </w:r>
      <w:r>
        <w:rPr>
          <w:rFonts w:cs="Times New Roman"/>
          <w:color w:val="000000"/>
          <w:spacing w:val="-4"/>
          <w:sz w:val="18"/>
          <w:szCs w:val="18"/>
          <w:lang w:val="uk-UA"/>
        </w:rPr>
        <w:t>України</w:t>
      </w:r>
      <w:r>
        <w:rPr>
          <w:color w:val="000000"/>
          <w:spacing w:val="-4"/>
          <w:sz w:val="18"/>
          <w:szCs w:val="18"/>
          <w:lang w:val="uk-UA"/>
        </w:rPr>
        <w:t xml:space="preserve"> </w:t>
      </w:r>
      <w:r>
        <w:rPr>
          <w:rFonts w:cs="Times New Roman"/>
          <w:color w:val="000000"/>
          <w:spacing w:val="-4"/>
          <w:sz w:val="18"/>
          <w:szCs w:val="18"/>
          <w:lang w:val="uk-UA"/>
        </w:rPr>
        <w:t>від</w:t>
      </w:r>
      <w:r>
        <w:rPr>
          <w:color w:val="000000"/>
          <w:spacing w:val="-4"/>
          <w:sz w:val="18"/>
          <w:szCs w:val="18"/>
          <w:lang w:val="uk-UA"/>
        </w:rPr>
        <w:t xml:space="preserve"> 25 </w:t>
      </w:r>
      <w:r>
        <w:rPr>
          <w:rFonts w:cs="Times New Roman"/>
          <w:color w:val="000000"/>
          <w:spacing w:val="-4"/>
          <w:sz w:val="18"/>
          <w:szCs w:val="18"/>
          <w:lang w:val="uk-UA"/>
        </w:rPr>
        <w:t>вересня</w:t>
      </w:r>
      <w:r>
        <w:rPr>
          <w:color w:val="000000"/>
          <w:spacing w:val="-4"/>
          <w:sz w:val="18"/>
          <w:szCs w:val="18"/>
          <w:lang w:val="uk-UA"/>
        </w:rPr>
        <w:t xml:space="preserve"> 1997 </w:t>
      </w:r>
      <w:r>
        <w:rPr>
          <w:rFonts w:cs="Times New Roman"/>
          <w:color w:val="000000"/>
          <w:spacing w:val="-4"/>
          <w:sz w:val="18"/>
          <w:szCs w:val="18"/>
          <w:lang w:val="uk-UA"/>
        </w:rPr>
        <w:t>р</w:t>
      </w:r>
      <w:r>
        <w:rPr>
          <w:color w:val="000000"/>
          <w:spacing w:val="-4"/>
          <w:sz w:val="18"/>
          <w:szCs w:val="18"/>
          <w:lang w:val="uk-UA"/>
        </w:rPr>
        <w:t xml:space="preserve">. </w:t>
      </w:r>
      <w:r>
        <w:rPr>
          <w:rFonts w:cs="Times New Roman"/>
          <w:color w:val="000000"/>
          <w:spacing w:val="-4"/>
          <w:sz w:val="18"/>
          <w:szCs w:val="18"/>
          <w:lang w:val="uk-UA"/>
        </w:rPr>
        <w:t>№</w:t>
      </w:r>
      <w:r>
        <w:rPr>
          <w:color w:val="000000"/>
          <w:spacing w:val="-4"/>
          <w:sz w:val="18"/>
          <w:szCs w:val="18"/>
          <w:lang w:val="uk-UA"/>
        </w:rPr>
        <w:t xml:space="preserve"> 164</w:t>
      </w:r>
    </w:p>
    <w:p>
      <w:pPr>
        <w:pStyle w:val="Normal"/>
        <w:shd w:fill="FFFFFF" w:val="clear"/>
        <w:spacing w:lineRule="exact" w:line="178"/>
        <w:ind w:left="2832" w:hanging="0"/>
        <w:rPr/>
      </w:pPr>
      <w:r>
        <w:rPr>
          <w:rFonts w:cs="Times New Roman"/>
          <w:color w:val="000000"/>
          <w:spacing w:val="1"/>
          <w:sz w:val="18"/>
          <w:szCs w:val="18"/>
          <w:lang w:val="uk-UA"/>
        </w:rPr>
        <w:t>та</w:t>
      </w:r>
      <w:r>
        <w:rPr>
          <w:color w:val="000000"/>
          <w:spacing w:val="1"/>
          <w:sz w:val="18"/>
          <w:szCs w:val="18"/>
          <w:lang w:val="uk-UA"/>
        </w:rPr>
        <w:t xml:space="preserve"> </w:t>
      </w:r>
      <w:r>
        <w:rPr>
          <w:rFonts w:cs="Times New Roman"/>
          <w:color w:val="000000"/>
          <w:spacing w:val="1"/>
          <w:sz w:val="18"/>
          <w:szCs w:val="18"/>
          <w:lang w:val="uk-UA"/>
        </w:rPr>
        <w:t>Держбуду</w:t>
      </w:r>
      <w:r>
        <w:rPr>
          <w:color w:val="000000"/>
          <w:spacing w:val="1"/>
          <w:sz w:val="18"/>
          <w:szCs w:val="18"/>
          <w:lang w:val="uk-UA"/>
        </w:rPr>
        <w:t xml:space="preserve"> </w:t>
      </w:r>
      <w:r>
        <w:rPr>
          <w:rFonts w:cs="Times New Roman"/>
          <w:color w:val="000000"/>
          <w:spacing w:val="1"/>
          <w:sz w:val="18"/>
          <w:szCs w:val="18"/>
          <w:lang w:val="uk-UA"/>
        </w:rPr>
        <w:t>України</w:t>
      </w:r>
      <w:r>
        <w:rPr>
          <w:color w:val="000000"/>
          <w:spacing w:val="1"/>
          <w:sz w:val="18"/>
          <w:szCs w:val="18"/>
          <w:lang w:val="uk-UA"/>
        </w:rPr>
        <w:t xml:space="preserve"> </w:t>
      </w:r>
      <w:r>
        <w:rPr>
          <w:rFonts w:cs="Times New Roman"/>
          <w:color w:val="000000"/>
          <w:spacing w:val="1"/>
          <w:sz w:val="18"/>
          <w:szCs w:val="18"/>
          <w:lang w:val="uk-UA"/>
        </w:rPr>
        <w:t>від</w:t>
      </w:r>
      <w:r>
        <w:rPr>
          <w:color w:val="000000"/>
          <w:spacing w:val="1"/>
          <w:sz w:val="18"/>
          <w:szCs w:val="18"/>
          <w:lang w:val="uk-UA"/>
        </w:rPr>
        <w:t xml:space="preserve"> 25 </w:t>
      </w:r>
      <w:r>
        <w:rPr>
          <w:rFonts w:cs="Times New Roman"/>
          <w:color w:val="000000"/>
          <w:spacing w:val="1"/>
          <w:sz w:val="18"/>
          <w:szCs w:val="18"/>
          <w:lang w:val="uk-UA"/>
        </w:rPr>
        <w:t>листопада</w:t>
      </w:r>
      <w:r>
        <w:rPr>
          <w:color w:val="000000"/>
          <w:spacing w:val="1"/>
          <w:sz w:val="18"/>
          <w:szCs w:val="18"/>
          <w:lang w:val="uk-UA"/>
        </w:rPr>
        <w:t xml:space="preserve"> 1997 </w:t>
      </w:r>
      <w:r>
        <w:rPr>
          <w:rFonts w:cs="Times New Roman"/>
          <w:color w:val="000000"/>
          <w:spacing w:val="1"/>
          <w:sz w:val="18"/>
          <w:szCs w:val="18"/>
          <w:lang w:val="uk-UA"/>
        </w:rPr>
        <w:t>р</w:t>
      </w:r>
      <w:r>
        <w:rPr>
          <w:color w:val="000000"/>
          <w:spacing w:val="1"/>
          <w:sz w:val="18"/>
          <w:szCs w:val="18"/>
          <w:lang w:val="uk-UA"/>
        </w:rPr>
        <w:t xml:space="preserve">. </w:t>
      </w:r>
      <w:r>
        <w:rPr>
          <w:rFonts w:cs="Times New Roman"/>
          <w:color w:val="000000"/>
          <w:spacing w:val="1"/>
          <w:sz w:val="18"/>
          <w:szCs w:val="18"/>
          <w:lang w:val="uk-UA"/>
        </w:rPr>
        <w:t>№</w:t>
      </w:r>
      <w:r>
        <w:rPr>
          <w:color w:val="000000"/>
          <w:spacing w:val="1"/>
          <w:sz w:val="18"/>
          <w:szCs w:val="18"/>
          <w:lang w:val="uk-UA"/>
        </w:rPr>
        <w:t xml:space="preserve"> 29;</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7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2 </w:t>
      </w:r>
      <w:r>
        <w:rPr>
          <w:rFonts w:cs="Times New Roman"/>
          <w:color w:val="000000"/>
          <w:spacing w:val="2"/>
          <w:sz w:val="18"/>
          <w:szCs w:val="18"/>
          <w:lang w:val="uk-UA"/>
        </w:rPr>
        <w:t>лютого</w:t>
      </w:r>
      <w:r>
        <w:rPr>
          <w:color w:val="000000"/>
          <w:spacing w:val="2"/>
          <w:sz w:val="18"/>
          <w:szCs w:val="18"/>
          <w:lang w:val="uk-UA"/>
        </w:rPr>
        <w:t xml:space="preserve"> 1999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1 ;</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8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6 </w:t>
      </w:r>
      <w:r>
        <w:rPr>
          <w:rFonts w:cs="Times New Roman"/>
          <w:color w:val="000000"/>
          <w:spacing w:val="2"/>
          <w:sz w:val="18"/>
          <w:szCs w:val="18"/>
          <w:lang w:val="uk-UA"/>
        </w:rPr>
        <w:t>вересня</w:t>
      </w:r>
      <w:r>
        <w:rPr>
          <w:color w:val="000000"/>
          <w:spacing w:val="2"/>
          <w:sz w:val="18"/>
          <w:szCs w:val="18"/>
          <w:lang w:val="uk-UA"/>
        </w:rPr>
        <w:t xml:space="preserve"> 1999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227;</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9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1 </w:t>
      </w:r>
      <w:r>
        <w:rPr>
          <w:rFonts w:cs="Times New Roman"/>
          <w:color w:val="000000"/>
          <w:spacing w:val="2"/>
          <w:sz w:val="18"/>
          <w:szCs w:val="18"/>
          <w:lang w:val="uk-UA"/>
        </w:rPr>
        <w:t>квітня</w:t>
      </w:r>
      <w:r>
        <w:rPr>
          <w:color w:val="000000"/>
          <w:spacing w:val="2"/>
          <w:sz w:val="18"/>
          <w:szCs w:val="18"/>
          <w:lang w:val="uk-UA"/>
        </w:rPr>
        <w:t xml:space="preserve"> 2001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89;</w:t>
      </w:r>
    </w:p>
    <w:p>
      <w:pPr>
        <w:pStyle w:val="Normal"/>
        <w:shd w:fill="FFFFFF" w:val="clear"/>
        <w:spacing w:lineRule="exact" w:line="178"/>
        <w:ind w:left="2294" w:hanging="0"/>
        <w:rPr/>
      </w:pPr>
      <w:r>
        <w:rPr>
          <w:rFonts w:cs="Times New Roman"/>
          <w:color w:val="000000"/>
          <w:spacing w:val="2"/>
          <w:sz w:val="18"/>
          <w:szCs w:val="18"/>
          <w:lang w:val="uk-UA"/>
        </w:rPr>
        <w:t>№</w:t>
      </w:r>
      <w:r>
        <w:rPr>
          <w:rFonts w:eastAsia="Arial"/>
          <w:color w:val="000000"/>
          <w:spacing w:val="2"/>
          <w:sz w:val="18"/>
          <w:szCs w:val="18"/>
          <w:lang w:val="uk-UA"/>
        </w:rPr>
        <w:t xml:space="preserve"> </w:t>
      </w:r>
      <w:r>
        <w:rPr>
          <w:color w:val="000000"/>
          <w:spacing w:val="2"/>
          <w:sz w:val="18"/>
          <w:szCs w:val="18"/>
          <w:lang w:val="uk-UA"/>
        </w:rPr>
        <w:t xml:space="preserve">10 - </w:t>
      </w:r>
      <w:r>
        <w:rPr>
          <w:rFonts w:cs="Times New Roman"/>
          <w:color w:val="000000"/>
          <w:spacing w:val="2"/>
          <w:sz w:val="18"/>
          <w:szCs w:val="18"/>
          <w:lang w:val="uk-UA"/>
        </w:rPr>
        <w:t>затверджена</w:t>
      </w:r>
      <w:r>
        <w:rPr>
          <w:color w:val="000000"/>
          <w:spacing w:val="2"/>
          <w:sz w:val="18"/>
          <w:szCs w:val="18"/>
          <w:lang w:val="uk-UA"/>
        </w:rPr>
        <w:t xml:space="preserve"> </w:t>
      </w:r>
      <w:r>
        <w:rPr>
          <w:rFonts w:cs="Times New Roman"/>
          <w:color w:val="000000"/>
          <w:spacing w:val="2"/>
          <w:sz w:val="18"/>
          <w:szCs w:val="18"/>
          <w:lang w:val="uk-UA"/>
        </w:rPr>
        <w:t>наказом</w:t>
      </w:r>
      <w:r>
        <w:rPr>
          <w:color w:val="000000"/>
          <w:spacing w:val="2"/>
          <w:sz w:val="18"/>
          <w:szCs w:val="18"/>
          <w:lang w:val="uk-UA"/>
        </w:rPr>
        <w:t xml:space="preserve"> </w:t>
      </w:r>
      <w:r>
        <w:rPr>
          <w:rFonts w:cs="Times New Roman"/>
          <w:color w:val="000000"/>
          <w:spacing w:val="2"/>
          <w:sz w:val="18"/>
          <w:szCs w:val="18"/>
          <w:lang w:val="uk-UA"/>
        </w:rPr>
        <w:t>Держбуду</w:t>
      </w:r>
      <w:r>
        <w:rPr>
          <w:color w:val="000000"/>
          <w:spacing w:val="2"/>
          <w:sz w:val="18"/>
          <w:szCs w:val="18"/>
          <w:lang w:val="uk-UA"/>
        </w:rPr>
        <w:t xml:space="preserve"> </w:t>
      </w:r>
      <w:r>
        <w:rPr>
          <w:rFonts w:cs="Times New Roman"/>
          <w:color w:val="000000"/>
          <w:spacing w:val="2"/>
          <w:sz w:val="18"/>
          <w:szCs w:val="18"/>
          <w:lang w:val="uk-UA"/>
        </w:rPr>
        <w:t>України</w:t>
      </w:r>
      <w:r>
        <w:rPr>
          <w:color w:val="000000"/>
          <w:spacing w:val="2"/>
          <w:sz w:val="18"/>
          <w:szCs w:val="18"/>
          <w:lang w:val="uk-UA"/>
        </w:rPr>
        <w:t xml:space="preserve"> </w:t>
      </w:r>
      <w:r>
        <w:rPr>
          <w:rFonts w:cs="Times New Roman"/>
          <w:color w:val="000000"/>
          <w:spacing w:val="2"/>
          <w:sz w:val="18"/>
          <w:szCs w:val="18"/>
          <w:lang w:val="uk-UA"/>
        </w:rPr>
        <w:t>від</w:t>
      </w:r>
      <w:r>
        <w:rPr>
          <w:color w:val="000000"/>
          <w:spacing w:val="2"/>
          <w:sz w:val="18"/>
          <w:szCs w:val="18"/>
          <w:lang w:val="uk-UA"/>
        </w:rPr>
        <w:t xml:space="preserve"> 18 </w:t>
      </w:r>
      <w:r>
        <w:rPr>
          <w:rFonts w:cs="Times New Roman"/>
          <w:color w:val="000000"/>
          <w:spacing w:val="2"/>
          <w:sz w:val="18"/>
          <w:szCs w:val="18"/>
          <w:lang w:val="uk-UA"/>
        </w:rPr>
        <w:t>липня</w:t>
      </w:r>
      <w:r>
        <w:rPr>
          <w:color w:val="000000"/>
          <w:spacing w:val="2"/>
          <w:sz w:val="18"/>
          <w:szCs w:val="18"/>
          <w:lang w:val="uk-UA"/>
        </w:rPr>
        <w:t xml:space="preserve"> 2001 </w:t>
      </w:r>
      <w:r>
        <w:rPr>
          <w:rFonts w:cs="Times New Roman"/>
          <w:color w:val="000000"/>
          <w:spacing w:val="2"/>
          <w:sz w:val="18"/>
          <w:szCs w:val="18"/>
          <w:lang w:val="uk-UA"/>
        </w:rPr>
        <w:t>р</w:t>
      </w:r>
      <w:r>
        <w:rPr>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145.</w:t>
      </w:r>
    </w:p>
    <w:p>
      <w:pPr>
        <w:pStyle w:val="Normal"/>
        <w:shd w:fill="FFFFFF" w:val="clear"/>
        <w:spacing w:lineRule="exact" w:line="173" w:before="235" w:after="0"/>
        <w:ind w:left="2285" w:hanging="0"/>
        <w:rPr/>
      </w:pPr>
      <w:r>
        <w:rPr>
          <w:rFonts w:cs="Times New Roman"/>
          <w:color w:val="000000"/>
          <w:spacing w:val="2"/>
          <w:sz w:val="18"/>
          <w:szCs w:val="18"/>
          <w:lang w:val="uk-UA"/>
        </w:rPr>
        <w:t>Пункти</w:t>
      </w:r>
      <w:r>
        <w:rPr>
          <w:color w:val="000000"/>
          <w:spacing w:val="2"/>
          <w:sz w:val="18"/>
          <w:szCs w:val="18"/>
          <w:lang w:val="uk-UA"/>
        </w:rPr>
        <w:t xml:space="preserve">, </w:t>
      </w:r>
      <w:r>
        <w:rPr>
          <w:rFonts w:cs="Times New Roman"/>
          <w:color w:val="000000"/>
          <w:spacing w:val="2"/>
          <w:sz w:val="18"/>
          <w:szCs w:val="18"/>
          <w:lang w:val="uk-UA"/>
        </w:rPr>
        <w:t>таблиці</w:t>
      </w:r>
      <w:r>
        <w:rPr>
          <w:color w:val="000000"/>
          <w:spacing w:val="2"/>
          <w:sz w:val="18"/>
          <w:szCs w:val="18"/>
          <w:lang w:val="uk-UA"/>
        </w:rPr>
        <w:t xml:space="preserve">, </w:t>
      </w:r>
      <w:r>
        <w:rPr>
          <w:rFonts w:cs="Times New Roman"/>
          <w:color w:val="000000"/>
          <w:spacing w:val="2"/>
          <w:sz w:val="18"/>
          <w:szCs w:val="18"/>
          <w:lang w:val="uk-UA"/>
        </w:rPr>
        <w:t>примітки</w:t>
      </w:r>
      <w:r>
        <w:rPr>
          <w:color w:val="000000"/>
          <w:spacing w:val="2"/>
          <w:sz w:val="18"/>
          <w:szCs w:val="18"/>
          <w:lang w:val="uk-UA"/>
        </w:rPr>
        <w:t xml:space="preserve"> </w:t>
      </w:r>
      <w:r>
        <w:rPr>
          <w:rFonts w:cs="Times New Roman"/>
          <w:color w:val="000000"/>
          <w:spacing w:val="2"/>
          <w:sz w:val="18"/>
          <w:szCs w:val="18"/>
          <w:lang w:val="uk-UA"/>
        </w:rPr>
        <w:t>і</w:t>
      </w:r>
      <w:r>
        <w:rPr>
          <w:color w:val="000000"/>
          <w:spacing w:val="2"/>
          <w:sz w:val="18"/>
          <w:szCs w:val="18"/>
          <w:lang w:val="uk-UA"/>
        </w:rPr>
        <w:t xml:space="preserve"> </w:t>
      </w:r>
      <w:r>
        <w:rPr>
          <w:rFonts w:cs="Times New Roman"/>
          <w:color w:val="000000"/>
          <w:spacing w:val="2"/>
          <w:sz w:val="18"/>
          <w:szCs w:val="18"/>
          <w:lang w:val="uk-UA"/>
        </w:rPr>
        <w:t>додатки</w:t>
      </w:r>
      <w:r>
        <w:rPr>
          <w:color w:val="000000"/>
          <w:spacing w:val="2"/>
          <w:sz w:val="18"/>
          <w:szCs w:val="18"/>
          <w:lang w:val="uk-UA"/>
        </w:rPr>
        <w:t xml:space="preserve">, </w:t>
      </w:r>
      <w:r>
        <w:rPr>
          <w:rFonts w:cs="Times New Roman"/>
          <w:color w:val="000000"/>
          <w:spacing w:val="2"/>
          <w:sz w:val="18"/>
          <w:szCs w:val="18"/>
          <w:lang w:val="uk-UA"/>
        </w:rPr>
        <w:t>в</w:t>
      </w:r>
      <w:r>
        <w:rPr>
          <w:color w:val="000000"/>
          <w:spacing w:val="2"/>
          <w:sz w:val="18"/>
          <w:szCs w:val="18"/>
          <w:lang w:val="uk-UA"/>
        </w:rPr>
        <w:t xml:space="preserve"> </w:t>
      </w:r>
      <w:r>
        <w:rPr>
          <w:rFonts w:cs="Times New Roman"/>
          <w:color w:val="000000"/>
          <w:spacing w:val="2"/>
          <w:sz w:val="18"/>
          <w:szCs w:val="18"/>
          <w:lang w:val="uk-UA"/>
        </w:rPr>
        <w:t>які</w:t>
      </w:r>
      <w:r>
        <w:rPr>
          <w:color w:val="000000"/>
          <w:spacing w:val="2"/>
          <w:sz w:val="18"/>
          <w:szCs w:val="18"/>
          <w:lang w:val="uk-UA"/>
        </w:rPr>
        <w:t xml:space="preserve"> </w:t>
      </w:r>
      <w:r>
        <w:rPr>
          <w:rFonts w:cs="Times New Roman"/>
          <w:color w:val="000000"/>
          <w:spacing w:val="2"/>
          <w:sz w:val="18"/>
          <w:szCs w:val="18"/>
          <w:lang w:val="uk-UA"/>
        </w:rPr>
        <w:t>внесені</w:t>
      </w:r>
      <w:r>
        <w:rPr>
          <w:color w:val="000000"/>
          <w:spacing w:val="2"/>
          <w:sz w:val="18"/>
          <w:szCs w:val="18"/>
          <w:lang w:val="uk-UA"/>
        </w:rPr>
        <w:t xml:space="preserve"> </w:t>
      </w:r>
      <w:r>
        <w:rPr>
          <w:rFonts w:cs="Times New Roman"/>
          <w:color w:val="000000"/>
          <w:spacing w:val="2"/>
          <w:sz w:val="18"/>
          <w:szCs w:val="18"/>
          <w:lang w:val="uk-UA"/>
        </w:rPr>
        <w:t>зміни</w:t>
      </w:r>
      <w:r>
        <w:rPr>
          <w:color w:val="000000"/>
          <w:spacing w:val="2"/>
          <w:sz w:val="18"/>
          <w:szCs w:val="18"/>
          <w:lang w:val="uk-UA"/>
        </w:rPr>
        <w:t xml:space="preserve"> </w:t>
      </w:r>
      <w:r>
        <w:rPr>
          <w:rFonts w:cs="Times New Roman"/>
          <w:color w:val="000000"/>
          <w:spacing w:val="2"/>
          <w:sz w:val="18"/>
          <w:szCs w:val="18"/>
          <w:lang w:val="uk-UA"/>
        </w:rPr>
        <w:t>або</w:t>
      </w:r>
      <w:r>
        <w:rPr>
          <w:color w:val="000000"/>
          <w:spacing w:val="2"/>
          <w:sz w:val="18"/>
          <w:szCs w:val="18"/>
          <w:lang w:val="uk-UA"/>
        </w:rPr>
        <w:t xml:space="preserve"> </w:t>
      </w:r>
      <w:r>
        <w:rPr>
          <w:rFonts w:cs="Times New Roman"/>
          <w:color w:val="000000"/>
          <w:spacing w:val="2"/>
          <w:sz w:val="18"/>
          <w:szCs w:val="18"/>
          <w:lang w:val="uk-UA"/>
        </w:rPr>
        <w:t>якими</w:t>
      </w:r>
      <w:r>
        <w:rPr>
          <w:color w:val="000000"/>
          <w:spacing w:val="2"/>
          <w:sz w:val="18"/>
          <w:szCs w:val="18"/>
          <w:lang w:val="uk-UA"/>
        </w:rPr>
        <w:t xml:space="preserve"> </w:t>
      </w:r>
      <w:r>
        <w:rPr>
          <w:rFonts w:cs="Times New Roman"/>
          <w:color w:val="000000"/>
          <w:spacing w:val="2"/>
          <w:sz w:val="18"/>
          <w:szCs w:val="18"/>
          <w:lang w:val="uk-UA"/>
        </w:rPr>
        <w:t>доповнений</w:t>
      </w:r>
      <w:r>
        <w:rPr>
          <w:color w:val="000000"/>
          <w:spacing w:val="2"/>
          <w:sz w:val="18"/>
          <w:szCs w:val="18"/>
          <w:lang w:val="uk-UA"/>
        </w:rPr>
        <w:t xml:space="preserve"> </w:t>
      </w:r>
      <w:r>
        <w:rPr>
          <w:rFonts w:cs="Times New Roman"/>
          <w:color w:val="000000"/>
          <w:spacing w:val="2"/>
          <w:sz w:val="18"/>
          <w:szCs w:val="18"/>
          <w:lang w:val="uk-UA"/>
        </w:rPr>
        <w:t>текст Норм</w:t>
      </w:r>
      <w:r>
        <w:rPr>
          <w:color w:val="000000"/>
          <w:spacing w:val="2"/>
          <w:sz w:val="18"/>
          <w:szCs w:val="18"/>
          <w:lang w:val="uk-UA"/>
        </w:rPr>
        <w:t xml:space="preserve"> </w:t>
      </w:r>
      <w:r>
        <w:rPr>
          <w:b/>
          <w:bCs/>
          <w:color w:val="000000"/>
          <w:spacing w:val="2"/>
          <w:sz w:val="18"/>
          <w:szCs w:val="18"/>
          <w:lang w:val="uk-UA"/>
        </w:rPr>
        <w:t>(</w:t>
      </w:r>
      <w:r>
        <w:rPr>
          <w:rFonts w:cs="Times New Roman"/>
          <w:b/>
          <w:bCs/>
          <w:color w:val="000000"/>
          <w:spacing w:val="2"/>
          <w:sz w:val="18"/>
          <w:szCs w:val="18"/>
          <w:lang w:val="uk-UA"/>
        </w:rPr>
        <w:t>зміни</w:t>
      </w:r>
      <w:r>
        <w:rPr>
          <w:b/>
          <w:bCs/>
          <w:color w:val="000000"/>
          <w:spacing w:val="2"/>
          <w:sz w:val="18"/>
          <w:szCs w:val="18"/>
          <w:lang w:val="uk-UA"/>
        </w:rPr>
        <w:t xml:space="preserve"> </w:t>
      </w:r>
      <w:r>
        <w:rPr>
          <w:rFonts w:cs="Times New Roman"/>
          <w:color w:val="000000"/>
          <w:spacing w:val="2"/>
          <w:sz w:val="18"/>
          <w:szCs w:val="18"/>
          <w:lang w:val="uk-UA"/>
        </w:rPr>
        <w:t>№</w:t>
      </w:r>
      <w:r>
        <w:rPr>
          <w:color w:val="000000"/>
          <w:spacing w:val="2"/>
          <w:sz w:val="18"/>
          <w:szCs w:val="18"/>
          <w:lang w:val="uk-UA"/>
        </w:rPr>
        <w:t xml:space="preserve"> 1 + </w:t>
      </w:r>
      <w:r>
        <w:rPr>
          <w:rFonts w:cs="Times New Roman"/>
          <w:color w:val="000000"/>
          <w:spacing w:val="2"/>
          <w:sz w:val="18"/>
          <w:szCs w:val="18"/>
          <w:lang w:val="uk-UA"/>
        </w:rPr>
        <w:t>№</w:t>
      </w:r>
      <w:r>
        <w:rPr>
          <w:color w:val="000000"/>
          <w:spacing w:val="2"/>
          <w:sz w:val="18"/>
          <w:szCs w:val="18"/>
          <w:lang w:val="uk-UA"/>
        </w:rPr>
        <w:t xml:space="preserve"> 10), </w:t>
      </w:r>
      <w:r>
        <w:rPr>
          <w:rFonts w:cs="Times New Roman"/>
          <w:color w:val="000000"/>
          <w:spacing w:val="2"/>
          <w:sz w:val="18"/>
          <w:szCs w:val="18"/>
          <w:lang w:val="uk-UA"/>
        </w:rPr>
        <w:t>позначені</w:t>
      </w:r>
      <w:r>
        <w:rPr>
          <w:color w:val="000000"/>
          <w:spacing w:val="2"/>
          <w:sz w:val="18"/>
          <w:szCs w:val="18"/>
          <w:lang w:val="uk-UA"/>
        </w:rPr>
        <w:t xml:space="preserve"> </w:t>
      </w:r>
      <w:r>
        <w:rPr>
          <w:rFonts w:cs="Times New Roman"/>
          <w:color w:val="000000"/>
          <w:spacing w:val="2"/>
          <w:sz w:val="18"/>
          <w:szCs w:val="18"/>
          <w:lang w:val="uk-UA"/>
        </w:rPr>
        <w:t>зірочкою</w:t>
      </w:r>
      <w:r>
        <w:rPr>
          <w:color w:val="000000"/>
          <w:spacing w:val="2"/>
          <w:sz w:val="18"/>
          <w:szCs w:val="18"/>
          <w:lang w:val="uk-UA"/>
        </w:rPr>
        <w:t>: *.</w:t>
      </w:r>
    </w:p>
    <w:p>
      <w:pPr>
        <w:pStyle w:val="Normal"/>
        <w:shd w:fill="FFFFFF" w:val="clear"/>
        <w:spacing w:before="307" w:after="0"/>
        <w:ind w:left="432" w:hanging="0"/>
        <w:rPr>
          <w:color w:val="000000"/>
          <w:spacing w:val="4"/>
          <w:lang w:val="uk-UA"/>
        </w:rPr>
      </w:pPr>
      <w:r>
        <w:rPr>
          <w:color w:val="000000"/>
          <w:spacing w:val="4"/>
          <w:lang w:val="uk-UA"/>
        </w:rPr>
        <w:t>З виданням ДБН 360-92** припиняється розповсюдження ДБН 360-92*.</w:t>
      </w:r>
    </w:p>
    <w:p>
      <w:pPr>
        <w:pStyle w:val="Normal"/>
        <w:shd w:fill="FFFFFF" w:val="clear"/>
        <w:spacing w:before="456" w:after="0"/>
        <w:ind w:left="3619" w:hanging="0"/>
        <w:rPr/>
      </w:pPr>
      <w:r>
        <w:rPr>
          <w:color w:val="000000"/>
          <w:spacing w:val="-4"/>
          <w:lang w:val="uk-UA"/>
        </w:rPr>
        <w:t xml:space="preserve">ДБН 360-92** пройшов експертизу ТК "Будтехнормування" </w:t>
      </w:r>
      <w:r>
        <w:rPr>
          <w:color w:val="000000"/>
          <w:spacing w:val="-3"/>
          <w:lang w:val="uk-UA"/>
        </w:rPr>
        <w:t>(акт від 19 квітня 2002 р.)</w:t>
      </w:r>
    </w:p>
    <w:p>
      <w:pPr>
        <w:pStyle w:val="Normal"/>
        <w:shd w:fill="FFFFFF" w:val="clear"/>
        <w:ind w:left="7075" w:hanging="0"/>
        <w:rPr>
          <w:color w:val="000000"/>
          <w:spacing w:val="-3"/>
          <w:sz w:val="24"/>
          <w:szCs w:val="24"/>
          <w:lang w:val="uk-UA"/>
        </w:rPr>
      </w:pPr>
      <w:r>
        <w:rPr>
          <w:color w:val="000000"/>
          <w:spacing w:val="-3"/>
          <w:sz w:val="24"/>
          <w:szCs w:val="24"/>
          <w:lang w:val="uk-UA"/>
        </w:rPr>
      </w:r>
    </w:p>
    <w:p>
      <w:pPr>
        <w:pStyle w:val="Normal"/>
        <w:shd w:fill="FFFFFF" w:val="clear"/>
        <w:ind w:left="426" w:hanging="0"/>
        <w:rPr/>
      </w:pPr>
      <w:r>
        <w:rPr>
          <w:b/>
          <w:bCs/>
          <w:i/>
          <w:color w:val="000000"/>
          <w:spacing w:val="-4"/>
          <w:lang w:val="uk-UA"/>
        </w:rPr>
        <w:t>(</w:t>
      </w:r>
      <w:r>
        <w:rPr>
          <w:b/>
          <w:i/>
        </w:rPr>
        <w:t>В частині споруд транспорту замінений ДБН В.2.3-5-2001 )</w:t>
      </w:r>
    </w:p>
    <w:p>
      <w:pPr>
        <w:pStyle w:val="Normal"/>
        <w:shd w:fill="FFFFFF" w:val="clear"/>
        <w:spacing w:before="1022" w:after="0"/>
        <w:ind w:left="5" w:hanging="0"/>
        <w:jc w:val="center"/>
        <w:rPr>
          <w:b/>
          <w:b/>
          <w:bCs/>
          <w:color w:val="000000"/>
          <w:spacing w:val="-4"/>
          <w:lang w:val="uk-UA"/>
        </w:rPr>
      </w:pPr>
      <w:r>
        <w:rPr>
          <w:rFonts w:cs="Times New Roman"/>
          <w:b/>
          <w:bCs/>
          <w:color w:val="000000"/>
          <w:spacing w:val="-4"/>
          <w:lang w:val="uk-UA"/>
        </w:rPr>
        <w:t>Укрархбудінформ</w:t>
      </w:r>
      <w:r>
        <w:rPr>
          <w:b/>
          <w:bCs/>
          <w:color w:val="000000"/>
          <w:spacing w:val="-4"/>
          <w:lang w:val="uk-UA"/>
        </w:rPr>
        <w:t>, 2002</w:t>
      </w:r>
      <w:r>
        <w:br w:type="page"/>
      </w:r>
    </w:p>
    <w:p>
      <w:pPr>
        <w:pStyle w:val="Normal"/>
        <w:ind w:firstLine="720"/>
        <w:rPr/>
      </w:pPr>
      <w:r>
        <w:rPr/>
        <w:t xml:space="preserve">Державні будівельні норми "Містобудування. Планування і забудова міських і сільських поселень" поширюються на проектування нових і реконструкцію існуючих міських і сільських поселень України. </w:t>
      </w:r>
    </w:p>
    <w:p>
      <w:pPr>
        <w:pStyle w:val="Normal"/>
        <w:ind w:firstLine="720"/>
        <w:rPr/>
      </w:pPr>
      <w:r>
        <w:rPr/>
        <w:t xml:space="preserve">Ці норми обов'язкові для органів державного управління, місцевого і регіонального самоуправління підприємств і установ незалежно від форм власності та відомчого підпорядкування, громадських об'єднань і громадян, які здійснюють проектування, будівництво і благоустрій на території міських і сільських поселень. </w:t>
      </w:r>
    </w:p>
    <w:p>
      <w:pPr>
        <w:pStyle w:val="Normal"/>
        <w:ind w:firstLine="720"/>
        <w:rPr/>
      </w:pPr>
      <w:r>
        <w:rPr/>
        <w:t xml:space="preserve">Дані норми розраховані на перехідний період - до розробки загальної концепції нормативної бази України в галузі містобудування і капітального будівництва. </w:t>
      </w:r>
    </w:p>
    <w:p>
      <w:pPr>
        <w:pStyle w:val="Normal"/>
        <w:ind w:firstLine="720"/>
        <w:rPr/>
      </w:pPr>
      <w:r>
        <w:rPr/>
        <w:t xml:space="preserve">При проектуванні поселень України поряд з положеннями цих норм слід також керуватися СанПіНом "Планування і забудова населених місць України", ДБН Б.2.4-1-94 "Планування і забудова сільських поселень", вимогами інших чинних нормативно-інструктивних документів. </w:t>
      </w:r>
    </w:p>
    <w:p>
      <w:pPr>
        <w:pStyle w:val="Normal"/>
        <w:rPr/>
      </w:pPr>
      <w:r>
        <w:rPr/>
      </w:r>
    </w:p>
    <w:p>
      <w:pPr>
        <w:pStyle w:val="Normal"/>
        <w:jc w:val="center"/>
        <w:rPr>
          <w:b/>
          <w:b/>
        </w:rPr>
      </w:pPr>
      <w:r>
        <w:rPr>
          <w:b/>
        </w:rPr>
        <w:t>1 Загальні Положення</w:t>
      </w:r>
    </w:p>
    <w:p>
      <w:pPr>
        <w:pStyle w:val="Normal"/>
        <w:rPr>
          <w:b/>
          <w:b/>
        </w:rPr>
      </w:pPr>
      <w:r>
        <w:rPr>
          <w:b/>
        </w:rPr>
      </w:r>
    </w:p>
    <w:p>
      <w:pPr>
        <w:pStyle w:val="Normal"/>
        <w:rPr/>
      </w:pPr>
      <w:r>
        <w:rPr/>
        <w:t xml:space="preserve">1.1 Проектування міських і сільських поселень повинне ґрунтуватися на законах України, які мають основне значення для містобудування, і регіональних програмах щодо вирішення найважливіших соціальних, екологічних та економічних проблем. </w:t>
      </w:r>
    </w:p>
    <w:p>
      <w:pPr>
        <w:pStyle w:val="Normal"/>
        <w:rPr/>
      </w:pPr>
      <w:r>
        <w:rPr/>
        <w:t xml:space="preserve">1.2 Міські та сільські поселення треба проектувати як елементи єдиної системи розселення України з урахуванням територіально-адміністративного поділу, соціально-економічного і природно-містобудівного районування. </w:t>
      </w:r>
    </w:p>
    <w:p>
      <w:pPr>
        <w:pStyle w:val="Normal"/>
        <w:rPr/>
      </w:pPr>
      <w:r>
        <w:rPr/>
        <w:t xml:space="preserve">Фізико-географічне і містобудівне районування території України наведені у додатках 1.1, 1.2. </w:t>
      </w:r>
    </w:p>
    <w:p>
      <w:pPr>
        <w:pStyle w:val="Normal"/>
        <w:rPr/>
      </w:pPr>
      <w:r>
        <w:rPr/>
        <w:t xml:space="preserve">1.3 Основою проектування, планування і забудови міських і сільських поселень повинна бути попередньо розроблювана концепція їх соціально-економічного розвитку, яка забезпечить реалізацію прав і свобод населення відповідно до </w:t>
      </w:r>
      <w:r>
        <w:rPr>
          <w:color w:val="000000"/>
        </w:rPr>
        <w:t>Конституції України.</w:t>
      </w:r>
      <w:r>
        <w:rPr/>
        <w:t xml:space="preserve"> </w:t>
      </w:r>
    </w:p>
    <w:p>
      <w:pPr>
        <w:pStyle w:val="Normal"/>
        <w:rPr/>
      </w:pPr>
      <w:r>
        <w:rPr/>
        <w:t xml:space="preserve">Концепція повинна розглядатися на альтернативній основі і до затвердження розглядатися й обговорюватися професіональними та громадськими організаціями, жителями населених пунктів. </w:t>
      </w:r>
    </w:p>
    <w:p>
      <w:pPr>
        <w:pStyle w:val="Normal"/>
        <w:rPr/>
      </w:pPr>
      <w:r>
        <w:rPr/>
        <w:t xml:space="preserve">1.4 Розвиток системи розселення повинен спиратися на ту мережу міських і сільських поселень, яка склалася, включаючи агломерації існуючі і ті, що формуються. Проектування нових поселень передбачається у зв'язку з потребою розміщення нових промислових підприємств, розробки корисних копалин тощо, а також у зв'язку з виселенням населення із зон катастроф, які відбулися, або потенціальних, зон екологічних лих та ін. </w:t>
      </w:r>
    </w:p>
    <w:p>
      <w:pPr>
        <w:pStyle w:val="Normal"/>
        <w:rPr/>
      </w:pPr>
      <w:r>
        <w:rPr/>
        <w:t xml:space="preserve">Примітка. Розміщення дачних поселень та садівницьких товариств у приміських зонах передбачається на землях, які не можуть бути використані для перспективного територіального розвитку міських і сільських поселень. </w:t>
      </w:r>
    </w:p>
    <w:p>
      <w:pPr>
        <w:pStyle w:val="Normal"/>
        <w:rPr/>
      </w:pPr>
      <w:r>
        <w:rPr/>
        <w:t xml:space="preserve">1.5 Міські та сільські поселення залежно від проектної кількості населення на розрахунковий термін поділяються на групи (таблиця 1.1). </w:t>
      </w:r>
    </w:p>
    <w:p>
      <w:pPr>
        <w:pStyle w:val="Normal"/>
        <w:rPr/>
      </w:pPr>
      <w:r>
        <w:rPr/>
        <w:t xml:space="preserve">1.6 Для забезпечення територіальних умов розвитку міст на довгострокову перспективу, а також розміщення і будівництва споруд, пов'язаних з функціонуванням міського господарства, треба на прилеглих до міста територіях виділяти приміські зони багатофункціонального призначення. У їхньому складі треба виділяти території зелених зон міст, призначених для організації відпочинку населення, поліпшення мікроклімату, стану атмосферного повітря і санітарно-гігієнічних умов. </w:t>
      </w:r>
    </w:p>
    <w:p>
      <w:pPr>
        <w:pStyle w:val="Normal"/>
        <w:rPr/>
      </w:pPr>
      <w:r>
        <w:rPr/>
        <w:t xml:space="preserve">Приміську зону слід проектувати одночасно з генеральним планом міста як єдиний господарський і планувальний комплекс з розробкою пропозицій, спрямованих на економічний і соціально-культурний її розвиток і структурно-територіальну організацію. </w:t>
      </w:r>
    </w:p>
    <w:p>
      <w:pPr>
        <w:pStyle w:val="Normal"/>
        <w:rPr/>
      </w:pPr>
      <w:r>
        <w:rPr/>
      </w:r>
    </w:p>
    <w:p>
      <w:pPr>
        <w:pStyle w:val="Normal"/>
        <w:rPr/>
      </w:pPr>
      <w:r>
        <w:rPr/>
        <w:t>Таблиця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поселень         |      Населення,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ст      |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і (крупніші)         |Понад 1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ші (крупні)              |Понад 500 до   |Понад 5 Понад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00           |до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Понад 250 до   |Понад 1 до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0            |Понад 0,5 до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Понад 100 до   |Понад 0,2 до 0,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50 Понад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1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і*)                         |Понад 20 до 50 |Понад 0,0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над 10 до 20 |0,2 До 0,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До 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групи малих міст входять селища міського тип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1.7 Рівень соціально-економічного розвитку поселення, що проектується, визначається з урахуванням пріоритетності соціальних та екологічних критеріїв на основі комплексної оцінки території, виходячи з повного розкриття потенціальних ресурсних можливостей і потреб населення, планів соціально-економічного розвитку даного поселення. При цьому треба встановити види діяльності, розвиток яких повинен бути стимульований, припинений або обмежений у поселенні, що проектується, або в групі взаємопов'язаних поселень, а також визначити зрушення у галузевій структурі існуючого комплексу за кількістю зайнятих і змін у функціональному використанні території. Розвиток соціальної інфраструктури повинен бути намічений, виходячи із забезпечення цільових показників життєвих умов. </w:t>
      </w:r>
    </w:p>
    <w:p>
      <w:pPr>
        <w:pStyle w:val="Normal"/>
        <w:rPr/>
      </w:pPr>
      <w:r>
        <w:rPr/>
      </w:r>
    </w:p>
    <w:p>
      <w:pPr>
        <w:pStyle w:val="Normal"/>
        <w:jc w:val="center"/>
        <w:rPr>
          <w:b/>
          <w:b/>
        </w:rPr>
      </w:pPr>
      <w:r>
        <w:rPr>
          <w:b/>
        </w:rPr>
        <w:t>2 Загальна організація міських і сільських поселень Функціонально-планувальна структура міських поселень</w:t>
      </w:r>
    </w:p>
    <w:p>
      <w:pPr>
        <w:pStyle w:val="Normal"/>
        <w:rPr>
          <w:b/>
          <w:b/>
        </w:rPr>
      </w:pPr>
      <w:r>
        <w:rPr>
          <w:b/>
        </w:rPr>
      </w:r>
    </w:p>
    <w:p>
      <w:pPr>
        <w:pStyle w:val="Normal"/>
        <w:rPr/>
      </w:pPr>
      <w:r>
        <w:rPr/>
        <w:t xml:space="preserve">2.1 Територія міста за функціональним призначенням і характером використання поділяється на сельбищну, виробничу, в т.ч. зовнішнього транспорту, і ландшафтно-рекреаційну. </w:t>
      </w:r>
    </w:p>
    <w:p>
      <w:pPr>
        <w:pStyle w:val="Normal"/>
        <w:rPr/>
      </w:pPr>
      <w:r>
        <w:rPr/>
        <w:t xml:space="preserve">2.2 До сельбищної території входять ділянки житлових будинків, громадських установ, будинків і споруд, у т.ч. навчальних, прое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й місця загального користування. </w:t>
      </w:r>
    </w:p>
    <w:p>
      <w:pPr>
        <w:pStyle w:val="Normal"/>
        <w:rPr/>
      </w:pPr>
      <w:r>
        <w:rPr/>
        <w:t xml:space="preserve">2.3 Виробнича територія призначена для розміщення промислових підприємств і пов'язаних з ними виробничих об'єктів, у т.ч. комплексів наукових установ з дослідними підприємствами, комунально-складських об'єктів, підприємств з виробництва та переробки сільськогосподарських продуктів; санітарно-захисних зон промислових підприємств; об'єктів спецпризначення (для потреб оборони); споруд зовнішнього транспорту і шляхів позаміського й приміського сполучення внутрішньоміської вулично-дорожної і транспортної мережі; ділянок громадських установ і місць загального користування для населення, що працює на підприємствах міста. </w:t>
      </w:r>
    </w:p>
    <w:p>
      <w:pPr>
        <w:pStyle w:val="Normal"/>
        <w:rPr/>
      </w:pPr>
      <w:r>
        <w:rPr/>
        <w:t xml:space="preserve">Примітка. Промислові підприємства, які не виділяють у навколишнє середовище екологічно шкідливих, токсичних, пилоподібних і пожежонебезпечних речовин, не створюють підвищених рівнів шуму, вібрації, електромагнітних випромінювань, не вимагають під'їзних залізниць, допускається розміщувати у межах сельбищних територій або поблизу них з дотриманням санітарно-гігієнічних і протипожежних вимог. </w:t>
      </w:r>
    </w:p>
    <w:p>
      <w:pPr>
        <w:pStyle w:val="Normal"/>
        <w:rPr/>
      </w:pPr>
      <w:r>
        <w:rPr/>
        <w:t xml:space="preserve">2.4 До ландшафтно-рекреаційної території входять озеленені й водні простори у межах забудови міста і його зеленої зони, а також інші елементи природного ландшафту. До її складу можуть входити парки, лісопарки, міські ліси, ландшафти, що охороняються, землі сільськогосподарського використання та інші угіддя, які формують систему відкритих просторів; заміські зони масового короткочасного і тривалого відпочинку, міжселищні зони відпочинку; курортні зони (у містах і селищах, що мають лікувальні ресурси). </w:t>
      </w:r>
    </w:p>
    <w:p>
      <w:pPr>
        <w:pStyle w:val="Normal"/>
        <w:rPr/>
      </w:pPr>
      <w:r>
        <w:rPr/>
        <w:t xml:space="preserve">2.5 Удосконалення і розвиток планувальної структури міста слід пов'язувати з історичною зоною міста, його історико-архітектурним опорним планом і зонами охорони пам'яток історії, культури і природи (розділ 11). </w:t>
      </w:r>
    </w:p>
    <w:p>
      <w:pPr>
        <w:pStyle w:val="Normal"/>
        <w:rPr/>
      </w:pPr>
      <w:r>
        <w:rPr/>
        <w:t xml:space="preserve">2.6 Для забезпечення необхідних функціональних зв'язків місць розселення з місцями прикладення праці й відпочинку, установами культурно-побутового обслуговування, а також для зниження витрат часу на пересування населення слід формувати відносно стійкий трудовий баланс проживаючих і працюючих у межах основних структурно-планувальних елементів міста (планувальних районів, зон). </w:t>
      </w:r>
    </w:p>
    <w:p>
      <w:pPr>
        <w:pStyle w:val="Normal"/>
        <w:rPr/>
      </w:pPr>
      <w:r>
        <w:rPr>
          <w:b/>
        </w:rPr>
        <w:t>Примітка</w:t>
      </w:r>
      <w:r>
        <w:rPr/>
        <w:t xml:space="preserve">. Функціональну організацію, величину, місткість, межі основних структурно-планувальних елементів міста, кількість останніх треба визначати, виходячи з місцеположення і концентрації основних функцій. </w:t>
      </w:r>
    </w:p>
    <w:p>
      <w:pPr>
        <w:pStyle w:val="Normal"/>
        <w:rPr/>
      </w:pPr>
      <w:r>
        <w:rPr/>
        <w:t xml:space="preserve">У малих, середніх і великих містах з компактною планувальною структурою працезбалансованості треба досягти у масштабі всього міста. </w:t>
      </w:r>
    </w:p>
    <w:p>
      <w:pPr>
        <w:pStyle w:val="Normal"/>
        <w:rPr/>
      </w:pPr>
      <w:r>
        <w:rPr/>
        <w:t xml:space="preserve">2.7 При визначенні місткості основних структурних одиниць міста - планувальних районів у великих і значних містах - треба орієнтуватися на такі показники: кількість населення повинна становити від 100 до 300 тис.чол.; трудящих у містоутворюючому комплексі - від 30 до 100 тис.чол.; у містах, які характеризуються великим розчленуванням планувальної структури, особливо у містах добувної промисловості (які формуються на базі окремих територіальне закріплених виробництв і розселення - шахт, колишніх шахтарських селищ та ін.), населення планувального району становить від 50 до 120 тис.чол. </w:t>
      </w:r>
    </w:p>
    <w:p>
      <w:pPr>
        <w:pStyle w:val="Normal"/>
        <w:rPr/>
      </w:pPr>
      <w:r>
        <w:rPr/>
        <w:t xml:space="preserve">У найзначніших містах з кількістю населення понад 1 млн. жителів за наявності потужних комплексів машинобудування і важкої індустрії, зосереджених у великих промислових виробничих зонах, треба формувати праце- і соціально збалансовані сельбищно-виробничі утворення - планувальні зони, кількість населення яких не повинна перевищувати 450-900 тис.чол. </w:t>
      </w:r>
    </w:p>
    <w:p>
      <w:pPr>
        <w:pStyle w:val="Normal"/>
        <w:rPr/>
      </w:pPr>
      <w:r>
        <w:rPr/>
        <w:t xml:space="preserve">2.8 Формування планувальних зон у найзначніших містах з населенням понад 1 млн. жителів треба здійснювати шляхом поєднання комплексних сельбищно-виробничих районів з високим ступенем працезбалансованості, сельбищних, промислових районів з формуванням багатофункціональних центрів прикладення праці та обслуговування. </w:t>
      </w:r>
    </w:p>
    <w:p>
      <w:pPr>
        <w:pStyle w:val="Normal"/>
        <w:rPr/>
      </w:pPr>
      <w:r>
        <w:rPr/>
        <w:t xml:space="preserve">2.9 Для досягнення високого соціально-економічного ефекту формування планувальної структури міста треба прагнути до компактного розвитку його плану, що досягається підвищенням інтенсивності використання території під основні функції. При цьому треба враховувати неоднорідність функціонально-планувальних якостей міських територій, які значною мірою визначаються різною інтенсивністю їх освоєння і неоднаковими умовами транспортної доступності. </w:t>
      </w:r>
    </w:p>
    <w:p>
      <w:pPr>
        <w:pStyle w:val="Normal"/>
        <w:rPr/>
      </w:pPr>
      <w:r>
        <w:rPr/>
        <w:t xml:space="preserve">Цінність ділянки міської території треба визначати за оцінками її доступності відносно житлових районів, місць прикладення праці, установ обслуговування загальноміського значення, місць масового відпочинку з урахуванням їх розміщення у зонах різної містобудівної якості (додаток 2.1). </w:t>
      </w:r>
    </w:p>
    <w:p>
      <w:pPr>
        <w:pStyle w:val="Normal"/>
        <w:rPr/>
      </w:pPr>
      <w:r>
        <w:rPr/>
        <w:t xml:space="preserve">2.10 У містах із складними інженерно-геологічними умовами треба передбачати у межах їх територій або у приміських зонах майданчики для розміщення частини населення цих міст при раптових катастрофах, повені тощо. Там же слід передбачити комплекс інженерного обладнання для забезпечення тимчасового проживання населення. </w:t>
      </w:r>
    </w:p>
    <w:p>
      <w:pPr>
        <w:pStyle w:val="Normal"/>
        <w:rPr/>
      </w:pPr>
      <w:r>
        <w:rPr/>
        <w:t xml:space="preserve">Система громадських центрів міст </w:t>
      </w:r>
    </w:p>
    <w:p>
      <w:pPr>
        <w:pStyle w:val="Normal"/>
        <w:rPr/>
      </w:pPr>
      <w:r>
        <w:rPr/>
        <w:t xml:space="preserve">2.11 У межах основних структурно-планувальних елементів міста треба передбачати території для розміщення об'єктів і установ культурно-побутового обслуговування населення. Місця їх концентрації формуються як громадські центри різних рівнів. </w:t>
      </w:r>
    </w:p>
    <w:p>
      <w:pPr>
        <w:pStyle w:val="Normal"/>
        <w:rPr/>
      </w:pPr>
      <w:r>
        <w:rPr/>
        <w:t xml:space="preserve">Кількість, склад, розміщення громадських центрів у плані міста приймаються з урахуванням його величини, функціонально-планувальної структури, історичних особливостей формування міського плану, ландшафтно-природних особливостей, а також ролі міста у системі розселення. </w:t>
      </w:r>
    </w:p>
    <w:p>
      <w:pPr>
        <w:pStyle w:val="Normal"/>
        <w:rPr/>
      </w:pPr>
      <w:r>
        <w:rPr>
          <w:b/>
        </w:rPr>
        <w:t>Примітка</w:t>
      </w:r>
      <w:r>
        <w:rPr/>
        <w:t xml:space="preserve">. У найзначніших містах на в'їздах треба розміщувати громадські центри для обслуговування населення приміської зони. </w:t>
      </w:r>
    </w:p>
    <w:p>
      <w:pPr>
        <w:pStyle w:val="Normal"/>
        <w:rPr/>
      </w:pPr>
      <w:r>
        <w:rPr/>
        <w:t xml:space="preserve">2.12 Загальноміський центр треба розглядати як просторову систему, до складу якої, крім центрального ядра і прилеглої центральної зони, входять взаємозв'язані з ним центри найбільш великих планувальних районів, зон або інших структурно-планувальних елементів. </w:t>
      </w:r>
    </w:p>
    <w:p>
      <w:pPr>
        <w:pStyle w:val="Normal"/>
        <w:rPr/>
      </w:pPr>
      <w:r>
        <w:rPr/>
        <w:t xml:space="preserve">Залежно від розмірів і планувальної організації загальноміського центру треба у його межах створювати систему взаємозв'язаних громадських просторів з виділенням головної площі, вулиці, пішохідних вулиць і зон. </w:t>
      </w:r>
    </w:p>
    <w:p>
      <w:pPr>
        <w:pStyle w:val="Normal"/>
        <w:rPr/>
      </w:pPr>
      <w:r>
        <w:rPr/>
        <w:t xml:space="preserve">2.13 При визначенні площі загальноміського центру і його ядра треба враховувати кількість населення, адміністративне значення, масштаби територіального розвитку міста, місцеві містобудівні й природні умови. </w:t>
      </w:r>
    </w:p>
    <w:p>
      <w:pPr>
        <w:pStyle w:val="Normal"/>
        <w:rPr/>
      </w:pPr>
      <w:r>
        <w:rPr/>
        <w:t xml:space="preserve">Для визначення площі громадських територій загальноміського центру і його ядра треба орієнтуватися на питомий показник 5-8 кв.м/люд., виходячи із перспективної кількості населення міста. </w:t>
      </w:r>
    </w:p>
    <w:p>
      <w:pPr>
        <w:pStyle w:val="Normal"/>
        <w:rPr/>
      </w:pPr>
      <w:r>
        <w:rPr/>
      </w:r>
    </w:p>
    <w:p>
      <w:pPr>
        <w:pStyle w:val="Normal"/>
        <w:rPr/>
      </w:pPr>
      <w:r>
        <w:rPr>
          <w:b/>
        </w:rPr>
        <w:t>Примітка 1.</w:t>
      </w:r>
      <w:r>
        <w:rPr/>
        <w:t xml:space="preserve"> У південних містах, розташованих у </w:t>
      </w:r>
      <w:r>
        <w:rPr>
          <w:lang w:val="en-US"/>
        </w:rPr>
        <w:t>III</w:t>
      </w:r>
      <w:r>
        <w:rPr/>
        <w:t xml:space="preserve">Б і </w:t>
      </w:r>
      <w:r>
        <w:rPr>
          <w:lang w:val="en-US"/>
        </w:rPr>
        <w:t>IV</w:t>
      </w:r>
      <w:r>
        <w:rPr/>
        <w:t xml:space="preserve">Б кліматичних підрайонах, треба прагнути до зниження показника витрачання територій (до 4 кв.м/люд.), крім зон підвищеної сейсмічності. </w:t>
      </w:r>
    </w:p>
    <w:p>
      <w:pPr>
        <w:pStyle w:val="Normal"/>
        <w:rPr/>
      </w:pPr>
      <w:r>
        <w:rPr>
          <w:b/>
        </w:rPr>
        <w:t>Примітка 2.</w:t>
      </w:r>
      <w:r>
        <w:rPr/>
        <w:t xml:space="preserve"> У містах </w:t>
      </w:r>
      <w:r>
        <w:rPr>
          <w:lang w:val="en-US"/>
        </w:rPr>
        <w:t>II</w:t>
      </w:r>
      <w:r>
        <w:rPr/>
        <w:t xml:space="preserve">В і </w:t>
      </w:r>
      <w:r>
        <w:rPr>
          <w:lang w:val="en-US"/>
        </w:rPr>
        <w:t>III</w:t>
      </w:r>
      <w:r>
        <w:rPr/>
        <w:t xml:space="preserve">В кліматичних підрайонів, у малих і курортних містах питомий показник може бути збільшений на 15-30%, але становити не більше 10-12 кв.м/люд. </w:t>
      </w:r>
    </w:p>
    <w:p>
      <w:pPr>
        <w:pStyle w:val="Normal"/>
        <w:rPr/>
      </w:pPr>
      <w:r>
        <w:rPr/>
        <w:t>Питома вага території для системи загальноміського центру і його основних елементів у балансі територій міста і центру становить, відсот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 міста (від площі міста)   |3,5-5,0 для найзначніших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них міст 6,0-8,0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ших груп міс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дро центру міста (від площі    |30-35 для усіх категорій міс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цент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території у ядрі     |70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у (від площі цент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Інтенсивність освоєння ядра центру, ефективна з точки зору містобудівної цінності, наведена у таблиці 2.1.</w:t>
      </w:r>
    </w:p>
    <w:p>
      <w:pPr>
        <w:pStyle w:val="Normal"/>
        <w:rPr/>
      </w:pPr>
      <w:r>
        <w:rPr/>
      </w:r>
    </w:p>
    <w:p>
      <w:pPr>
        <w:pStyle w:val="Normal"/>
        <w:rPr/>
      </w:pPr>
      <w:r>
        <w:rPr/>
        <w:t>Таблиця 2.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я за функціональним  |       Щільність, люд./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изначення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а                      |110-150 прожива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а                        |400-500 прожива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а                      |450-500 працю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х установ            |150-200 працю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2.14 Загальноміський центр треба розвивати як поліфункціональну систему, яка має такі функції: управління; громадську, ділову, культурно-освітню й культурно-видовищну діяльність; торгівлю; громадське харчування, побутове й комунальне обслуговування; зв'язок, транспорт, житло, відпочинок, туризм. </w:t>
      </w:r>
    </w:p>
    <w:p>
      <w:pPr>
        <w:pStyle w:val="Normal"/>
        <w:rPr/>
      </w:pPr>
      <w:r>
        <w:rPr/>
        <w:t xml:space="preserve">До складу загальноміського центру можуть входити функціональні об'єкти науково-виробничої діяльності, охорони здоров'я, за винятком лікарень, диспансерів та інших установ, які потребують розміщення в окремих зонах. </w:t>
      </w:r>
    </w:p>
    <w:p>
      <w:pPr>
        <w:pStyle w:val="Normal"/>
        <w:rPr/>
      </w:pPr>
      <w:r>
        <w:rPr/>
        <w:t xml:space="preserve">2.15 У системі загальноміського центру, виходячи з його функціональної структури, у зонах концентрації установ відповідних функцій треба формувати громадські комплекси (центри) моно- або поліфункціонального профілю. </w:t>
      </w:r>
    </w:p>
    <w:p>
      <w:pPr>
        <w:pStyle w:val="Normal"/>
        <w:rPr/>
      </w:pPr>
      <w:r>
        <w:rPr/>
        <w:t xml:space="preserve">Найважливіші в архітектурно-планувальному відношенні монофункціональні комплекси (центри) формуються важливими установами і відповідними будинками і спорудами. До них належать: адміністративні (державні, обласні, міські) комплекси, значні ділові, інформаційні, культурно-освітні, видовищні, меморіальні, торговельні та ін., - їх треба розміщувати у межах центрального планувального району в ядрі центру і насичувати супутніми функціями. </w:t>
      </w:r>
    </w:p>
    <w:p>
      <w:pPr>
        <w:pStyle w:val="Normal"/>
        <w:rPr/>
      </w:pPr>
      <w:r>
        <w:rPr/>
        <w:t xml:space="preserve">Поліфункціональні комплекси (центри) слід формувати діловими, торговельними, культурно-видовищними установами і розміщувати як у центральному ядрі, контактній до нього зоні на в'їздах у ядро або загальноміський центр, у центральному планувальному районі (зоні), так і на головних осях інших планувальних районів (зон) міста. </w:t>
      </w:r>
    </w:p>
    <w:p>
      <w:pPr>
        <w:pStyle w:val="Normal"/>
        <w:rPr/>
      </w:pPr>
      <w:r>
        <w:rPr/>
        <w:t xml:space="preserve">При формуванні поліфункціональних комплексів (центрів) загальноміського значення у периферійних планувальних районах (зонах) до них повинні входити адміністративно-управлінські та науково-дослідні установи, пов'язані з розташованими поблизу промислово-виробничими об'єктами. </w:t>
      </w:r>
    </w:p>
    <w:p>
      <w:pPr>
        <w:pStyle w:val="Normal"/>
        <w:rPr/>
      </w:pPr>
      <w:r>
        <w:rPr/>
        <w:t xml:space="preserve">Спеціалізовані центри, які створюються на основі спортивних, рекреаційно-оздоровчих, лікувальних, навчально-наукових, науково-виробничих та інших установ і об'єктів, які не потребують великих територій, можуть формуватися у будь-якому планувальному районі (зоні) міста. Ті з них, які для свого розвитку потребують великих майданчиків, треба розміщувати у периферійних планувальних районах (зонах), на в'їздах у місто і у приміській зоні. </w:t>
      </w:r>
    </w:p>
    <w:p>
      <w:pPr>
        <w:pStyle w:val="Normal"/>
        <w:rPr/>
      </w:pPr>
      <w:r>
        <w:rPr/>
        <w:t xml:space="preserve">2.16 При створенні центрів периферійних планувальних районів (зон) площі їхніх земельних ділянок повинні визначатися виходячи із загального розрахунку потреби у громадських територіях, наведених у п. 2.13. При формуванні їх у комплексі з одним із центрів житлового, рекреаційного або промислово-виробничого району питомий розмір земельної ділянки останнього допускається збільшувати, але не більше як на 30%. </w:t>
      </w:r>
    </w:p>
    <w:p>
      <w:pPr>
        <w:pStyle w:val="Normal"/>
        <w:rPr/>
      </w:pPr>
      <w:r>
        <w:rPr/>
        <w:t xml:space="preserve">При формуванні житлових районів у центральній зоні їхні громадські центри треба розглядати у загальній системі загальноміського центру. </w:t>
      </w:r>
    </w:p>
    <w:p>
      <w:pPr>
        <w:pStyle w:val="Normal"/>
        <w:rPr/>
      </w:pPr>
      <w:r>
        <w:rPr/>
        <w:t xml:space="preserve">Територіально-планувальна організація сільських поселень </w:t>
      </w:r>
    </w:p>
    <w:p>
      <w:pPr>
        <w:pStyle w:val="Normal"/>
        <w:rPr/>
      </w:pPr>
      <w:r>
        <w:rPr/>
        <w:t xml:space="preserve">2.17 Територія сільського населеного пункту за функціональним призначенням повинна поділятися на сельбищну й виробничу. </w:t>
      </w:r>
    </w:p>
    <w:p>
      <w:pPr>
        <w:pStyle w:val="Normal"/>
        <w:rPr/>
      </w:pPr>
      <w:r>
        <w:rPr/>
        <w:t xml:space="preserve">До сельбищної території входять житлові території, ділянки установ і підприємств обслуговування, парки, сквери, бульвари, вулиці, проїзди, майданчики для стоянки автомашин, водойми. </w:t>
      </w:r>
    </w:p>
    <w:p>
      <w:pPr>
        <w:pStyle w:val="Normal"/>
        <w:rPr/>
      </w:pPr>
      <w:r>
        <w:rPr/>
        <w:t xml:space="preserve">До виробничих територій входять зони і ділянки підприємств з виробництва й переробки сільськогосподарської продукції, ремонту, технічного обслуговування і зберігання сільськогосподарських машин і автомашин, дільниці комунально-складських та інших об'єктів, дороги, проїзди і майданчики для стоянки автомашин, інші території. </w:t>
      </w:r>
    </w:p>
    <w:p>
      <w:pPr>
        <w:pStyle w:val="Normal"/>
        <w:rPr/>
      </w:pPr>
      <w:r>
        <w:rPr/>
      </w:r>
    </w:p>
    <w:p>
      <w:pPr>
        <w:pStyle w:val="Normal"/>
        <w:rPr/>
      </w:pPr>
      <w:r>
        <w:rPr>
          <w:b/>
        </w:rPr>
        <w:t>Примітка</w:t>
      </w:r>
      <w:r>
        <w:rPr/>
        <w:t xml:space="preserve">. До території сільського населеного пункту входять сельбищні та виробничі території, а також присадибні ділянки, включаючи землі фермерських та індивідуальних господарств, майданчики населеного пункту. </w:t>
      </w:r>
    </w:p>
    <w:p>
      <w:pPr>
        <w:pStyle w:val="Normal"/>
        <w:rPr/>
      </w:pPr>
      <w:r>
        <w:rPr/>
        <w:t xml:space="preserve">2.18 При реконструкції сільських населених пунктів слід передбачати: </w:t>
      </w:r>
    </w:p>
    <w:p>
      <w:pPr>
        <w:pStyle w:val="Normal"/>
        <w:rPr/>
      </w:pPr>
      <w:r>
        <w:rPr/>
        <w:t xml:space="preserve">поліпшення санітарно-гігієнічних умов життя населення шляхом упорядкування функціонального зонування, яке склалося, виносу сільськогосподарських підприємств у виробничу зону, виносу транзитних автодоріг, заходів щодо захисту від повені, зсувів, підтоплення підґрунтовими водами тощо; </w:t>
      </w:r>
    </w:p>
    <w:p>
      <w:pPr>
        <w:pStyle w:val="Normal"/>
        <w:rPr/>
      </w:pPr>
      <w:r>
        <w:rPr/>
        <w:t xml:space="preserve">упорядкування і благоустрій мережі вулиць і проїздів при максимально можливому збереженні планувальної структури, яка склалася; </w:t>
      </w:r>
    </w:p>
    <w:p>
      <w:pPr>
        <w:pStyle w:val="Normal"/>
        <w:rPr/>
      </w:pPr>
      <w:r>
        <w:rPr/>
        <w:t xml:space="preserve">удосконалення забудови на основі збереження існуючих капітальних і придатних для тривалої експлуатації будинків і споруд, поступової заміни старого житлового фонду; </w:t>
      </w:r>
    </w:p>
    <w:p>
      <w:pPr>
        <w:pStyle w:val="Normal"/>
        <w:rPr/>
      </w:pPr>
      <w:r>
        <w:rPr/>
        <w:t xml:space="preserve">забезпечення найсприятливіших умов для ведення усіх форм сільськогосподарської діяльності, включаючи оренду, фермерське, особисте підсобне господарство, усіма жителями, у т. ч. і тими, які проживають у безсадибних житлових будинках; </w:t>
      </w:r>
    </w:p>
    <w:p>
      <w:pPr>
        <w:pStyle w:val="Normal"/>
        <w:rPr/>
      </w:pPr>
      <w:r>
        <w:rPr/>
        <w:t xml:space="preserve">поліпшення культурно-побутового обслуговування і створення громадського центру в результаті будівництва установ і підприємств, яких не вистачає; </w:t>
      </w:r>
    </w:p>
    <w:p>
      <w:pPr>
        <w:pStyle w:val="Normal"/>
        <w:rPr/>
      </w:pPr>
      <w:r>
        <w:rPr/>
        <w:t xml:space="preserve">підвищення ефективності використання території населеного пункту за рахунок освоєння гулящих земель, непридатних для сільськогосподарського використання; </w:t>
      </w:r>
    </w:p>
    <w:p>
      <w:pPr>
        <w:pStyle w:val="Normal"/>
        <w:rPr/>
      </w:pPr>
      <w:r>
        <w:rPr/>
        <w:t xml:space="preserve">інженерне обладнання, зовнішній благоустрій та озеленення території. </w:t>
      </w:r>
    </w:p>
    <w:p>
      <w:pPr>
        <w:pStyle w:val="Normal"/>
        <w:rPr/>
      </w:pPr>
      <w:r>
        <w:rPr/>
        <w:t xml:space="preserve">2.19 Громадський центр сільського населеного пункту є його основним структурним елементом, до якого входять головні установи управління і культурно-побутового обслуговування, а також площа для проведення масових громадських заходів. </w:t>
      </w:r>
    </w:p>
    <w:p>
      <w:pPr>
        <w:pStyle w:val="Normal"/>
        <w:rPr/>
      </w:pPr>
      <w:r>
        <w:rPr/>
        <w:t xml:space="preserve">Площа громадського центру (без урахування парку і площинних спортивних установ) визначається з розрахунку 8-12 кв.м на одного жителя (великі показники - для малих сіл). </w:t>
      </w:r>
    </w:p>
    <w:p>
      <w:pPr>
        <w:pStyle w:val="Normal"/>
        <w:rPr/>
      </w:pPr>
      <w:r>
        <w:rPr/>
        <w:t xml:space="preserve">Територію громадського центру треба зонувати за функціональним призначенням установ і підприємств, які слід розміщувати. </w:t>
      </w:r>
    </w:p>
    <w:p>
      <w:pPr>
        <w:pStyle w:val="Normal"/>
        <w:rPr/>
      </w:pPr>
      <w:r>
        <w:rPr/>
        <w:t xml:space="preserve">2.20 3 метою створення сприятливого сприймання забудови громадського центру сільського населеного пункту (1-2 поверхи) і оптимального співвідношення між висотою будинків і довжиною площі 1:6-1:8 відкритий простір треба передбачати не більше 0,15 га у малих населених пунктах і 0,5-0,6 га - у значних. </w:t>
      </w:r>
    </w:p>
    <w:p>
      <w:pPr>
        <w:pStyle w:val="Normal"/>
        <w:rPr/>
      </w:pPr>
      <w:r>
        <w:rPr/>
        <w:t xml:space="preserve">Розмір вільного майданчика з твердим покриттям для проведення масових громадських заходів слід приймати 700-750 кв.м на 1000 жителів. </w:t>
      </w:r>
    </w:p>
    <w:p>
      <w:pPr>
        <w:pStyle w:val="Normal"/>
        <w:rPr/>
      </w:pPr>
      <w:r>
        <w:rPr/>
        <w:t xml:space="preserve">2.21 У значних населених пунктах, де в громадському центрі розміщуються будинки культурно-побутових установ, які мають не тільки внутрішньосільське, але й міжселищне значення, установи щоденного обслуговування можуть розміщуватися у підцентрах - з урахуванням нормативних радіусів обслуговування на шляху пішохідного руху до виробничої зони і громадського центру. </w:t>
      </w:r>
    </w:p>
    <w:p>
      <w:pPr>
        <w:pStyle w:val="Normal"/>
        <w:rPr/>
      </w:pPr>
      <w:r>
        <w:rPr/>
      </w:r>
    </w:p>
    <w:p>
      <w:pPr>
        <w:pStyle w:val="Normal"/>
        <w:jc w:val="center"/>
        <w:rPr>
          <w:b/>
          <w:b/>
        </w:rPr>
      </w:pPr>
      <w:r>
        <w:rPr>
          <w:b/>
        </w:rPr>
        <w:t>3 Сельбищна територія</w:t>
      </w:r>
    </w:p>
    <w:p>
      <w:pPr>
        <w:pStyle w:val="Normal"/>
        <w:rPr>
          <w:b/>
          <w:b/>
        </w:rPr>
      </w:pPr>
      <w:r>
        <w:rPr>
          <w:b/>
        </w:rPr>
      </w:r>
    </w:p>
    <w:p>
      <w:pPr>
        <w:pStyle w:val="Normal"/>
        <w:rPr/>
      </w:pPr>
      <w:r>
        <w:rPr/>
        <w:t xml:space="preserve">3.1 Архітектурно-планувальну організацію сельбищної території треба здійснювати відповідно до розміру і структури поселень, пов'язуючи з іншими видами територій - виробничою і ландшафтно-рекреаційною. У межах сельбищної території треба передбачати формування взаємозв'язаних зон громадських центрів, житлової забудови, озеленених територій загального користування, нешкідливих місць прикладення праці, а також магістральної та вуличної мережі. </w:t>
      </w:r>
    </w:p>
    <w:p>
      <w:pPr>
        <w:pStyle w:val="Normal"/>
        <w:rPr/>
      </w:pPr>
      <w:r>
        <w:rPr/>
        <w:t xml:space="preserve">3.2 Для попереднього визначення потреби у сельбищній території приймають укрупнені показники за таблицею 3.1. </w:t>
      </w:r>
    </w:p>
    <w:p>
      <w:pPr>
        <w:pStyle w:val="Normal"/>
        <w:rPr/>
      </w:pPr>
      <w:r>
        <w:rPr/>
      </w:r>
    </w:p>
    <w:p>
      <w:pPr>
        <w:pStyle w:val="Normal"/>
        <w:rPr/>
      </w:pPr>
      <w:r>
        <w:rPr/>
        <w:t>Таблиця 3.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редня поверховість забудови |   Територія на 1000 люд./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9 і більше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4-8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3 без земельних ділянок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Те саме, із земельними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а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 у сільських поселеннях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При визначенні розміру сельбищної території слід виходити з потреби кожної сім'ї в окремій квартирі або будинку. Розрахункова житлова забезпеченість визначається диференційовано для міст у цілому та їх районів на підставі прогнозних даних про середній розмір сім'ї з урахуванням застосовуваних типів житлових будинків, планувальних обсягів житлового будівництва, частки фонду, який створюється за рахунок коштів населення. </w:t>
      </w:r>
    </w:p>
    <w:p>
      <w:pPr>
        <w:pStyle w:val="Normal"/>
        <w:rPr/>
      </w:pPr>
      <w:r>
        <w:rPr/>
        <w:t xml:space="preserve">3.3 Розміщення нового житлового будівництва у містах повинне передбачатися як на вільних територіях, так і в районах реконструкції. Архітектурно-планувальну організацію районів житлового будівництва треба здійснювати з урахуванням містобудівних умов, відповідно до їх місцеположення відносно центру міста; основних архітектурно-планувальних осей і вузлів (існуючих або тих, що проектуються); пам'яток архітектури, культури, заповідних зон; навколишньої забудови з урахуванням її характеру, поверховості; природного оточення. </w:t>
      </w:r>
    </w:p>
    <w:p>
      <w:pPr>
        <w:pStyle w:val="Normal"/>
        <w:rPr/>
      </w:pPr>
      <w:r>
        <w:rPr/>
      </w:r>
    </w:p>
    <w:p>
      <w:pPr>
        <w:pStyle w:val="Normal"/>
        <w:rPr/>
      </w:pPr>
      <w:r>
        <w:rPr>
          <w:b/>
        </w:rPr>
        <w:t>Примітка</w:t>
      </w:r>
      <w:r>
        <w:rPr/>
        <w:t xml:space="preserve">. У складних геологічних умовах нове житлове будівництво слід розміщувати переважно на найбільш придатних для забудови територіях з урахуванням містобудівних умов. </w:t>
      </w:r>
    </w:p>
    <w:p>
      <w:pPr>
        <w:pStyle w:val="Normal"/>
        <w:rPr/>
      </w:pPr>
      <w:r>
        <w:rPr/>
        <w:t xml:space="preserve">3.4 Садибну забудову*) у містах слід розміщувати: </w:t>
      </w:r>
    </w:p>
    <w:p>
      <w:pPr>
        <w:pStyle w:val="Normal"/>
        <w:rPr/>
      </w:pPr>
      <w:r>
        <w:rPr/>
        <w:t xml:space="preserve">у межах міста переважно на вільних територіях, включаючи ділянки, які раніше вважалися непридатними для будівництва, на територіях реконструйованої забудови, існуючої індивідуальної садибної забудови і тієї, що зберігається, враховуючи необхідність збереження характеру міського середовища, що склалося; </w:t>
      </w:r>
    </w:p>
    <w:p>
      <w:pPr>
        <w:pStyle w:val="Normal"/>
        <w:rPr/>
      </w:pPr>
      <w:r>
        <w:rPr/>
        <w:t xml:space="preserve">у приміських зонах на резервних територіях, що входять у межу міста, за винятком зелених зон; у нових селищах і тих, що розвиваються, розміщених у межах 30-40-хвилинної транспортної доступності. </w:t>
      </w:r>
    </w:p>
    <w:p>
      <w:pPr>
        <w:pStyle w:val="Normal"/>
        <w:rPr/>
      </w:pPr>
      <w:r>
        <w:rPr/>
        <w:t xml:space="preserve">--------------- </w:t>
      </w:r>
    </w:p>
    <w:p>
      <w:pPr>
        <w:pStyle w:val="Normal"/>
        <w:rPr/>
      </w:pPr>
      <w:r>
        <w:rPr/>
        <w:t xml:space="preserve">*) Забудова, яка передбачає розміщення малоповерхового, як правило, житлового будинку на присадибній ділянці, а також така, що забезпечує можливість ведення прибудинкового господарства відповідно до правил, установлених місцевою адміністрацією. </w:t>
      </w:r>
    </w:p>
    <w:p>
      <w:pPr>
        <w:pStyle w:val="Normal"/>
        <w:rPr/>
      </w:pPr>
      <w:r>
        <w:rPr/>
        <w:t xml:space="preserve">Забудова вільних територій і реконструкція житлових кварталів </w:t>
      </w:r>
    </w:p>
    <w:p>
      <w:pPr>
        <w:pStyle w:val="Normal"/>
        <w:rPr/>
      </w:pPr>
      <w:r>
        <w:rPr/>
        <w:t xml:space="preserve">3.5 У межах сельбищної території формуються основні структурні елементи: </w:t>
      </w:r>
    </w:p>
    <w:p>
      <w:pPr>
        <w:pStyle w:val="Normal"/>
        <w:rPr>
          <w:lang w:val="uk-UA"/>
        </w:rPr>
      </w:pPr>
      <w:r>
        <w:rPr/>
        <w:t xml:space="preserve">а) житловий квартал (житловий комплекс) - первісний структурний елемент житлового середовища, обмежений магістральними або житловими вулицями, проїздами, природними межами тощо, площею до 20-50 га з повним комплексом установ і підприємств обслуговування місцевого значення (збільшений квартал, мікрорайон) і до 20 га з неповним комплексом. </w:t>
      </w:r>
    </w:p>
    <w:p>
      <w:pPr>
        <w:pStyle w:val="Normal"/>
        <w:rPr>
          <w:lang w:val="uk-UA"/>
        </w:rPr>
      </w:pPr>
      <w:r>
        <w:rPr>
          <w:lang w:val="uk-UA"/>
        </w:rPr>
      </w:r>
    </w:p>
    <w:p>
      <w:pPr>
        <w:pStyle w:val="Normal"/>
        <w:rPr/>
      </w:pPr>
      <w:r>
        <w:rPr>
          <w:b/>
        </w:rPr>
        <w:t>Примітка 1.</w:t>
      </w:r>
      <w:r>
        <w:rPr/>
        <w:t xml:space="preserve"> Квартали з неповним комплексом установ і підприємств обслуговування, як правило, формуються у малих містах, селищах, а також в умовах складного рельєфу, при реконструкції забудови, яка склалася. </w:t>
      </w:r>
    </w:p>
    <w:p>
      <w:pPr>
        <w:pStyle w:val="Normal"/>
        <w:rPr/>
      </w:pPr>
      <w:r>
        <w:rPr>
          <w:b/>
        </w:rPr>
        <w:t>Примітка 2.</w:t>
      </w:r>
      <w:r>
        <w:rPr/>
        <w:t xml:space="preserve"> При садибній забудові площа кварталів з неповним комплексом установ і підприємств обслуговування місцевого значення може бути збільшена. </w:t>
      </w:r>
    </w:p>
    <w:p>
      <w:pPr>
        <w:pStyle w:val="Normal"/>
        <w:rPr/>
      </w:pPr>
      <w:r>
        <w:rPr>
          <w:b/>
        </w:rPr>
        <w:t>Примітка 3.</w:t>
      </w:r>
      <w:r>
        <w:rPr/>
        <w:t xml:space="preserve"> У випадку, коли дитячі дошкільні установи і школи розміщені у сусідніх кварталах, безпеку пішохідного руху треба забезпечити через магістральні вулиці; </w:t>
      </w:r>
    </w:p>
    <w:p>
      <w:pPr>
        <w:pStyle w:val="Normal"/>
        <w:rPr/>
      </w:pPr>
      <w:r>
        <w:rPr/>
        <w:t xml:space="preserve">б) житловий район - структурний елемент сельбищної території площею 80-400 га, у межах якого формуються житлові квартали, розміщуються установи і підприємства з радіусом обслуговування не більше 1500 м, а також об'єкти міського значення. Межами житлового району є магістральні вулиці й дороги загальноміського значення, природні й штучні межі. Житлові райони (відокремлені) можуть формуватися як самостійні структурні одиниці; </w:t>
      </w:r>
    </w:p>
    <w:p>
      <w:pPr>
        <w:pStyle w:val="Normal"/>
        <w:rPr/>
      </w:pPr>
      <w:r>
        <w:rPr/>
        <w:t xml:space="preserve">в) сельбищний район (житловий масив) - структурний елемент сельбищної території площею понад 400 га, у межах якого формуються житлові райони. Межі його ті самі, що й для житлових районів. Ця структурна одиниця характерна для значних і найзначніших міст і формується як цілісний структурний організм з розміщенням установ обслуговування районного і міського користування. </w:t>
      </w:r>
    </w:p>
    <w:p>
      <w:pPr>
        <w:pStyle w:val="Normal"/>
        <w:rPr>
          <w:lang w:val="uk-UA"/>
        </w:rPr>
      </w:pPr>
      <w:r>
        <w:rPr/>
        <w:t xml:space="preserve">Житлові райони, що входять до складу сельбищної зони (складові), повинні формуватися у взаємозв'язку з його плануванням і забудовою. </w:t>
      </w:r>
    </w:p>
    <w:p>
      <w:pPr>
        <w:pStyle w:val="Normal"/>
        <w:rPr>
          <w:lang w:val="uk-UA"/>
        </w:rPr>
      </w:pPr>
      <w:r>
        <w:rPr>
          <w:lang w:val="uk-UA"/>
        </w:rPr>
      </w:r>
    </w:p>
    <w:p>
      <w:pPr>
        <w:pStyle w:val="Normal"/>
        <w:rPr/>
      </w:pPr>
      <w:r>
        <w:rPr>
          <w:b/>
        </w:rPr>
        <w:t>Примітка 1.</w:t>
      </w:r>
      <w:r>
        <w:rPr/>
        <w:t xml:space="preserve"> Розмір і тип основних структурних елементів визначаються містобудівними умовами поселень. </w:t>
      </w:r>
    </w:p>
    <w:p>
      <w:pPr>
        <w:pStyle w:val="Normal"/>
        <w:rPr/>
      </w:pPr>
      <w:r>
        <w:rPr>
          <w:b/>
        </w:rPr>
        <w:t>Примітка 2.</w:t>
      </w:r>
      <w:r>
        <w:rPr/>
        <w:t xml:space="preserve"> У значних і найзначніших містах планувальну структуру сельбищної території формують як сельбищні райони, так і житлові, які не входять до складу сельбищних. </w:t>
      </w:r>
    </w:p>
    <w:p>
      <w:pPr>
        <w:pStyle w:val="Normal"/>
        <w:rPr/>
      </w:pPr>
      <w:r>
        <w:rPr/>
        <w:t xml:space="preserve">3.6* При забудові вільних територій їх функціонально-планувальна і архітектурно-просторова організація, поверховість житлових будинків приймаються відповідно до архітектурно-планувальних особливостей і вимог забудови міста з урахуванням санітарно-гігієнічних, протипожежних, демографічних, архітектурно-композиційних та інших вимог, рівня інженерного обладнання, місцевих умов будівництва. </w:t>
      </w:r>
    </w:p>
    <w:p>
      <w:pPr>
        <w:pStyle w:val="Normal"/>
        <w:rPr>
          <w:lang w:val="uk-UA"/>
        </w:rPr>
      </w:pPr>
      <w:r>
        <w:rPr/>
        <w:t xml:space="preserve">Житлову забудову, особливо у значних і найзначніших містах, необхідно розміщувати в зонах пішохідної доступності зупинок міського транспорту (з радіусом доступності не більше 500 м). Поза цією зоною допускається розмішувати дитячі дошкільні установи, школи, спортивні майданчики, автостоянки, гаражі. </w:t>
      </w:r>
    </w:p>
    <w:p>
      <w:pPr>
        <w:pStyle w:val="Normal"/>
        <w:rPr>
          <w:lang w:val="uk-UA"/>
        </w:rPr>
      </w:pPr>
      <w:r>
        <w:rPr>
          <w:lang w:val="uk-UA"/>
        </w:rPr>
      </w:r>
    </w:p>
    <w:p>
      <w:pPr>
        <w:pStyle w:val="Normal"/>
        <w:rPr/>
      </w:pPr>
      <w:r>
        <w:rPr>
          <w:b/>
        </w:rPr>
        <w:t>Примітка 1.</w:t>
      </w:r>
      <w:r>
        <w:rPr/>
        <w:t xml:space="preserve"> Для міст, що розташовані у районах сейсмічністю 7-9 балів, слід застосовувати одно-, двосекційні житлові будинки заввишки не більше 4-х поверхів, а також малоповерхову забудову з присадибними і приквартирними ділянками. Будівництво житлових будинків вище 4-х поверхів може здійснюватись при належному архітектурно-композиційному і техніко-економічному обґрунтуванні з дозволу відповідних державних органів. Будівництво житлових будинків на територіях з сейсмічністю 9 балів не допускається. Проектування будинків в умовах сейсміки повинне вестись на підставі карт сейсмомікрорайонування. Бальність майданчика будівництва необхідно приймати не менше передбаченої чинними нормами для будинків у сейсмічних районах. </w:t>
      </w:r>
    </w:p>
    <w:p>
      <w:pPr>
        <w:pStyle w:val="Normal"/>
        <w:rPr/>
      </w:pPr>
      <w:r>
        <w:rPr>
          <w:b/>
        </w:rPr>
        <w:t xml:space="preserve">Примітка 2*. </w:t>
      </w:r>
      <w:r>
        <w:rPr/>
        <w:t xml:space="preserve">У житлових кварталах необхідно передбачати відповідно до завдання на проектування спеціальні житлові будинки чи відводити перші поверхи будинків для розселення мало-мобільних груп населення таким чином, щоб забезпечити: </w:t>
      </w:r>
    </w:p>
    <w:p>
      <w:pPr>
        <w:pStyle w:val="Normal"/>
        <w:rPr/>
      </w:pPr>
      <w:r>
        <w:rPr/>
        <w:t xml:space="preserve">а) відстань від житлових будинків до підприємств торгівлі місцевого значення, установ охорони здоров'я (поліклінік, амбулаторій, диспансерів без стаціонарів), які обслуговують інвалідів і людей похилого віку, не більше 200 м, а в умовах існуючої забудови - не більше 300 м; </w:t>
      </w:r>
    </w:p>
    <w:p>
      <w:pPr>
        <w:pStyle w:val="Normal"/>
        <w:rPr/>
      </w:pPr>
      <w:r>
        <w:rPr/>
        <w:t xml:space="preserve">б) максимально можливе наближення спеціальних житлових будинків до озеленених територій, місць роботи працездатних інвалідів, зупинок міського транспорту. До спеціальних житлових будинків слід передбачати необхідні проїзди згідно з приміткою до п. 3.11* та приміткою 3 до таблиці 7.1*. </w:t>
      </w:r>
    </w:p>
    <w:p>
      <w:pPr>
        <w:pStyle w:val="Normal"/>
        <w:rPr/>
      </w:pPr>
      <w:r>
        <w:rPr>
          <w:b/>
        </w:rPr>
        <w:t>Примітка 3.</w:t>
      </w:r>
      <w:r>
        <w:rPr/>
        <w:t xml:space="preserve"> Розміщення будинків гуртожитків треба здійснювати на спеціально відведених ділянках сельбищної території. Гуртожитки для студентів і учнів навчальних закладів треба розміщувати, як правило, на їх території. </w:t>
      </w:r>
    </w:p>
    <w:p>
      <w:pPr>
        <w:pStyle w:val="Normal"/>
        <w:rPr/>
      </w:pPr>
      <w:r>
        <w:rPr/>
        <w:t xml:space="preserve">Площа земельних ділянок, перелік майданчиків, що влаштовуються, (спортивних, господарчих тощо) визначається завданням на проектування. </w:t>
      </w:r>
    </w:p>
    <w:p>
      <w:pPr>
        <w:pStyle w:val="Normal"/>
        <w:rPr/>
      </w:pPr>
      <w:r>
        <w:rPr/>
        <w:t xml:space="preserve">3.7 Розрахункову щільність населення на території житлового району рекомендується приймати від 110-170 люд./га (малі міста) до 190-220 люд./га (найзначніші міста) відповідно для зон міста різної містобудівної цінності (периферійної і центральної). </w:t>
      </w:r>
    </w:p>
    <w:p>
      <w:pPr>
        <w:pStyle w:val="Normal"/>
        <w:rPr/>
      </w:pPr>
      <w:r>
        <w:rPr/>
        <w:t xml:space="preserve">Щільність населення житлового кварталу з повним комплексом установ і підприємств місцевого значення слід приймати відповідно до щільності більших структурних елементів у межах 180-450 люд./га. </w:t>
      </w:r>
    </w:p>
    <w:p>
      <w:pPr>
        <w:pStyle w:val="Normal"/>
        <w:rPr/>
      </w:pPr>
      <w:r>
        <w:rPr/>
      </w:r>
    </w:p>
    <w:p>
      <w:pPr>
        <w:pStyle w:val="Normal"/>
        <w:rPr/>
      </w:pPr>
      <w:r>
        <w:rPr>
          <w:b/>
        </w:rPr>
        <w:t>Примітка 1.</w:t>
      </w:r>
      <w:r>
        <w:rPr/>
        <w:t xml:space="preserve"> Щільність населення житлового району і житлового кварталу слід диференціювати залежно від їх розміщення у структурі міста і приймати: підвищену - у центральній зоні міста, на територіях основних архітектурно-планувальних осей АПВ і вузлів, включаючи станції метро; середню - у серединній зоні міста, у периферійній - на території основних АПВ і вузлів; низьку - у периферійній зоні міста, поза основними АПВ і вузлами. </w:t>
      </w:r>
    </w:p>
    <w:p>
      <w:pPr>
        <w:pStyle w:val="Normal"/>
        <w:rPr/>
      </w:pPr>
      <w:r>
        <w:rPr>
          <w:b/>
        </w:rPr>
        <w:t>Примітка 2.</w:t>
      </w:r>
      <w:r>
        <w:rPr/>
        <w:t xml:space="preserve"> У житлових кварталах з неповним комплексом установ і підприємств місцевого значення треба відповідно збільшувати мінімальні щільності населення. </w:t>
      </w:r>
    </w:p>
    <w:p>
      <w:pPr>
        <w:pStyle w:val="Normal"/>
        <w:rPr/>
      </w:pPr>
      <w:r>
        <w:rPr>
          <w:b/>
        </w:rPr>
        <w:t>Примітка 3.</w:t>
      </w:r>
      <w:r>
        <w:rPr/>
        <w:t xml:space="preserve"> У житлових кварталах і житлових районах, які розміщуються на осідальних ґрунтах і підроблюваних територіях, слід, крім структурно-планувальних умов, враховувати відповідно їх типи і групу. При цьому на ділянках непідроблюваних і неосідальних територій треба приймати підвищену і, як виняток, середню щільність насел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Примітка 4.</w:t>
      </w:r>
      <w:r>
        <w:rPr>
          <w:rFonts w:cs="Courier New" w:ascii="Courier New" w:hAnsi="Courier New"/>
        </w:rPr>
        <w:t xml:space="preserve"> Величина щільності населення може бути зменшена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ах складного  рельєфу при ухилі понад 20%  і експозиції схи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ежах сектора горизонту 310-50 град.  - до 10%,  якщо схили ціє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ієнтації займають  понад  50%  житлового  кварталу,  а  також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сторичних зонах при відповідному обґрунтуванні.</w:t>
      </w:r>
    </w:p>
    <w:p>
      <w:pPr>
        <w:pStyle w:val="Normal"/>
        <w:rPr/>
      </w:pPr>
      <w:r>
        <w:rPr>
          <w:b/>
        </w:rPr>
        <w:t>Примітка 5.</w:t>
      </w:r>
      <w:r>
        <w:rPr/>
        <w:t xml:space="preserve"> Величина щільності населення житлового кварталу може бути прийнята більше як 450 люд./га (у значних і найзначніших містах) при відповідному обґрунтуванні. </w:t>
      </w:r>
    </w:p>
    <w:p>
      <w:pPr>
        <w:pStyle w:val="Normal"/>
        <w:rPr/>
      </w:pPr>
      <w:r>
        <w:rPr/>
        <w:t xml:space="preserve">3.8* Реконструкція житлової забудови, яка склалася, повинна передбачати: планомірне упорядкування територій; модернізацію старих капітальних будинків, ліквідацію аварійних і малопридатних для проживання будинків; знесення частини придатного для експлуатації фонду з метою вирішення невідкладних загальноміських потреб; винос або перепрофілювання шкідливих у санітарно-гігієнічному і вибухово-, пожежонебезпечному відношенні об'єктів; використання вивільнюваних ділянок для розміщення нового житлового і культурно-побутового будівництва, озеленення, улаштування спортивних і дитячих майданчиків, куточків відпочинку тощо. </w:t>
      </w:r>
    </w:p>
    <w:p>
      <w:pPr>
        <w:pStyle w:val="Normal"/>
        <w:rPr/>
      </w:pPr>
      <w:r>
        <w:rPr/>
        <w:t xml:space="preserve">Здійснення реконструкції забудови повинне обґрунтовуватися спеціальними техніко-економічними розрахунками, містобудівними і санітарно-гігієнічними вимогами. </w:t>
      </w:r>
    </w:p>
    <w:p>
      <w:pPr>
        <w:pStyle w:val="Normal"/>
        <w:rPr/>
      </w:pPr>
      <w:r>
        <w:rPr/>
      </w:r>
    </w:p>
    <w:p>
      <w:pPr>
        <w:pStyle w:val="Normal"/>
        <w:rPr/>
      </w:pPr>
      <w:r>
        <w:rPr>
          <w:b/>
        </w:rPr>
        <w:t>Примітка 1.</w:t>
      </w:r>
      <w:r>
        <w:rPr/>
        <w:t xml:space="preserve"> Мінімальну розрахункову площу ділянки для окремого житлового будинку (без розміщення на ній дитячих дошкільних установ і підприємств обслуговування, гаражів, що належать громадянам, фізкультурних і спортивних споруд) необхідно приймати відповідно до кількості його мешканців - не менше як: 30,1-23,3 кв.м/люд. (при забудові до 3 поверхів), 20,2-17,0 кв.м/люд. (4-5 поверхів), 15,3-13,9 кв.м/люд. (6-8 поверхів), 12,2-12,0 кв.м/люд. (9-12 поверхів). </w:t>
      </w:r>
    </w:p>
    <w:p>
      <w:pPr>
        <w:pStyle w:val="Normal"/>
        <w:rPr/>
      </w:pPr>
      <w:r>
        <w:rPr>
          <w:b/>
        </w:rPr>
        <w:t>Примітка 2.</w:t>
      </w:r>
      <w:r>
        <w:rPr/>
        <w:t xml:space="preserve"> При будівництві житлових та громадських будинків в існуючих житлових кварталах необхідно передбачати забезпечення нормальних умов експлуатації існуючої забудови. В цьому разі необхідно використовувати будівельні ділянки мінімальної площі, улаштовувати тимчасові під'їзди і пішохідні дороги, дитячі майданчики і господарські ділянки. </w:t>
      </w:r>
    </w:p>
    <w:p>
      <w:pPr>
        <w:pStyle w:val="Normal"/>
        <w:rPr/>
      </w:pPr>
      <w:r>
        <w:rPr/>
        <w:t xml:space="preserve">3.9 Для поліпшення умов інсоляції в переущільнених районах можливе знесення затінюючих або затінюваних будинків чи їхніх частин, розущільнення забудови, її оздоровленню повинні сприяти також винесення або перепрофілювання малих промислових підприємств або окремих цехів, баз, складів та інших об'єктів, не властивих сельбищній території. </w:t>
      </w:r>
    </w:p>
    <w:p>
      <w:pPr>
        <w:pStyle w:val="Normal"/>
        <w:rPr/>
      </w:pPr>
      <w:r>
        <w:rPr/>
        <w:t xml:space="preserve">3.10 При перебудові кварталів житлової забудови треба враховувати історико-архітектурну і містобудівну цінність кожного будинку і споруди (розділ 11). </w:t>
      </w:r>
    </w:p>
    <w:p>
      <w:pPr>
        <w:pStyle w:val="Normal"/>
        <w:rPr/>
      </w:pPr>
      <w:r>
        <w:rPr/>
        <w:t xml:space="preserve">Для вибору етапів і прийомів реконструкції потрібна інвентаризація забудови (включаючи історико-архітектурну) з наступною оцінкою стану житлового фонду щодо історичної цінності і ступеня зносу. Житлову забудову, яка склалася, треба диференціювати за способами реконструкції будинків: регенерація з капітальним ремонтом, реставрацією або повним відновленням; регенерація з капітальним ремонтом і модернізацією; капітальний ремонт, поточний ремонт, поточний і косметичний ремонт; природне вибуття; знесення із заміною новим будівництвом тощо. </w:t>
      </w:r>
    </w:p>
    <w:p>
      <w:pPr>
        <w:pStyle w:val="Normal"/>
        <w:rPr/>
      </w:pPr>
      <w:r>
        <w:rPr/>
        <w:t xml:space="preserve">3.11* У житлових кварталах треба передбачати в'їзди на їх територію, а також при потребі - наскрізні проїзди в будинках на відстані не більше 300 м один від одного, а при периметральній забудові - не більше 180 м. Примикання проїздів до проїжджих частин магістральних вулиць регульованого руху допускається на відстанях не менше 50 м від перехрестя. </w:t>
      </w:r>
    </w:p>
    <w:p>
      <w:pPr>
        <w:pStyle w:val="Normal"/>
        <w:rPr/>
      </w:pPr>
      <w:r>
        <w:rPr/>
        <w:t xml:space="preserve">Для під'їзду до груп житлових будинків, великих установ і підприємств обслуговування, торгових центрів треба передбачати основні проїзди, а до будинків, що стоять окремо, - другорядні проїзди, розміри яких приймаються відповідно до таблиці 7.1 цих норм. </w:t>
      </w:r>
    </w:p>
    <w:p>
      <w:pPr>
        <w:pStyle w:val="Normal"/>
        <w:rPr/>
      </w:pPr>
      <w:r>
        <w:rPr/>
        <w:t xml:space="preserve">На другорядних (односмугових) проїздах треба передбачати роз'їзні майданчики завширшки 6 і завдовжки 15 м на відстані не більше 75 м один від одного. Тупикові проїзди повинні бути завдовжки не більше 150 м і закінчуватися поворотними майданчиками, які забезпечують можливість розвороту сміттєвозів, прибиральних і пожежних машин. </w:t>
      </w:r>
    </w:p>
    <w:p>
      <w:pPr>
        <w:pStyle w:val="Normal"/>
        <w:rPr>
          <w:lang w:val="uk-UA"/>
        </w:rPr>
      </w:pPr>
      <w:r>
        <w:rPr/>
        <w:t xml:space="preserve">Тротуари, велосипедні доріжки треба підносити на 15 см над рівнем проїздів. Перехрещення тротуарів і велосипедних доріжок треба передбачати в одному рівні з улаштуванням рампи завдовжки відповідно 1,5 і 3 м. </w:t>
      </w:r>
    </w:p>
    <w:p>
      <w:pPr>
        <w:pStyle w:val="Normal"/>
        <w:rPr>
          <w:lang w:val="uk-UA"/>
        </w:rPr>
      </w:pPr>
      <w:r>
        <w:rPr>
          <w:lang w:val="uk-UA"/>
        </w:rPr>
      </w:r>
    </w:p>
    <w:p>
      <w:pPr>
        <w:pStyle w:val="Normal"/>
        <w:rPr/>
      </w:pPr>
      <w:r>
        <w:rPr>
          <w:b/>
        </w:rPr>
        <w:t>Примітка</w:t>
      </w:r>
      <w:r>
        <w:rPr/>
        <w:t xml:space="preserve">. До житлових будинків, що стоять окремо, заввишки не більше 9 поверхів, а також до об'єктів, які відвідують інваліди, допускається улаштування проїздів, суміщених з тротуарами при їх довжині не більше 150 м і загальній ширині не менше 4,2 м. </w:t>
      </w:r>
    </w:p>
    <w:p>
      <w:pPr>
        <w:pStyle w:val="Normal"/>
        <w:rPr/>
      </w:pPr>
      <w:r>
        <w:rPr/>
        <w:t xml:space="preserve">3.12 Відповідно до природно-кліматичних особливостей України (додаток 1.1) при організації забудови треба передбачати захист території житлових груп (дворів) від несприятливих зимових вітрів, пилових бур, а також підвищення аерації влітку, захист від перегрівання, особливо для південних районів держави (розділ 10). </w:t>
      </w:r>
    </w:p>
    <w:p>
      <w:pPr>
        <w:pStyle w:val="Normal"/>
        <w:rPr/>
      </w:pPr>
      <w:r>
        <w:rPr/>
        <w:t xml:space="preserve">3.13 Відстань між житловими будинками, житловими і громадськими, а також між виробничими будинками треба приймати на основі розрахунків інсоляції і освітленості відповідно до норм (розділ 10), протипожежних вимог (додаток 3.1). </w:t>
      </w:r>
    </w:p>
    <w:p>
      <w:pPr>
        <w:pStyle w:val="Normal"/>
        <w:rPr/>
      </w:pPr>
      <w:r>
        <w:rPr/>
        <w:t xml:space="preserve">Між довгими сторонами житлових будинків заввишки 2-3 поверхи треба приймати відстані (побутові розриви) не менше 15 м, а заввишки в 4 поверхи і більше - 20 м, між довгими сторонами і торцями з вікнами із житлових кімнат цих будинків - не менше 15 м. </w:t>
      </w:r>
    </w:p>
    <w:p>
      <w:pPr>
        <w:pStyle w:val="Normal"/>
        <w:rPr/>
      </w:pPr>
      <w:r>
        <w:rPr/>
      </w:r>
    </w:p>
    <w:p>
      <w:pPr>
        <w:pStyle w:val="Normal"/>
        <w:rPr/>
      </w:pPr>
      <w:r>
        <w:rPr>
          <w:b/>
        </w:rPr>
        <w:t>Примітка 1.</w:t>
      </w:r>
      <w:r>
        <w:rPr/>
        <w:t xml:space="preserve"> При розміщенні 9-16-поверхових житлових будинків суміжно з кварталами садибної забудови, що зберігається, відстань між садибним будинком і довгими сторонами багатоповерхового будинку приймається не меншою за висоту будинку, що зводиться. </w:t>
      </w:r>
    </w:p>
    <w:p>
      <w:pPr>
        <w:pStyle w:val="Normal"/>
        <w:rPr/>
      </w:pPr>
      <w:r>
        <w:rPr>
          <w:b/>
        </w:rPr>
        <w:t>Примітка 2.</w:t>
      </w:r>
      <w:r>
        <w:rPr/>
        <w:t xml:space="preserve"> При різних вимогах (протипожежних, санітарно-гігієнічних та ін.) до мінімально допустимих відстаней між будинками і спорудами при проектуванні треба приймати величини, найбільші з них. </w:t>
      </w:r>
    </w:p>
    <w:p>
      <w:pPr>
        <w:pStyle w:val="Normal"/>
        <w:rPr/>
      </w:pPr>
      <w:r>
        <w:rPr/>
      </w:r>
    </w:p>
    <w:p>
      <w:pPr>
        <w:pStyle w:val="Normal"/>
        <w:rPr/>
      </w:pPr>
      <w:r>
        <w:rPr/>
        <w:t xml:space="preserve">3.14 Житлові будинки з квартирами на перших поверхах треба розміщувати, як правило, з відступом від червоних ліній. По червоній лінії допускається розміщувати житлові будинки з вбудованими у перші поверхи приміщеннями громадського призначення, а на житлових вулицях в умовах реконструкції забудови, яка склалася, - житлові будинки з квартирами на перших поверхах тільки як виняток. </w:t>
      </w:r>
    </w:p>
    <w:p>
      <w:pPr>
        <w:pStyle w:val="Normal"/>
        <w:rPr/>
      </w:pPr>
      <w:r>
        <w:rPr/>
        <w:t xml:space="preserve">Формування малоповерхової високощільної забудови повинне здійснюватися на основі компактного розміщення блокованих житлових елементів при забезпеченні нормативних санітарно-гігієнічних вимог. Мінімальні розміри формованих внутрішніх двориків визначаються вимогами інсоляції при забезпеченні відстані між вікнами квартир, розміщених з протилежного боку, не менше 15 м (побутовий розрив), а також протипожежними вимогами (додаток 3.1), включаючи забезпечення в'їзду пожежних машин. Проїзди у внутрішні дворики треба приймати (у світлі) не менше 3,4 м, заввишки - не менше 4,25 м. </w:t>
      </w:r>
    </w:p>
    <w:p>
      <w:pPr>
        <w:pStyle w:val="Normal"/>
        <w:rPr/>
      </w:pPr>
      <w:r>
        <w:rPr/>
        <w:t xml:space="preserve">3.15 Озеленення житлових кварталів слід проектувати з урахуванням системи озеленення більших структурних елементів сельбищної території (житлових та сельбищних районів). </w:t>
      </w:r>
    </w:p>
    <w:p>
      <w:pPr>
        <w:pStyle w:val="Normal"/>
        <w:rPr>
          <w:lang w:val="uk-UA"/>
        </w:rPr>
      </w:pPr>
      <w:r>
        <w:rPr/>
        <w:t xml:space="preserve">Площу озелененої території житлового кварталу слід приймати не менше 6 кв.м на 1 люд. (без урахування шкіл і дитячих дошкільних установ). </w:t>
      </w:r>
    </w:p>
    <w:p>
      <w:pPr>
        <w:pStyle w:val="Normal"/>
        <w:rPr>
          <w:lang w:val="uk-UA"/>
        </w:rPr>
      </w:pPr>
      <w:r>
        <w:rPr>
          <w:lang w:val="uk-UA"/>
        </w:rPr>
      </w:r>
    </w:p>
    <w:p>
      <w:pPr>
        <w:pStyle w:val="Normal"/>
        <w:rPr/>
      </w:pPr>
      <w:r>
        <w:rPr>
          <w:b/>
        </w:rPr>
        <w:t>Примітка</w:t>
      </w:r>
      <w:r>
        <w:rPr/>
        <w:t xml:space="preserve">. До площі окремих ділянок озелененої території житлового кварталу входять майданчики для відпочинку, для дитячих ігор, пішохідні доріжки, якщо вони займають не більше 30% загальної площі ділянки. </w:t>
      </w:r>
    </w:p>
    <w:p>
      <w:pPr>
        <w:pStyle w:val="Normal"/>
        <w:rPr/>
      </w:pPr>
      <w:r>
        <w:rPr/>
        <w:t xml:space="preserve">3.16 При проектуванні житлової забудови слід передбачати розміщення майданчиків, розмір яких і відстані від них до житлових і громадських будинків треба приймати не менші ніж у таблиці 3.2. </w:t>
      </w:r>
    </w:p>
    <w:p>
      <w:pPr>
        <w:pStyle w:val="Normal"/>
        <w:rPr/>
      </w:pPr>
      <w:r>
        <w:rPr/>
      </w:r>
    </w:p>
    <w:p>
      <w:pPr>
        <w:pStyle w:val="Normal"/>
        <w:rPr/>
      </w:pPr>
      <w:r>
        <w:rPr/>
        <w:t>Таблиця 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данчики    | Питомі розміри  |   Найменші відстан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йданчиків,    |   майданчиків до вік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в.м на 1 люд.  |  житлових і громад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удинк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грові для дітей  |       0,7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ошкільного 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дш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ьн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ля відпочинку    |       0,1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занять        |       0,2       |          1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ою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ля господарських |       0,3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ле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игулювання   |       0,3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оба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тоянки       |       0,8       |       За табл.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ши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від майданчиків для занять фізкультур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люються   залежно  від  їхніх  шумових  характеристик;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для сушіння білизни  -  не  нормуються;  відстань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для  сміттєзбірників  до  фізкультурних  майданчи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грових майданчиків для дітей і відпочинку дорослих треб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  менше  20  м,  а  від  майданчиків  для господарських цілей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більш віддаленого входу у житловий будинок - не більше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Допускається зменшувати,  але не більше  ні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питомі  розміри  майданчиків:  для дитячих ігор,  відпоч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ого населення і занять фізкультурою  у  районах  з  пи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рями при створенні закритих споруд;  для господарських цілей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житловими будинками, обладнаними приміщеннями для суші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изни,  ліфтами,  сміттєпроводами;  для  занять фізкультурою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формуванні єдиного фізкультурно-оздоровчого комплексу  мікрорайон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школярів і дорослого на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3.17 На території житлових районів, мікрорайонів, кварталів та їх комунальних зон, за винятком зон відпочинку і майданчиків для ігор, допускається улаштування колективних погребів тільки відповідно до проектів, розроблених, погоджених і затверджених у встановленому порядку. </w:t>
      </w:r>
    </w:p>
    <w:p>
      <w:pPr>
        <w:pStyle w:val="Normal"/>
        <w:rPr/>
      </w:pPr>
      <w:r>
        <w:rPr/>
        <w:t xml:space="preserve">Садибна забудова </w:t>
      </w:r>
    </w:p>
    <w:p>
      <w:pPr>
        <w:pStyle w:val="Normal"/>
        <w:rPr/>
      </w:pPr>
      <w:r>
        <w:rPr/>
        <w:t xml:space="preserve">3.18* Планувальна організація районів садибної забудови повинна передбачати формування структурних одиниць сельбищної території, їхні розміри, функціональне зонування треба встановлювати, виходячи з величини населеного пункту, містобудівних умов району, забезпечення соціального комфорту проживання, економічності рішення. </w:t>
      </w:r>
    </w:p>
    <w:p>
      <w:pPr>
        <w:pStyle w:val="Normal"/>
        <w:rPr/>
      </w:pPr>
      <w:r>
        <w:rPr/>
        <w:t xml:space="preserve">На майданчиках, які відводяться під садибну забудову, залежно від їхніх розмірів слід формувати: </w:t>
      </w:r>
    </w:p>
    <w:p>
      <w:pPr>
        <w:pStyle w:val="Normal"/>
        <w:rPr/>
      </w:pPr>
      <w:r>
        <w:rPr/>
        <w:t xml:space="preserve">а) до 10 га - групу житлових будинків з присадибними ділянками без територій громадського користування; </w:t>
      </w:r>
    </w:p>
    <w:p>
      <w:pPr>
        <w:pStyle w:val="Normal"/>
        <w:rPr/>
      </w:pPr>
      <w:r>
        <w:rPr/>
        <w:t xml:space="preserve">б) 10-50 га - житлові квартали з неповним комплексом громадського обслуговування; </w:t>
      </w:r>
    </w:p>
    <w:p>
      <w:pPr>
        <w:pStyle w:val="Normal"/>
        <w:rPr/>
      </w:pPr>
      <w:r>
        <w:rPr/>
        <w:t xml:space="preserve">в) більше 50 га - житловий район з повним комплексом громадського обслуговування місцевого значення. </w:t>
      </w:r>
    </w:p>
    <w:p>
      <w:pPr>
        <w:pStyle w:val="Normal"/>
        <w:rPr/>
      </w:pPr>
      <w:r>
        <w:rPr/>
        <w:t xml:space="preserve">3.19* Площа території, яку відводять під садибну забудову, повинна забезпечити розміщення обсягів будівництва і формування планувальних одиниць у погодженні з планувальною структурою міста і системою громадських центрів. </w:t>
      </w:r>
    </w:p>
    <w:p>
      <w:pPr>
        <w:pStyle w:val="Normal"/>
        <w:rPr/>
      </w:pPr>
      <w:r>
        <w:rPr/>
        <w:t xml:space="preserve">Район садибної забудови може бути сформований окремими житловими чи блокованими будинками з присадибними (приквартирними) ділянками з господарськими будівлями або без них. Забудова цих районів не повинна перевищувати 4-х поверхів. Поверховість забудови, граничні розміри житлових будинків, площа забудови, вимоги до господарських будівель, їх складу, огорожі ділянок, благоустрою території встановлюються місцевими правилами забудови в залежності від розміру ділянок, умов інженерного обладнання, інсоляції будинків та територій, інших нормативних вимог, регіональних традицій. </w:t>
      </w:r>
    </w:p>
    <w:p>
      <w:pPr>
        <w:pStyle w:val="Normal"/>
        <w:rPr/>
      </w:pPr>
      <w:r>
        <w:rPr/>
        <w:t xml:space="preserve">Гранична площа земельних ділянок, які надаються громадянам для житлового будівництва, встановлюється відповідними місцевими органами державної виконавчої влади або місцевого самоврядування відповідно до земельного законодавства. </w:t>
      </w:r>
    </w:p>
    <w:p>
      <w:pPr>
        <w:pStyle w:val="Normal"/>
        <w:rPr/>
      </w:pPr>
      <w:r>
        <w:rPr/>
        <w:t xml:space="preserve">В умовах забудови, що склалася, присадибна ділянка може бути збережена в існуючих розмірах, якщо це не перешкоджає вдосконаленню планувальної структури населеного пункту. </w:t>
      </w:r>
    </w:p>
    <w:p>
      <w:pPr>
        <w:pStyle w:val="Normal"/>
        <w:rPr/>
      </w:pPr>
      <w:r>
        <w:rPr/>
        <w:t xml:space="preserve">До площі садибної ділянки включається площа забудови житлових будинків, господарських будівель. </w:t>
      </w:r>
    </w:p>
    <w:p>
      <w:pPr>
        <w:pStyle w:val="Normal"/>
        <w:rPr/>
      </w:pPr>
      <w:r>
        <w:rPr/>
        <w:t xml:space="preserve">Ширину садиби по фронту вулиці слід приймати залежно від планувальної структури району, рельєфу місцевості, типів житлових будинків, господарських будівель і гаражів з урахуванням забезпечення компактності садибної забудови і дотримання нормативних розривів між будівлями. </w:t>
      </w:r>
    </w:p>
    <w:p>
      <w:pPr>
        <w:pStyle w:val="Normal"/>
        <w:rPr/>
      </w:pPr>
      <w:r>
        <w:rPr/>
        <w:t xml:space="preserve">Житлові будинки на присадибних ділянках треба розміщувати відповідно до проекту забудови району із встановленим відступом від червоних ліній. </w:t>
      </w:r>
    </w:p>
    <w:p>
      <w:pPr>
        <w:pStyle w:val="Normal"/>
        <w:rPr/>
      </w:pPr>
      <w:r>
        <w:rPr/>
        <w:t xml:space="preserve">Огорожа присадибних ділянок не повинна виступати за червону лінію вулиці. </w:t>
      </w:r>
    </w:p>
    <w:p>
      <w:pPr>
        <w:pStyle w:val="Normal"/>
        <w:rPr/>
      </w:pPr>
      <w:r>
        <w:rPr/>
        <w:t xml:space="preserve">3.20 Розрахункову щільність населення територій районів садибної забудови слід приймати відповідно до розміру присадибної ділянки (додаток 3.2). Для досягнення максимального рівня щільності доцільно застосовувати блоковану двоповерхову атріумну або килимову забудову площею ділянки 150-350 м. В інших випадках можливі різні планувальні прийоми компоновки садибної забудови (одно-, дворядна, гніздова та ін.). </w:t>
      </w:r>
    </w:p>
    <w:p>
      <w:pPr>
        <w:pStyle w:val="Normal"/>
        <w:rPr/>
      </w:pPr>
      <w:r>
        <w:rPr/>
        <w:t xml:space="preserve">3.21 На ділянках з ухилом 15-20%о слід застосовувати терасну забудову. Кількість ярусів повинна бути не більше 4-5 при даних ухилах і одному підході, а при двох підходах може бути більшою. </w:t>
      </w:r>
    </w:p>
    <w:p>
      <w:pPr>
        <w:pStyle w:val="Normal"/>
        <w:rPr/>
      </w:pPr>
      <w:r>
        <w:rPr/>
        <w:t xml:space="preserve">При терасній забудові слід передбачати проїзди для пропуску пожежних машин і зовнішні сходи - пішохідні шляхи, які їх з'єднують. Відстань між проїздами і зовнішніми сходами повинна бути не більшою як 100 м. </w:t>
      </w:r>
    </w:p>
    <w:p>
      <w:pPr>
        <w:pStyle w:val="Normal"/>
        <w:rPr/>
      </w:pPr>
      <w:r>
        <w:rPr/>
        <w:t xml:space="preserve">Для структурної побудови терасної забудови слід використовувати: </w:t>
      </w:r>
    </w:p>
    <w:p>
      <w:pPr>
        <w:pStyle w:val="Normal"/>
        <w:rPr/>
      </w:pPr>
      <w:r>
        <w:rPr/>
        <w:t xml:space="preserve">окремо розташовані блок-квартири із зовнішніми сходами, які обслуговують одну або дві квартири, що стоять окремо, на одному ярусі; </w:t>
      </w:r>
    </w:p>
    <w:p>
      <w:pPr>
        <w:pStyle w:val="Normal"/>
        <w:rPr/>
      </w:pPr>
      <w:r>
        <w:rPr/>
        <w:t xml:space="preserve">блоки з двох квартир із зовнішніми сходами на дві квартири; </w:t>
      </w:r>
    </w:p>
    <w:p>
      <w:pPr>
        <w:pStyle w:val="Normal"/>
        <w:rPr/>
      </w:pPr>
      <w:r>
        <w:rPr/>
        <w:t xml:space="preserve">будинки коридорного або галерейного типу з квартирами на одному ярусі, об'єднаними коридором по межі із схилом або галереєю уздовж зовнішньої межі терас. </w:t>
      </w:r>
    </w:p>
    <w:p>
      <w:pPr>
        <w:pStyle w:val="Normal"/>
        <w:rPr/>
      </w:pPr>
      <w:r>
        <w:rPr/>
        <w:t xml:space="preserve">3.21а* У районах садибної забудови розміщення об'єктів соціальної сфери слід передбачати на територіях загального користування, на спеціально відведених ділянках, у складі громадських центрів або у вигляді окремих споруд. Допускається розміщення цих об'єктів у житлових будинках на садибних ділянках при обов'язковому дотриманні державних будівельних, санітарних, протипожежних норм і правил та наявності вільної території для забезпечення розмірів земельних ділянок під об'єкти відповідно до вимог, наведених у таблиці 6.1. </w:t>
      </w:r>
    </w:p>
    <w:p>
      <w:pPr>
        <w:pStyle w:val="Normal"/>
        <w:rPr/>
      </w:pPr>
      <w:r>
        <w:rPr/>
        <w:t xml:space="preserve">3.22 У районах садибної забудови при потребі, крім вуличної мережі (розділ 7), слід формувати мережу внутрішньоквартальних проїздів. Ширина їхньої проїжджої частини з однією смугою руху приймається 3,5 м, з двома - 5,5 м. На односмугових проїздах передбачаються роз'їзди (п. 3.11). </w:t>
      </w:r>
    </w:p>
    <w:p>
      <w:pPr>
        <w:pStyle w:val="Normal"/>
        <w:rPr/>
      </w:pPr>
      <w:r>
        <w:rPr/>
        <w:t xml:space="preserve">Довжина тупикових проїздів повинна бути не більше 150 м. Проїжджа частина тупикових проїздів повинна закінчуватися кільцевими об'їздами радіусом по осі проїзду не менше 10 м або майданчиками для розвороту розмірами 12 м х 12 м кожна. До житлових і громадських будинків слід передбачати проїзди завширшки 3,5 м на відстані не ближче 5 м від стін, придатні для проїзду пожежних машин. </w:t>
      </w:r>
    </w:p>
    <w:p>
      <w:pPr>
        <w:pStyle w:val="Normal"/>
        <w:rPr/>
      </w:pPr>
      <w:r>
        <w:rPr/>
        <w:t xml:space="preserve">3.23 У посадках уздовж вулиць поряд з декоративними деревами і чагарниками доцільно висаджувати плодові. Озеленення вулиць завширшки 12 м і менше слід здійснювати за рахунок палісадників. </w:t>
      </w:r>
    </w:p>
    <w:p>
      <w:pPr>
        <w:pStyle w:val="Normal"/>
        <w:rPr/>
      </w:pPr>
      <w:r>
        <w:rPr/>
        <w:t xml:space="preserve">При групах будинків треба передбачати озеленені ділянки з дитячими ігровими майданчиками. </w:t>
      </w:r>
    </w:p>
    <w:p>
      <w:pPr>
        <w:pStyle w:val="Normal"/>
        <w:rPr/>
      </w:pPr>
      <w:r>
        <w:rPr/>
        <w:t xml:space="preserve">3.24* У містах і селищах міського типу на присадибних ділянках при дотриманні санітарних протипожежних і будівельних норм можуть бути розміщені господарські будівлі та гаражі, вбудовані у житловий будинок, прибудовані до нього, або у вигляді окремої будівлі. </w:t>
      </w:r>
    </w:p>
    <w:p>
      <w:pPr>
        <w:pStyle w:val="Normal"/>
        <w:rPr/>
      </w:pPr>
      <w:r>
        <w:rPr/>
        <w:t xml:space="preserve">Господарські будівлі для утримання худоби, інших тварин і птиці допускаються в селищах міського типу, а також у міських районах садибного житлового будівництва, де згідно з нормативно-правовими актами органів місцевого самоврядування та державного нагляду дозволено їх утримання. Розташування цих будівель на присадибних ділянках слід виконувати відповідно до місцевих правил забудови для сільських населених пунктів. </w:t>
      </w:r>
    </w:p>
    <w:p>
      <w:pPr>
        <w:pStyle w:val="Normal"/>
        <w:rPr/>
      </w:pPr>
      <w:r>
        <w:rPr/>
        <w:t xml:space="preserve">Розміщення господарських будівель по лінії забудови житловими будинками не допускається. </w:t>
      </w:r>
    </w:p>
    <w:p>
      <w:pPr>
        <w:pStyle w:val="Normal"/>
        <w:rPr/>
      </w:pPr>
      <w:r>
        <w:rPr/>
        <w:t xml:space="preserve">Розміщення гаражів слід передбачати переважно вбудованими або прибудованими до житлових будинків по лінії забудови або в глибині ділянки. </w:t>
      </w:r>
    </w:p>
    <w:p>
      <w:pPr>
        <w:pStyle w:val="Normal"/>
        <w:rPr/>
      </w:pPr>
      <w:r>
        <w:rPr/>
        <w:t xml:space="preserve">3.25* Протипожежні розриви між будинками або окремо розташованими господарськими будівлями відповідно до ступеня їх вогнестійкості, а також віддаленість ємкостей горючої рідини на присадибній ділянці (при опаленні будинків рідким паливом) слід приймати відповідно до протипожежних вимог (додаток 3.1). </w:t>
      </w:r>
    </w:p>
    <w:p>
      <w:pPr>
        <w:pStyle w:val="Normal"/>
        <w:rPr/>
      </w:pPr>
      <w:r>
        <w:rPr/>
        <w:t xml:space="preserve">Розташування і орієнтація житлових та громадських будинків повинні здійснюватись з урахуванням забезпечення нормативної тривалості інсоляції та норм освітленості відповідно до "Санитарных норм и правил обеспечения инсоляцией зданий и территорий жилой застройки" та СНІП </w:t>
      </w:r>
      <w:r>
        <w:rPr>
          <w:lang w:val="en-US"/>
        </w:rPr>
        <w:t>II</w:t>
      </w:r>
      <w:r>
        <w:rPr/>
        <w:t xml:space="preserve">-4-79 "Естественное и искусственное освещение" як в будинках, що будуються, так і в сусідніх житлових і громадських будинках. </w:t>
      </w:r>
    </w:p>
    <w:p>
      <w:pPr>
        <w:pStyle w:val="Normal"/>
        <w:rPr/>
      </w:pPr>
      <w:r>
        <w:rPr/>
        <w:t xml:space="preserve">Для догляду за будівлями і здійснення їх поточного ремонту відстань до межі сусідньої ділянки від найбільш виступної конструкції стіни треба приймати не менше 1,0 м. При цьому повинно бути забезпечене влаштування необхідних інженерно-технічних заходів, що запобігатимуть стіканню атмосферних опадів з покрівель та карнизів будівель на територію суміжних ділянок. </w:t>
      </w:r>
    </w:p>
    <w:p>
      <w:pPr>
        <w:pStyle w:val="Normal"/>
        <w:rPr/>
      </w:pPr>
      <w:r>
        <w:rPr/>
        <w:t>3.25а* Відстань між житловими будинками та господарськими будівлями і спорудами слід приймати відповідно до санітарних норм за таблицею 3.2а, але не менше протипожежних норм згідно з таблицею 1 додатка 3.1.</w:t>
      </w:r>
    </w:p>
    <w:p>
      <w:pPr>
        <w:pStyle w:val="Normal"/>
        <w:rPr>
          <w:rFonts w:eastAsia="Arial"/>
        </w:rPr>
      </w:pPr>
      <w:r>
        <w:rPr>
          <w:rFonts w:eastAsia="Arial"/>
        </w:rPr>
        <w:t xml:space="preserve"> </w:t>
      </w:r>
      <w:r>
        <w:br w:type="page"/>
      </w:r>
    </w:p>
    <w:p>
      <w:pPr>
        <w:pStyle w:val="Normal"/>
        <w:rPr/>
      </w:pPr>
      <w:r>
        <w:rPr/>
        <w:t>Таблиця 3.2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івлі та |                    Відстань,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ькі| Майданчики | Фільтруючий |   Септи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івлі   |    для     |   колодязь  | продук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раї) для | компосту,  |  продукти-  |  вн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удоби,   |  дворові   |   вністю,   | куб.м/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війських  | вбиральні, |  куб.м/доб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тварин та  |  сміттє-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тахів   |  збірник   | до 1 |1-3   | до 1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лощею до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50 кв.м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     15     |     15     |  8   |  10  |  5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я кух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итний      |     20     |     20     |Згідно з приміткою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одяз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Господарські будівлі і гаражі  сусідні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об'єднува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Господарські  приміщення для утримання худоби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тиці площею  до  50  кв.м  допускається прибудовувати до одно-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воквартирних житлових будинків  (крім  будинків,  розташованих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V</w:t>
      </w:r>
      <w:r>
        <w:rPr>
          <w:rFonts w:cs="Courier New" w:ascii="Courier New" w:hAnsi="Courier New"/>
        </w:rPr>
        <w:t xml:space="preserve"> кліматичному  районі)  за умови ізоляції від житлових кімнат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не менше ніж трьома підсобними приміщенн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продуктивності   місцевих   каналіз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них споруд до 3 куб.м на добу  водозабірні  споруди  місцев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питного  водопостачання  допускається  розміщ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40-50 м вниз за течією ґрунтових вод,  20-25 м  вверх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чією і  25-30  м по перпендикуляру до осі течії потоку ґрунт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 Відстані від артсвердловин та колодязів до окремих будівель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та  інших  джерел  забруднення  слід приймати 20 м.  Місц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ування водозабірних споруд  повинне  бути  вверх  за  течіє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их  вод  і  вище  стосовно  до  розташування каналіз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За неможливості забезпечення цієї відстані в межах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влаштовувати  свердловини,  колодязі  або  каптажі для груп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які розміщуються вздовж житлових вулиць із відступом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ервоної лінії  на  2,5-5 м на майданчиках розміром 2,5 м х 3 м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вердим покриттям та ухилом не більше 4-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ідстані   до   інших   джерел   забрудню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тановлюються відповідними  нормативними  документами  за  кожн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кретним  фактором  (шум,  вібрація,  електромагнітні коли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іація,  джерела забруднення  повітря  та  інші).  Відстан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та  споруд  до  дерев  та  кущів  слід приймати згідно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5.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Вигрібні  ями  дворових  вбиралень  повинні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нані з конструкцій,  які запобігатимуть  фільтрації  фек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токів у ґрун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3.25б* За відсутності інженерних мереж міської (селищної) каналізації слід передбачати каналізування садиб з використанням місцевих очисних споруд, проект яких погоджений з органами санепідслужби. Обладнання внутрішньодомової каналізації з відведенням побутових стоків у вигріб забороняється. </w:t>
      </w:r>
    </w:p>
    <w:p>
      <w:pPr>
        <w:pStyle w:val="Normal"/>
        <w:rPr/>
      </w:pPr>
      <w:r>
        <w:rPr/>
        <w:t xml:space="preserve">3.25в* На території районів садибної забудови слід передбачати розміщення майданчиків для ігор дітей дошкільного і молодшого шкільного віку та занять фізкультурою, автостоянок для тимчасового зберігання, майданчиків для сміттєзбірників загального користування. Питомі розміри майданчиків для ігор дітей та автостоянок допускається зменшувати відносно показників, наведених у таблиці 3.2, але не більше ніж на 30%. Майданчики для сміттєзбірників загального користування слід розміщувати на відстані не менше ніж 20 м від стін житлового будинку, їх розміри та кількість визначаються розрахунком. </w:t>
      </w:r>
    </w:p>
    <w:p>
      <w:pPr>
        <w:pStyle w:val="Normal"/>
        <w:rPr/>
      </w:pPr>
      <w:r>
        <w:rPr/>
        <w:t xml:space="preserve">3.26 Відповідно до санітарних вимог майданчики для компосту, дворові вбиральні та очисні споруди каналізації повинні знаходитись у глибині двору не ближче 15 м від вікон житлових будинків, в тому числі і сусідніх садиб, сараї для утримання худоби і птиці - не ближче 12 м. Господарські будівлі й гаражі допускається об'єднувати на суміжних ділянках. </w:t>
      </w:r>
    </w:p>
    <w:p>
      <w:pPr>
        <w:pStyle w:val="Normal"/>
        <w:rPr/>
      </w:pPr>
      <w:r>
        <w:rPr/>
        <w:t xml:space="preserve">Садибна забудова площею ділянок менше 600 кв.м повинна забезпечуватися централізованим водопроводом, а малоповерхова забудова площею приквартирних ділянок менше 300 кв.м - водопроводом і каналізацією. </w:t>
      </w:r>
    </w:p>
    <w:p>
      <w:pPr>
        <w:pStyle w:val="Normal"/>
        <w:rPr/>
      </w:pPr>
      <w:r>
        <w:rPr/>
        <w:t xml:space="preserve">Сельбищна територія сільських поселень </w:t>
      </w:r>
    </w:p>
    <w:p>
      <w:pPr>
        <w:pStyle w:val="Normal"/>
        <w:rPr/>
      </w:pPr>
      <w:r>
        <w:rPr/>
        <w:t xml:space="preserve">3.27 Основним типом житлової забудови у сільських населених пунктах є одно-, двоповерхова з присадибними ділянками і господарськими будівлями для ведення особистого підсобного господарства. </w:t>
      </w:r>
    </w:p>
    <w:p>
      <w:pPr>
        <w:pStyle w:val="Normal"/>
        <w:rPr/>
      </w:pPr>
      <w:r>
        <w:rPr/>
        <w:t xml:space="preserve">Сельбищна територія сільських поселень не повинна перетинатися автомобільними дорогами </w:t>
      </w:r>
      <w:r>
        <w:rPr>
          <w:lang w:val="en-US"/>
        </w:rPr>
        <w:t>I</w:t>
      </w:r>
      <w:r>
        <w:rPr/>
        <w:t xml:space="preserve">, </w:t>
      </w:r>
      <w:r>
        <w:rPr>
          <w:lang w:val="en-US"/>
        </w:rPr>
        <w:t>II</w:t>
      </w:r>
      <w:r>
        <w:rPr/>
        <w:t xml:space="preserve"> і </w:t>
      </w:r>
      <w:r>
        <w:rPr>
          <w:lang w:val="en-US"/>
        </w:rPr>
        <w:t>III</w:t>
      </w:r>
      <w:r>
        <w:rPr/>
        <w:t xml:space="preserve"> категорій, а також дорогами, призначеними для руху сільськогосподарських машин. </w:t>
      </w:r>
    </w:p>
    <w:p>
      <w:pPr>
        <w:pStyle w:val="Normal"/>
        <w:rPr/>
      </w:pPr>
      <w:r>
        <w:rPr/>
        <w:t xml:space="preserve">3.28 Розміри присадибних земельних ділянок у сільських населених пунктах установлюються сільською Радою відповідно до чинного </w:t>
      </w:r>
      <w:r>
        <w:rPr>
          <w:color w:val="000000"/>
        </w:rPr>
        <w:t>Земельного кодексу України.</w:t>
      </w:r>
      <w:r>
        <w:rPr/>
        <w:t xml:space="preserve"> Для підвищення компактності забудови присадибна ділянка може бути розділена на дві частини: приквартирну, яку виділяють біля будинку, і ділянку для городу, яку виділяють за межами житлової зони. </w:t>
      </w:r>
    </w:p>
    <w:p>
      <w:pPr>
        <w:pStyle w:val="Normal"/>
        <w:rPr>
          <w:lang w:val="uk-UA"/>
        </w:rPr>
      </w:pPr>
      <w:r>
        <w:rPr/>
        <w:t xml:space="preserve">Розмір частини присадибної земельної ділянки, яку виділяють біля будинку, визначається завданням на проектування за місцевими умовами з урахуванням наявності садибного фонду і демографічної структури населення. Решта присадибної ділянки виділяється за межами житлової зони. </w:t>
      </w:r>
    </w:p>
    <w:p>
      <w:pPr>
        <w:pStyle w:val="Normal"/>
        <w:rPr>
          <w:lang w:val="uk-UA"/>
        </w:rPr>
      </w:pPr>
      <w:r>
        <w:rPr>
          <w:lang w:val="uk-UA"/>
        </w:rPr>
      </w:r>
    </w:p>
    <w:p>
      <w:pPr>
        <w:pStyle w:val="Normal"/>
        <w:rPr/>
      </w:pPr>
      <w:r>
        <w:rPr>
          <w:b/>
        </w:rPr>
        <w:t>Примітка</w:t>
      </w:r>
      <w:r>
        <w:rPr/>
        <w:t xml:space="preserve">. В умовах забудови, що склалася, розмір присадибної ділянки біля будинку може бути збережений, якщо він не перевищує норми, встановленої законодавством, і не перешкоджає удосконаленню планувальної організації населеного пункту. </w:t>
      </w:r>
    </w:p>
    <w:p>
      <w:pPr>
        <w:pStyle w:val="Normal"/>
        <w:rPr/>
      </w:pPr>
      <w:r>
        <w:rPr/>
        <w:t xml:space="preserve">3.29 Перелік і граничні розміри господарських і побутових будівель і споруд, які зводяться на присадибних ділянках, визначаються завданням на проектування. </w:t>
      </w:r>
    </w:p>
    <w:p>
      <w:pPr>
        <w:pStyle w:val="Normal"/>
        <w:rPr>
          <w:lang w:val="uk-UA"/>
        </w:rPr>
      </w:pPr>
      <w:r>
        <w:rPr/>
        <w:t xml:space="preserve">3.30 Спорудження надвірних господарських будівель по лінії забудови вулиць і проїздів забороняється, їх треба зводити у глибині садиби з дотриманням санітарних і протипожежних вимог. </w:t>
      </w:r>
    </w:p>
    <w:p>
      <w:pPr>
        <w:pStyle w:val="Normal"/>
        <w:rPr>
          <w:lang w:val="uk-UA"/>
        </w:rPr>
      </w:pPr>
      <w:r>
        <w:rPr>
          <w:lang w:val="uk-UA"/>
        </w:rPr>
      </w:r>
    </w:p>
    <w:p>
      <w:pPr>
        <w:pStyle w:val="Normal"/>
        <w:rPr/>
      </w:pPr>
      <w:r>
        <w:rPr>
          <w:b/>
        </w:rPr>
        <w:t>Примітка</w:t>
      </w:r>
      <w:r>
        <w:rPr/>
        <w:t xml:space="preserve">. Допускається розміщення гаража по лінії забудови за умови погодження з місцевими органами архітектури і містобудування. </w:t>
      </w:r>
    </w:p>
    <w:p>
      <w:pPr>
        <w:pStyle w:val="Normal"/>
        <w:rPr/>
      </w:pPr>
      <w:r>
        <w:rPr/>
        <w:t xml:space="preserve">Допускається прибудова господарських сараїв (у тому числі для худоби і птиці) до садибних і блокованих житлових будинків за проектами, затвердженими у встановленому порядку. </w:t>
      </w:r>
    </w:p>
    <w:p>
      <w:pPr>
        <w:pStyle w:val="Normal"/>
        <w:rPr/>
      </w:pPr>
      <w:r>
        <w:rPr/>
        <w:t xml:space="preserve">3.31 Дворову вбиральню і компостосховище рекомендується розміщувати безпосередньо біля сараю для худоби на відстані не менше 15 м від житлових будинків і 20 м від джерела водопостачання (колодязя), обов'язково враховуючи напрямок ухилу ділянки. </w:t>
      </w:r>
    </w:p>
    <w:p>
      <w:pPr>
        <w:pStyle w:val="Normal"/>
        <w:rPr/>
      </w:pPr>
      <w:r>
        <w:rPr/>
        <w:t xml:space="preserve">3.32 Житлові будинки слід розміщувати з відступом від червоних ліній вулиць: магістральних - не менше 6 м, житлових - не менше 3 м. Територія між червоною лінією і лінією забудови одно-, двоквартирних і блокованих будинків із земельними ділянками біля квартир входить до загальної площі ділянки. </w:t>
      </w:r>
    </w:p>
    <w:p>
      <w:pPr>
        <w:pStyle w:val="Normal"/>
        <w:rPr/>
      </w:pPr>
      <w:r>
        <w:rPr/>
        <w:t xml:space="preserve">3.33 Відповідно до структури житлової забудови при влаштуванні різних майданчиків і місць відпочинку для дорослих відстані від вікон житлових і громадських будинків слід приймати: до фізкультурних майданчиків - не менше 25 м, до господарських (для чищення меблів та одягу, сушіння білизни, сміттєзбірників) - не менше 20 м. </w:t>
      </w:r>
    </w:p>
    <w:p>
      <w:pPr>
        <w:pStyle w:val="Normal"/>
        <w:rPr/>
      </w:pPr>
      <w:r>
        <w:rPr/>
        <w:t xml:space="preserve">Господарські майданчики слід розміщувати не далі 100 м від найвіддаленішого входу в житловий будинок. До майданчиків для сміттєзбірників слід передбачати під'їзди. </w:t>
      </w:r>
    </w:p>
    <w:p>
      <w:pPr>
        <w:pStyle w:val="Normal"/>
        <w:rPr/>
      </w:pPr>
      <w:r>
        <w:rPr/>
        <w:t xml:space="preserve">3.34 При забудові будинками з пічним опаленням із дров'яними кухонними плитами і колонками слід передбачати приміщення для зберігання палива, які бажано розміщувати групами на відокремлених ділянках та ізолювати зеленими насадженнями від прилеглої території. Сараї для зберігання палива (при відповідних обґрунтуваннях) дозволяється влаштовувати у підвалах житлових будинків. </w:t>
      </w:r>
    </w:p>
    <w:p>
      <w:pPr>
        <w:pStyle w:val="Normal"/>
        <w:rPr/>
      </w:pPr>
      <w:r>
        <w:rPr/>
        <w:t xml:space="preserve">Сараї проектуються з розрахунку: </w:t>
      </w:r>
    </w:p>
    <w:p>
      <w:pPr>
        <w:pStyle w:val="Normal"/>
        <w:rPr/>
      </w:pPr>
      <w:r>
        <w:rPr/>
        <w:t xml:space="preserve">а) при пічному опаленні - не менше 5 кв.м на одну квартиру; </w:t>
      </w:r>
    </w:p>
    <w:p>
      <w:pPr>
        <w:pStyle w:val="Normal"/>
        <w:rPr/>
      </w:pPr>
      <w:r>
        <w:rPr/>
        <w:t xml:space="preserve">б) при центральному опаленні і наявності газових плит і колонок - з розрахунку 0,8 кв.м на 1 люд., але не менше 4 кв.м на одну квартиру. </w:t>
      </w:r>
    </w:p>
    <w:p>
      <w:pPr>
        <w:pStyle w:val="Normal"/>
        <w:rPr/>
      </w:pPr>
      <w:r>
        <w:rPr/>
        <w:t xml:space="preserve">При опаленні будинків рідким паливом місткості з горючою рідиною на присадибних ділянках треба розміщувати відповідно до протипожежних вимог (додаток 3.1, п. 3). </w:t>
      </w:r>
    </w:p>
    <w:p>
      <w:pPr>
        <w:pStyle w:val="Normal"/>
        <w:rPr/>
      </w:pPr>
      <w:r>
        <w:rPr/>
        <w:t xml:space="preserve">3.35 Сараї для домашньої худоби, кроликів, нутрій, лисиць і птиці треба розміщувати на відстані від житлових будинків відповідно до протипожежних і санітарних норм: одинокі або подвійні - не менше 15 м; групові до 8 блоків - не менше 25 м, від 8 до 30 блоків - не менше 50 м від найближчого будинку і не більше 150 м від найвіддаленішого, більше 30 блоків - за межами житлової забудови. Відстань від сараїв до джерел питного водопостачання повинна бути не менше 20 м. Площа забудови групи зблокованих сараїв не повинна перевищувати 800 м2. Відстань між групами сараїв слід приймати за нормами протипожежних розривів залежно від ступеня їх вогнестійкості (додаток 3.1). </w:t>
      </w:r>
    </w:p>
    <w:p>
      <w:pPr>
        <w:pStyle w:val="Normal"/>
        <w:rPr/>
      </w:pPr>
      <w:r>
        <w:rPr/>
        <w:t>3.36 Будинки гуртожитків, як правило, слід розміщувати: для учнів середніх спеціальних і професійно-технічних навчальних закладів - на земельних ділянках, призначених для цих навчальних закладів; для колгоспників, робітників і службовців - на відокремлених ділянках житлової території. Норму площі земельної ділянки на одного жильця в гуртожитку слід приймати залежно від кількості жильців:</w:t>
      </w:r>
      <w:r>
        <w:br w:type="page"/>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місткість гуртожитку,  |     50     |    100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площа ділянки на одного|     45     |     3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шканця, кв.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На земельній ділянці гуртожитків слід передбачати майданчики для відпочинку, ігор та фізкультури (див. п. 3.33). </w:t>
      </w:r>
    </w:p>
    <w:p>
      <w:pPr>
        <w:pStyle w:val="Normal"/>
        <w:rPr/>
      </w:pPr>
      <w:r>
        <w:rPr/>
        <w:t xml:space="preserve">3.37 Відстані між житловими, громадськими, житловими і громадськими будинками слід приймати відповідно до поверхні будинку, що затіняє, і не менше величин, наведених у таблиці 3.3. </w:t>
      </w:r>
    </w:p>
    <w:p>
      <w:pPr>
        <w:pStyle w:val="Normal"/>
        <w:rPr/>
      </w:pPr>
      <w:r>
        <w:rPr/>
        <w:t xml:space="preserve">Санітарні розриви від шкіл, дитячих і лікувальних установ до житлових і громадських будинків при розміщенні їх з боку дитячих кімнат, класів і палат слід приймати не менше 2,5 висот протилежного найвищого будинку (не баштового типу). </w:t>
      </w:r>
    </w:p>
    <w:p>
      <w:pPr>
        <w:pStyle w:val="Normal"/>
        <w:rPr/>
      </w:pPr>
      <w:r>
        <w:rPr/>
      </w:r>
      <w:r>
        <w:br w:type="page"/>
      </w:r>
    </w:p>
    <w:p>
      <w:pPr>
        <w:pStyle w:val="Normal"/>
        <w:rPr/>
      </w:pPr>
      <w:r>
        <w:rPr/>
        <w:t>Таблиця 3.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 розриву            |  Кількість  |   Велич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ерхів   |  розриву,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поздовжніми сторонами будинку  |    2-4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поздовжніми сторонами і торцями|    2-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торцями будинків, які мають    |    2-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на із житлових кімнат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торцями будинків, які не мають |    2-4      |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он із житлових кімнат           |             |протипожеж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им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даток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одноповерховими будинками      |      1      |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Забудова нових і реконструкція існуючих територій дачних і садівницьких товариств та об'єднань громадян </w:t>
      </w:r>
    </w:p>
    <w:p>
      <w:pPr>
        <w:pStyle w:val="Normal"/>
        <w:rPr/>
      </w:pPr>
      <w:r>
        <w:rPr/>
        <w:t xml:space="preserve">3.38* Території дачних і садівницьких товариств і об'єднань в залежності від їх розміщення розділяються на дачні і садівницькі поселення та райони. Дачні і садівницькі поселення розміщуються за межами населених пунктів. </w:t>
      </w:r>
    </w:p>
    <w:p>
      <w:pPr>
        <w:pStyle w:val="Normal"/>
        <w:rPr/>
      </w:pPr>
      <w:r>
        <w:rPr/>
        <w:t xml:space="preserve">Дачні і садівницькі райони - це переважно існуючі території дачних і садових товариств, що розташовані в межах існуючих населених пунктів або безпосередньо прилягають до них і можуть бути адміністративно приєднані до території існуючого населеного пункту. </w:t>
      </w:r>
    </w:p>
    <w:p>
      <w:pPr>
        <w:pStyle w:val="Normal"/>
        <w:rPr/>
      </w:pPr>
      <w:r>
        <w:rPr/>
        <w:t xml:space="preserve">3.39* Будівництво нових дачних та садівницьких районів в межах міських населених пунктів не допускається. </w:t>
      </w:r>
    </w:p>
    <w:p>
      <w:pPr>
        <w:pStyle w:val="Normal"/>
        <w:rPr/>
      </w:pPr>
      <w:r>
        <w:rPr/>
        <w:t xml:space="preserve">3.40* Будівництво нових дачних та садівницьких поселень на територіях, де діють планувальні обмеження, встановлені чинним законодавством, санітарними нормами та правилами, а також на резервних позаміських територіях, які передбачені містобудівною планувальною документацією для подальшого розвитку міст та поселень, інженерної і транспортної інфраструктури, не допускається. </w:t>
      </w:r>
    </w:p>
    <w:p>
      <w:pPr>
        <w:pStyle w:val="Normal"/>
        <w:rPr/>
      </w:pPr>
      <w:r>
        <w:rPr/>
        <w:t xml:space="preserve">3.41* Території дачних та садівницьких поселень (районів) призначаються для організації позаміського відпочинку громадян, ведення садівницького та городницького господарства з можливістю розташування садових або дачних будинків. </w:t>
      </w:r>
    </w:p>
    <w:p>
      <w:pPr>
        <w:pStyle w:val="Normal"/>
        <w:rPr/>
      </w:pPr>
      <w:r>
        <w:rPr/>
        <w:t xml:space="preserve">Дачний будинок - це житловий будинок для використання протягом року з метою позаміського відпочинку. </w:t>
      </w:r>
    </w:p>
    <w:p>
      <w:pPr>
        <w:pStyle w:val="Normal"/>
        <w:rPr/>
      </w:pPr>
      <w:r>
        <w:rPr/>
        <w:t xml:space="preserve">Садовий будинок - будівля для літнього (сезонного) використання, яка в питаннях нормування площі забудови, зовнішніх конструкцій та інженерного обладнання не відповідає нормативам, установленим для житлових будинків. </w:t>
      </w:r>
    </w:p>
    <w:p>
      <w:pPr>
        <w:pStyle w:val="Normal"/>
        <w:rPr/>
      </w:pPr>
      <w:r>
        <w:rPr/>
        <w:t xml:space="preserve">3.42* Дачні поселення слід розміщувати, як правило, у місцевості, яка має рекреаційні якості, у тому числі біля рік та водоймищ, лісових масивів за умови додержання природноохоронних вимог. Садівницькі поселення - на землях, які придатні для ведення садівництва та городництва. </w:t>
      </w:r>
    </w:p>
    <w:p>
      <w:pPr>
        <w:pStyle w:val="Normal"/>
        <w:rPr/>
      </w:pPr>
      <w:r>
        <w:rPr/>
        <w:t xml:space="preserve">3.43* У межах одного поселення або району можуть передбачатися і змішані типи використання земельних ділянок для відпочинку, ведення садівництва та городництва, з будівництвом як дачних, так і садових будинків. </w:t>
      </w:r>
    </w:p>
    <w:p>
      <w:pPr>
        <w:pStyle w:val="Normal"/>
        <w:rPr/>
      </w:pPr>
      <w:r>
        <w:rPr/>
        <w:t xml:space="preserve">3.44* Граничний розмір площі земельних ділянок, що надаються громадянам для ведення дачного або садівницького господарства, встановлюється місцевими органами державної виконавчої влади або місцевого самоврядування в межах норми, що встановлена земельним законодавством України. </w:t>
      </w:r>
    </w:p>
    <w:p>
      <w:pPr>
        <w:pStyle w:val="Normal"/>
        <w:rPr/>
      </w:pPr>
      <w:r>
        <w:rPr/>
        <w:t xml:space="preserve">3.45* Дачні та садівницькі райони (поселення) розділяються на малі - від 30 до 100 ділянок, середні - від 101-300, крупні - більше ніж 300. </w:t>
      </w:r>
    </w:p>
    <w:p>
      <w:pPr>
        <w:pStyle w:val="Normal"/>
        <w:rPr/>
      </w:pPr>
      <w:r>
        <w:rPr/>
        <w:t xml:space="preserve">Територія дачного чи садівницького поселення (району) розділяється на зони індивідуального (садові чи дачні ділянки) та загального користування (вулично-дорожня мережа та громадські будівлі). Зона індивідуального користування з вулично-дорожньою мережею повинна складати до 90% від загальної території поселення (району). </w:t>
      </w:r>
    </w:p>
    <w:p>
      <w:pPr>
        <w:pStyle w:val="Normal"/>
        <w:rPr/>
      </w:pPr>
      <w:r>
        <w:rPr/>
        <w:t xml:space="preserve">У разі проведення робіт з осушення (зрошення, влаштування водоймищ, зелених масивів тощо, а також терасування схилів) площа кварталів дачних та садових ділянок та проїздів повинна складати не менше 75%. </w:t>
      </w:r>
    </w:p>
    <w:p>
      <w:pPr>
        <w:pStyle w:val="Normal"/>
        <w:rPr/>
      </w:pPr>
      <w:r>
        <w:rPr/>
        <w:t xml:space="preserve">3.46* На ділянках, які передбачені для загального користування, розміщуються будівлі і споруди, перелік яких та орієнтовно потрібна територія наведені у таблиці 3.4. </w:t>
      </w:r>
      <w:r>
        <w:br w:type="page"/>
      </w:r>
    </w:p>
    <w:p>
      <w:pPr>
        <w:pStyle w:val="Normal"/>
        <w:rPr/>
      </w:pPr>
      <w:r>
        <w:rPr/>
        <w:t>Таблиця 3.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лік будівель       |   Дачні і садівницькі рай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по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лі   | середні  |  круп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ов'язков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 для охоронника        | 100 кв.м | 100 кв.м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об'єкт |на об'єкт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для зберігання засобів|   0,5    |   0,4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огасі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сміттєзбірників|   0,1    |   0,1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стоянки        |   1,1    |   1,1    |    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автомобіл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змішаної торгівлі    |   2,5    |   2,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вління товариства, медпункт|   1,0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для ігор дітей     |   1,0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комен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спортивні        |   4,0    |   3,4    |    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майданчи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садник для розсади та      |   2,0    |   1,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жанц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 добрив та               |   0,1    |   0,05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трутохіміка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вочесховища                  |   1,0    |   0,9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руктосховища                 |   1,1    |   1,0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сіки                        |  За завданням 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Об'єкти   загального   користування    доціль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єднувати  у  громадсько-господарський центр.  Розсадник і пас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розміщувати на окремих ділянках  у  найбільш  віддалених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уху людей і транспорту місц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ділянці  пасіки  вулики  слід розміщ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не менше ніж 3 м від сусідніх  садових  (дачни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тками,  які  направлені  від  них.  Огорожа  навколо  пасіки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у  вильоту  бджіл  повинна  бути   суцільною   (дерев'я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ою)  або  живою  огорожею  заввишки  не  менше  2 м.  Вули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розміщувати  на  садових   (дачних)   ділянках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держанні вищевказаних вимог за умови, що огорожа не порушує нор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соля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Умови розміщення складу добрив та отрутохімікат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инні відповідати чинним санітарно-гігієнічним норматива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3.47* На територіях дачних та садівницьких поселень трасування доріг і проїздів, розміщення вбудовано-прибудованих або окремо розташованих гаражів, дачних та садових будинків, інших споруд та відстані між ними слід приймати у відповідності з вимогами розділів "Садибна забудова" та "Протипожежні вимоги" (додаток 3.1). </w:t>
      </w:r>
    </w:p>
    <w:p>
      <w:pPr>
        <w:pStyle w:val="Normal"/>
        <w:rPr/>
      </w:pPr>
      <w:r>
        <w:rPr/>
        <w:t xml:space="preserve">3.48* Граничні розміри площі забудови і поверховості садового будинку та господарських будівель на ділянці встановлюється статутом садівницького товариства чи кооперативу за погодженням з місцевими органами архітектури та містобудування (районними чи обласними). Ці розміри встановлюються за умови забезпечення необхідної площі для ведення господарської діяльності на ділянці та дотримання вимог нормативної тривалості інсоляції територій суміжних ділянок. </w:t>
      </w:r>
    </w:p>
    <w:p>
      <w:pPr>
        <w:pStyle w:val="Normal"/>
        <w:rPr/>
      </w:pPr>
      <w:r>
        <w:rPr/>
        <w:t xml:space="preserve">Загальна площа і поверховість дачного будинку та господарських будівель на ділянці встановлюються архітектурно-планувальним завданням з урахуванням чинних будівельних та інших нормативів щодо відстаней та інсоляції будинків і територій суміжних ділянок, а також місцевих правил забудови. </w:t>
      </w:r>
    </w:p>
    <w:p>
      <w:pPr>
        <w:pStyle w:val="Normal"/>
        <w:rPr/>
      </w:pPr>
      <w:r>
        <w:rPr/>
        <w:t xml:space="preserve">3.49* Існуючі дачні і садівницькі райони дозволяється реконструювати у райони садибної забудови за умови приведення вулично-дорожньої мережі та інженерного обладнання до нормативів садибної забудови міських поселень, а у разі розміщення цих територій у межах сільських населених пунктів - до нормативів для сільських населених пунктів. </w:t>
      </w:r>
    </w:p>
    <w:p>
      <w:pPr>
        <w:pStyle w:val="Normal"/>
        <w:rPr/>
      </w:pPr>
      <w:r>
        <w:rPr/>
        <w:t xml:space="preserve">3.50* В існуючих дачних і садівницьких районах використання садових або дачних ділянок їх власниками для створення об'єктів торгівлі, культурно-побутового обслуговування допускається за умови: </w:t>
      </w:r>
    </w:p>
    <w:p>
      <w:pPr>
        <w:pStyle w:val="Normal"/>
        <w:rPr/>
      </w:pPr>
      <w:r>
        <w:rPr/>
        <w:t xml:space="preserve">а) відповідності площі земельної ділянки показникам, наведеним у таблиці 6.1; </w:t>
      </w:r>
    </w:p>
    <w:p>
      <w:pPr>
        <w:pStyle w:val="Normal"/>
        <w:rPr/>
      </w:pPr>
      <w:r>
        <w:rPr/>
        <w:t xml:space="preserve">б) організації під'їзду до ділянки та влаштування інженерного обладнання відповідно до санітарних та протипожежних вимог. </w:t>
      </w:r>
    </w:p>
    <w:p>
      <w:pPr>
        <w:pStyle w:val="Normal"/>
        <w:rPr/>
      </w:pPr>
      <w:r>
        <w:rPr/>
        <w:t xml:space="preserve">3.51* Будівництво нових садибних житлових будинків та реконструкція дачних і садових будинків у садиби для постійного проживання в існуючих районах допускається за умови: </w:t>
      </w:r>
    </w:p>
    <w:p>
      <w:pPr>
        <w:pStyle w:val="Normal"/>
        <w:rPr/>
      </w:pPr>
      <w:r>
        <w:rPr/>
        <w:t xml:space="preserve">а) додержання нормативних вимог щодо житлового будинку; </w:t>
      </w:r>
    </w:p>
    <w:p>
      <w:pPr>
        <w:pStyle w:val="Normal"/>
        <w:rPr/>
      </w:pPr>
      <w:r>
        <w:rPr/>
        <w:t xml:space="preserve">б) організації під'їзду до ділянки з влаштуванням розширень проїзної частини односмугового проїзду завширшки 3 м, завдовжки 12 м не менше ніж через кожні 100 м, при цьому радіус заокруглення проїжджої частини проїздів на перехрестях повинен становити не менше ніж 6 м. </w:t>
      </w:r>
    </w:p>
    <w:p>
      <w:pPr>
        <w:pStyle w:val="Normal"/>
        <w:rPr/>
      </w:pPr>
      <w:r>
        <w:rPr/>
        <w:t xml:space="preserve">У садівницьких та дачних поселеннях - за вищевказаними умовами, а також за умови забезпечення їх послугами зв'язку та медичною допомогою. </w:t>
      </w:r>
    </w:p>
    <w:p>
      <w:pPr>
        <w:pStyle w:val="Normal"/>
        <w:rPr/>
      </w:pPr>
      <w:r>
        <w:rPr/>
      </w:r>
    </w:p>
    <w:p>
      <w:pPr>
        <w:pStyle w:val="Normal"/>
        <w:jc w:val="center"/>
        <w:rPr>
          <w:b/>
          <w:b/>
        </w:rPr>
      </w:pPr>
      <w:r>
        <w:rPr>
          <w:b/>
        </w:rPr>
        <w:t>4 Промислова територія</w:t>
      </w:r>
    </w:p>
    <w:p>
      <w:pPr>
        <w:pStyle w:val="Normal"/>
        <w:rPr>
          <w:b/>
          <w:b/>
        </w:rPr>
      </w:pPr>
      <w:r>
        <w:rPr>
          <w:b/>
        </w:rPr>
      </w:r>
    </w:p>
    <w:p>
      <w:pPr>
        <w:pStyle w:val="Normal"/>
        <w:rPr/>
      </w:pPr>
      <w:r>
        <w:rPr/>
        <w:t xml:space="preserve">Промислова зона </w:t>
      </w:r>
    </w:p>
    <w:p>
      <w:pPr>
        <w:pStyle w:val="Normal"/>
        <w:rPr/>
      </w:pPr>
      <w:r>
        <w:rPr/>
      </w:r>
    </w:p>
    <w:p>
      <w:pPr>
        <w:pStyle w:val="Normal"/>
        <w:rPr/>
      </w:pPr>
      <w:r>
        <w:rPr/>
        <w:t xml:space="preserve">4.1 До складу промислово-виробничої зони, функціонально-спеціалізованої частини території міста входять об'єкти матеріального виробництва, комунального господарства, виробничої інфраструктури, науки і наукового обслуговування, підготовки кадрів, інші об'єкти невиробничої сфери, які обслуговують матеріальне і нематеріальне виробництво. </w:t>
      </w:r>
    </w:p>
    <w:p>
      <w:pPr>
        <w:pStyle w:val="Normal"/>
        <w:rPr/>
      </w:pPr>
      <w:r>
        <w:rPr/>
        <w:t xml:space="preserve">4.2* При виділенні території промислових зон на підставі загального функціонального зонування міста треба враховувати ефективність їх зв'язків із сельбищними, рекреаційними та іншими територіями. При планувальному формуванні промислової зони необхідно, щоб: </w:t>
      </w:r>
    </w:p>
    <w:p>
      <w:pPr>
        <w:pStyle w:val="Normal"/>
        <w:rPr/>
      </w:pPr>
      <w:r>
        <w:rPr/>
        <w:t xml:space="preserve">а) частка території з виробничими функціями становила не менше 60-65% загальної території зони; </w:t>
      </w:r>
    </w:p>
    <w:p>
      <w:pPr>
        <w:pStyle w:val="Normal"/>
        <w:rPr/>
      </w:pPr>
      <w:r>
        <w:rPr/>
        <w:t xml:space="preserve">б) виробничі об'єкти розміщувалися досить компактно і між ними не було великих функціонально сторонніх утворень; </w:t>
      </w:r>
    </w:p>
    <w:p>
      <w:pPr>
        <w:pStyle w:val="Normal"/>
        <w:rPr/>
      </w:pPr>
      <w:r>
        <w:rPr/>
        <w:t xml:space="preserve">в) зона була забезпечена транспортними магістралями загальноміського значення, які зв'язували б її з іншими функціональними зонами міста і формували основу її планувального каркаса. </w:t>
      </w:r>
    </w:p>
    <w:p>
      <w:pPr>
        <w:pStyle w:val="Normal"/>
        <w:rPr/>
      </w:pPr>
      <w:r>
        <w:rPr/>
        <w:t xml:space="preserve">При розміщенні промислових зон (районів) слід керуватися збалансованістю місць прикладення праці і місць проживання. При цьому слід формувати взаємозв'язану систему обслуговування працюючих на підприємствах і населення, прилеглих до промислової зони житлових районів. </w:t>
      </w:r>
    </w:p>
    <w:p>
      <w:pPr>
        <w:pStyle w:val="Normal"/>
        <w:rPr/>
      </w:pPr>
      <w:r>
        <w:rPr/>
        <w:t xml:space="preserve">Для повноцінного функціонування зони необхідні також наявність одного або декількох громадських центрів обслуговування, які б розміщувалися переважно на стику із сельбищними територіями. До складу громадського центру треба включати установи як провідних функцій (управлінські, науково-проектного, інформаційного обслуговування), так і супутніх з вибірковою номенклатурою послуг (об'єкти культурно-побутового обслуговування, громадського харчування, пункти охорони здоров'я та ін.). </w:t>
      </w:r>
    </w:p>
    <w:p>
      <w:pPr>
        <w:pStyle w:val="Normal"/>
        <w:rPr/>
      </w:pPr>
      <w:r>
        <w:rPr/>
        <w:t xml:space="preserve">До складу громадського центру обслуговування слід включати також споруди фізкультурно-оздоровчого призначення з розрахунку на 1000 працюючих: відкритих площинних спортивних споруд - 0,02 га, спортивних залів - 60 кв.м площі підлоги, басейнів - 82 кв.м дзеркала води, приміщень реабілітаційного призначення - 15 кв.м загальної площі. </w:t>
      </w:r>
    </w:p>
    <w:p>
      <w:pPr>
        <w:pStyle w:val="Normal"/>
        <w:rPr/>
      </w:pPr>
      <w:r>
        <w:rPr/>
        <w:t xml:space="preserve">4.3 Промислову зону слід розчленовувати залежно від розмірів на структурні елементи, промислові райони, промислові вузли, територіальні групи підприємств, окремі підприємства. Формування структурних елементів повинне здійснюватись у рамках загальної програми функціонально-територіальної та архітектурно-планувальної організації промислової зони. </w:t>
      </w:r>
    </w:p>
    <w:p>
      <w:pPr>
        <w:pStyle w:val="Normal"/>
        <w:rPr/>
      </w:pPr>
      <w:r>
        <w:rPr/>
        <w:t xml:space="preserve">4.4 При виділенні територій промислових районів як спеціалізованої функціонально-планувальної одиниці треба поряд з виробничими критеріями враховувати планувальні фактори: конфігурацію міського плану, мережу міських вулиць, рельєф, ландшафтні обмеження тощо. </w:t>
      </w:r>
    </w:p>
    <w:p>
      <w:pPr>
        <w:pStyle w:val="Normal"/>
        <w:rPr/>
      </w:pPr>
      <w:r>
        <w:rPr/>
        <w:t xml:space="preserve">4.5 Промислові райони у місті за архітектурно-планувальними умовами і факторами формування слід поділяти на містобудівні категорії, для кожної з яких призначений функціонально-адекватний склад підприємств, що розміщуються, які: </w:t>
      </w:r>
    </w:p>
    <w:p>
      <w:pPr>
        <w:pStyle w:val="Normal"/>
        <w:rPr/>
      </w:pPr>
      <w:r>
        <w:rPr/>
        <w:t xml:space="preserve">виділяють виробничі шкідливості і вимагають залізничного транспорту, а також характеризуються особливими умовами виробництва (пожежонебезпечні, вибухонебезпечні, радіоактивні), їх розміщують на віддаленні від сельбищних територій відповідно до санітарних і протипожежних норм; </w:t>
      </w:r>
    </w:p>
    <w:p>
      <w:pPr>
        <w:pStyle w:val="Normal"/>
        <w:rPr/>
      </w:pPr>
      <w:r>
        <w:rPr/>
        <w:t xml:space="preserve">не виділяють шкідливих речовин, але вимагають залізничних під'їзних шляхів, що зумовлює необхідність і доцільність їх розміщення у периферійній частині міста. Віддалення таких підприємств від житлової забудови на значну відстань не є суворою необхідністю; </w:t>
      </w:r>
    </w:p>
    <w:p>
      <w:pPr>
        <w:pStyle w:val="Normal"/>
        <w:rPr/>
      </w:pPr>
      <w:r>
        <w:rPr/>
        <w:t xml:space="preserve">не викидають виробничі шкідливості із невеликим вантажообігом (не більше 40 автомашин за добу в одному напрямку), що не вимагає влаштування залізничних колій. Такі підприємства вимагають мінімальних санітарно-захисних розривів і можуть розміщуватися у межах сельбищної території. </w:t>
      </w:r>
    </w:p>
    <w:p>
      <w:pPr>
        <w:pStyle w:val="Normal"/>
        <w:rPr/>
      </w:pPr>
      <w:r>
        <w:rPr/>
        <w:t xml:space="preserve">Мінімальні санітарно-захисні розриви для всіх виробничих будівель і складів, які не виділяють у навколишнє середовище шкідливих з неприємним запахом і пожежонебезпечних речовин, не створюють підвищення рівнів шуму, вібрації, електромагнітних випромінювань і не вимагають під'їзних залізничних шляхів, повинні бути не менше 50 м. </w:t>
      </w:r>
    </w:p>
    <w:p>
      <w:pPr>
        <w:pStyle w:val="Normal"/>
        <w:rPr/>
      </w:pPr>
      <w:r>
        <w:rPr/>
        <w:t xml:space="preserve">4.6 Великі промислові райони (кількість підприємств більше 40, кількість трудящих 30-40 тис.чол., площа території 300-400 га) доцільно планувально розчленовувати на промислові вузли, вирішені на основі єдиного архітектурно-планувального задуму з вираженими планувальними межами, спільністю інженерно-технічної інфраструктури, допоміжних виробництв, об'єктів соціально-побутового обслуговування. Середні параметри промислового вузла: кількість підприємств - 10-40, кількість трудящих - 20-30 тис.чол., величина території - 120-220 га. </w:t>
      </w:r>
    </w:p>
    <w:p>
      <w:pPr>
        <w:pStyle w:val="Normal"/>
        <w:rPr/>
      </w:pPr>
      <w:r>
        <w:rPr/>
        <w:t xml:space="preserve">4.7 Виходячи із соціальних, економічних і містобудівних вимог, промислові вузли і райони, які розміщуються у центральній зоні міста, слід формувати із підприємств з найбільш високою професіональною привабливістю, на базі прогресивних видів сучасного виробництва, екологічно чистих технологій, що характеризуються найбільшою інтенсивністю використання внутрішньомайданчикових (внутрішньозаводських) територій і не вимагають під'їзних залізничних колій. </w:t>
      </w:r>
    </w:p>
    <w:p>
      <w:pPr>
        <w:pStyle w:val="Normal"/>
        <w:rPr/>
      </w:pPr>
      <w:r>
        <w:rPr/>
        <w:t xml:space="preserve">Промислові вузли і райони, які розміщуються у периферійному поясі міста, доцільно формувати із підприємств з відносно обмеженою галузевою різноманітністю; або вони можуть бути вузькоспеціалізованими при досить значній кількості підприємств, що входять до їх складу. Інтенсивність внутрішньомайданчикового використання територій тут допускається значно нижчою, ніж у центральній зоні, відповідно до кваліметричного зонування. </w:t>
      </w:r>
    </w:p>
    <w:p>
      <w:pPr>
        <w:pStyle w:val="Normal"/>
        <w:rPr/>
      </w:pPr>
      <w:r>
        <w:rPr/>
        <w:t xml:space="preserve">4.8 Розміри загальної площі території промислових районів і вузлів не повинні перевищувати: </w:t>
      </w:r>
    </w:p>
    <w:p>
      <w:pPr>
        <w:pStyle w:val="Normal"/>
        <w:rPr/>
      </w:pPr>
      <w:r>
        <w:rPr/>
        <w:t xml:space="preserve">а) для металургійних заводів з повним циклом і пов'язаних з ними коксохімічних цехів, енергетичних допоміжних об'єктів, а також підприємств нафтохімічної і хімічної промисловості - 1000-1500 га; </w:t>
      </w:r>
    </w:p>
    <w:p>
      <w:pPr>
        <w:pStyle w:val="Normal"/>
        <w:rPr/>
      </w:pPr>
      <w:r>
        <w:rPr/>
        <w:t xml:space="preserve">б) для металургійних заводів з неповним циклом, заводів важкого і середнього машинобудування, з урахуванням енергетичних, допоміжних об'єктів і кущових будівельних баз - 750-1000 га; </w:t>
      </w:r>
    </w:p>
    <w:p>
      <w:pPr>
        <w:pStyle w:val="Normal"/>
        <w:rPr/>
      </w:pPr>
      <w:r>
        <w:rPr/>
        <w:t xml:space="preserve">в) для великих багатогалузевих груп, утворених підприємствами важкого і середнього машинобудування з додатковими і обслуговуючими об'єктами та майданчиками, що резервуються, - 300-700 га; </w:t>
      </w:r>
    </w:p>
    <w:p>
      <w:pPr>
        <w:pStyle w:val="Normal"/>
        <w:rPr/>
      </w:pPr>
      <w:r>
        <w:rPr/>
        <w:t xml:space="preserve">г) для груп невеликої кількості середніх і малих спеціалізованих підприємств важкого і середнього машинобудування, а також великих підприємств легкої промисловості і супутніх об'єктів з під'їзними шляхами та енергетичною групою, які утворюють промислові райони і вузли, - 50-150 га; </w:t>
      </w:r>
    </w:p>
    <w:p>
      <w:pPr>
        <w:pStyle w:val="Normal"/>
        <w:rPr/>
      </w:pPr>
      <w:r>
        <w:rPr/>
        <w:t xml:space="preserve">д) для підприємств легкої промисловості, середнього машинобудування, які формують промислові вузли у районі загальних транспортних або енергетичних об'єктів, - 100-150 га; </w:t>
      </w:r>
    </w:p>
    <w:p>
      <w:pPr>
        <w:pStyle w:val="Normal"/>
        <w:rPr>
          <w:lang w:val="uk-UA"/>
        </w:rPr>
      </w:pPr>
      <w:r>
        <w:rPr/>
        <w:t xml:space="preserve">е) для територіальних груп середніх і невеликих підприємств машинобудівної, легкої і харчової промисловості, при позасельбищному розміщенні і обслуговуванні залізничним транспортом і кущовим енергетичним господарством - 50-100 га; при розміщенні у сельбищній зоні нешкідливих у санітарному відношенні виробництв легкої промисловості без обслуговування залізничним транспортом з переважно багатоповерховою забудовою - до 20 га. </w:t>
      </w:r>
    </w:p>
    <w:p>
      <w:pPr>
        <w:pStyle w:val="Normal"/>
        <w:rPr>
          <w:lang w:val="uk-UA"/>
        </w:rPr>
      </w:pPr>
      <w:r>
        <w:rPr>
          <w:lang w:val="uk-UA"/>
        </w:rPr>
      </w:r>
    </w:p>
    <w:p>
      <w:pPr>
        <w:pStyle w:val="Normal"/>
        <w:rPr/>
      </w:pPr>
      <w:r>
        <w:rPr>
          <w:b/>
        </w:rPr>
        <w:t>Примітка</w:t>
      </w:r>
      <w:r>
        <w:rPr/>
        <w:t xml:space="preserve">. Виключається формування багатогалузевих комплексів на території, більшій як 1-2 тис.га, без їх структурування на промислові зони і вузли, а також групування дрібних підприємств місцевої і кооперативної промисловості, які розміщуються на внутрішньосельбищних ділянках загальною площею понад 1 га. </w:t>
      </w:r>
    </w:p>
    <w:p>
      <w:pPr>
        <w:pStyle w:val="Normal"/>
        <w:rPr/>
      </w:pPr>
      <w:r>
        <w:rPr/>
        <w:t xml:space="preserve">4.9 При вирішенні архітектурно-планувального завдання формування промислово-виробничої зони необхідно: </w:t>
      </w:r>
    </w:p>
    <w:p>
      <w:pPr>
        <w:pStyle w:val="Normal"/>
        <w:rPr/>
      </w:pPr>
      <w:r>
        <w:rPr/>
        <w:t xml:space="preserve">враховувати можливу потребу і напрям територіального розвитку у погодженні з основними композиційними осями міста; </w:t>
      </w:r>
    </w:p>
    <w:p>
      <w:pPr>
        <w:pStyle w:val="Normal"/>
        <w:rPr/>
      </w:pPr>
      <w:r>
        <w:rPr/>
        <w:t xml:space="preserve">забезпечити зв'язки з головними транспортними комунікаціями, які утворюють планувальний каркас міста; </w:t>
      </w:r>
    </w:p>
    <w:p>
      <w:pPr>
        <w:pStyle w:val="Normal"/>
        <w:rPr/>
      </w:pPr>
      <w:r>
        <w:rPr/>
        <w:t xml:space="preserve">забезпечити композиційний взаємозв'язок виробничої зони забудови з оточенням; </w:t>
      </w:r>
    </w:p>
    <w:p>
      <w:pPr>
        <w:pStyle w:val="Normal"/>
        <w:rPr/>
      </w:pPr>
      <w:r>
        <w:rPr/>
        <w:t xml:space="preserve">враховувати умови сприймання різних ділянок промислової забудови у міському середовищі; </w:t>
      </w:r>
    </w:p>
    <w:p>
      <w:pPr>
        <w:pStyle w:val="Normal"/>
        <w:rPr/>
      </w:pPr>
      <w:r>
        <w:rPr/>
        <w:t xml:space="preserve">забезпечити створення санітарно-захисних зон з включенням їх у єдину систему озеленення міста. </w:t>
      </w:r>
    </w:p>
    <w:p>
      <w:pPr>
        <w:pStyle w:val="Normal"/>
        <w:rPr/>
      </w:pPr>
      <w:r>
        <w:rPr/>
        <w:t xml:space="preserve">4.10* Розміри санітарно-захисних зон для промислових підприємств або однотипних промислових утворень необхідно визначати залежно від кількості газо- і пилоподібних викидів, речовин з неприємним запахом, утворюваного шуму, вібрації, електромагнітних випромінювань, ультразвуку, радіоактивних речовин та інших шкідливих факторів відповідно до чинних санітарних норм розміщення промислових підприємств і методики розрахунку концентрації в атмосферному повітрі шкідливих речовин, які містяться у викидах підприємств, а також з урахуванням вимог захисту від шуму та інших вимог (розділ 10). </w:t>
      </w:r>
    </w:p>
    <w:p>
      <w:pPr>
        <w:pStyle w:val="Normal"/>
        <w:rPr/>
      </w:pPr>
      <w:r>
        <w:rPr/>
        <w:t xml:space="preserve">Розміри санітарно-захисної зони заводу із знешкодження токсичних промислових відходів (ТПВ) потужністю до 100 тис.т відходів за рік необхідно приймати 500 м, а 100 тис.т і більше - 1000 м. </w:t>
      </w:r>
    </w:p>
    <w:p>
      <w:pPr>
        <w:pStyle w:val="Normal"/>
        <w:rPr/>
      </w:pPr>
      <w:r>
        <w:rPr/>
        <w:t xml:space="preserve">Розміри санітарно-захисної зони ділянки схоронення ТПВ до межі населених пунктів, відкритих водоймищ, а також до об'єктів культурно-оздоровчого призначення приймається не менше 3000 м. Ділянки схоронення ТПВ розміщуються на відстані не менше: 200 м від автомобільних доріг, залізничних колій загальної мережі, 50 м від межі лісонасаджень, які не призначені для рекреації. </w:t>
      </w:r>
    </w:p>
    <w:p>
      <w:pPr>
        <w:pStyle w:val="Normal"/>
        <w:rPr/>
      </w:pPr>
      <w:r>
        <w:rPr/>
        <w:t xml:space="preserve">Розміри санітарно-захисних зон заводів із знешкодження ТПВ і ділянок їх схоронення можуть бути зменшені тільки при виконанні розрахунків і обґрунтуванні у відповідності з вимогами санітарних правил і норм. </w:t>
      </w:r>
    </w:p>
    <w:p>
      <w:pPr>
        <w:pStyle w:val="Normal"/>
        <w:rPr/>
      </w:pPr>
      <w:r>
        <w:rPr/>
        <w:t xml:space="preserve">Територію санітарно-захисних зон промислових підприємств не слід розглядати як резерв розширення територій підприємств. </w:t>
      </w:r>
    </w:p>
    <w:p>
      <w:pPr>
        <w:pStyle w:val="Normal"/>
        <w:rPr/>
      </w:pPr>
      <w:r>
        <w:rPr/>
        <w:t xml:space="preserve">4.11 У санітарно-захисній зоні не допускається розміщувати житлові будинки, дитячі дошкільні установи, загальноосвітні школи, установи охорони здоров'я та відпочинку, спортивні споруди, сади, парки, садівницькі товариства й городи. </w:t>
      </w:r>
    </w:p>
    <w:p>
      <w:pPr>
        <w:pStyle w:val="Normal"/>
        <w:rPr/>
      </w:pPr>
      <w:r>
        <w:rPr/>
        <w:t xml:space="preserve">До територіально-виробничих утворень, відділених від сельбищної території санітарно-захисною зоною завширшки понад 1000 м, не слід включати підприємства із санітарно-захисною зоною до 100 м, особливо підприємства легкої та харчової промисловості. </w:t>
      </w:r>
    </w:p>
    <w:p>
      <w:pPr>
        <w:pStyle w:val="Normal"/>
        <w:rPr/>
      </w:pPr>
      <w:r>
        <w:rPr/>
        <w:t xml:space="preserve">4.12* Улаштування відвалів, шламонакопичувачів, хвостосховищ, відходів і покидьків підприємств у межах промислової зони не допускається. При обґрунтуванні неможливості їх утилізації ділянки для них треба розміщувати за межами підприємств і </w:t>
      </w:r>
      <w:r>
        <w:rPr>
          <w:lang w:val="en-US"/>
        </w:rPr>
        <w:t>II</w:t>
      </w:r>
      <w:r>
        <w:rPr/>
        <w:t xml:space="preserve"> поясу зони санітарної охорони підземних вододжерел з дотриманням санітарних норм, а також норм і правил безпеки, затверджених або погоджених з відповідними інстанціями. При цьому для промислових вузлів і районів, як правило, слід передбачати централізовані (групові) відвали. </w:t>
      </w:r>
    </w:p>
    <w:p>
      <w:pPr>
        <w:pStyle w:val="Normal"/>
        <w:rPr/>
      </w:pPr>
      <w:r>
        <w:rPr/>
        <w:t xml:space="preserve">Відвали, у яких міститься вугілля, сланець, миш'як, свинець, ртуть та інші займисті й токсичні речовини, повинні бути розміщені від житлових і громадських будинків і споруд на відстані не ближче розрахункового небезпечного зсуву відвалів. </w:t>
      </w:r>
    </w:p>
    <w:p>
      <w:pPr>
        <w:pStyle w:val="Normal"/>
        <w:rPr/>
      </w:pPr>
      <w:r>
        <w:rPr/>
        <w:t xml:space="preserve">Розміщення в населених пунктах нових териконів і відвалів, які можуть бути джерелами забруднення атмосферного повітря або іншого шкідливого впливу на нього, забороняється. </w:t>
      </w:r>
    </w:p>
    <w:p>
      <w:pPr>
        <w:pStyle w:val="Normal"/>
        <w:rPr/>
      </w:pPr>
      <w:r>
        <w:rPr/>
        <w:t>При розгляді проектної документації щодо формування промислових утворень треба особливу увагу звертати на впровадження нових технологій з орієнтацією на максимальну утилізацію промислових відходів.</w:t>
      </w:r>
    </w:p>
    <w:p>
      <w:pPr>
        <w:pStyle w:val="Normal"/>
        <w:rPr>
          <w:rFonts w:eastAsia="Arial"/>
        </w:rPr>
      </w:pPr>
      <w:r>
        <w:rPr>
          <w:rFonts w:eastAsia="Arial"/>
        </w:rPr>
        <w:t xml:space="preserve"> </w:t>
      </w:r>
    </w:p>
    <w:p>
      <w:pPr>
        <w:pStyle w:val="Normal"/>
        <w:rPr/>
      </w:pPr>
      <w:r>
        <w:rPr/>
        <w:t xml:space="preserve">Наукова і науково-виробнича зона </w:t>
      </w:r>
    </w:p>
    <w:p>
      <w:pPr>
        <w:pStyle w:val="Normal"/>
        <w:rPr/>
      </w:pPr>
      <w:r>
        <w:rPr/>
      </w:r>
    </w:p>
    <w:p>
      <w:pPr>
        <w:pStyle w:val="Normal"/>
        <w:rPr/>
      </w:pPr>
      <w:r>
        <w:rPr/>
        <w:t xml:space="preserve">4.13 У значних і найзначніших містах слід визначати райони розміщення і розвитку наукових установ, які залежать від характеру дослідницької діяльності і специфіки виробництва. Рекомендуються: </w:t>
      </w:r>
    </w:p>
    <w:p>
      <w:pPr>
        <w:pStyle w:val="Normal"/>
        <w:rPr/>
      </w:pPr>
      <w:r>
        <w:rPr/>
        <w:t xml:space="preserve">центральні міські райони для інститутів і установ суспільних наук, конструкторських бюро із штатною кількістю працівників, яка не перевищує 300 чол.; </w:t>
      </w:r>
    </w:p>
    <w:p>
      <w:pPr>
        <w:pStyle w:val="Normal"/>
        <w:rPr/>
      </w:pPr>
      <w:r>
        <w:rPr/>
        <w:t xml:space="preserve">прицентральні сельбищні, сельбищно-виробничі райони, що склалися, для розміщення установ природничих і технічних наук із штатною кількістю 1000-2000 чол.; </w:t>
      </w:r>
    </w:p>
    <w:p>
      <w:pPr>
        <w:pStyle w:val="Normal"/>
        <w:rPr/>
      </w:pPr>
      <w:r>
        <w:rPr/>
        <w:t xml:space="preserve">периферійні, нові міські райони для розміщення груп наукових, навчальних, науково-технічних установ природничо-наукового профілю із штатною кількістю понад 2000 чол.; </w:t>
      </w:r>
    </w:p>
    <w:p>
      <w:pPr>
        <w:pStyle w:val="Normal"/>
        <w:rPr/>
      </w:pPr>
      <w:r>
        <w:rPr/>
        <w:t xml:space="preserve">приміські райони, в межах зони впливу міста для розвитку наукових містечок, технополісів, агрополісів, об'єктів наукового обслуговування, полігонів, дослідних полів та інших територіально ємких об'єктів. </w:t>
      </w:r>
    </w:p>
    <w:p>
      <w:pPr>
        <w:pStyle w:val="Normal"/>
        <w:rPr/>
      </w:pPr>
      <w:r>
        <w:rPr/>
        <w:t xml:space="preserve">4.14 Раціональне розміщення установ наукової, науково-технічної діяльності досягається за рахунок групового способу функціональної і планувальної організації об'єктів, пов'язаних єдиним дослідницьким і виробничим циклом. Створення наукових зон, у яких розміщуються групи профільних навчальних, наукових, проектно-конструкторських організацій, об'єктів виробничого призначення, є прогресивною формою організації спеціалізованих територій. </w:t>
      </w:r>
    </w:p>
    <w:p>
      <w:pPr>
        <w:pStyle w:val="Normal"/>
        <w:rPr/>
      </w:pPr>
      <w:r>
        <w:rPr/>
        <w:t xml:space="preserve">4.15 До складу спеціалізованих територій наукових, науково-виробничих установ слід включати території установ дослідницької діяльності, лабораторій, майстерень, корпусів експериментального (серійного) виробництва, комунально-складських зон, резервні території, рекреаційні, озеленені. </w:t>
      </w:r>
    </w:p>
    <w:p>
      <w:pPr>
        <w:pStyle w:val="Normal"/>
        <w:rPr/>
      </w:pPr>
      <w:r>
        <w:rPr/>
        <w:t xml:space="preserve">Вибір інженерних, санітарно-гігієнічних заходів здійснюється з урахуванням факторів впливу на навколишнє середовище. </w:t>
      </w:r>
    </w:p>
    <w:p>
      <w:pPr>
        <w:pStyle w:val="Normal"/>
        <w:rPr/>
      </w:pPr>
      <w:r>
        <w:rPr/>
        <w:t xml:space="preserve">Організація наукових і науково-виробничих територій повинна задовольняти вимоги інтенсивного її використання, комплексності, планувальної компактності. </w:t>
      </w:r>
    </w:p>
    <w:p>
      <w:pPr>
        <w:pStyle w:val="Normal"/>
        <w:rPr/>
      </w:pPr>
      <w:r>
        <w:rPr/>
        <w:t xml:space="preserve">4.16 При визначенні земельних ділянок наукових установ слід приймати показники щільності забудови не менше величин, наведених у таблиці 4.1. </w:t>
      </w:r>
    </w:p>
    <w:p>
      <w:pPr>
        <w:pStyle w:val="Normal"/>
        <w:rPr/>
      </w:pPr>
      <w:r>
        <w:rPr/>
      </w:r>
    </w:p>
    <w:p>
      <w:pPr>
        <w:pStyle w:val="Normal"/>
        <w:rPr/>
      </w:pPr>
      <w:r>
        <w:rPr/>
        <w:t>Таблиця 4.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татна кількість працівників  |  Щільність забудови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в.м, заг. площі на 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суспільних нау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о 300                         |          10 000-8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300                     |         12 000-10 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природничих і технічних нау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300                         |          7000-5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300 до 1000                |              8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1000 до 2000 і більше      |             10 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оказники таблиці не поширюються  на  об'єкти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обливим режимом роботи (ботанічні сади,  обсерваторії,  дослід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поля, полігони, прискорювачі елементарних части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Менші показники щільності слід приймати у нових,|</w:t>
      </w:r>
    </w:p>
    <w:p>
      <w:pPr>
        <w:pStyle w:val="Normal"/>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х і малих міс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t xml:space="preserve">Комунально-складська зона </w:t>
      </w:r>
    </w:p>
    <w:p>
      <w:pPr>
        <w:pStyle w:val="Normal"/>
        <w:rPr/>
      </w:pPr>
      <w:r>
        <w:rPr/>
      </w:r>
    </w:p>
    <w:p>
      <w:pPr>
        <w:pStyle w:val="Normal"/>
        <w:rPr/>
      </w:pPr>
      <w:r>
        <w:rPr/>
        <w:t xml:space="preserve">4.17 Комунально-складська зона - територія населеного пункту, призначена для розміщення груп і окремих підприємств, які забезпечують потреби населення у зберіганні товарів, комунальних і побутових послугах, із загальними для них об'єктами інженерно-технічного і адміністративного забезпечення. </w:t>
      </w:r>
    </w:p>
    <w:p>
      <w:pPr>
        <w:pStyle w:val="Normal"/>
        <w:rPr/>
      </w:pPr>
      <w:r>
        <w:rPr/>
        <w:t xml:space="preserve">На території комунально-складської зони треба розміщувати підприємства і об'єкти харчової (харчосмакової, м'ясної і молочної) промисловості, торгівлі й плодоовочевого господарства: загальнотоварні склади, розподільні холодильники, плодоовочеві бази, сховища картоплі, овочів і фруктів, заготівельні підприємства напівфабрикатів та кулінарних виробів тощо; транспортного господарства: гаражі, станції технічного обслуговування автомашин, автозаправочні станції, трамвайні і тролейбусні депо, автобусні і таксомоторні парки тощо; побутового обслуговування населення: фабрики-пральні, хімічного чищення одягу, ремонту побутової техніки, одягу, меблів; комунального господарства: парки дорожньо-прибиральних машин, бази експлуатації та ремонту жител, інженерних мереж тощо. </w:t>
      </w:r>
    </w:p>
    <w:p>
      <w:pPr>
        <w:pStyle w:val="Normal"/>
        <w:rPr/>
      </w:pPr>
      <w:r>
        <w:rPr/>
        <w:t xml:space="preserve">Холодильники великої місткості (понад 600 т) і молокозаводи із застосуванням великої кількості аміаку треба розміщувати у відокремлених складських районах приміської зони. </w:t>
      </w:r>
    </w:p>
    <w:p>
      <w:pPr>
        <w:pStyle w:val="Normal"/>
        <w:rPr/>
      </w:pPr>
      <w:r>
        <w:rPr/>
        <w:t xml:space="preserve">Не слід розміщувати комунально-складські зони на територіях промислових вузлів, їхніх санітарно-захисних зон, до складу яких входять підприємства 1-3 класу щодо санітарної характеристики виробництва. </w:t>
      </w:r>
    </w:p>
    <w:p>
      <w:pPr>
        <w:pStyle w:val="Normal"/>
        <w:rPr/>
      </w:pPr>
      <w:r>
        <w:rPr/>
        <w:t xml:space="preserve">4.18 Складські комплекси, не пов'язані з безпосереднім обслуговуванням населення, слід розміщувати за межами міст, наближаючи їх до вузлів зовнішнього транспорту. </w:t>
      </w:r>
    </w:p>
    <w:p>
      <w:pPr>
        <w:pStyle w:val="Normal"/>
        <w:rPr/>
      </w:pPr>
      <w:r>
        <w:rPr/>
        <w:t xml:space="preserve">За межами території міст та їхніх зелених зон, у відокремлених складських районах приміської зони з дотриманням санітарних, протипожежних і спеціальних норм слід передбачати розосереджене розміщення складів державних резервів, складів нафти і нафтопродуктів першої групи, перевалочних баз нафти і нафтопродуктів, складів зріджених газів, складів вибухових матеріалів і базисних складів сильнодіючих отруйних речовин, базисних складів продовольства, фуражу і промислової сировини; лісоперевалочних баз базисних складів лісових і будівельних матеріалів. </w:t>
      </w:r>
    </w:p>
    <w:p>
      <w:pPr>
        <w:pStyle w:val="Normal"/>
        <w:rPr/>
      </w:pPr>
      <w:r>
        <w:rPr/>
      </w:r>
    </w:p>
    <w:p>
      <w:pPr>
        <w:pStyle w:val="Normal"/>
        <w:rPr/>
      </w:pPr>
      <w:r>
        <w:rPr>
          <w:b/>
        </w:rPr>
        <w:t>Примітка 1.</w:t>
      </w:r>
      <w:r>
        <w:rPr/>
        <w:t xml:space="preserve"> Для обслуговування груп малих міст, селищ міського типу і сільських поселень слід передбачати централізовані склади, розміщуючи їх переважно у районних центрах або пристанційних поселеннях. </w:t>
      </w:r>
    </w:p>
    <w:p>
      <w:pPr>
        <w:pStyle w:val="Normal"/>
        <w:rPr/>
      </w:pPr>
      <w:r>
        <w:rPr>
          <w:b/>
        </w:rPr>
        <w:t>Примітка 2.</w:t>
      </w:r>
      <w:r>
        <w:rPr/>
        <w:t xml:space="preserve"> У районах з обмеженими територіальними ресурсами і цінними сільськогосподарськими угіддями слід за наявності відпрацьованих гірничих виробок і ділянок надр, придатних для розміщення на них об'єктів, здійснювати будівництво сховищ продовольчих і промислових товарів, цінної документації, розподільних холодильників та інших об'єктів, які потребують забезпечення стійкості до зовнішніх впливів і надійності функціонування. Ці об'єкти повинні відповідати вимогам протипожежної безпеки згідно з чинними нормативними документами. </w:t>
      </w:r>
    </w:p>
    <w:p>
      <w:pPr>
        <w:pStyle w:val="Normal"/>
        <w:rPr/>
      </w:pPr>
      <w:r>
        <w:rPr/>
      </w:r>
    </w:p>
    <w:p>
      <w:pPr>
        <w:pStyle w:val="Normal"/>
        <w:rPr/>
      </w:pPr>
      <w:r>
        <w:rPr/>
        <w:t xml:space="preserve">4.19 Для попереднього визначення розмірів земельних ділянок складів, призначених для обслуговування поселень, допускається виходити з розрахунку 2 кв.м на одну людину у значних і найзначніших містах з урахуванням застосування багатоповерхових складів і 2,5 кв.м - у решті міст і населених пунктів. </w:t>
      </w:r>
    </w:p>
    <w:p>
      <w:pPr>
        <w:pStyle w:val="Normal"/>
        <w:rPr/>
      </w:pPr>
      <w:r>
        <w:rPr/>
        <w:t xml:space="preserve">У містах-курортах розміри комунально-складських зон для обслуговування тих, що лікуються й відпочивають, слід приймати з розрахунку 6 кв.м на одного, який лікується, а при розміщенні у цих зонах оранжерейно-тепличного господарства - 8 кв.м. </w:t>
      </w:r>
    </w:p>
    <w:p>
      <w:pPr>
        <w:pStyle w:val="Normal"/>
        <w:rPr/>
      </w:pPr>
      <w:r>
        <w:rPr/>
        <w:t xml:space="preserve">4.20 У містах загальна площа колективних сховищ сільськогосподарських продуктів визначається з розрахунку 4-8 кв.м на одну сім'ю. Кількість сімей, які користуються сховищами, установлюється завданням на проектування. </w:t>
      </w:r>
    </w:p>
    <w:p>
      <w:pPr>
        <w:pStyle w:val="Normal"/>
        <w:rPr/>
      </w:pPr>
      <w:r>
        <w:rPr/>
        <w:t xml:space="preserve">4.21 Для підприємств комунально-складських зон, що заново будуються і реконструюються, з метою підвищення інтенсивності освоєння ділянок слід передбачати використання багато- і високоповерхових будинків, освоєння підземного простору, збільшення щільності забудови. </w:t>
      </w:r>
    </w:p>
    <w:p>
      <w:pPr>
        <w:pStyle w:val="Normal"/>
        <w:rPr/>
      </w:pPr>
      <w:r>
        <w:rPr/>
      </w:r>
    </w:p>
    <w:p>
      <w:pPr>
        <w:pStyle w:val="Normal"/>
        <w:rPr/>
      </w:pPr>
      <w:r>
        <w:rPr/>
        <w:t xml:space="preserve">Виробнича зона сільських поселень </w:t>
      </w:r>
    </w:p>
    <w:p>
      <w:pPr>
        <w:pStyle w:val="Normal"/>
        <w:rPr/>
      </w:pPr>
      <w:r>
        <w:rPr/>
      </w:r>
    </w:p>
    <w:p>
      <w:pPr>
        <w:pStyle w:val="Normal"/>
        <w:rPr/>
      </w:pPr>
      <w:r>
        <w:rPr/>
        <w:t xml:space="preserve">4.22 Виробничі зони сільських поселень є частиною їхньої території. Проектування виробничих зон повинне здійснюватися відповідно до вимог РСН 320-86/Держбуд УРСР "Планування, забудова і благоустрій виробничих зон сільських населених пунктів України". </w:t>
      </w:r>
    </w:p>
    <w:p>
      <w:pPr>
        <w:pStyle w:val="Normal"/>
        <w:rPr/>
      </w:pPr>
      <w:r>
        <w:rPr/>
        <w:t xml:space="preserve">4.23 У виробничих зонах слід розміщувати різні типи агропромислових підприємств і цехів галузевих господарських центрів колгоспів, держгоспів, виробничих об'єктів, які належать акціонерним товариствам, кооперативам, селянським (фермерським) господарствам та ін., а також підприємства несільськогосподарських галузей (філіали підприємств, цехи). </w:t>
      </w:r>
    </w:p>
    <w:p>
      <w:pPr>
        <w:pStyle w:val="Normal"/>
        <w:rPr/>
      </w:pPr>
      <w:r>
        <w:rPr/>
        <w:t xml:space="preserve">4.24 При організації виробничих зон, у тому числі фермерських господарств, перевагу слід віддавати розвитку виробничих центрів, що склалися, які мають капітальні будинки, зручно розташовані стосовно до населених пунктів, транспортних комунікацій, кормових угідь і відповідають санітарно-гігієнічним вимогам. Розміщення сільськогосподарських комплексів і підприємств повинне забезпечувати збереження природного середовища, виключати можливість розвитку ерозійних процесів, забруднення ґрунтів і водних джерел відходами виробництва. </w:t>
      </w:r>
    </w:p>
    <w:p>
      <w:pPr>
        <w:pStyle w:val="Normal"/>
        <w:rPr/>
      </w:pPr>
      <w:r>
        <w:rPr/>
        <w:t xml:space="preserve">4.25 При взаєморозміщенні сельбищної і виробничої зон слід створювати між ними відповідні санітарно-захисні і зооветеринарні розриви. </w:t>
      </w:r>
    </w:p>
    <w:p>
      <w:pPr>
        <w:pStyle w:val="Normal"/>
        <w:rPr/>
      </w:pPr>
      <w:r>
        <w:rPr/>
        <w:t xml:space="preserve">Розміри санітарно-захисних зон від сільськогосподарських виробничих об'єктів і комплексів до меж житлової забудови установлюються згідно з нормативами (таблиця 4.2). </w:t>
      </w:r>
    </w:p>
    <w:p>
      <w:pPr>
        <w:pStyle w:val="Normal"/>
        <w:rPr/>
      </w:pPr>
      <w:r>
        <w:rPr/>
        <w:t xml:space="preserve">4.26 Малі тваринницькі ферми (фермерські господарства) у селищах міського типу, селах з утриманням великої рогатої худоби або свиней від 10 до 250 голів, овець - до 500 голів, птиці - до 1000 голів слід розміщувати на відокремлених ділянках з дотриманням розмірів санітарно-захисних зон, наведених у таблиці 4.2. </w:t>
      </w:r>
    </w:p>
    <w:p>
      <w:pPr>
        <w:pStyle w:val="Normal"/>
        <w:rPr/>
      </w:pPr>
      <w:r>
        <w:rPr/>
      </w:r>
    </w:p>
    <w:p>
      <w:pPr>
        <w:pStyle w:val="Normal"/>
        <w:rPr/>
      </w:pPr>
      <w:r>
        <w:rPr/>
        <w:t>Таблиця 4.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авленість |        Розміри санітарно-захисних зон,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25  | 50  | 75  | 100 |150 | 200 |300 |400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пустима величина стада, поголі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иноферма    | 15  | 30  | 50  | 75  |100 | 125 |150 |200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рма ВРХ     | 20  | 40  | 60  | 100 |150 | 200 |  Більше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тахоферма    | 100 | 200 | 250 | 300 |500 | 750 |  Більше 7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вцеферма    | 50  | 75  | 100 | 150 |200 | 400 |  Більше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олеферма    | 150 | 300 | 400 |          Більше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Шириною  санітарно-захисної   зони   слід   вваж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ь  між  місцями  виділення в атмосферу або ґрунт виробни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дливостей і житловою забудовою населеного пунк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4.27* У санітарно-захисній зоні допускається розміщення бань, пралень і гаражів за умови, що щільність забудови не буде перевищувати 10%. </w:t>
      </w:r>
    </w:p>
    <w:p>
      <w:pPr>
        <w:pStyle w:val="Normal"/>
        <w:rPr/>
      </w:pPr>
      <w:r>
        <w:rPr/>
        <w:t xml:space="preserve">Розміщення спортивних споруд, парків, дитячих установ, лікувально-профілактичних і оздоровчих установ, а також насадження плодоягідних дерев та чагарників на території санітарно-захисної зони не допускається. </w:t>
      </w:r>
    </w:p>
    <w:p>
      <w:pPr>
        <w:pStyle w:val="Normal"/>
        <w:rPr/>
      </w:pPr>
      <w:r>
        <w:rPr/>
        <w:t xml:space="preserve">4.28 Тваринницькі, птахівницькі, звірівницькі ферми, ветеринарні установи, склади мінеральних добрив і хімічних засобів захисту рослин слід розміщувати з підвітряного боку стосовно до інших сільськогосподарських об'єктів у сельбищній зоні. Території виробничих зон не повинні розділятися на відокремлені ділянки залізничними або автомобільними дорогами загальної мережі. </w:t>
      </w:r>
    </w:p>
    <w:p>
      <w:pPr>
        <w:pStyle w:val="Normal"/>
        <w:rPr/>
      </w:pPr>
      <w:r>
        <w:rPr/>
        <w:t xml:space="preserve">Розриви між будинками і спорудами сільськогосподарських виробничих об'єктів слід приймати відповідно до вимог чинних нормативних документів. </w:t>
      </w:r>
    </w:p>
    <w:p>
      <w:pPr>
        <w:pStyle w:val="Normal"/>
        <w:rPr/>
      </w:pPr>
      <w:r>
        <w:rPr/>
      </w:r>
      <w:r>
        <w:br w:type="page"/>
      </w:r>
    </w:p>
    <w:p>
      <w:pPr>
        <w:pStyle w:val="Normal"/>
        <w:jc w:val="center"/>
        <w:rPr>
          <w:b/>
          <w:b/>
        </w:rPr>
      </w:pPr>
      <w:r>
        <w:rPr>
          <w:b/>
        </w:rPr>
        <w:t>5 Ландшафтно-рекреаційна територія</w:t>
      </w:r>
    </w:p>
    <w:p>
      <w:pPr>
        <w:pStyle w:val="Normal"/>
        <w:rPr>
          <w:b/>
          <w:b/>
        </w:rPr>
      </w:pPr>
      <w:r>
        <w:rPr>
          <w:b/>
        </w:rPr>
      </w:r>
    </w:p>
    <w:p>
      <w:pPr>
        <w:pStyle w:val="Normal"/>
        <w:rPr/>
      </w:pPr>
      <w:r>
        <w:rPr/>
        <w:t>Озеленені території міста</w:t>
      </w:r>
    </w:p>
    <w:p>
      <w:pPr>
        <w:pStyle w:val="Normal"/>
        <w:rPr>
          <w:rFonts w:eastAsia="Arial"/>
        </w:rPr>
      </w:pPr>
      <w:r>
        <w:rPr>
          <w:rFonts w:eastAsia="Arial"/>
        </w:rPr>
        <w:t xml:space="preserve"> </w:t>
      </w:r>
    </w:p>
    <w:p>
      <w:pPr>
        <w:pStyle w:val="Normal"/>
        <w:rPr/>
      </w:pPr>
      <w:r>
        <w:rPr/>
        <w:t xml:space="preserve">5.1 У міських і сільських поселеннях слід передбачати, як правило, безперервну систему озеленених територій та інших відкритих просторів, які у поєднанні із заміськими повинні формувати комплексну зелену зону. </w:t>
      </w:r>
    </w:p>
    <w:p>
      <w:pPr>
        <w:pStyle w:val="Normal"/>
        <w:rPr/>
      </w:pPr>
      <w:r>
        <w:rPr/>
        <w:t xml:space="preserve">Зовнішні межі комплексної зеленої зони треба проводити по межах землекористувань, природних рубежах, транспортних магістралях. </w:t>
      </w:r>
    </w:p>
    <w:p>
      <w:pPr>
        <w:pStyle w:val="Normal"/>
        <w:rPr/>
      </w:pPr>
      <w:r>
        <w:rPr/>
        <w:t xml:space="preserve">5.2 При функціональному зонуванні комплексної зеленої зони (території забудови, міста, зеленої зони) треба виділяти: озеленені території загального користування; озеленені території обмеженого користування і озеленені території спеціального призначення. </w:t>
      </w:r>
    </w:p>
    <w:p>
      <w:pPr>
        <w:pStyle w:val="Normal"/>
        <w:rPr/>
      </w:pPr>
      <w:r>
        <w:rPr/>
        <w:t xml:space="preserve">5.3 Номенклатуру елементів території комплексної зеленої зони міста треба приймати згідно з додатком 5.1. </w:t>
      </w:r>
    </w:p>
    <w:p>
      <w:pPr>
        <w:pStyle w:val="Normal"/>
        <w:rPr/>
      </w:pPr>
      <w:r>
        <w:rPr/>
        <w:t xml:space="preserve">Питома вага озеленених територій різного призначення в межах забудови міст (рівень озеленення території забудови) повинна мати не менше 40% для районів </w:t>
      </w:r>
      <w:r>
        <w:rPr>
          <w:lang w:val="en-US"/>
        </w:rPr>
        <w:t>II</w:t>
      </w:r>
      <w:r>
        <w:rPr/>
        <w:t xml:space="preserve">В, 45% - </w:t>
      </w:r>
      <w:r>
        <w:rPr>
          <w:lang w:val="en-US"/>
        </w:rPr>
        <w:t>III</w:t>
      </w:r>
      <w:r>
        <w:rPr/>
        <w:t xml:space="preserve">В, Б і 50% - </w:t>
      </w:r>
      <w:r>
        <w:rPr>
          <w:lang w:val="en-US"/>
        </w:rPr>
        <w:t>IV</w:t>
      </w:r>
      <w:r>
        <w:rPr/>
        <w:t xml:space="preserve">В2, а у межах території міста за структурними елементами приймати згідно з додатком 5.2. </w:t>
      </w:r>
    </w:p>
    <w:p>
      <w:pPr>
        <w:pStyle w:val="Normal"/>
        <w:rPr/>
      </w:pPr>
      <w:r>
        <w:rPr/>
      </w:r>
    </w:p>
    <w:p>
      <w:pPr>
        <w:pStyle w:val="Normal"/>
        <w:rPr/>
      </w:pPr>
      <w:r>
        <w:rPr>
          <w:b/>
        </w:rPr>
        <w:t>Примітка</w:t>
      </w:r>
      <w:r>
        <w:rPr/>
        <w:t xml:space="preserve">. У містах з теплоелектроцентралями і котельними, підприємствами хімічної, металургійної, нафтопереробної промисловості </w:t>
      </w:r>
      <w:r>
        <w:rPr>
          <w:lang w:val="en-US"/>
        </w:rPr>
        <w:t>I</w:t>
      </w:r>
      <w:r>
        <w:rPr/>
        <w:t xml:space="preserve"> класу санітарної шкідливості рівень озеленення території забудови слід збільшувати не менше як на 15%. </w:t>
      </w:r>
    </w:p>
    <w:p>
      <w:pPr>
        <w:pStyle w:val="Normal"/>
        <w:rPr/>
      </w:pPr>
      <w:r>
        <w:rPr/>
      </w:r>
    </w:p>
    <w:p>
      <w:pPr>
        <w:pStyle w:val="Normal"/>
        <w:rPr/>
      </w:pPr>
      <w:r>
        <w:rPr/>
        <w:t xml:space="preserve">5.4 Площу озеленених територій загального користування (парків, садів, скверів, бульварів), розміщуваних на території забудови міських і сільських поселень, треба приймати відповідно до таблиці 5.1. </w:t>
      </w:r>
    </w:p>
    <w:p>
      <w:pPr>
        <w:pStyle w:val="Normal"/>
        <w:rPr/>
      </w:pPr>
      <w:r>
        <w:rPr/>
        <w:t xml:space="preserve">У значних, найзначніших і великих містах існуючі масиви міських лісів треба перетворювати у міські лісопарки і відносити додатково до озеленених території загального користування, виходячи із розрахунку не більше 5 кв.м/люд. </w:t>
      </w:r>
    </w:p>
    <w:p>
      <w:pPr>
        <w:pStyle w:val="Normal"/>
        <w:rPr/>
      </w:pPr>
      <w:r>
        <w:rPr/>
      </w:r>
    </w:p>
    <w:p>
      <w:pPr>
        <w:pStyle w:val="Normal"/>
        <w:rPr/>
      </w:pPr>
      <w:r>
        <w:rPr/>
        <w:t>Таблиця 5.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і  |  Групи  |   Площа озеленених територій, кв.м/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міст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гального |кількістю|Полісся, |Лісостеп |  Степ   |  Півден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користування|  насе-  | Прика-  | </w:t>
      </w:r>
      <w:r>
        <w:rPr>
          <w:rFonts w:cs="Courier New" w:ascii="Courier New" w:hAnsi="Courier New"/>
          <w:lang w:val="en-US"/>
        </w:rPr>
        <w:t>II</w:t>
      </w:r>
      <w:r>
        <w:rPr>
          <w:rFonts w:cs="Courier New" w:ascii="Courier New" w:hAnsi="Courier New"/>
        </w:rPr>
        <w:t xml:space="preserve"> В-2, | </w:t>
      </w:r>
      <w:r>
        <w:rPr>
          <w:rFonts w:cs="Courier New" w:ascii="Courier New" w:hAnsi="Courier New"/>
          <w:lang w:val="en-US"/>
        </w:rPr>
        <w:t>III</w:t>
      </w:r>
      <w:r>
        <w:rPr>
          <w:rFonts w:cs="Courier New" w:ascii="Courier New" w:hAnsi="Courier New"/>
        </w:rPr>
        <w:t>-В,  | берег Кри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у межах   |  лення, |рпаття,  | </w:t>
      </w:r>
      <w:r>
        <w:rPr>
          <w:rFonts w:cs="Courier New" w:ascii="Courier New" w:hAnsi="Courier New"/>
          <w:lang w:val="en-US"/>
        </w:rPr>
        <w:t>II</w:t>
      </w:r>
      <w:r>
        <w:rPr>
          <w:rFonts w:cs="Courier New" w:ascii="Courier New" w:hAnsi="Courier New"/>
        </w:rPr>
        <w:t xml:space="preserve"> В-3  |  </w:t>
      </w:r>
      <w:r>
        <w:rPr>
          <w:rFonts w:cs="Courier New" w:ascii="Courier New" w:hAnsi="Courier New"/>
          <w:lang w:val="en-US"/>
        </w:rPr>
        <w:t>III</w:t>
      </w:r>
      <w:r>
        <w:rPr>
          <w:rFonts w:cs="Courier New" w:ascii="Courier New" w:hAnsi="Courier New"/>
        </w:rPr>
        <w:t xml:space="preserve">-Б  |   </w:t>
      </w:r>
      <w:r>
        <w:rPr>
          <w:rFonts w:cs="Courier New" w:ascii="Courier New" w:hAnsi="Courier New"/>
          <w:lang w:val="en-US"/>
        </w:rPr>
        <w:t>IV</w:t>
      </w:r>
      <w:r>
        <w:rPr>
          <w:rFonts w:cs="Courier New" w:ascii="Courier New" w:hAnsi="Courier New"/>
        </w:rPr>
        <w:t xml:space="preserve"> В-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 тис.чол.| Зак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патт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w:t>
      </w:r>
      <w:r>
        <w:rPr>
          <w:rFonts w:cs="Courier New" w:ascii="Courier New" w:hAnsi="Courier New"/>
          <w:lang w:val="en-US"/>
        </w:rPr>
        <w:t>II</w:t>
      </w:r>
      <w:r>
        <w:rPr>
          <w:rFonts w:cs="Courier New" w:ascii="Courier New" w:hAnsi="Courier New"/>
        </w:rPr>
        <w:t xml:space="preserve"> В-1,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w:t>
      </w:r>
      <w:r>
        <w:rPr>
          <w:rFonts w:cs="Courier New" w:ascii="Courier New" w:hAnsi="Courier New"/>
          <w:lang w:val="en-US"/>
        </w:rPr>
        <w:t>II</w:t>
      </w:r>
      <w:r>
        <w:rPr>
          <w:rFonts w:cs="Courier New" w:ascii="Courier New" w:hAnsi="Courier New"/>
        </w:rPr>
        <w:t xml:space="preserve"> В-4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Загально-   |  100 -  |   10    |   11    |   1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 1000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100   |    7    |    8    |    9    |    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50  | 8 (10)  | 9 (11)  | 10 (12) |  12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ільські |   12    |   13    |   14    |    1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Житлових    |  100 -  |    6    |    6    |    7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1000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0-100   |    6    |    6    |    7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У містах, де розміщуються промислові підприємст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класу  шкідливості,  наведені  норми  загальномі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ленених територій загального користування слід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20%. У містах, де розміщуються залізничні вузли, наведені нор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міських озеленених територій загального користування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увати на   5-10%.  У  середніх,  малих  містах  і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розміщених в оточенні існуючих лісів,  у  прибере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ах   великих   річок   і  водойм,  площу  озеленених  територ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користування допускається зменшувати,  але не більше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У  дужках  наведені  розміри  для  малих  міст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населення до 20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5.5 У структурі озеленених територій загального користування великі парки, парки площею понад 100 га і лісопарки площею 500 га і більше повинні становити не менше 10%. </w:t>
      </w:r>
    </w:p>
    <w:p>
      <w:pPr>
        <w:pStyle w:val="Normal"/>
        <w:rPr>
          <w:lang w:val="uk-UA"/>
        </w:rPr>
      </w:pPr>
      <w:r>
        <w:rPr/>
        <w:t xml:space="preserve">Час доступності міських парків при пересуванні на транспорті повинен становити не більше 20 хв., а парків планувальних районів - не більше 15 хв. </w:t>
      </w:r>
    </w:p>
    <w:p>
      <w:pPr>
        <w:pStyle w:val="Normal"/>
        <w:rPr>
          <w:lang w:val="uk-UA"/>
        </w:rPr>
      </w:pPr>
      <w:r>
        <w:rPr>
          <w:lang w:val="uk-UA"/>
        </w:rPr>
      </w:r>
    </w:p>
    <w:p>
      <w:pPr>
        <w:pStyle w:val="Normal"/>
        <w:rPr/>
      </w:pPr>
      <w:r>
        <w:rPr>
          <w:b/>
        </w:rPr>
        <w:t>Примітка</w:t>
      </w:r>
      <w:r>
        <w:rPr/>
        <w:t xml:space="preserve">. У сейсмічних районах необхідно забезпечувати вільний доступ до парків, садів та інших озеленених територій загального користування, не допускаючи улаштування огорож з боку житлових районів. </w:t>
      </w:r>
    </w:p>
    <w:p>
      <w:pPr>
        <w:pStyle w:val="Normal"/>
        <w:rPr/>
      </w:pPr>
      <w:r>
        <w:rPr/>
        <w:t xml:space="preserve">5.6 Допустима кількість одночасних відвідувачів території парків, лісопарків, лісів, зелених зон слід приймати відповідно до укрупнених показників, люд./га, не більше: </w:t>
      </w:r>
    </w:p>
    <w:p>
      <w:pPr>
        <w:pStyle w:val="Normal"/>
        <w:rPr/>
      </w:pPr>
      <w:r>
        <w:rPr/>
        <w:t xml:space="preserve">а) для міських парків 100 </w:t>
      </w:r>
    </w:p>
    <w:p>
      <w:pPr>
        <w:pStyle w:val="Normal"/>
        <w:rPr/>
      </w:pPr>
      <w:r>
        <w:rPr/>
        <w:t xml:space="preserve">б) для парків зон тривалого відпочинку 70 </w:t>
      </w:r>
    </w:p>
    <w:p>
      <w:pPr>
        <w:pStyle w:val="Normal"/>
        <w:rPr/>
      </w:pPr>
      <w:r>
        <w:rPr/>
        <w:t xml:space="preserve">в) для парків-курортів 50 </w:t>
      </w:r>
    </w:p>
    <w:p>
      <w:pPr>
        <w:pStyle w:val="Normal"/>
        <w:rPr/>
      </w:pPr>
      <w:r>
        <w:rPr/>
        <w:t xml:space="preserve">г) для парків зон короткочасного відпочинку 20 </w:t>
      </w:r>
    </w:p>
    <w:p>
      <w:pPr>
        <w:pStyle w:val="Normal"/>
        <w:rPr/>
      </w:pPr>
      <w:r>
        <w:rPr/>
        <w:t xml:space="preserve">д) для лісопарків (лугопарків, гідропарків) 10 </w:t>
      </w:r>
    </w:p>
    <w:p>
      <w:pPr>
        <w:pStyle w:val="Normal"/>
        <w:rPr/>
      </w:pPr>
      <w:r>
        <w:rPr/>
        <w:t xml:space="preserve">е) для лісів 1-3. </w:t>
      </w:r>
    </w:p>
    <w:p>
      <w:pPr>
        <w:pStyle w:val="Normal"/>
        <w:rPr/>
      </w:pPr>
      <w:r>
        <w:rPr/>
      </w:r>
    </w:p>
    <w:p>
      <w:pPr>
        <w:pStyle w:val="Normal"/>
        <w:rPr/>
      </w:pPr>
      <w:r>
        <w:rPr>
          <w:b/>
        </w:rPr>
        <w:t>Примітка</w:t>
      </w:r>
      <w:r>
        <w:rPr/>
        <w:t xml:space="preserve">. При кількості одночасних відвідувачів 10-50 люд./га слід передбачати дорожньо-стежинкову мережу для організації їх руху, а на узліссях полян - ґрунтозахисні посадки; при кількості одночасних відвідувачів 50 люд./га і більше - заходи щодо перетворення лісового ландшафту у парковий. </w:t>
      </w:r>
    </w:p>
    <w:p>
      <w:pPr>
        <w:pStyle w:val="Normal"/>
        <w:rPr/>
      </w:pPr>
      <w:r>
        <w:rPr/>
      </w:r>
    </w:p>
    <w:p>
      <w:pPr>
        <w:pStyle w:val="Normal"/>
        <w:rPr/>
      </w:pPr>
      <w:r>
        <w:rPr/>
        <w:t xml:space="preserve">5.7 У найзначніших, значних і великих містах поряд з парками міського і районного значення слід передбачати спеціалізовані - дитячі, спортивні, виставкові, зоологічні та інші парки, ботанічні сади. </w:t>
      </w:r>
    </w:p>
    <w:p>
      <w:pPr>
        <w:pStyle w:val="Normal"/>
        <w:rPr/>
      </w:pPr>
      <w:r>
        <w:rPr/>
        <w:t xml:space="preserve">Орієнтовні розміри дитячих парків допускається приймати з розрахунку 0,5 кв.м/люд., спортивних - 1-2 кв.м/люд., включаючи майданчики і спортивні споруди. </w:t>
      </w:r>
    </w:p>
    <w:p>
      <w:pPr>
        <w:pStyle w:val="Normal"/>
        <w:rPr/>
      </w:pPr>
      <w:r>
        <w:rPr/>
        <w:t xml:space="preserve">5.8 На територіях з високим ступенем схоронності природних ландшафтів, які мають естетичну і пізнавальну цінність, треба формувати національні і природні парки. Архітектурно-просторова організація національних і природних парків повинна передбачати використання їх територій у наукових, культурно-освітніх і рекреаційних цілях з виділенням, як правило, заповідної, заповідно-рекреаційної, рекреаційної та господарської зон. </w:t>
      </w:r>
    </w:p>
    <w:p>
      <w:pPr>
        <w:pStyle w:val="Normal"/>
        <w:rPr/>
      </w:pPr>
      <w:r>
        <w:rPr/>
        <w:t xml:space="preserve">5.9 При розміщенні парків і садів слід максимально зберігати ділянки з існуючими насадженнями і водоймами. </w:t>
      </w:r>
    </w:p>
    <w:p>
      <w:pPr>
        <w:pStyle w:val="Normal"/>
        <w:rPr/>
      </w:pPr>
      <w:r>
        <w:rPr/>
        <w:t xml:space="preserve">Площу території парків, садів і скверів слід приймати, виходячи із конкретних містобудівних і природних умов. </w:t>
      </w:r>
    </w:p>
    <w:p>
      <w:pPr>
        <w:pStyle w:val="Normal"/>
        <w:rPr/>
      </w:pPr>
      <w:r>
        <w:rPr/>
        <w:t xml:space="preserve">У загальному балансі території парків і садів площу озеленених територій слід приймати за додатком 5.2. </w:t>
      </w:r>
    </w:p>
    <w:p>
      <w:pPr>
        <w:pStyle w:val="Normal"/>
        <w:rPr/>
      </w:pPr>
      <w:r>
        <w:rPr/>
        <w:t xml:space="preserve">5.10 Бульвари і пішохідні алеї слід передбачати у напрямі масових потоків пішохідного руху. Розміщення бульвару, його довжину і ширину, а також місце у поперечному профілі вулиці треба визначати з урахуванням архітектурно-планувального рішення вулиці та її забудови. На бульварах і пішохідних алеях слід передбачати майданчики для короткочасного відпочинку. Ширину бульварів з однією повздовжньою пішохідною алеєю треба приймати не менше 10 м при розміщенні з одного боку вулиці між проїжджою частиною і забудовою. </w:t>
      </w:r>
    </w:p>
    <w:p>
      <w:pPr>
        <w:pStyle w:val="Normal"/>
        <w:rPr/>
      </w:pPr>
      <w:r>
        <w:rPr/>
        <w:t xml:space="preserve">5.11 Дорожню мережу ландшафтно-рекреаційних територій (дороги, алеї, стежки) слід трасувати за можливості з мінімальними схилами відповідно до напрямків основних шляхів руху пішоходів і з урахуванням визначення найкоротших відстаней до пунктів зупинок, ігрових і спортивних майданчиків. Ширина доріжки повинна бути кратною 0,75 (ширина смуги руху однієї людини). </w:t>
      </w:r>
    </w:p>
    <w:p>
      <w:pPr>
        <w:pStyle w:val="Normal"/>
        <w:rPr/>
      </w:pPr>
      <w:r>
        <w:rPr/>
        <w:t xml:space="preserve">5.12 Відстань від будинків, споруд, а також об'єктів інженерного благоустрою до дерев і чагарників слід приймати за таблицею 5.2. </w:t>
      </w:r>
      <w:r>
        <w:br w:type="page"/>
      </w:r>
    </w:p>
    <w:p>
      <w:pPr>
        <w:pStyle w:val="Normal"/>
        <w:rPr/>
      </w:pPr>
      <w:r>
        <w:rPr/>
        <w:t>Таблиця 5.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споруди, об'єкти інженерного| Відстані, м, від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агоустрою              |  споруди, об'єкта до ос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овбура  | чагар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ре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я стіна будинку і споруди      |    5,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трамвайного полотна              |    5,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тротуару і садової доріжки       |    0,7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 проїзної частини вулиць (кромка  |    4,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укріпленої смуги узбіччя дор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рівка канав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Щогла і опора освітлювальної мережі,  |    4,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я, мостова опора і естакад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схилу, тераси тощо            |    1,0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або внутрішня грань підпірної |    3,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Підземні мереж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ід, каналізація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теплова мережа (стінка каналу тунелю  |    2,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оболонка при безканальні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ц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водопровід, дренаж                    |    2,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ловий кабель і кабель зв'язку       |    2,0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У  нових  житлових  районах  відстань  від  кра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жджої частини  до  осі  стовбура дерева слід приймати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м при діаметрі крони не більше 5 м.  Для дерев з великою  кро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ю  відстань  можна  збільшити до розміру,  при якому крони буду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ватися не ближче 1,5 м від краю проїжджої части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исота чагарників при  їх  розміщенні  від  кра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жджої частини на відстані від 1 до 5 м не повинна перевищ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50 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Відстань від повітряних ліній електропередачі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рев слід приймати за правилами улаштування електро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Дерева,  що висаджують біля будинків, не пови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шкоджати інсоляції  та  освітленості  житлових  і  громад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ь, а також проїзду пожежних автомаш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5.13 У зелених зонах міст слід передбачати розсадники деревних і чагарникових рослин та квітково-оранжерейних господарств з урахуванням забезпечення посадочним матеріалом груп міських і сільських поселень. Нормативний показник площі розсадників повинен прийматися з розрахунку забезпеченості рівня озеленення об'єктів системи озеленених територій у межах населеного пункту. Площа розсадників повинна бути не менше 80 га. Загальну площу квітково-оранжерейних господарств треба приймати з розрахунку 0,4 кв.м/люд. </w:t>
      </w:r>
    </w:p>
    <w:p>
      <w:pPr>
        <w:pStyle w:val="Normal"/>
        <w:rPr/>
      </w:pPr>
      <w:r>
        <w:rPr/>
      </w:r>
    </w:p>
    <w:p>
      <w:pPr>
        <w:pStyle w:val="Normal"/>
        <w:rPr/>
      </w:pPr>
      <w:r>
        <w:rPr/>
        <w:t xml:space="preserve">Зона відпочинку </w:t>
      </w:r>
    </w:p>
    <w:p>
      <w:pPr>
        <w:pStyle w:val="Normal"/>
        <w:rPr/>
      </w:pPr>
      <w:r>
        <w:rPr/>
      </w:r>
    </w:p>
    <w:p>
      <w:pPr>
        <w:pStyle w:val="Normal"/>
        <w:rPr/>
      </w:pPr>
      <w:r>
        <w:rPr/>
        <w:t xml:space="preserve">5.14 Розміщення зон відпочинку слід передбачати на ландшафтно-рекреаційних територіях міст (внутрішньоміські), приміських зон (заміські), у системах розселення (міжселищні). </w:t>
      </w:r>
    </w:p>
    <w:p>
      <w:pPr>
        <w:pStyle w:val="Normal"/>
        <w:rPr/>
      </w:pPr>
      <w:r>
        <w:rPr/>
        <w:t xml:space="preserve">Зони короткочасного відпочинку треба розміщувати з урахуванням доступності їх на громадському транспорті, як правило, не більше 1,5 год. </w:t>
      </w:r>
    </w:p>
    <w:p>
      <w:pPr>
        <w:pStyle w:val="Normal"/>
        <w:rPr>
          <w:lang w:val="uk-UA"/>
        </w:rPr>
      </w:pPr>
      <w:r>
        <w:rPr/>
        <w:t xml:space="preserve">Зони тривалого відпочинку треба розміщувати за межами населених пунктів у найбільш сприятливих умовах. </w:t>
      </w:r>
    </w:p>
    <w:p>
      <w:pPr>
        <w:pStyle w:val="Normal"/>
        <w:rPr>
          <w:lang w:val="uk-UA"/>
        </w:rPr>
      </w:pPr>
      <w:r>
        <w:rPr>
          <w:lang w:val="uk-UA"/>
        </w:rPr>
      </w:r>
    </w:p>
    <w:p>
      <w:pPr>
        <w:pStyle w:val="Normal"/>
        <w:rPr/>
      </w:pPr>
      <w:r>
        <w:rPr>
          <w:b/>
        </w:rPr>
        <w:t>Примітка 1.</w:t>
      </w:r>
      <w:r>
        <w:rPr/>
        <w:t xml:space="preserve"> За відсутності сприятливих природних ресурсів у зоні впливу населеного пункту допускається збільшувати транспортну доступність зон короткочасного відпочинку до 2 год. </w:t>
      </w:r>
    </w:p>
    <w:p>
      <w:pPr>
        <w:pStyle w:val="Normal"/>
        <w:rPr/>
      </w:pPr>
      <w:r>
        <w:rPr>
          <w:b/>
        </w:rPr>
        <w:t>Примітка 2.</w:t>
      </w:r>
      <w:r>
        <w:rPr/>
        <w:t xml:space="preserve"> Зони тривалого відпочинку (заміські і міжсельбищні) слід проектувати за нормами, встановленими для курортних зон з такою самою розрахунковою кількістю відпочиваючих. </w:t>
      </w:r>
    </w:p>
    <w:p>
      <w:pPr>
        <w:pStyle w:val="Normal"/>
        <w:rPr/>
      </w:pPr>
      <w:r>
        <w:rPr/>
        <w:t xml:space="preserve">5.15 Розміри територій зон короткочасного відпочинку слід приймати з розрахунку 500-1000 кв.м на 1 відвідувача, у тому числі та частина, яка інтенсивно використовується для активних видів відпочинку, повинна становити не менше 100 кв.м на 1 відвідувача. </w:t>
      </w:r>
    </w:p>
    <w:p>
      <w:pPr>
        <w:pStyle w:val="Normal"/>
        <w:rPr/>
      </w:pPr>
      <w:r>
        <w:rPr/>
        <w:t xml:space="preserve">Відстані між зонами короткочасного відпочинку і ділянками курортно-рекреаційних установ, садівницьких товариств, автомобільних доріг загальної мережі і залізниць слід приймати не менше 500 м. </w:t>
      </w:r>
    </w:p>
    <w:p>
      <w:pPr>
        <w:pStyle w:val="Normal"/>
        <w:rPr/>
      </w:pPr>
      <w:r>
        <w:rPr/>
        <w:t xml:space="preserve">5.16 При розміщенні установ і підприємств обслуговування у зонах короткочасного відпочинку слід формувати громадські центри. </w:t>
      </w:r>
    </w:p>
    <w:p>
      <w:pPr>
        <w:pStyle w:val="Normal"/>
        <w:rPr/>
      </w:pPr>
      <w:r>
        <w:rPr/>
        <w:t>Розміри територій різного функціонального призначення центру слід приймати, % загальної площ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а) культурно-видовищних установ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фізкультурно-оздоровчих і         |          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пляжу і пристроїв для відпочинку  |          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вод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г) майданчиків відпочинку дорослих   |         75-8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майданчиків відпочинку дітей      |          3-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адміністративно-господарських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Для зон короткочасного відпочинку, розміщених поблизу міської забудови, територія відпочинку дітей може бути збільшена, але не більше як на 20%. </w:t>
      </w:r>
    </w:p>
    <w:p>
      <w:pPr>
        <w:pStyle w:val="Normal"/>
        <w:rPr/>
      </w:pPr>
      <w:r>
        <w:rPr/>
      </w:r>
    </w:p>
    <w:p>
      <w:pPr>
        <w:pStyle w:val="Normal"/>
        <w:rPr/>
      </w:pPr>
      <w:r>
        <w:rPr/>
        <w:t xml:space="preserve">5.17 Розміри території річкових і озерних пляжів, які розміщуються у зонах короткочасного відпочинку, слід приймати не менше 8 кв.м на одного відвідувача. </w:t>
      </w:r>
    </w:p>
    <w:p>
      <w:pPr>
        <w:pStyle w:val="Normal"/>
        <w:rPr/>
      </w:pPr>
      <w:r>
        <w:rPr/>
        <w:t xml:space="preserve">Розміри річкових і озерних пляжів, які розміщуються на землях, придатних для сільськогосподарського використання, треба приймати з розрахунку 5 кв.м на одного відвідувача. </w:t>
      </w:r>
    </w:p>
    <w:p>
      <w:pPr>
        <w:pStyle w:val="Normal"/>
        <w:rPr/>
      </w:pPr>
      <w:r>
        <w:rPr/>
        <w:t xml:space="preserve">Довжину берегової смуги річкових і озерних пляжів слід приймати не менше 0,25 м на одного відвідувача. </w:t>
      </w:r>
    </w:p>
    <w:p>
      <w:pPr>
        <w:pStyle w:val="Normal"/>
        <w:rPr/>
      </w:pPr>
      <w:r>
        <w:rPr/>
        <w:t xml:space="preserve">На прилеглих до пляжів територіях слід створювати припляжну і акваторіальну зони. Для орієнтовних розрахунків площу території вказаних зон на одного відвідувача слід приймати: припляжної - 15 кв.м, акваторіальної - 5 кв.м (для купання). </w:t>
      </w:r>
    </w:p>
    <w:p>
      <w:pPr>
        <w:pStyle w:val="Normal"/>
        <w:rPr/>
      </w:pPr>
      <w:r>
        <w:rPr/>
        <w:t xml:space="preserve">Площу території різного функціонального використання у припляжній, пляжній і акваторіальній зонах слід визначати з урахуванням показників, наведених у таблиці 5.3. </w:t>
      </w:r>
    </w:p>
    <w:p>
      <w:pPr>
        <w:pStyle w:val="Normal"/>
        <w:rPr/>
      </w:pPr>
      <w:r>
        <w:rPr/>
        <w:t xml:space="preserve">5.18 Рекреаційне навантаження на ландшафт зон короткочасного відпочинку слід приймати відповідно до диференційованих показників за таблицею 5.4. </w:t>
      </w:r>
    </w:p>
    <w:p>
      <w:pPr>
        <w:pStyle w:val="Normal"/>
        <w:rPr/>
      </w:pPr>
      <w:r>
        <w:rPr/>
      </w:r>
    </w:p>
    <w:p>
      <w:pPr>
        <w:pStyle w:val="Normal"/>
        <w:rPr/>
      </w:pPr>
      <w:r>
        <w:rPr/>
        <w:t>Таблиця 5.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а      |        Сектор         |    Площа секто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гальної площі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кваторіальна  |Купання                |        75-9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Дитячий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5-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Риболовства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яжна         |Солярію, аерарію       |        40-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Обслуговування і       |         8-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их комуніка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ий                |         5-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8-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починку на          |        20-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их ділянк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пляжна      |Адміністративно-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ьк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ятувально-медичний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Обслуговування і       |        19-2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их комуніка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й             |         7-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починку на          |        50-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зеленених ділянк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Таблиця 5.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андшафт |          Рекреаційні навантаження, люд./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емно- | Світло- |Змі- |  Широко- | Дрібно-| Запла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войні |  хвойні |шані |  листяні | листяні| лісолу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си  |   ліси  |ліси |    ліси  |   лі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Ліс       |  0,7   |   1,0   | 1,5 |   2,3    |   3,5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леної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Рекреаці- |  2,5   |   3,0   | 3,6 |   4,5    |   6,0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йний ліс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опарк  |  7,0   |   8,0   | 9,0 |   10,0   |  12,0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рк зони |  13,0  |  15,0   |17,0 |   19,0   |  22,0  | 2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отк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час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казані навантаження застосовуються  для  кращ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умов  виростання  рослинності  (ліси  </w:t>
      </w:r>
      <w:r>
        <w:rPr>
          <w:rFonts w:cs="Courier New" w:ascii="Courier New" w:hAnsi="Courier New"/>
          <w:lang w:val="en-US"/>
        </w:rPr>
        <w:t>I</w:t>
      </w:r>
      <w:r>
        <w:rPr>
          <w:rFonts w:cs="Courier New" w:ascii="Courier New" w:hAnsi="Courier New"/>
        </w:rPr>
        <w:t xml:space="preserve">  бонітету).  Для  лісів </w:t>
      </w:r>
      <w:r>
        <w:rPr>
          <w:rFonts w:cs="Courier New" w:ascii="Courier New" w:hAnsi="Courier New"/>
          <w:lang w:val="en-US"/>
        </w:rPr>
        <w:t>II</w:t>
      </w: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онітету показники навантаження знижуються на  10-15%,  </w:t>
      </w:r>
      <w:r>
        <w:rPr>
          <w:rFonts w:cs="Courier New" w:ascii="Courier New" w:hAnsi="Courier New"/>
          <w:lang w:val="en-US"/>
        </w:rPr>
        <w:t>III</w:t>
      </w:r>
      <w:r>
        <w:rPr>
          <w:rFonts w:cs="Courier New" w:ascii="Courier New" w:hAnsi="Courier New"/>
        </w:rPr>
        <w:t xml:space="preserve">  -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15-25%, </w:t>
      </w:r>
      <w:r>
        <w:rPr>
          <w:rFonts w:cs="Courier New" w:ascii="Courier New" w:hAnsi="Courier New"/>
          <w:lang w:val="en-US"/>
        </w:rPr>
        <w:t>IV</w:t>
      </w:r>
      <w:r>
        <w:rPr>
          <w:rFonts w:cs="Courier New" w:ascii="Courier New" w:hAnsi="Courier New"/>
        </w:rPr>
        <w:t xml:space="preserve">   -   на   20-25%.  Ліси  </w:t>
      </w:r>
      <w:r>
        <w:rPr>
          <w:rFonts w:cs="Courier New" w:ascii="Courier New" w:hAnsi="Courier New"/>
          <w:lang w:val="en-US"/>
        </w:rPr>
        <w:t>V</w:t>
      </w:r>
      <w:r>
        <w:rPr>
          <w:rFonts w:cs="Courier New" w:ascii="Courier New" w:hAnsi="Courier New"/>
        </w:rPr>
        <w:t xml:space="preserve">  бонітету  виключаються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ого використання або  використовуються  при  мінім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навантаж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Рекреаційні  ліси  формуються  на   базі   ліс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ржлісфон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Норми  навантажень  допускається  знижуват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рімкості  рельєфу,  застосовуючи  знижувальні  коефіцієнт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ах 10-20%0 - 0,8;  20-30%0 - 0,6;  30-50%0 - 0,4; понад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5.19 Розміри стоянок автомашин, які розміщуються біля меж зон короткочасного відпочинку, треба визначати за завданням на проектування, а при відсутності даних - за таблицею 5.5. </w:t>
      </w:r>
    </w:p>
    <w:p>
      <w:pPr>
        <w:pStyle w:val="Normal"/>
        <w:rPr/>
      </w:pPr>
      <w:r>
        <w:rPr/>
      </w:r>
    </w:p>
    <w:p>
      <w:pPr>
        <w:pStyle w:val="Normal"/>
        <w:rPr/>
      </w:pPr>
      <w:r>
        <w:rPr/>
        <w:t>Таблиця 5.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креаційні території,  |   Розрахункова   |    Кіль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і споруди     |     одиниця      | машино-місць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озрахунко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одиниц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яжі і парки             |  100 одночасних  |     15-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відувач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опарки, заповідники і  |     Те саме      |      7-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ліс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короткочасного       |      - " -       |     1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спортив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риболовецьк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мисливські та і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омірного флот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громадського |      - " -       |      7-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харчува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івницькі товариства    |   100 ділянок    |      4-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вжина  пішохідних  підходів   від   стоянок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мчасового  зберігання  легкових  автомашин  до  об'єктів у зон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откочасного відпочинку не повинна перевищувати 10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5.20 При розміщенні автостоянок біля об'єктів масового відпочинку слід враховувати витрати часу на пішохідний підхід від автостоянок до окремих об'єктів відпочинку у межах 8-15 хв. (умовна довжина пішохідного шляху 450-1000 м), а з використанням громадського транспорту - до 25 хв. </w:t>
      </w:r>
    </w:p>
    <w:p>
      <w:pPr>
        <w:pStyle w:val="Normal"/>
        <w:rPr/>
      </w:pPr>
      <w:r>
        <w:rPr/>
        <w:t xml:space="preserve">Курортна зона </w:t>
      </w:r>
    </w:p>
    <w:p>
      <w:pPr>
        <w:pStyle w:val="Normal"/>
        <w:rPr/>
      </w:pPr>
      <w:r>
        <w:rPr/>
      </w:r>
    </w:p>
    <w:p>
      <w:pPr>
        <w:pStyle w:val="Normal"/>
        <w:rPr/>
      </w:pPr>
      <w:r>
        <w:rPr/>
        <w:t xml:space="preserve">5.21 Курортні зони (курорти) слід розміщувати на територіях, які мають природні лікувальні ресурси, найбільш сприятливий мікроклімат, ландшафт і санітарно-гігієнічні умови. На території курортних зон треба передбачати будівництво курортно-рекреаційних установ (санаторіїв, установ відпочинку і туризму), установ, підприємств і центрів загальнокурортного обслуговування, організацію і благоустрій парків і пляжів, а також створення спеціальних балеотехнічних, берегозміцнювальних та інших інженерних об'єктів. </w:t>
      </w:r>
    </w:p>
    <w:p>
      <w:pPr>
        <w:pStyle w:val="Normal"/>
        <w:rPr/>
      </w:pPr>
      <w:r>
        <w:rPr/>
        <w:t xml:space="preserve">Курортні зони можуть бути відокремленими, розміщеними за межами міських і сільських поселень або бути функціональними зонами курортних міст і селищ, а також інших поселень (промислових, портових, сільськогосподарських), які мають на своїй території курортно-рекреаційні установи. </w:t>
      </w:r>
    </w:p>
    <w:p>
      <w:pPr>
        <w:pStyle w:val="Normal"/>
        <w:rPr/>
      </w:pPr>
      <w:r>
        <w:rPr/>
        <w:t xml:space="preserve">5.22 Кількість тих, що лікуються й відпочивають у курортно-рекреаційних установах, встановлюється за показниками одночасної місткості цих установ з урахуванням кількості цілорічних і сезонних місць. </w:t>
      </w:r>
    </w:p>
    <w:p>
      <w:pPr>
        <w:pStyle w:val="Normal"/>
        <w:rPr/>
      </w:pPr>
      <w:r>
        <w:rPr/>
        <w:t xml:space="preserve">Кількість неорганізовано відпочиваючих (включаючи тих, що користуються курсовками, абонементами на окремі види загальнокурортного обслуговування) визначається на підставі статистичних даних за ряд років з урахуванням наявного придатного житлового фонду у місцевого населення. </w:t>
      </w:r>
    </w:p>
    <w:p>
      <w:pPr>
        <w:pStyle w:val="Normal"/>
        <w:rPr/>
      </w:pPr>
      <w:r>
        <w:rPr/>
        <w:t>5.23 Кількість персоналу курортно-рекреаційних установ слід приймати не менше таких показників (одиниць постійного персоналу на одне місц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итячі санаторії, санаторні позашкільні|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б) санаторії для хворих на туберкульоз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санаторії для дорослих, для батьків з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санаторії-профілакторії, мотелі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будинки (пансіонати) відпочинку для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их і для сімей з дітьми, курортні 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готе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бази відпочинку підприємств і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й, молодіжні табори, дач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х установ, позашкільні табо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бази для дорослих і для сімей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іть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 кемпінги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з) оздоровчі табори для старшокласників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Кількість персоналу, зайнятого в обслуговуванні загальнокурортних установ, слід приймати з розрахунку 25-30% (від загальної кількості персоналу, зайнятого в курортно-рекреаційних установах) для бальнеологічних (грязьових) курортних зон і 20-25% - для кліматичних курортних зон. </w:t>
      </w:r>
    </w:p>
    <w:p>
      <w:pPr>
        <w:pStyle w:val="Normal"/>
        <w:rPr>
          <w:lang w:val="uk-UA"/>
        </w:rPr>
      </w:pPr>
      <w:r>
        <w:rPr/>
        <w:t xml:space="preserve">У курортних зонах із сезонним збільшенням тих, що лікуються й відпочивають, слід додатково передбачати тимчасовий обслуговуючий персонал (студентів, практикантів, пенсіонерів) для об'єктів сезонного функціонування з розрахунку 0,05 на одне сезонне місце і 0,02 на одного неорганізовано відпочиваючого. Коефіцієнт сімейності для цих категорій населення слід приймати 1,2. </w:t>
      </w:r>
    </w:p>
    <w:p>
      <w:pPr>
        <w:pStyle w:val="Normal"/>
        <w:rPr>
          <w:lang w:val="uk-UA"/>
        </w:rPr>
      </w:pPr>
      <w:r>
        <w:rPr>
          <w:lang w:val="uk-UA"/>
        </w:rPr>
      </w:r>
    </w:p>
    <w:p>
      <w:pPr>
        <w:pStyle w:val="Normal"/>
        <w:rPr/>
      </w:pPr>
      <w:r>
        <w:rPr>
          <w:b/>
        </w:rPr>
        <w:t>Примітка 1.</w:t>
      </w:r>
      <w:r>
        <w:rPr/>
        <w:t xml:space="preserve"> У загальнокурортних установах цілорічного функціонування, які додатково обслуговують тих, що лікуються й відпочивають неорганізовано (з урахуванням 80-100% їхньої середньорічної кількості), слід збільшувати кількість персоналу з розрахунку 0,1-0,15 одиниць на одного неорганізовано відпочиваючого. </w:t>
      </w:r>
    </w:p>
    <w:p>
      <w:pPr>
        <w:pStyle w:val="Normal"/>
        <w:rPr/>
      </w:pPr>
      <w:r>
        <w:rPr>
          <w:b/>
        </w:rPr>
        <w:t>Примітка 2.</w:t>
      </w:r>
      <w:r>
        <w:rPr/>
        <w:t xml:space="preserve"> При відповідних обґрунтуваннях кількість персоналу курортних і туристських готелей міжнародного класу допускається приймати 0,5-0,8 з урахуванням складу об'єктів обслуговування. </w:t>
      </w:r>
    </w:p>
    <w:p>
      <w:pPr>
        <w:pStyle w:val="Normal"/>
        <w:rPr/>
      </w:pPr>
      <w:r>
        <w:rPr/>
        <w:t xml:space="preserve">5.24 При проектуванні нових і реконструкції тих курортних зон, які склалися, слід передбачати: </w:t>
      </w:r>
    </w:p>
    <w:p>
      <w:pPr>
        <w:pStyle w:val="Normal"/>
        <w:rPr/>
      </w:pPr>
      <w:r>
        <w:rPr/>
        <w:t xml:space="preserve">а) розміщення курортно-рекреаційних установ на територіях з допустимими рівнями шуму; </w:t>
      </w:r>
    </w:p>
    <w:p>
      <w:pPr>
        <w:pStyle w:val="Normal"/>
        <w:rPr/>
      </w:pPr>
      <w:r>
        <w:rPr/>
        <w:t xml:space="preserve">б) винесення за межі курортних територій промислових і комунально-складських об'єктів; </w:t>
      </w:r>
    </w:p>
    <w:p>
      <w:pPr>
        <w:pStyle w:val="Normal"/>
        <w:rPr/>
      </w:pPr>
      <w:r>
        <w:rPr/>
        <w:t xml:space="preserve">в) пристосування житлової забудови і громадських споруд, розміщених у курортній зоні, у рекреаційний фонд для обслуговування тих, що лікуються й відпочивають; </w:t>
      </w:r>
    </w:p>
    <w:p>
      <w:pPr>
        <w:pStyle w:val="Normal"/>
        <w:rPr/>
      </w:pPr>
      <w:r>
        <w:rPr/>
        <w:t xml:space="preserve">г) повне виключення в межах курортних зон транзитних транспортних потоків. </w:t>
      </w:r>
    </w:p>
    <w:p>
      <w:pPr>
        <w:pStyle w:val="Normal"/>
        <w:rPr/>
      </w:pPr>
      <w:r>
        <w:rPr/>
        <w:t xml:space="preserve">Розміщення нової житлової забудови для розселення обслуговуючого персоналу курортно-рекреаційних установ треба передбачати за курортною зоною в існуючих або створюваних сельбищних зонах у межах 30-хвилинної доступності транспортом. </w:t>
      </w:r>
    </w:p>
    <w:p>
      <w:pPr>
        <w:pStyle w:val="Normal"/>
        <w:rPr/>
      </w:pPr>
      <w:r>
        <w:rPr/>
        <w:t>5.25 Відстань від меж земельних ділянок курортно-рекреаційних установ, що проектуються заново, слід приймати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о житлової забудови,       |           500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комунальн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а і склад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о автомобільних доріг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категор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1)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2) </w:t>
      </w:r>
      <w:r>
        <w:rPr>
          <w:rFonts w:cs="Courier New" w:ascii="Courier New" w:hAnsi="Courier New"/>
          <w:lang w:val="en-US"/>
        </w:rPr>
        <w:t>IV</w:t>
      </w:r>
      <w:r>
        <w:rPr>
          <w:rFonts w:cs="Courier New" w:ascii="Courier New" w:hAnsi="Courier New"/>
        </w:rPr>
        <w:t xml:space="preserve">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о садівницьких товариств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В дужках наведена відстань в умовах реконструкції. </w:t>
      </w:r>
    </w:p>
    <w:p>
      <w:pPr>
        <w:pStyle w:val="Normal"/>
        <w:rPr/>
      </w:pPr>
      <w:r>
        <w:rPr/>
      </w:r>
    </w:p>
    <w:p>
      <w:pPr>
        <w:pStyle w:val="Normal"/>
        <w:rPr>
          <w:lang w:val="uk-UA"/>
        </w:rPr>
      </w:pPr>
      <w:r>
        <w:rPr/>
        <w:t xml:space="preserve">5.26 Розміри земельних ділянок курортно-рекреаційних установ слід приймати відповідно до додатка 6.1. Розміри територій загального користування курортних зон слід встановлювати з розрахунку, кв.м на одне місце в курортно-рекреаційних установах: загальнокурортних об'єктів обслуговування - 10, озеленених - 100; на одного неорганізовано відпочиваючого: загальнокурортних об'єктів обслуговування - 2, озеленених - 25. </w:t>
      </w:r>
    </w:p>
    <w:p>
      <w:pPr>
        <w:pStyle w:val="Normal"/>
        <w:rPr>
          <w:lang w:val="uk-UA"/>
        </w:rPr>
      </w:pPr>
      <w:r>
        <w:rPr>
          <w:lang w:val="uk-UA"/>
        </w:rPr>
      </w:r>
    </w:p>
    <w:p>
      <w:pPr>
        <w:pStyle w:val="Normal"/>
        <w:rPr/>
      </w:pPr>
      <w:r>
        <w:rPr>
          <w:b/>
        </w:rPr>
        <w:t>Примітка</w:t>
      </w:r>
      <w:r>
        <w:rPr/>
        <w:t xml:space="preserve">. В курортних зонах приморських курортів Криму, які склалися, а також гірських курортів Карпат, розміри територій загального користування допускається зменшувати, але не більше як на 50%. </w:t>
      </w:r>
    </w:p>
    <w:p>
      <w:pPr>
        <w:pStyle w:val="Normal"/>
        <w:rPr/>
      </w:pPr>
      <w:r>
        <w:rPr/>
        <w:t>5.27 Розміри території морських пляжів, які розміщуються в курортних зонах, слід приймати не менше, кв.м на одного відвідувач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дорослих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дітей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Розміри території спеціалізованих лікувальних пляжів для тих, що лікуються з обмеженою рухливістю, слід приймати з розрахунку 8-12 кв.м на одного відвідувача. </w:t>
      </w:r>
    </w:p>
    <w:p>
      <w:pPr>
        <w:pStyle w:val="Normal"/>
        <w:rPr/>
      </w:pPr>
      <w:r>
        <w:rPr/>
        <w:t xml:space="preserve">Довжину берегової смуги морського пляжу на одного відвідувача слід приймати не менше 0,2 м. </w:t>
      </w:r>
    </w:p>
    <w:p>
      <w:pPr>
        <w:pStyle w:val="Normal"/>
        <w:rPr/>
      </w:pPr>
      <w:r>
        <w:rPr/>
        <w:t>Розраховувати кількість одночасних відвідувачів на пляжах слід з урахуванням коефіцієнтів одноразового завантаження пляжів (питомої ваги тих, що знаходяться на пляжі, стосовно до загальної кількості різних категорій відпочиваю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санаторіїв                              |     0,6-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установ відпочинку й туризму            |     0,7-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позашкільних таборів                    |     0,5-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загального корис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місцевого значення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відпочиваючих без путівок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lang w:val="uk-UA"/>
        </w:rPr>
      </w:pPr>
      <w:r>
        <w:rPr/>
        <w:t xml:space="preserve">5.28 У приморських курортах підлягає охороні зона суворого режиму (перша зона санохорони), включаючи прибережну смугу моря, пляжі і територію, що прилягає до пляжів, завширшки не менше 100 м, яка повинна використовуватися переважно для організації зелених насаджень загального користування, набережних, бульварів, скверів, кліматолікувальних споруд, спортивних і дитячих майданчиків. </w:t>
      </w:r>
    </w:p>
    <w:p>
      <w:pPr>
        <w:pStyle w:val="Normal"/>
        <w:rPr>
          <w:lang w:val="uk-UA"/>
        </w:rPr>
      </w:pPr>
      <w:r>
        <w:rPr>
          <w:lang w:val="uk-UA"/>
        </w:rPr>
      </w:r>
    </w:p>
    <w:p>
      <w:pPr>
        <w:pStyle w:val="Normal"/>
        <w:rPr/>
      </w:pPr>
      <w:r>
        <w:rPr>
          <w:b/>
        </w:rPr>
        <w:t>Примітка</w:t>
      </w:r>
      <w:r>
        <w:rPr/>
        <w:t xml:space="preserve">. У вказаній зоні курортних міст і селищ, що склалися, допускається збереження існуючих капітальних споруд житлово-цивільного призначення за умови забезпечення санітарно-гігієнічних умов їх експлуатації. </w:t>
      </w:r>
    </w:p>
    <w:p>
      <w:pPr>
        <w:pStyle w:val="Normal"/>
        <w:rPr/>
      </w:pPr>
      <w:r>
        <w:rPr/>
        <w:t xml:space="preserve">5.29 Курортно-рекреаційні установи, що розміщуются у межах курортних зон, слід, як правило, об'єднувати у комплекси, забезпечуючи єдине архітектурно-просторове вирішення. </w:t>
      </w:r>
    </w:p>
    <w:p>
      <w:pPr>
        <w:pStyle w:val="Normal"/>
        <w:rPr/>
      </w:pPr>
      <w:r>
        <w:rPr/>
        <w:t xml:space="preserve">На території курортно-рекреаційних установ та їх комплексів слід передбачати розміщення майданчиків, склад і розміри земельних ділянок яких слід приймати за таблицею 5.6. </w:t>
      </w:r>
    </w:p>
    <w:p>
      <w:pPr>
        <w:pStyle w:val="Normal"/>
        <w:rPr/>
      </w:pPr>
      <w:r>
        <w:rPr/>
      </w:r>
    </w:p>
    <w:p>
      <w:pPr>
        <w:pStyle w:val="Normal"/>
        <w:rPr/>
      </w:pPr>
      <w:r>
        <w:rPr/>
        <w:t>Таблиця 5.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данчики              |Площа, кв.м на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ідпочинку, кліматолікуванн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хих ігор і чит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для бадмінтону, волейболу,|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ніс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ього кінотеатру (кінолекторію)   |           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ий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5.30 При проектуванні курортних зон слід формувати систему установ і центрів загальнокурортного обслуговування. </w:t>
      </w:r>
    </w:p>
    <w:p>
      <w:pPr>
        <w:pStyle w:val="Normal"/>
        <w:rPr/>
      </w:pPr>
      <w:r>
        <w:rPr/>
        <w:t xml:space="preserve">Для орієнтовних розрахунків кількість і місткість установ та підприємств загальнокурортного обслуговування на 1000 чоловік, що лікуються й відпочивають, приймати за додатком 6.2. </w:t>
      </w:r>
    </w:p>
    <w:p>
      <w:pPr>
        <w:pStyle w:val="Normal"/>
        <w:rPr/>
      </w:pPr>
      <w:r>
        <w:rPr/>
        <w:t xml:space="preserve">5.31 У курортних зонах слід передбачати стоянки для легкових автомашин, кількість яких визначається відповідно до розрахункових показників кількості машино-місць на 100 відпочиваючих і обслуговуючого персоналу: для санаторіїв, будинків відпочинку, туристських баз і баз відпочинку підприємств - 3-5, курортних, туристських готелей та пансіонатів - 5-7. </w:t>
      </w:r>
    </w:p>
    <w:p>
      <w:pPr>
        <w:pStyle w:val="Normal"/>
        <w:rPr/>
      </w:pPr>
      <w:r>
        <w:rPr/>
        <w:t xml:space="preserve">У курортних зонах, що мають об'єкти туризму, слід передбачати стоянки для автобусів і легкових автомашин, які належать туристам, кількість яких визначається розрахунком, їх треба розміщувати з урахуванням забезпечення зручних підходів до об'єктів туристського огляду (але не далі 500 м від них), не порушуючи цілісного характеру історичного середовища. </w:t>
      </w:r>
    </w:p>
    <w:p>
      <w:pPr>
        <w:pStyle w:val="Normal"/>
        <w:rPr/>
      </w:pPr>
      <w:r>
        <w:rPr/>
      </w:r>
    </w:p>
    <w:p>
      <w:pPr>
        <w:pStyle w:val="Normal"/>
        <w:jc w:val="center"/>
        <w:rPr>
          <w:b/>
          <w:b/>
        </w:rPr>
      </w:pPr>
      <w:r>
        <w:rPr>
          <w:b/>
        </w:rPr>
        <w:t>6 Установи та підприємства обслуговування</w:t>
      </w:r>
    </w:p>
    <w:p>
      <w:pPr>
        <w:pStyle w:val="Normal"/>
        <w:rPr>
          <w:b/>
          <w:b/>
        </w:rPr>
      </w:pPr>
      <w:r>
        <w:rPr>
          <w:b/>
        </w:rPr>
      </w:r>
    </w:p>
    <w:p>
      <w:pPr>
        <w:pStyle w:val="Normal"/>
        <w:rPr/>
      </w:pPr>
      <w:r>
        <w:rPr/>
        <w:t xml:space="preserve">6.1 Для розрахунку установ і підприємств обслуговування слід враховувати нормативи забезпеченості, які відображають соціально гарантований рівень відповідно до таблиці 6.1*. Там же наведені розміри земельних ділянок, а також принципи розміщення окремих видів установ і підприємств обслуговування. </w:t>
      </w:r>
    </w:p>
    <w:p>
      <w:pPr>
        <w:pStyle w:val="Normal"/>
        <w:rPr>
          <w:lang w:val="uk-UA"/>
        </w:rPr>
      </w:pPr>
      <w:r>
        <w:rPr/>
        <w:t xml:space="preserve">Норми розрахунку кількості спеціальних пожежних автомашин наведені у додатку 3.1, таблиця 3. </w:t>
      </w:r>
    </w:p>
    <w:p>
      <w:pPr>
        <w:pStyle w:val="Normal"/>
        <w:rPr>
          <w:lang w:val="uk-UA"/>
        </w:rPr>
      </w:pPr>
      <w:r>
        <w:rPr>
          <w:lang w:val="uk-UA"/>
        </w:rPr>
      </w:r>
    </w:p>
    <w:p>
      <w:pPr>
        <w:pStyle w:val="Normal"/>
        <w:rPr/>
      </w:pPr>
      <w:r>
        <w:rPr>
          <w:b/>
        </w:rPr>
        <w:t>Примітка 1.</w:t>
      </w:r>
      <w:r>
        <w:rPr/>
        <w:t xml:space="preserve"> Розміщення, місткість і розміри земельних ділянок установ і підприємств обслуговування, не вказані у таблиці 6.1*, треба приймати за завданням на проектування. </w:t>
      </w:r>
    </w:p>
    <w:p>
      <w:pPr>
        <w:pStyle w:val="Normal"/>
        <w:rPr/>
      </w:pPr>
      <w:r>
        <w:rPr>
          <w:b/>
        </w:rPr>
        <w:t>Примітка 2.</w:t>
      </w:r>
      <w:r>
        <w:rPr/>
        <w:t xml:space="preserve"> Наведені у таблиці 6.1* нормативи є усередненими показниками по Україні (з розбивкою на міські і сільські поселення) і у кожному окремому випадку підлягають уточненню у процесі проектування залежно від демографічного прогнозу, величини поселення і його місця у системі розселення, виробничого і соціально-культурного потенціалів тощо. </w:t>
      </w:r>
    </w:p>
    <w:p>
      <w:pPr>
        <w:pStyle w:val="Normal"/>
        <w:rPr/>
      </w:pPr>
      <w:r>
        <w:rPr/>
      </w:r>
      <w:r>
        <w:br w:type="page"/>
      </w:r>
    </w:p>
    <w:p>
      <w:pPr>
        <w:pStyle w:val="Normal"/>
        <w:rPr/>
      </w:pPr>
      <w:r>
        <w:rPr/>
        <w:t>Таблиця 6.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  Одиниця |   Нормативна  |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виміру  |    величина   |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1)  |          |  з розрахун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0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е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Установи народної осві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Місць     |Установлюються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залежно від    |ясел-садів,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демографічної  |на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руктури      |до 80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селень,      |45, більше 80-40;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ючи      |комплексі ясел-са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рахунковий  |більше 350 місць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івень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ділянок можуть бу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тей          |зменшені на 25% 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шкільними    |умовах реконструк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становами у   |на 15% -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жах 85%,     |розміщенні на рельєф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ч.         |зі схилом більше 20%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гального     |на 10% -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ипу - 70%,    |поселеннях-новобудов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еціалі-      |(за рахунок скоро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ованого -     |площі озелен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здоровч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лощу групового майданчика для дітей ясельного в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приймати 8 кв.м; для дошкільного віку - 7,5 кв.м на 1 місце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Місць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проектування   |ясел-садів,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із загальної  |одне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днані з  |          |нормативної    |до 100 місць - 3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чатковою   |          |величини обох  |більше 100-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ою       |          |типів споруд)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чаткової школ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чнів: від 4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40 кв.м на уч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ої ділянки можуть бути  зменше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  в умовах реконструкції:  на 15%  при розміщенні на рельєфі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ом більше 20%0;  на 10%  у поселеннях-новобудовах  за  раху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орочення площі озелен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иті басейни|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школи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ступінь -  |          |Для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чаткова    |          |ступенів шкіл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а        |          |установлюється |на 4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лежно від    |0,25-0,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мографічної  |У мі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руктури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селень,      |на 12 клас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ючи 100% |1,4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івень         |16 класів - 1,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тей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5 ро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хоплення діте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річного ві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а старш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кової груп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w:t>
      </w:r>
      <w:r>
        <w:rPr>
          <w:rFonts w:cs="Courier New" w:ascii="Courier New" w:hAnsi="Courier New"/>
          <w:lang w:val="en-US"/>
        </w:rPr>
        <w:t>III</w:t>
      </w:r>
      <w:r>
        <w:rPr>
          <w:rFonts w:cs="Courier New" w:ascii="Courier New" w:hAnsi="Courier New"/>
        </w:rPr>
        <w:t xml:space="preserve"> ступі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ргана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ржавн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правлі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вітою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w:t>
      </w:r>
      <w:r>
        <w:rPr>
          <w:rFonts w:cs="Courier New" w:ascii="Courier New" w:hAnsi="Courier New"/>
        </w:rPr>
        <w:t xml:space="preserve">         |          |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 -    |          |               |поселеннях: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на школа|          |               |9 класів - 1,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 міських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8 класів - 1,9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7 класів - 2,4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36 класів - 2,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I</w:t>
      </w:r>
      <w:r>
        <w:rPr>
          <w:rFonts w:cs="Courier New" w:ascii="Courier New" w:hAnsi="Courier New"/>
        </w:rPr>
        <w:t xml:space="preserve">        |          |               |У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 -    |          |               |поселеннях: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я повна|          |               |11 класів - 2,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а        |          |               |на 22 класи - 2,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 міських поселен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2 класи - 2,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33 класи - 2,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блоковані серед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школ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22 + 22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8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2 + 33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2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3 + 33 кла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шкіл   можуть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ені на 20% - в умовах реконструкції; на 15% при розміщен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льєфі із схилом 20%0; збільшені на 30% - у сільських поселенн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кщо  для  організації  навчально-дослідної  роботи не передбач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ділянки на землях радгоспів.  Спортивна зона школи мож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ти об'єднана з фізкультурно-оздоровчим комплексом мікрорайо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    |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ні      |          |проектування,  |комплекс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          |виходячи з     |більше 15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локовані в |          |місткості      |2000 - 17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ьні      |          |окремих        |більше 2000 - 16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а |          |об'єк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ож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груповані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ховн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ами 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гат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Учнів     |За завданням на|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проектування   |загальноосвітнь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школи-інтерна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чнів: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0 до 300-7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учня;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 до 500 - 6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над 500 і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ри  розміщенні  на   земельній   ділянці   буд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інтернату  спального  корпусу  площу  земельної ділянки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ити на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шкільні   |% від     |8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загальної |               |ділянок міжшк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ютерного|кількості |               |навчально-виробни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виробничого|школярів  |               |комбі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          |               |рекоменду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иймати не менше 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и влаштуван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втополігона аб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рактородрому 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Автотрактородром слід розміщувати  поза  сельбищно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єю. У містах міжшкільні центри комп'ютерного і виробнич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і  позашкільні  установи  розміщуються   на   сельбищн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з урахуванням транспортної доступності не більше 3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від     |15,3% (у т.ч.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загальної |за видами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ількості |будин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колярів  |Палац (Буди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r>
        <w:rPr>
          <w:rFonts w:cs="Courier New" w:ascii="Courier New" w:hAnsi="Courier New"/>
          <w:lang w:val="en-US"/>
        </w:rPr>
        <w:t>IV</w:t>
      </w:r>
      <w:r>
        <w:rPr>
          <w:rFonts w:cs="Courier New" w:ascii="Courier New" w:hAnsi="Courier New"/>
        </w:rPr>
        <w:t>-</w:t>
      </w:r>
      <w:r>
        <w:rPr>
          <w:rFonts w:cs="Courier New" w:ascii="Courier New" w:hAnsi="Courier New"/>
          <w:lang w:val="en-US"/>
        </w:rPr>
        <w:t>VIII</w:t>
      </w:r>
      <w:r>
        <w:rPr>
          <w:rFonts w:cs="Courier New" w:ascii="Courier New" w:hAnsi="Courier New"/>
        </w:rPr>
        <w:t xml:space="preserve">   |школяр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ласів    |3,3%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танція ю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тураліст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4%; станці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юних турис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итячо-юнацьк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ортив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школа - 2,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итяча школ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истецтв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узична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удож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хореографіч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7%; інш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6,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ільських поселеннях приміщення для  позашкі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нять  рекомендується  передбачати  в  будинках  загальноосвіт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есійно-  |Учнів     |За завданням на|При місткості ВТ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хнічні і   |          |проектування з |середніх спеці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          |урахуванням    |навчальних закла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          |населення      |уч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          |міста-центру та|до 300 - 75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інших поселень |1 учня;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зоні його    |3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яжіння        |900 - 5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900 до 16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 - 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можуть бути  зменшені: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ах реконструкці на 30% - для навчальних закладів гуманітар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ю; збільшені   на   50%   -    для    навчальних    за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сподарського   профілю,  які  розміщуються  у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При  кооперуванні  навчальних  закладів  і  створе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их   центрів   розміри  земельних  ділянок  рекоменду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увати залежно від місткості навчальних  центрів,  учнів: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00 до 2000 - на 10%;  більше 2000 до 3000 - на 20%; понад 3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30%.   Розміри   житлової   зони,   навчальних   і   допомі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 полігонів і автотрактородромів у зазначені розміри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ходя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щі         |Студентів |За завданням на|Зони вищих навч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          |проектування   |закладів (навч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               |зона),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тис. студен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ніверситети, вуз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ехнічні - 4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ільськогосподарсь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 - 7; меди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фармацевтичні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економі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едагогічні, культу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рхітектури - 2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інститути підвищ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валіфік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і заочні вуз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повідно до ї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філю з коефіцієн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спеціалізова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она -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портивна зо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 2; зо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тудент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гуртожит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5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узи фізичної культу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 земельної ділянки вищого навчального закла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же  бути  зменшений  в  умовах реконструкції.  При кооперовано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ні декількох вузів  на  одній  ділянці  сумарну  територі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навчальних закладів рекомендується скороч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Установи охорони здоров'я, соціального забезпе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і фізкультурно-оздоровч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інтернати, територіальні центри со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людей похилого віку та інвалідів, спеці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Місце на  |28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1 тис.чол.|               |інтер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відпові-  |               |до 50 місць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дної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демографі-|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теранів    |чної      |               |100 - 1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йни і праці|групи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60        |          |               |200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ків)3)     |          |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е саме   |28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          |               |інтерн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слих     |          |               |до 50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з  |          |               |20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ичними    |          |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ми  |          |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18        |          |               |100 - 1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ків)5)     |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0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Будинки-інтернати  для  людей   похилого   ві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теранів  війни  і  праці  розміщуються  переважно в поселеннях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населення  не  менше  10  тис.чол.  або  в  районних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господарських   центрах   з   меншою   кількістю  населення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обхідності урахування обслуговування населених  пунктів  у  зо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пл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Будинки-інтернати  повинні  бути  розміщен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их ділянках.  Відстань від  них  до  вікон  квартир  житл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повинна бути не менше 3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лощу земельних ділянок будинків-інтернатів, як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ються поблизу парків і лісопарків, дозволя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ніж 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будинки і школи-інтернати для дітей, у тому чис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Місце на  |За завданням н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ини (віком|1 тис.чол.|проектування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4-х років)|відп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емогр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ч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мейні      |Те саме   |3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За завданням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для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сиріт 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як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шилис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кл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тьків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     |Те сам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д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4 д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7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о-       |- " -     |3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врологічні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з |          |               |200 - 125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8 років)    |          |               |1 місце;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 - 100 кв.м;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00 до 600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альні центри соціального обслуговування людей похил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і інвалі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тип        |Місце на  |За завданням н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тійного і|1 тис.чол.|проектування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мчасов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жи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інвалі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w:t>
      </w:r>
      <w:r>
        <w:rPr>
          <w:rFonts w:cs="Courier New" w:ascii="Courier New" w:hAnsi="Courier New"/>
        </w:rPr>
        <w:t xml:space="preserve"> тип       |Те саме   |Те саме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нного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бування  |          |               |50 - 15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          |               |1 місце; від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5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75 -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тип      |- " -     |- " -          |При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енного     |          |               |інтернатів, місць: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бування  |          |               |50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при|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снуючому    |          |               |від 50 до 7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          |               |12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і)   |          |               |більше 75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рахунковий  показник  площі  земельної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ериторіальних  центрів </w:t>
      </w:r>
      <w:r>
        <w:rPr>
          <w:rFonts w:cs="Courier New" w:ascii="Courier New" w:hAnsi="Courier New"/>
          <w:lang w:val="en-US"/>
        </w:rPr>
        <w:t>III</w:t>
      </w:r>
      <w:r>
        <w:rPr>
          <w:rFonts w:cs="Courier New" w:ascii="Courier New" w:hAnsi="Courier New"/>
        </w:rPr>
        <w:t xml:space="preserve"> типу визначається як сума площ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інтернату і цент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Місце на  |60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1 тис.чол.|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удинки </w:t>
      </w:r>
      <w:r>
        <w:rPr>
          <w:rFonts w:cs="Courier New" w:ascii="Courier New" w:hAnsi="Courier New"/>
          <w:lang w:val="en-US"/>
        </w:rPr>
        <w:t>I</w:t>
      </w:r>
      <w:r>
        <w:rPr>
          <w:rFonts w:cs="Courier New" w:ascii="Courier New" w:hAnsi="Courier New"/>
        </w:rPr>
        <w:t xml:space="preserve">    |відп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квартир|д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етеранів|демогр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йни, праці |фіч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одиноких   |груп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юд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илого ві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60 ро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Чоловік   |0,5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квартир|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інвалі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крісла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ясках т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їхніх сіме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    |Ліжко     |14, 15 (у      |При поту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іх типів   |          |середньому по  |стаціонарів, ліжок: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орослих |          |Україні). Для  |50 - 300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           |          |населення, що  |1 ліжк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іжними  |          |проживає у     |більше 5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ами і  |          |міських        |100 - 300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ми    |          |поселеннях, які|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є центрами  |200 - 200 - 1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         |більше 2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не |400 - 14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іграють роль|більше 4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ого,     |800 - 100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ого і    |більше 8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ого   |1000 - 8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ів,       |понад 1000 - 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рматив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казник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ижч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9-7,6 ліжо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 1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На одне ліжко для дітей слід приймати норму  вс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у  з  коефіцієнтом  1,5.  При  розміщенні  двох  і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ів  на  одній  земельній  ділянці  загальну  площу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а  нормою  сумарної  місткості  стаціонарів.  В  умов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онструкції та у великих і найбільших  містах  земельні  ділян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ень допускається зменшувати на 25%. Розміри земельних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ень,  які розміщуються у приміській  зоні,  треба  збільши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фекційних та   онкологічних   -   на   15%;   туберкульозн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іатричних - на 25%;  відновлювального лікування для доросл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20%,  для  дітей  -  на 40%.  Площу земельної ділянки полог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треба приймати за нормативами стаціонарів з  коефіцієнто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о-|Об'єкт    |За завданням на|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кушерський  |          |проектування 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          |сільськ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і |          |населе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          |пунктах бе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карень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мбулаторій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істю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жителів пона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Відві-    |24             |0,1 га на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булаторії, |дувань    |               |відвідувань за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и   |за зміну  |               |але не менше 0,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ри земельних ділянок стаціонару і  полікліні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у), об'єднаних в одну лікувально-профілактичну установ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окремо   за   відповідними    нормами    і    поті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умову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Автомобіль|1 на           |0,05 на 1 автомобіл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ї) |          |10 тис.чол.    |але не менше 0,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видкої      |          |у межах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дичної     |          |15-хвил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оги     |          |доступності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еціаль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втомобі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Об'єкт    |За завданням на|1 - 1,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підеміоло-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ч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груп: |Об'єкт    |0,104, у т.ч.  |0,3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w:t>
      </w:r>
      <w:r>
        <w:rPr>
          <w:rFonts w:cs="Courier New" w:ascii="Courier New" w:hAnsi="Courier New"/>
        </w:rPr>
        <w:t xml:space="preserve">         |          |для міського   |0,25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w:t>
      </w:r>
      <w:r>
        <w:rPr>
          <w:rFonts w:cs="Courier New" w:ascii="Courier New" w:hAnsi="Courier New"/>
          <w:lang w:val="en-US"/>
        </w:rPr>
        <w:t>V</w:t>
      </w:r>
      <w:r>
        <w:rPr>
          <w:rFonts w:cs="Courier New" w:ascii="Courier New" w:hAnsi="Courier New"/>
        </w:rPr>
        <w:t xml:space="preserve">        |          |населення -    |0,2 га або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w:t>
      </w:r>
      <w:r>
        <w:rPr>
          <w:rFonts w:cs="Courier New" w:ascii="Courier New" w:hAnsi="Courier New"/>
        </w:rPr>
        <w:t>-</w:t>
      </w:r>
      <w:r>
        <w:rPr>
          <w:rFonts w:cs="Courier New" w:ascii="Courier New" w:hAnsi="Courier New"/>
          <w:lang w:val="en-US"/>
        </w:rPr>
        <w:t>VII</w:t>
      </w:r>
      <w:r>
        <w:rPr>
          <w:rFonts w:cs="Courier New" w:ascii="Courier New" w:hAnsi="Courier New"/>
        </w:rPr>
        <w:t xml:space="preserve">       |          |0,09;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ільськ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0,143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озміщуються в мікрорайонах, житлових рай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і кухні|Порція за |4              |0,015 га на 1 тис.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бу на 1 |               |порцій за добу, але н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ину (до|               |менше 0,1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ро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кв.м      |0,3            |Вбуд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их     |площі на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дитину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ро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Одиниця   |Нормативна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виміру    |величина з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1)    |          |розрахунку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00 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санаторно-курортні й оздоровчі, відпочинку й туриз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Місць     |За завданням на|125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бер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з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для|Те саме   |Те саме        |145 - 17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тьків з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бер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оз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Конкретні значення нормативів земельних  ділянок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значених   межах   приймаються  за  місцевими  умовами.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наведені без урахування площі господарських зон.|</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курортних  районах  Криму  і  Карпат  і  в умовах реконструк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ів, а також для баз відпочинку у приміських зонах найбіль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великих міст розміри земельних ділянок допуска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як  на  25%,  тобто   приймати   за   мінімаль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ми; у  сейсмічних  районах  -  не  більше  як  на 15%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меншенні спальних корпусів до 4-х поверх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ії-   |Місць     |За завданням на|70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філакторії|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анаторіях-профілакторіях,  які  розміщу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х міста,  допускається зменшувати розміри земельних ділянок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ніж на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ні    |Місць     |За завданням на|200 кв.м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Те саме   |Те саме        |120 - 13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сіонат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     |8              |140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сіонат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імей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 " -     |14             |140 - 16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діж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 -     |               |65 - 8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 -     |               |75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 для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мей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ь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ні і   |- " -     |За завданням на|50 - 75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стські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те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 " -     |25             |150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і    |- " -     |14             |175 - 2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ори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рш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сник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ачі         |- " -     |За завданням на|120 - 14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их   |          |проектування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телі       |- " -     |Те саме        |75 - 1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емпінги     |- " -     |- " -          |135 - 1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юти       |- " -     |- " -          |35 - 5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туристських  готелів,   які   розміщу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більших   і   великих   містах,  громадських  пунктах,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допускається приймати за нормами,  встановле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комунальних гот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спортивні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я    |га        |0,7-0,9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6 -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йбільш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ст)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і     |га        |0,0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ин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м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кв.м      |7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нять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м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кв.м площі|98,0 (80,0)6,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підл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риті|кв.м площі|48,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й відкриті   |дзеркал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го   |в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кв.м      |1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абіліта-   |загаль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йного      |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зн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Фізкультурно-спортивні  споруди  мережі  загаль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стування   слід,   як   правило,  об'єднувати  із  спортив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ами загальноосвітніх  шкіл  та  інших  навчальних  за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відпочинку й культури з можливим скороченням територій.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х первинних систем розселенця створюються сільські комплек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и   й   мистецтва,  які  об'єднують  усі  культурно-освіт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на їхній території.  Для малих поселень норми  розраху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в і басейнів слід приймати з урахуванням мінімальної міст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ів      за      технологічними      вимогами.      Комплек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оздоровчих   майданчиків   передбачаються  у  кожно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і. Частку фізкультурно-спортивних споруд, які розміщ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житловому  районі,  слід  приймати  від  загальної  нор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35, спортивні зали - 50, басейни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станови культури й мистецтва, культові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Місць     |15-20 кв.м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відвіду-  |50-60 кв.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но-   |вання     |площі підлог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сово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боти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звілля 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аторської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яльн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місце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жи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Рекомендується  формувати   єдині   комплекс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культурно-масової,  фізкультурно-оздоровчої робот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ристання учнями  і  населенням  (з  відповідним  підсумув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тивів) у межах пішохідної доступності не більше 5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Місць     |6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          |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і       |Місць     |131,7 35 -     |Те саме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та  |відвіду-  |1908) 3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вання     |5009)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звілля, у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ч.: 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і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та|Місць     |12-25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еозал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итому  вагу  танцювальних  залів,  кінотеатрів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ів рекомендується розміщувати за міським центром у розмір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0 до 50%.  З них для учнів та інших груп  молоді  не  менше  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німальну  кількість  місць установ культури й мистецтв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найбільших і великих міст.  Розміщення,  місткість  і  розмі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ельних   ділянок   планетаріїв,   виставкових  залів  і  музеї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за завданням 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атри для   |Місць     |2,1            |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 понад   |Те саме   |5-8            |проектування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цертні    |- " - - " |1,3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для міст|-         |3-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ирки        |- " -     |3,5-5,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кв.м площі|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тракціонів  |підлог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ігров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масові|тис.од.   |2-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10)|збере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чит.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ові     |          |За завданням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Цирки,  концертні   зали,   театри   і   планета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ти, як  правило,  у  містах  з населенням 250 тис.чол.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а кінотеатри - у поселеннях з кількістю жителів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Підприємства торгівлі, громадського харчування й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245,2 230      |Торгові цент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торгової  |(100)6)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ьких    |площі Те  |               |з кіль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саме      |               |обслуговува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          |               |населення,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 об'єкт: з 4 до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4 - 0,6 га;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6 до 10 - 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5 - 0,8 - 1,1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20 - 1,1 - 1,3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них:       |кв.м      |80 (70)6) 150  |Торгові центри мал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их |торгової  |(30)6)         |міст і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площі Те  |               |поселень з кіль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продо-     |саме      |               |жителів, тис.чол.: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льчих      |          |               |1 - 0,1 -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більше 1 до 3 - 0,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4 га; більше 3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 - 0,4 - 0,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4 до 6 - 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7 до 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 " -     |2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ій11)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них:       |- " - - " |85             |Підприємства торгів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их |-         |165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100 кв.м торгов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продо-     |          |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льчих      |          |               |до 250 - 0,08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               |більше 250 до 6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8 - 0,06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650 до 1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6 - 0,04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 500 до 3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04 - 0,02 га;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500 - 0,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 норм розрахунку входить уся  мережа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ргово-побутового  обслуговування  незалежно  від їхньої відомч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лежності.  При автономному забезпеченні підприємств  інженер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стемами  і комунікаціями,  а також розміщенні на їхній терито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обних будинків і споруд площу  ділянки  можна  збільшувати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У  норму розрахунку магазинів непродовольчих товарів у міст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ходять комісійні магазини з розрахунку 10 кв.м торгової площ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Магазини замовлень і кооперативні приймати за завд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проектування  додатково  до  встановленої   норми   розраху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ів продовольчих  товарів,  орієнтовно  5-10  кв.м  торг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і на 1 тис.чол.  У селищах садівницьких товариств  продовольч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передбачати  з  розрахунку  80  кв.м  торгової  площі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  промислових  підприємствах  та  в   інших   місц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кладання праці передбачати пункти видачі продовольчих замов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розрахунку,  кв.м нормованої площі на 1 тис. працюючих: 60 -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аленому  розміщенні  промислових  підприємств  від  сельбищ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36  -  при  розміщенні  промислових  підприємств  біля  м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ої  зони;  24  -  при розміщенні місць прикладання прац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х  сельбищної  території  (на  площі   магазинів   і   окрем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инкові      |кв.м      |24-40          |Від 7 до 14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и    |торгової  |               |1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               |ринкового комплекс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алежно від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4 кв.м - при торго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лощі до 6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 кв.м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00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ринкового комплексу на 1  торгове  місце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6 кв.м торгової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Місць     |40 (7)6)       |При кількості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          |               |га на 10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арчування   |          |               |до 50 - 0,2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50 до 1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2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над 150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містах-курортах   і   містах-центрах    туризм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ок   мережі   підприємств   громадського  харчування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 урахуванням тимчасового населення:  на  бальнеологіч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ах - до 90 місць,  на кліматичних курортах - до 120 місць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Потреба у  підприємствах  громадського  харчування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их підприємствах,  в установах,  організаціях і навч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ах розраховується    за     відомчими     нормативам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  працюючих (учнів) у максимальну зміну.  У виробничих зон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их поселень та в інших місцях прикладення праці, а тако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ьових станах для обслуговування працюючих повинні передбачати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громадського харчування з  розрахунку  220  місць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  працюючих  у максимальну зміну.  Заготівельні підприємст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харчування розраховуються за нормою 300 кг за доб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Для міських зон масового відпочинку населення у вели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найбільших   містах   слід   враховувати   норми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харчування 1,1-1,8 місця на 1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6 (3)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інарії    |торгов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Робочих   |9 (2)6) 5 (2)6)|На 10 робочих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ого   |місць Те  |               |для підприємст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     |саме      |               |потужністю, робо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місць: 0,1 - 0,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т.ч.       |          |               |- 1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осере-   |          |               |0,05 - 0,08 га - 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нього       |          |               |150; 0,03 - 0,04 г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     |          |               |понад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виробничих   підприємств   та   інших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кладення   праці  показник  розрахунку  підприємств  побутов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слід приймати у розмірі 5-10%  в рахунок  загаль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і    |Робочих   |4              |0,5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міс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а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он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мовле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      |Те саме   |2              |0,5 - 1,2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сний12)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льний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КПП)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у з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елів пона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комунальн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кг білизни|98,2 120 (1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за змін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 " -     |10 (10)6)      |0,1 - 0,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мообслу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 " -     |11013)         |0,6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Показник  розрахунку  фабрик-пралень  наведений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рахуванням  обслуговування  громадського сектора до 40 кг білиз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кг речей  |9,2 11,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сього у т.ч.|за зміну  |(4,0)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Те сам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 " -     |4,0 (4,0)6)    |0,1 - 0,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мообсл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 " -     |7,4            |0,5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і й душові|Помивочних|5,8 5 7        |0,2 - 0,4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міс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поселеннях,  забезпечених упорядкованим  житлов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ондом,   норми   розрахунку  місткості  бань  і  банно-оздоров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ів на 1 тис.чол. допускається зменшувати до 3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Організації та установи управління, проектні організ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дитно-фінансові установи та підприємства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Об'єкт    |0,39 (група,   |Відділення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14)   |          |потужність,    |мікрорайону, житл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          |місткість) Слід|району, га,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приймати за    |обслуговува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крупнені    |          |нормами і      |населення, гру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доставні     |          |правилами      |</w:t>
      </w:r>
      <w:r>
        <w:rPr>
          <w:rFonts w:cs="Courier New" w:ascii="Courier New" w:hAnsi="Courier New"/>
          <w:lang w:val="en-US"/>
        </w:rPr>
        <w:t>IV</w:t>
      </w:r>
      <w:r>
        <w:rPr>
          <w:rFonts w:cs="Courier New" w:ascii="Courier New" w:hAnsi="Courier New"/>
        </w:rPr>
        <w:t>-</w:t>
      </w:r>
      <w:r>
        <w:rPr>
          <w:rFonts w:cs="Courier New" w:ascii="Courier New" w:hAnsi="Courier New"/>
          <w:lang w:val="en-US"/>
        </w:rPr>
        <w:t>V</w:t>
      </w:r>
      <w:r>
        <w:rPr>
          <w:rFonts w:cs="Courier New" w:ascii="Courier New" w:hAnsi="Courier New"/>
        </w:rPr>
        <w:t xml:space="preserve"> (до 9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відділення   |          |Міністерства   |0,07 - 0,08;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зв'язку України|(9 - 18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вузли        |          |0,16           |0,09 - 0,1; </w:t>
      </w:r>
      <w:r>
        <w:rPr>
          <w:rFonts w:cs="Courier New" w:ascii="Courier New" w:hAnsi="Courier New"/>
          <w:lang w:val="en-US"/>
        </w:rPr>
        <w:t>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               |(20 - 25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тамти,    |          |               |0,11 - 0,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ентства    |          |               |Відді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оюздруку,   |          |               |зв'язку сел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граф,    |          |               |сільських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міські,   |          |               |для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та    |          |               |населення, гру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ільські     |          |               |</w:t>
      </w:r>
      <w:r>
        <w:rPr>
          <w:rFonts w:cs="Courier New" w:ascii="Courier New" w:hAnsi="Courier New"/>
          <w:lang w:val="en-US"/>
        </w:rPr>
        <w:t>V</w:t>
      </w:r>
      <w:r>
        <w:rPr>
          <w:rFonts w:cs="Courier New" w:ascii="Courier New" w:hAnsi="Courier New"/>
        </w:rPr>
        <w:t>-</w:t>
      </w:r>
      <w:r>
        <w:rPr>
          <w:rFonts w:cs="Courier New" w:ascii="Courier New" w:hAnsi="Courier New"/>
          <w:lang w:val="en-US"/>
        </w:rPr>
        <w:t>VI</w:t>
      </w:r>
      <w:r>
        <w:rPr>
          <w:rFonts w:cs="Courier New" w:ascii="Courier New" w:hAnsi="Courier New"/>
        </w:rPr>
        <w:t xml:space="preserve"> (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фонні    |          |               |2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          |               |0,3 - 0,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станції      |          |               |</w:t>
      </w:r>
      <w:r>
        <w:rPr>
          <w:rFonts w:cs="Courier New" w:ascii="Courier New" w:hAnsi="Courier New"/>
          <w:lang w:val="en-US"/>
        </w:rPr>
        <w:t>III</w:t>
      </w:r>
      <w:r>
        <w:rPr>
          <w:rFonts w:cs="Courier New" w:ascii="Courier New" w:hAnsi="Courier New"/>
        </w:rPr>
        <w:t>-</w:t>
      </w:r>
      <w:r>
        <w:rPr>
          <w:rFonts w:cs="Courier New" w:ascii="Courier New" w:hAnsi="Courier New"/>
          <w:lang w:val="en-US"/>
        </w:rPr>
        <w:t>I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водового  |          |               |(2 - 6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влення     |          |               |0,4 - 0,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єкт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іомовле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леб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т.ч. дл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Операційна|1 операційна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ків       |каса      |каса на        |операційних кас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30 тис.чол. |(місцях): 0,2 - дво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 се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і |Операційне|1 операційне   |0,5 - трьох 0,4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ліали      |місце Те  |місце (вік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щадного     |саме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нку: у     |          |2-3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х, у    |          |Те сам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их    |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          |1-2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Об'єкт    |За завданням на|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установи  |          |проектування   |поверховості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правління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44 - 18,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3,5 - 11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5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Облас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іських, районних Р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родних депута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4 - 30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3 - 12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1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елищних і сіль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ад,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60 - 40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ектні     |Об'єкт    |Те саме        |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ї і|          |               |поверховості буд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трукто-  |          |               |кв.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ські бюро   |          |               |1 співробітн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30 - 1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2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9,5 - 8,5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9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7 при поверхов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6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і      |Робоче    |1 суддя на     |0,15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місце     |30 тис.чол.    |1 судді; 0,4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родні суди |          |               |об'єкт при 5 судд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3 га на об'єкт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 членах су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0,5 га при 25 чле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су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сні суди |  - " -   |1 член суду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6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Юридичні     |  - " -   |1 юрист-адвока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ультації |          |на 1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таріальна  |  - " -   |1 нотаріус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ора      |          |3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6. Установи житлово-комунального господарс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о-експлуатаційні організ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Об'єкт    |1 об'єкт на    |0,12 - 0,15 га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ів    |          |мікрорайон з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крорайону)|          |населення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го    |  - " -   |1 об'єкт на    |1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у       |          |житловий район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 населення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8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прийому|  - " -   |1 об'єкт на    |0,01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торинної    |          |20 тис. жит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ровини від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елищах  міського  типу   з   населенням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  жителів передбачається один пункт прийому вторсировин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ище.  Пункти  прийому  вторсировини  розміщуються:  у  житлов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при    окремо   розташованих   житлово-експлуатацій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ізаціях, на межі селітебних та промислових з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авління    |Робочих   |При кількості  |0,1 - 0,3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госпу     |місць     |жителів: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рекція    |          |1000 чол.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дгоспу)    |          |1001-2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15-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001-2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10-8;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ільше 35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ол. - 8,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Пожежна   |       1       |0,3 - 0,6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кількості|автомаши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елів міста|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інш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 до  |          |       2       |0,3 - 0,6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 до  |          |1 на 4 тис.чол.|0,6 - 1,0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1 до |          |1 на 5 тис.чол.|0,8 - 1,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тис.чол.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1 до |          |1 на 6,        |0,9 - 1,7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тис.чол. |          |5 тис.чол.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1 до|          |1 на           |0,9 - 1,75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тис.чол. |          |7,0 тис.чол.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01 до|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0 тис. чол.|          |8,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1 до|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тис.чол.|          |1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1 на           |6,9 - 2,2 га на об'єк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          |15,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0 чол.тис.|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1 тис.чол.|          |2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телі       |Місць     |4,8            |При кількості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готелю, м на 1 місц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 25 до 100 - 5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0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00 - 30;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500 до 100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більше 1000 - 20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У сейсмічних районах розмір земельних ділянок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ільшувати до 10% (при зменшенні поверховості до 4-х поверх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Прилад    |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бир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юро         |Об'єкт    |Не менше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ронного  |          |0,05 млн.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Об'єкт    |Не менше 1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урних     |          |0,25 млн.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ядів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е    |га        |     0,24      |Розміри земе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диційного |          |               |ділянок, я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16) |          |               |відводяться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хо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пуска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уточнювати залеж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 співвіднош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ладовищ традицій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ховання і кладови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ля поховання піс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ремації, я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становлю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ісцевими умов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торій з |одиниць/га|За завданням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ем   |          |проек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рнових      |          |або 0,0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Норми  розрахунку  установ і підприємств обслуговування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ирюються на проектування установ і підприємств  обслуговув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их  на територіях промислових підприємств,  вузів та ін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ь прикладення пра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 У   кожному   центральному  селі  необхідно  мати  шкільн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 У центрі первинної сільської системи розселення норматив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чина по  філіалах  Будинку  школярів  визначена  в  2,5%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ї кількості школярів цент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4) У міжгосподарському і районному центрі нормативна величи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 дитячій школі мистецтв або музичній школі визначена в 1,5%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ї кількості школярів центру;  у центрі сільської первин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истеми розселення - у 2% від загальної кількості школярів центр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 Норматив   по   будинках-інтернатах   у   розрахунк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селення визначений 3,1 - 4 місц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6) У дужках наведені норми розрахунку  підприємств  на  рів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ого кварталу (мікрорайону) і житлового райо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7) У сільських поселеннях з кількістю жителів до  2  тис.чол.|</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ється один  спортивний  зал  площею не менше 300 кв.м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і 100-200 кв.м загальної площі підлоги на 1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8) Норматив  місць  відвідування  на  1000  чол.  населенн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их установах  та  центрах  дозвілля  по  містах  з  кількіст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понад 500 тис.чол.  35 місць 250-500 тис.чол.  40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250 тис.чол.  50-40 місць 20-100 тис.чол.  60-50  місць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тис.чол. і райцентр 190-14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9) Норматив  місць  відвідування  на  1000  чол.  населенн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них установах по сільських  поселеннях  з  кількістю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1000   чол.   400-300  місць  500-1000  чол.  500-300  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500 чол. 500-300 місць менше 300 чол. 400-300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 Наведені норми не поширюються на наукові,  універсальні 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бібліотеки,  місткість яких визначається  завд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проек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1) Села  з  населенням   до   100   чоловік   обслугов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сувними  торговими  підприємствами (автолавками).  У сільськ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нях з населенням більше 100 чол. розміщуються магазини, як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езпечують жителів товарами щоденного попиту (загальний нормати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0 кв.м торгової  площі  на  1000  чол.,  у  т.ч.  непродовольч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варів -  40 кв.м і продовольчих - 80 кв.м),  рештою товарів -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переднім замовленням з доставленням дод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2) КПП  виконують  роль філіалів сільських Будинків побуту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ого  комбінату   побутового   обслуговування   з   прийм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мовлення від на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3) У сільських населених пунктах з кількістю жителів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0  чол.  нормативний показник дорівнює 40 кг білизни за змін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4) Норматив   визначено   у   0,39  підприємств  зв'язку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тис.чол. населення, у т.ч. для міського населення - 0,1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5) Йдеться   про   автоцистерни  або  автонасоси  (включаюч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зервні).   Спеціальні   автомобілі   (автодрабини)    норм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омчими   актами.  Радіус  обслуговування  пожежних  депо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3 км по дорогах  загального  користування.  Норматив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пожежні автомобілі див. у додатку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6) У сільській місцевості 0,1 га на 1000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rPr/>
      </w:pPr>
      <w:r>
        <w:rPr/>
        <w:t xml:space="preserve">6.2 Установи й підприємства обслуговування у сільських поселеннях слід розміщувати з розрахунку забезпечення жителів кожного поселення послугами першої необхідності у межах пішохідної доступності не більше 30 хв. Забезпечення об'єктами більш високого рівня обслуговування треба передбачати на групу сільських поселень. </w:t>
      </w:r>
    </w:p>
    <w:p>
      <w:pPr>
        <w:pStyle w:val="Normal"/>
        <w:rPr/>
      </w:pPr>
      <w:r>
        <w:rPr/>
        <w:t xml:space="preserve">Для організації обслуговування необхідно передбачати, крім стаціонарних будинків, пересувні засоби і споруди сезонного використання, виділяючи для всіх відповідні майданчики. </w:t>
      </w:r>
    </w:p>
    <w:p>
      <w:pPr>
        <w:pStyle w:val="Normal"/>
        <w:rPr/>
      </w:pPr>
      <w:r>
        <w:rPr/>
        <w:t xml:space="preserve">6.3 При визначенні кількості, складу і місткості установ і підприємств обслуговування у містах-центрах системи розселення слід додатково враховувати населення, що приїжджає з інших міських і сільських поселень, розміщених у зоні, обмеженій витратами часу на пересування в міжобласний центр - не більше 3 год.; обласний центр - не більше 2 год.; у міжрайонний - 1,5 год.; у районний - не більше 1 год.; у міжгосподарський центр - не більше 30 хв. (додаток 6.1). </w:t>
      </w:r>
    </w:p>
    <w:p>
      <w:pPr>
        <w:pStyle w:val="Normal"/>
        <w:rPr/>
      </w:pPr>
      <w:r>
        <w:rPr/>
        <w:t xml:space="preserve">В історичних містах необхідно враховувати також туристів, у курортних - неорганізовано відпочиваючих. </w:t>
      </w:r>
    </w:p>
    <w:p>
      <w:pPr>
        <w:pStyle w:val="Normal"/>
        <w:rPr/>
      </w:pPr>
      <w:r>
        <w:rPr/>
        <w:t xml:space="preserve">Для орієнтовних розрахунків кількість і місткість установ і підприємств загальнокурортного обслуговування на 1000 чоловік, що лікуються й відпочивають, треба приймати за додатком 6.2. </w:t>
      </w:r>
    </w:p>
    <w:p>
      <w:pPr>
        <w:pStyle w:val="Normal"/>
        <w:rPr/>
      </w:pPr>
      <w:r>
        <w:rPr/>
        <w:t xml:space="preserve">Радіус обслуговування населення установами й підприємствами, які розміщуються у житловій забудові, приймають не більшим за той, що вказано у додатку 6.3 (таблиця 1 і 2). </w:t>
      </w:r>
    </w:p>
    <w:p>
      <w:pPr>
        <w:pStyle w:val="Normal"/>
        <w:rPr/>
      </w:pPr>
      <w:r>
        <w:rPr/>
        <w:t xml:space="preserve">Для поселень, розміщених у районах сейсмічністю 7-8 балів, як правило, поверховість громадських будинків цілодобового перебування (санаторно-курортні, оздоровчі і туристські установи, лікарні і готелі) слід встановлювати не більше 4 поверхів відповідно до чинних норм з урахуванням кількості місць і ступеня вогнестійкості будинків. </w:t>
      </w:r>
    </w:p>
    <w:p>
      <w:pPr>
        <w:pStyle w:val="Normal"/>
        <w:rPr/>
      </w:pPr>
      <w:r>
        <w:rPr/>
        <w:t xml:space="preserve">6.4 У сейсмічних районах будинки дитячих дошкільних установ повинні бути не вище за 2 поверхи, шкіл загального типу, спальні корпуси шкіл-інтернатів - не вище за 3 поверхи; спеціалізованих шкіл і шкіл-інтернатів (для дітей з порушенням фізичного й розумового розвитку), будинків для осіб похилого віку - не вище за 2 поверхи. </w:t>
      </w:r>
    </w:p>
    <w:p>
      <w:pPr>
        <w:pStyle w:val="Normal"/>
        <w:rPr/>
      </w:pPr>
      <w:r>
        <w:rPr/>
        <w:t xml:space="preserve">Спорудження громадських будинків більше 4 поверхів при належному архітектурно-композиційному і техніко-економічному обґрунтуванні може здійснюватись з дозволу відповідних державних органів. </w:t>
      </w:r>
    </w:p>
    <w:p>
      <w:pPr>
        <w:pStyle w:val="Normal"/>
        <w:rPr/>
      </w:pPr>
      <w:r>
        <w:rPr/>
        <w:t xml:space="preserve">Будівництво громадських будинків на територіях з сейсмічністю 9 балів допускається як виняток при техніко-економічному і містобудівному обґрунтуванні з дозволу відповідних державних органів, визначених Кабінетом Міністрів України. </w:t>
      </w:r>
    </w:p>
    <w:p>
      <w:pPr>
        <w:pStyle w:val="Normal"/>
        <w:rPr/>
      </w:pPr>
      <w:r>
        <w:rPr/>
        <w:t xml:space="preserve">6.5. Відстані від будинків і меж земельних ділянок установ і підприємств обслуговування треба приймати не менші, ніж ті, що наведені у таблиці 6.2. </w:t>
      </w:r>
    </w:p>
    <w:p>
      <w:pPr>
        <w:pStyle w:val="Normal"/>
        <w:rPr/>
      </w:pPr>
      <w:r>
        <w:rPr/>
      </w:r>
    </w:p>
    <w:p>
      <w:pPr>
        <w:pStyle w:val="Normal"/>
        <w:rPr/>
      </w:pPr>
      <w:r>
        <w:rPr/>
        <w:t>Таблиця 6.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земельні  |   Відстань від будинків (меж, діля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установ і |  установ і підприємств обслуговування,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  до червоної   | до стін |  до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нії      |житлових |   загаль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    освіт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    у    |         | шкіл, дитя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х|сільських|         |   дошк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осе-  |         |    устан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лення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дошкільні    |  25  |25**) 50 | За нормами інсоляції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і          |      |         |      освітле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стін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льні пункти   |   -  |    -    |  2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торинної сировин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  10  |   1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а           |   6  |    6    |   30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диційног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тор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адовища для       |   6  |    6    |   100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ховання післ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емац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анни відкритих     |  15  |   15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инок із входами і вікн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лежно  від  місцевих   умов   допускається   зменшув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залишаючи  зелену захисну смугу завширшки не менше 6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ислівник - відстані від меж ділянки,  знаменник  -  відстані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Відстань  від меж ділянки до житлового будинку з вікн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ій місцевості) - не менше 10 м, до глухої стіни - 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ілянки  дитячих  дошкільних   установ,   занов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уваних   лікарень  не  повинні  примикати  безпосередньо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істральних вул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  умовах  міської  та  сільської забудови,  як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лася, рішення щодо реконструкцій капітального ремонту житл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громадських  будинків,  розміщення  нових об'єктів у зонах,  щ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икають до закритих кладовищ, приймаються за згодою з місце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ганами  санітарного  нагляду  залежно від природних умов (рельєф|</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ості,  гідрогеологія тощо) і ступеня інженерного  обладн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ймальні  пункти   вторинної   сировини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олювати  смугою  зелених насаджень і передбачати до них під'їз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ляхи для автомобільного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На   земельній   ділянці   лікарні   необхід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ти  окремі  в'їзди  в  зони  господарську   і   корпус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их  - для інфекційних і неінфекційних лікарень (окремо) і|</w:t>
      </w:r>
    </w:p>
    <w:p>
      <w:pPr>
        <w:pStyle w:val="Normal"/>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толого-анатоміч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jc w:val="center"/>
        <w:rPr>
          <w:b/>
          <w:b/>
        </w:rPr>
      </w:pPr>
      <w:r>
        <w:rPr>
          <w:b/>
        </w:rPr>
        <w:t>7 Транспорт і вулично-дорожня мережа</w:t>
      </w:r>
    </w:p>
    <w:p>
      <w:pPr>
        <w:pStyle w:val="Normal"/>
        <w:rPr>
          <w:b/>
          <w:b/>
        </w:rPr>
      </w:pPr>
      <w:r>
        <w:rPr>
          <w:b/>
        </w:rPr>
      </w:r>
    </w:p>
    <w:p>
      <w:pPr>
        <w:pStyle w:val="Normal"/>
        <w:rPr/>
      </w:pPr>
      <w:r>
        <w:rPr/>
        <w:t xml:space="preserve">7.1 При проектуванні міських і сільських поселень слід передбачити єдину дорожньо-транспортну мережу поселень і районів, які тяжіють до них, для забезпечення зручних і безпечних зв'язків з усіма функціональними зонами, з іншими поселеннями системи розселення, місцями заміського відпочинку, з улаштуванням зовнішнього транспорту і автомобільними дорогами загальної мережі. </w:t>
      </w:r>
    </w:p>
    <w:p>
      <w:pPr>
        <w:pStyle w:val="Normal"/>
        <w:rPr/>
      </w:pPr>
      <w:r>
        <w:rPr/>
        <w:t>Витрати часу на пересування від місць проживання до місць прикладення праці для 90% трудящих (в один кінець), як правило, не повинні перевищувати: у містах з населенням понад 1 млн.чол. - 45 хв., від 500 тис. до 1 млн.чол. - 40 хв., від 250 до 500 тис.чол. - 35 хв., до 250 тис.чол. - 30 хв.</w:t>
      </w:r>
    </w:p>
    <w:p>
      <w:pPr>
        <w:pStyle w:val="Normal"/>
        <w:rPr>
          <w:rFonts w:eastAsia="Arial"/>
        </w:rPr>
      </w:pPr>
      <w:r>
        <w:rPr>
          <w:rFonts w:eastAsia="Arial"/>
        </w:rPr>
        <w:t xml:space="preserve"> </w:t>
      </w:r>
    </w:p>
    <w:p>
      <w:pPr>
        <w:pStyle w:val="Normal"/>
        <w:rPr/>
      </w:pPr>
      <w:r>
        <w:rPr>
          <w:b/>
        </w:rPr>
        <w:t>Примітка 1.</w:t>
      </w:r>
      <w:r>
        <w:rPr/>
        <w:t xml:space="preserve"> Для тих, хто щоденно приїжджає на роботу у місто-центр з інших поселень, вказані норми витрат часу допускається збільшувати, але не більше ніж у два рази. </w:t>
      </w:r>
    </w:p>
    <w:p>
      <w:pPr>
        <w:pStyle w:val="Normal"/>
        <w:rPr/>
      </w:pPr>
      <w:r>
        <w:rPr>
          <w:b/>
        </w:rPr>
        <w:t>Примітка 2.</w:t>
      </w:r>
      <w:r>
        <w:rPr/>
        <w:t xml:space="preserve"> Для жителів сільських поселень витрати часу на трудові пересування (пішохідні або з використанням транспорту) у межах сільськогосподарського підприємства, як правило, не повинні перевищувати 30 хв. </w:t>
      </w:r>
    </w:p>
    <w:p>
      <w:pPr>
        <w:pStyle w:val="Normal"/>
        <w:rPr/>
      </w:pPr>
      <w:r>
        <w:rPr/>
      </w:r>
    </w:p>
    <w:p>
      <w:pPr>
        <w:pStyle w:val="Normal"/>
        <w:rPr/>
      </w:pPr>
      <w:r>
        <w:rPr/>
        <w:t xml:space="preserve">7.2 Пропускну здатність мережі вулиць, доріг і транспортних пересікань, кількість місць зберігання автомобілів слід визначати, виходячи з рівня автомобілізації на розрахунковий термін, автомобілів на 1000 чол.: 200-250 легкових автомобілів, включаючи 3-4 таксі, 4-5 прокатних і 2-3 відомчих автомобілів, 25-40 вантажних автомобілів залежно від складу парку. Кількість мотоциклів і мопедів на 1000 чол. треба приймати 50-100 одиниць для міст з населенням понад 100 тис.чол. і 100-150 одиниць - для решти поселень. </w:t>
      </w:r>
    </w:p>
    <w:p>
      <w:pPr>
        <w:pStyle w:val="Normal"/>
        <w:rPr/>
      </w:pPr>
      <w:r>
        <w:rPr>
          <w:b/>
        </w:rPr>
        <w:t>Примітка 1.</w:t>
      </w:r>
      <w:r>
        <w:rPr/>
        <w:t xml:space="preserve"> Кількість автомобілів, які прибувають у місто-центр з інших поселень системи розселення і транзитних, визначається спеціальним розрахунком. </w:t>
      </w:r>
    </w:p>
    <w:p>
      <w:pPr>
        <w:pStyle w:val="Normal"/>
        <w:rPr/>
      </w:pPr>
      <w:r>
        <w:rPr>
          <w:b/>
        </w:rPr>
        <w:t>Примітка 2.</w:t>
      </w:r>
      <w:r>
        <w:rPr/>
        <w:t xml:space="preserve"> Вказаний рівень автомобілізації допускається зменшувати або збільшувати залежно від місцевих умов, але не більше як на 20%. </w:t>
      </w:r>
    </w:p>
    <w:p>
      <w:pPr>
        <w:pStyle w:val="Normal"/>
        <w:rPr/>
      </w:pPr>
      <w:r>
        <w:rPr/>
      </w:r>
    </w:p>
    <w:p>
      <w:pPr>
        <w:pStyle w:val="Normal"/>
        <w:rPr/>
      </w:pPr>
      <w:r>
        <w:rPr/>
        <w:t xml:space="preserve">Зовнішній транспорт </w:t>
      </w:r>
    </w:p>
    <w:p>
      <w:pPr>
        <w:pStyle w:val="Normal"/>
        <w:rPr/>
      </w:pPr>
      <w:r>
        <w:rPr/>
      </w:r>
    </w:p>
    <w:p>
      <w:pPr>
        <w:pStyle w:val="Normal"/>
        <w:rPr/>
      </w:pPr>
      <w:r>
        <w:rPr/>
        <w:t xml:space="preserve">7.3 Для обслуговування пасажирських і вантажних перевезень, а також рухомого складу у межах міста і прилеглого району необхідно передбачати розвиток споруд і пристроїв різних видів міжселищного (дальнього міжміського і приміського) транспорту, їх призначення, потужність і розміщення визначаються, виходячи із ролі зовнішнього транспортного вузла в регіональній транспортній мережі, очікуваного обсягу соціально-економічних зв'язків, і повинні бути ув'язані з основними планувальними елементами системи розселення. </w:t>
      </w:r>
    </w:p>
    <w:p>
      <w:pPr>
        <w:pStyle w:val="Normal"/>
        <w:rPr/>
      </w:pPr>
      <w:r>
        <w:rPr/>
        <w:t xml:space="preserve">При розвитку і розміщенні транспортних комплексів за основу приймаються розробки спеціалізованих з того чи іншого виду транспорту проектних організацій, рішення і тенденції розвитку транспортної інфраструктури регіональних схем розселення, схем і проектів районного планування. </w:t>
      </w:r>
    </w:p>
    <w:p>
      <w:pPr>
        <w:pStyle w:val="Normal"/>
        <w:rPr/>
      </w:pPr>
      <w:r>
        <w:rPr/>
        <w:t xml:space="preserve">7.4 Залізниці й автомобільні дороги загальної мережі слід проектувати в обхід міст з організацією зручних з'єднань з усіма примикаючими до вузла лініями відповідно до чинних норм. </w:t>
      </w:r>
    </w:p>
    <w:p>
      <w:pPr>
        <w:pStyle w:val="Normal"/>
        <w:rPr/>
      </w:pPr>
      <w:r>
        <w:rPr/>
        <w:t xml:space="preserve">7.5 При розміщенні транспортних споруд і пристроїв слід резервувати території для їх розвитку на перспективу, передбачати улаштування санітарно-захисних зон і дотримання протипожежних вимог (склад земель з того чи іншого виду зовнішнього транспорту визначається </w:t>
      </w:r>
      <w:r>
        <w:rPr>
          <w:color w:val="000000"/>
        </w:rPr>
        <w:t>Положенням про землі транспорту</w:t>
      </w:r>
      <w:r>
        <w:rPr/>
        <w:t xml:space="preserve">, а необхідні території - нормами відведення земель і нормами технологічного проектування окремих транспортних комплексів). </w:t>
      </w:r>
    </w:p>
    <w:p>
      <w:pPr>
        <w:pStyle w:val="Normal"/>
        <w:rPr/>
      </w:pPr>
      <w:r>
        <w:rPr/>
        <w:t xml:space="preserve">7.6 Пасажирські залізничні станції слід розміщувати з боку основної частини сельбищної території, забезпечуючи зручні транспортні зв'язки з центром міста, його житловими і промисловими районами, та проектувати переважно прохідного типу. </w:t>
      </w:r>
    </w:p>
    <w:p>
      <w:pPr>
        <w:pStyle w:val="Normal"/>
        <w:rPr/>
      </w:pPr>
      <w:r>
        <w:rPr/>
        <w:t xml:space="preserve">7.7 Пункти зупинок з примісько-міським пасажирським рухом необхідно розміщувати поблизу житлових й промислових районів, місць масового відпочинку й відвідування населенням, а також у зонах масової посадки на міський транспорт (станції метрополітену, пункти зупинок трамвая, автобусів, тролейбусів). Відстань між пунктами зупинок повинна прийматися в межах 1,5-3,0 км, а між зонними станціями - 10-20 км. При цьому пункти зупинок міських видів транспорту треба зміщувати на відстань не менше 50 м. </w:t>
      </w:r>
    </w:p>
    <w:p>
      <w:pPr>
        <w:pStyle w:val="Normal"/>
        <w:rPr/>
      </w:pPr>
      <w:r>
        <w:rPr/>
        <w:t xml:space="preserve">7.8 Між залізничними коліями, станціями і житловою забудовою необхідно дотримуватись санітарно-захисної зони, ширина якої (рахуючи від осі крайньої залізничної колії до будинків) встановлюється залежно від інтенсивності руху поїздів: на головних дорогах </w:t>
      </w:r>
      <w:r>
        <w:rPr>
          <w:lang w:val="en-US"/>
        </w:rPr>
        <w:t>I</w:t>
      </w:r>
      <w:r>
        <w:rPr/>
        <w:t xml:space="preserve">, </w:t>
      </w:r>
      <w:r>
        <w:rPr>
          <w:lang w:val="en-US"/>
        </w:rPr>
        <w:t>II</w:t>
      </w:r>
      <w:r>
        <w:rPr/>
        <w:t xml:space="preserve">, </w:t>
      </w:r>
      <w:r>
        <w:rPr>
          <w:lang w:val="en-US"/>
        </w:rPr>
        <w:t>III</w:t>
      </w:r>
      <w:r>
        <w:rPr/>
        <w:t xml:space="preserve"> категорій - 100 м, на станційних і під'їзних шляхах - 50 м. </w:t>
      </w:r>
    </w:p>
    <w:p>
      <w:pPr>
        <w:pStyle w:val="Normal"/>
        <w:rPr/>
      </w:pPr>
      <w:r>
        <w:rPr>
          <w:b/>
        </w:rPr>
        <w:t>Примітка</w:t>
      </w:r>
      <w:r>
        <w:rPr/>
        <w:t xml:space="preserve">. У кожному випадку не менше 50% площі санітарно-захисної зони повинно бути озеленено, її ширину до меж садових ділянок слід приймати не менше 50 м. </w:t>
      </w:r>
    </w:p>
    <w:p>
      <w:pPr>
        <w:pStyle w:val="Normal"/>
        <w:rPr/>
      </w:pPr>
      <w:r>
        <w:rPr/>
        <w:t xml:space="preserve">7.9 Кількість і спеціалізація вантажних станцій і вантажних дворів, що розвиваються, повинні встановлюватися виходячи із розміщення у плані міста промислових територій, сельбищних районів, сортувальних станцій. Залежно від конкретних умов вантажні станції слід розміщувати за сельбищними районами міста на внутрішньовузлових ходах, окружних дорогах, з'єднувальних гілках або спеціальних ходах, які обслуговують ряд промислових підприємств. </w:t>
      </w:r>
    </w:p>
    <w:p>
      <w:pPr>
        <w:pStyle w:val="Normal"/>
        <w:rPr/>
      </w:pPr>
      <w:r>
        <w:rPr/>
        <w:t xml:space="preserve">У великих транспортних вузлах доцільне кооперування вантажних і промислових станцій, що дозволить скоротити площі територій, зайнятих дорожніми пристроями, і підвищити економічну ефективність роботи транспорту. </w:t>
      </w:r>
    </w:p>
    <w:p>
      <w:pPr>
        <w:pStyle w:val="Normal"/>
        <w:rPr/>
      </w:pPr>
      <w:r>
        <w:rPr/>
        <w:t xml:space="preserve">7.10 Станції, які обслуговують наливні бази і бази з іншими небезпечними або курними матеріалами, слід розміщувати за межами житлових районів міста на відстанях, що забезпечують дотримання санітарно-гігієнічних вимог і вимог безпеки. Території для розміщення великих вантажних станцій повинні бути завдовжки 2,5-3 км і завширшки 300 м (30-100 га). </w:t>
      </w:r>
    </w:p>
    <w:p>
      <w:pPr>
        <w:pStyle w:val="Normal"/>
        <w:rPr/>
      </w:pPr>
      <w:r>
        <w:rPr/>
        <w:t xml:space="preserve">7.11 Вантажні двори слід розміщувати за межами сельбищної території, максимально наближаючи до основних споживачів і прикріплюючи до основних напрямків, забезпечуючи зручними транспортними зв'язками з тими районами міста, сортувальними і вантажними станціями, які вони обслуговують. </w:t>
      </w:r>
    </w:p>
    <w:p>
      <w:pPr>
        <w:pStyle w:val="Normal"/>
        <w:rPr/>
      </w:pPr>
      <w:r>
        <w:rPr/>
        <w:t xml:space="preserve">7.12 Сортувальні станції повинні бути винесені за межі міської забудови, а промислові - у відповідні промислові райони. За можливості їх треба об'єднувати. Для скорочення пробігів автомобільного транспорту їх слід розміщувати у районах масового навантаження й вивантаження вантажів, поблизу перевалочних пунктів і пунктів місцевої роботи (великих морських і річкових портів), залізничних обходів міст. </w:t>
      </w:r>
    </w:p>
    <w:p>
      <w:pPr>
        <w:pStyle w:val="Normal"/>
        <w:rPr/>
      </w:pPr>
      <w:r>
        <w:rPr/>
        <w:t xml:space="preserve">7.13 Існуючі малодіяльні під'їзні залізничні шляхи, які проходять по сельбищній території міста, слід при відповідному обгрунтуванні намічати до виносу з передачею того вантажообороту, що вони виконують, на автомобільний транспорт. </w:t>
      </w:r>
    </w:p>
    <w:p>
      <w:pPr>
        <w:pStyle w:val="Normal"/>
        <w:rPr/>
      </w:pPr>
      <w:r>
        <w:rPr/>
        <w:t xml:space="preserve">Заново споруджувані під'їзні залізничні шляхи слід розміщувати у смузі відведення магістральних залізниць, а вводи окремих промислових майданчиків - під кутом до під'їзного шляху. </w:t>
      </w:r>
    </w:p>
    <w:p>
      <w:pPr>
        <w:pStyle w:val="Normal"/>
        <w:rPr/>
      </w:pPr>
      <w:r>
        <w:rPr/>
        <w:t xml:space="preserve">7.14 У великих містах треба передбачати розміщення одного центрального автовокзалу для далекого міжміського (кінцевого і транзитного) сполучення і декількох (однієї - трьох) приміських пасажирських автостанцій, розміщуваних у серединній або периферійній зоні міста на основних, найбільш завантажених приміським автобусним сполученням виходах автомобільних доріг, поблизу станцій швидкісного пасажирського транспорту. Бажано забезпечити прямий безпересадочний транспортний зв'язок з центром міста, великими житловими й промисловими районами, ринками й вокзалами інших видів зовнішнього транспорту. </w:t>
      </w:r>
    </w:p>
    <w:p>
      <w:pPr>
        <w:pStyle w:val="Normal"/>
        <w:rPr/>
      </w:pPr>
      <w:r>
        <w:rPr/>
        <w:t xml:space="preserve">У малих і середніх містах автовокзали або автостанції допускається наближати до центральних районів, включаючи їх у комплекси громадських і торгових центрів. Доцільно створювати, в основному, об'єднані залізнично-автобусні станції з розвинутою мережею внутрішньоміських, головним чином, автобусних, підвідних видів транспорту. </w:t>
      </w:r>
    </w:p>
    <w:p>
      <w:pPr>
        <w:pStyle w:val="Normal"/>
        <w:rPr/>
      </w:pPr>
      <w:r>
        <w:rPr/>
        <w:t xml:space="preserve">7.15 У місті-центрі системи розселення слід передбачати розміщення вантажних автостанцій. </w:t>
      </w:r>
    </w:p>
    <w:p>
      <w:pPr>
        <w:pStyle w:val="Normal"/>
        <w:rPr/>
      </w:pPr>
      <w:r>
        <w:rPr/>
        <w:t xml:space="preserve">У містах з розвинутим зовнішнім транспортним вузлом вантажні автостанції треба розміщувати поблизу промислово-складських районів, віддалених від залізничних і водних вантажних пристроїв, поряд з магістралями переважно вантажного руху, а при великому обсязі робіт з перевантаження вантажів з одного виду транспорту на інший - суміщувати із спорідненими за технологією комплексами. При відведенні території для будівництва вантажних автостанцій залежно від обсягу й характеру виконуваних операцій загальні розміри ділянки рекомендується приймати у межах 0,3-2,0 га. </w:t>
      </w:r>
    </w:p>
    <w:p>
      <w:pPr>
        <w:pStyle w:val="Normal"/>
        <w:rPr/>
      </w:pPr>
      <w:r>
        <w:rPr/>
        <w:t xml:space="preserve">7.16 Можливими місцями розташування мотелів і кемпінгів на підходах до міст є ділянки на автодорогах </w:t>
      </w:r>
      <w:r>
        <w:rPr>
          <w:lang w:val="en-US"/>
        </w:rPr>
        <w:t>I</w:t>
      </w:r>
      <w:r>
        <w:rPr/>
        <w:t xml:space="preserve"> і </w:t>
      </w:r>
      <w:r>
        <w:rPr>
          <w:lang w:val="en-US"/>
        </w:rPr>
        <w:t>II</w:t>
      </w:r>
      <w:r>
        <w:rPr/>
        <w:t xml:space="preserve"> технічних категорій, поблизу місць масового відпочинку трудящих, у мальовничих та історичних місцях. Площа території мотелів і кемпінгів визначається виходячи з норм 75-100 кв.м і 135-150 кв.м на одне місце. </w:t>
      </w:r>
    </w:p>
    <w:p>
      <w:pPr>
        <w:pStyle w:val="Normal"/>
        <w:rPr/>
      </w:pPr>
      <w:r>
        <w:rPr/>
        <w:t xml:space="preserve">7.17 Станції технічного обслуговування і автозаправочні станції (АЗС) для обслуговування заміського автотранспорту необхідно розміщувати біля автомобільних доріг (АЗС, як правило, з двох боків) при в'їздах у населені пункти або при виїздах з них, суміщуючи з готелями, ресторанами та іншими будинками дорожньо-транспортної служби. Розмір ділянки станцій технічного обслуговування і автозаправочних станцій повинен прийматися залежно від їх класу у межах 0,3-0,5 га. Біля в'їздів у найзначніші, значні і великі міста необхідно передбачати мийні пункти. </w:t>
      </w:r>
    </w:p>
    <w:p>
      <w:pPr>
        <w:pStyle w:val="Normal"/>
        <w:rPr/>
      </w:pPr>
      <w:r>
        <w:rPr/>
        <w:t xml:space="preserve">7.18 Аеропорти слід розміщувати у приміських зонах міст з річним пасажирооборотом до 1 млн.чол. у 30-40-хвилинній транспортній доступності від міста-центру (відстань 20-30 км) і обслуговувати декілька близько розміщених населених пунктів. Необхідність створення другого аеропорту виникає у містах з кількістю населення 800-1000 тис.чол. (річний пасажирооборот від 1 до 5 млн.чол.) з їхньою спеціалізацією для пасажирів міждержавних, міжобласних і місцевих повітряних ліній. </w:t>
      </w:r>
    </w:p>
    <w:p>
      <w:pPr>
        <w:pStyle w:val="Normal"/>
        <w:rPr/>
      </w:pPr>
      <w:r>
        <w:rPr/>
        <w:t xml:space="preserve">Якщо аеропорт знаходиться біля або в оточенні міської забудови, розглядається питання про його винесення або використання для зльоту й посадки тільки легких літаків і вертольотів. </w:t>
      </w:r>
    </w:p>
    <w:p>
      <w:pPr>
        <w:pStyle w:val="Normal"/>
        <w:rPr/>
      </w:pPr>
      <w:r>
        <w:rPr/>
        <w:t xml:space="preserve">7.19 Міські аеровокзали слід споруджувати у кожному місті, у якому є аеропорт, а також у містах, розташованих у зоні обслуговування даного аеропорту, де на перспективу очікується пасажирооборот не менше 2 млн.чол. на рік і аеропорт віддалений від межі міської забудови не менше як на 15 км. </w:t>
      </w:r>
    </w:p>
    <w:p>
      <w:pPr>
        <w:pStyle w:val="Normal"/>
        <w:rPr/>
      </w:pPr>
      <w:r>
        <w:rPr/>
        <w:t xml:space="preserve">Якщо пасажиропотоки до аеровокзалу не перевищують 1500 люд./год, доцільно створювати один, а при пасажиропотоці більше 1500 люд./год. - не менше двох міських аеровокзалів. </w:t>
      </w:r>
    </w:p>
    <w:p>
      <w:pPr>
        <w:pStyle w:val="Normal"/>
        <w:rPr/>
      </w:pPr>
      <w:r>
        <w:rPr/>
        <w:t xml:space="preserve">Міські аеровокзали й агентства слід розміщувати на основних магістралях, які з'єднують аеропорт з містом, поблизу пересікання транспортних магістралей у місцях, зручно зв'язаних міським транспортом з центром міста і його основними житловими масивами (біля станцій метрополітену або зупинок інших видів швидкісного транспорту), об'єднуючи з автобусними станціями, залізничними, річковими або морськими вокзалами. </w:t>
      </w:r>
    </w:p>
    <w:p>
      <w:pPr>
        <w:pStyle w:val="Normal"/>
        <w:rPr/>
      </w:pPr>
      <w:r>
        <w:rPr/>
        <w:t xml:space="preserve">7.20 У значних прирічних містах річковий вокзал слід розміщувати за можливості ближче до центральної частини міста, поблизу залізничних станцій і автовокзалів, великих сельбищних районів, центрів культурно-побутового обслуговування, у представницьких місцях у зоні пішохідних площ і бульварів, розкритих на акваторію, із створенням виразних архітектурних ансамблів і мати зручний надійний і швидкий транспортний зв'язок з усіма поселеннями, а також пасажирськими пристроями зовнішнього залізничного і автомобільного транспорту (у великих містах можливе суміщення річкових вокзалів із залізничними і автобусними). </w:t>
      </w:r>
    </w:p>
    <w:p>
      <w:pPr>
        <w:pStyle w:val="Normal"/>
        <w:rPr/>
      </w:pPr>
      <w:r>
        <w:rPr/>
        <w:t xml:space="preserve">По берегах річок поблизу окремих великих пасажироутворюючих поглинаючих пунктів, а також міських і сільських поселень, місць масового відпочинку трудящих, повинна бути створена мережа пасажирських причалів відповідної пропускної здатності з необхідними пристроями для обслуговування внутрішньоміських і міжселищних потоків, пов'язана із зупинками громадського транспорту. </w:t>
      </w:r>
    </w:p>
    <w:p>
      <w:pPr>
        <w:pStyle w:val="Normal"/>
        <w:rPr/>
      </w:pPr>
      <w:r>
        <w:rPr/>
        <w:t xml:space="preserve">7.21 Перевалочні райони, де здійснюється взаємодія переважно річкового і залізничного транспорту, доцільно розміщувати на межі або на віддаленні від міської забудови, за можливості ближче до сортувальних і великих вантажних залізничних станцій. Причали промислових підприємств рекомендується розміщувати поблизу обслуговуваних підприємств і за можливості передбачати їхній технологічний зв'язок з причалами загального користування. При цьому під'їзні залізнично- і автодорожні підходи не повинні проходити по густонаселених ділянках прилеглого району і відрізати місто від річки. Район курних вантажів треба розміщувати з розривом від сельбищних територій не менше 300 м. </w:t>
      </w:r>
    </w:p>
    <w:p>
      <w:pPr>
        <w:pStyle w:val="Normal"/>
        <w:rPr/>
      </w:pPr>
      <w:r>
        <w:rPr/>
        <w:t xml:space="preserve">7.22 Пристрої для технічного обслуговування, ремонту й зимового відстою флоту слід розміщувати за межами сельбищних територій нижче за течією річки на віддаленні від водозаборів і місць відпочинку населення. На морському узбережжі такі пристрої треба розміщувати з протилежного боку тієї частини узбережжя, де знаходяться кращі пляжі й курорти. </w:t>
      </w:r>
    </w:p>
    <w:p>
      <w:pPr>
        <w:pStyle w:val="Normal"/>
        <w:rPr/>
      </w:pPr>
      <w:r>
        <w:rPr/>
        <w:t xml:space="preserve">7.23 Райони річкового порту, призначені для розміщення складів легкозаймистих і горючих рідин, треба розташовувати нижче за течією річки на відстані не менше 500 м від житлової забудови, місць масового відпочинку населення, пристаней, річкових вокзалів, рейдів відстою суден, гідроелектростанцій, промислових підприємств і мостів. Допускається їхнє розміщення вище за течією річки від перелічених об'єктів на відстані, м, не менше, для складів категорій: </w:t>
      </w:r>
      <w:r>
        <w:rPr>
          <w:lang w:val="en-US"/>
        </w:rPr>
        <w:t>I</w:t>
      </w:r>
      <w:r>
        <w:rPr/>
        <w:t xml:space="preserve"> - 5000, </w:t>
      </w:r>
      <w:r>
        <w:rPr>
          <w:lang w:val="en-US"/>
        </w:rPr>
        <w:t>II</w:t>
      </w:r>
      <w:r>
        <w:rPr/>
        <w:t xml:space="preserve"> і </w:t>
      </w:r>
      <w:r>
        <w:rPr>
          <w:lang w:val="en-US"/>
        </w:rPr>
        <w:t>III</w:t>
      </w:r>
      <w:r>
        <w:rPr/>
        <w:t xml:space="preserve"> - 3000. </w:t>
      </w:r>
    </w:p>
    <w:p>
      <w:pPr>
        <w:pStyle w:val="Normal"/>
        <w:rPr/>
      </w:pPr>
      <w:r>
        <w:rPr/>
        <w:t xml:space="preserve">7.24 Між портом і сельбищною територією міста, а також між окремими районами порту передбачаються санітарно-захисні зони і розриви, ширина яких приймається у межах 100-200 м. </w:t>
      </w:r>
    </w:p>
    <w:p>
      <w:pPr>
        <w:pStyle w:val="Normal"/>
        <w:rPr/>
      </w:pPr>
      <w:r>
        <w:rPr/>
        <w:t>Відстані від меж спеціалізованих районів нових морських і річкових портів до житлової забудови слід приймати, м, не мен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від меж районів перевантаження й зберігання курних|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антаж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від резервуарів і зливно-наливних пристроїв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легкозаймистих і горючих рідин на складах категорії </w:t>
      </w:r>
      <w:r>
        <w:rPr>
          <w:rFonts w:cs="Courier New" w:ascii="Courier New" w:hAnsi="Courier New"/>
          <w:lang w:val="en-US"/>
        </w:rPr>
        <w:t>I</w:t>
      </w: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в) те саме, на складах категорій </w:t>
      </w:r>
      <w:r>
        <w:rPr>
          <w:rFonts w:cs="Courier New" w:ascii="Courier New" w:hAnsi="Courier New"/>
          <w:lang w:val="en-US"/>
        </w:rPr>
        <w:t>II</w:t>
      </w:r>
      <w:r>
        <w:rPr>
          <w:rFonts w:cs="Courier New" w:ascii="Courier New" w:hAnsi="Courier New"/>
        </w:rPr>
        <w:t xml:space="preserve"> і </w:t>
      </w:r>
      <w:r>
        <w:rPr>
          <w:rFonts w:cs="Courier New" w:ascii="Courier New" w:hAnsi="Courier New"/>
          <w:lang w:val="en-US"/>
        </w:rPr>
        <w:t>III</w:t>
      </w:r>
      <w:r>
        <w:rPr>
          <w:rFonts w:cs="Courier New" w:ascii="Courier New" w:hAnsi="Courier New"/>
        </w:rPr>
        <w:t xml:space="preserve">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від меж рибного порту (без рибообробки на місці)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25 Бази маломірного флоту (малі - до 500, середні - 1000 - 2000 і великі - понад 2000 одиниць зберігання) слід розміщувати у приміських зонах або у місті за наявності достатніх акваторій за сельбищними територіями і за межами зон масового відпочинку, забезпечуючи при цьому зручними транспортними зв'язками з житловими районами міста. </w:t>
      </w:r>
    </w:p>
    <w:p>
      <w:pPr>
        <w:pStyle w:val="Normal"/>
        <w:rPr/>
      </w:pPr>
      <w:r>
        <w:rPr/>
        <w:t xml:space="preserve">При будівництві одного типового елінгу з двоярусним зберіганням човнів площа ділянки бази на 500 суден становитиме 1,7 га, при будівництві двох елінгів на 250 суден кожний з двоярусним зберіганням - близько 2 га. Розмір ділянки при одноярусному стелажному зберіганні суден слід приймати (на одне місце) для прогулянкового флоту 27 кв.м, для спортивного - 75 кв.м. </w:t>
      </w:r>
    </w:p>
    <w:p>
      <w:pPr>
        <w:pStyle w:val="Normal"/>
        <w:rPr/>
      </w:pPr>
      <w:r>
        <w:rPr/>
        <w:t xml:space="preserve">Мережа вулиць і доріг </w:t>
      </w:r>
    </w:p>
    <w:p>
      <w:pPr>
        <w:pStyle w:val="Normal"/>
        <w:rPr/>
      </w:pPr>
      <w:r>
        <w:rPr/>
        <w:t xml:space="preserve">7.26* Мережу вулиць і доріг населених пунктів треба проектувати у вигляді єдиної системи з урахуванням функціонального призначення окремих вулиць і доріг, інтенсивності транспортного, пішохідного і велосипедного руху, архітектурно-планувальної організації території і характеру забудови, вимог охорони навколишнього середовища. </w:t>
      </w:r>
    </w:p>
    <w:p>
      <w:pPr>
        <w:pStyle w:val="Normal"/>
        <w:rPr/>
      </w:pPr>
      <w:r>
        <w:rPr/>
        <w:t xml:space="preserve">У складі вулично-дорожньої мережі треба виділяти вулиці й дороги магістрального й місцевого значення. Категорії вулиць і доріг треба призначати відповідно до класифікації, наведеної у додатку 7.1. </w:t>
      </w:r>
    </w:p>
    <w:p>
      <w:pPr>
        <w:pStyle w:val="Normal"/>
        <w:rPr/>
      </w:pPr>
      <w:r>
        <w:rPr/>
        <w:t xml:space="preserve">Територія вулиць і доріг всіх категорій, відокремлюються від інших функціональних територій поселень геодезичне за фіксованими границями - червоними лініями. Розбивочні креслення червоних ліній призначаються для забезпечення регулювання і містобудівного контролю при забудові, реконструкції і благоустрої поселень, при відведенні земельних ділянок, встановленні умов їх використання. </w:t>
      </w:r>
    </w:p>
    <w:p>
      <w:pPr>
        <w:pStyle w:val="Normal"/>
        <w:rPr/>
      </w:pPr>
      <w:r>
        <w:rPr/>
        <w:t xml:space="preserve">7.27 Розрахункові параметри вулиць і доріг міст слід приймати за таблицею 7.1. </w:t>
      </w:r>
    </w:p>
    <w:p>
      <w:pPr>
        <w:pStyle w:val="Normal"/>
        <w:rPr/>
      </w:pPr>
      <w:r>
        <w:rPr/>
      </w:r>
    </w:p>
    <w:p>
      <w:pPr>
        <w:pStyle w:val="Normal"/>
        <w:rPr/>
      </w:pPr>
      <w:r>
        <w:rPr/>
        <w:t>Таблиця 7.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а  |Категорія |Розраху-|Шири-|Кіль- |Найбі- |Найме-|  Шир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 вулиць і | нкова  | на  |кість |льший  | нші  |тротуар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ріг   | швид-  |смуги| смуг |поздо- |раді-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ість  |руху,|проїз-|вжній  | ус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уху,  |  м  | ної  |схил,  | к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м/год. |     |части-|  %0   | вих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и  |       |пл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 |Загальномі|  100   |3,75 |6 - 8 |  40   | 50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ніші,  |ськ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безпере-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в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уху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 саме   |   80   |3,75 |4 - 6 |  50   | 40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гуль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уху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ного |   70   |3,75 |4 - 6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Загально- |   80   |3,75 |4 - 6 |  60   | 40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міськог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ного |   60   |3,75 |2 - 4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начення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Магістра- |   60   |3,75 |2 - 4 |  60   | 250  | 2,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і    |льн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а   |вулиц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і дороги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і     |Житлові   |   40   |3,50 | 2 -  |  70   | 125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и   |вулиці    |        |     | 3*)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у  |   40   |3,75 |  2   |  60   | 25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лових 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ьно-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кладськ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ах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їзди   |   30   |3,0 -|1 - 2 |  80   |  30  | 0,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          |        | 3,5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шохідні |   4    |0,75 |2 - 6 |  6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й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елоси-   |   30   |1,50 |1 - 2 |  40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дн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іж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 урахуванням стоянок легкових автомобі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о житлових будинків заввишки 9 поверхів і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до  громадських  будинків  заввишки  5  поверхів і більше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бачати проїзди завширшки не менше 3,5 м або  смуги  завширшк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м,  що  придатні  для  проїзду  пожежних машин з двох поздовж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рін багатосекційних житлових будинків та громадських будинків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усіх  сторін  односекційних  житлових  будинків.  До  житл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меншої поверховості проїзди можна влаштовувати  з  одніє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довжньої стор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елосипедні   доріжки   слід   передбач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ами  найбільш інтенсивних транспортних і пішохідних пото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алих, середніх і великих містах, сільських населених пунктах, 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ож   функціональних   зонах   найзначніших   і   значни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их,  промислових, ландшафтно-рекреаційних). Прокладати ї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обхідно ізольовано від цих пото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Доріжки для  проїзду  інвалідних  колясок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ати   за   основними  напрямками  руху  інвалідів  у  меж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их пунктів або їх районів до  відповідних  установ  охор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доров'я,  соціального забезпечення, торгівлі, спорту, фізкульту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що,  передбачаючи  при  цьому  необхідне  обладнання  перехре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ндуси-з'їзди,  світлофори тощо). Допускається суміщення доріж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руху  інвалідних  колясок  з  велосипедними   і   пішохідн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іжками. Ширина пішохідних доріжок і тротуарів, які забезпечую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ух інвалідів і людей похилого віку на  кріслах-колясках,  повин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ти  не  менше  1,8  м  при  двосторонньому  русі  та 1,2 м -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сторонньому. Величина схилів пішохідних доріжок і тротуарів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инна перевищувати: поздовжніх - 40%0, поперечних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здовж пішохідних доріжок  для  людей  похил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ку та інвалідів на кріслах-колясках і людей з фізичними недуг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ід влаштовувати майданчики для відпочинку  через  кожні  300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ри майданчиків для відпочинку приймати не менше: 150 см х 18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 при повороті крісла-коляски на 90 град.;  180 см  х  190  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80 град.; 210 см х 210 см - 360 гр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28 При проектуванні мережі магістральних вулиць і доріг слід виходити із вимог організації раціональної системи громадського пасажирського транспорту, нормативної доступності його зупинок, необхідності диференціації трас руху транспортних потоків з екологічних міркувань. </w:t>
      </w:r>
    </w:p>
    <w:p>
      <w:pPr>
        <w:pStyle w:val="Normal"/>
        <w:rPr/>
      </w:pPr>
      <w:r>
        <w:rPr/>
        <w:t xml:space="preserve">7.29 Вилучений (зміна </w:t>
      </w:r>
      <w:r>
        <w:rPr>
          <w:lang w:val="en-US"/>
        </w:rPr>
        <w:t>N</w:t>
      </w:r>
      <w:r>
        <w:rPr/>
        <w:t xml:space="preserve"> 9). </w:t>
      </w:r>
    </w:p>
    <w:p>
      <w:pPr>
        <w:pStyle w:val="Normal"/>
        <w:rPr/>
      </w:pPr>
      <w:r>
        <w:rPr/>
        <w:t xml:space="preserve">7.30 На першу чергу будівництва магістральних вулиць безперервного руху допускаються окремі пересікання в одному рівні або з неповною розв'язкою руху в різних рівнях при обов'язковому резервуванні території і підземного простору для можливості будівництва у майбутньому повних розв'язок транспортного і пішохідного руху. </w:t>
      </w:r>
    </w:p>
    <w:p>
      <w:pPr>
        <w:pStyle w:val="Normal"/>
        <w:rPr/>
      </w:pPr>
      <w:r>
        <w:rPr/>
        <w:t xml:space="preserve">7.31 При прокладанні магістральних вулиць безперервного руху в районах житлової забудови необхідно додатково передбачати місцеві проїзди одностороннього руху завширшки 7 м. </w:t>
      </w:r>
    </w:p>
    <w:p>
      <w:pPr>
        <w:pStyle w:val="Normal"/>
        <w:rPr/>
      </w:pPr>
      <w:r>
        <w:rPr/>
        <w:t>7.32* Ширина вулиць і доріг визначається розрахунком залежно від інтенсивності руху транспорту і пішоходів, складу елементів, які розміщуються в межах поперечного профілю (проїзні частини, технічні смуги для прокладання підземних комунікацій, тротуари, зелені насадження тощо), з урахуванням санітарно-гігієнічних вимог і вимог цивільної оборони. Як правило, ширина вулиць і доріг у червоних лініях приймається,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магістральних вулиць                    |      50-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вулиць і доріг місцевого значення       |      15-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Відстань від краю основної проїжджої частини магістральних доріг до лінії регулювання житлової забудови слід приймати не менше 50 м, а при застосуванні шумозахисних пристроїв - не менше 25 м. </w:t>
      </w:r>
    </w:p>
    <w:p>
      <w:pPr>
        <w:pStyle w:val="Normal"/>
        <w:rPr/>
      </w:pPr>
      <w:r>
        <w:rPr/>
        <w:t xml:space="preserve">7.33, 7.34, 7.35, таблиця 7.2 - вилучені (зміна </w:t>
      </w:r>
      <w:r>
        <w:rPr>
          <w:lang w:val="en-US"/>
        </w:rPr>
        <w:t>N</w:t>
      </w:r>
      <w:r>
        <w:rPr/>
        <w:t xml:space="preserve"> 9). </w:t>
      </w:r>
    </w:p>
    <w:p>
      <w:pPr>
        <w:pStyle w:val="Normal"/>
        <w:rPr/>
      </w:pPr>
      <w:r>
        <w:rPr/>
        <w:t xml:space="preserve">7.36 Класифікацію і параметри вулиць і доріг сільських населених місць треба приймати за таблицею 7.3. </w:t>
      </w:r>
    </w:p>
    <w:p>
      <w:pPr>
        <w:pStyle w:val="Normal"/>
        <w:rPr/>
      </w:pPr>
      <w:r>
        <w:rPr/>
      </w:r>
    </w:p>
    <w:p>
      <w:pPr>
        <w:pStyle w:val="Normal"/>
        <w:rPr/>
      </w:pPr>
      <w:r>
        <w:rPr/>
        <w:t>Таблиця 7.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тегорія   |Ширина смуги |  Кількість  |  Найменша шир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лиць і доріг |   руху, м   |  смуг руху  |    тротуару,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ищна дорога |     3,5     |    2 - 4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ловна вулиця |     3,5     |    2 - 4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а вулиця |     3,0     |      2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зд         |     3,5     |    1 - 2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а         |     4,5     |      1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значе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шохідна      |    0,75     |    2 - 4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37 З метою оптимізації дорожнього руху, забезпечення його безпеки і скорочення несприятливого впливу транспорту на навколишнє середовище для міст з населенням понад 50 тис. жителів треба розробляти комплексні схеми організації дорожнього руху, передбачаючи за необхідності впровадження систем автоматизованого управління. </w:t>
      </w:r>
    </w:p>
    <w:p>
      <w:pPr>
        <w:pStyle w:val="Normal"/>
        <w:rPr/>
      </w:pPr>
      <w:r>
        <w:rPr/>
        <w:t xml:space="preserve">Мережа громадського пасажирського транспорту і пішохідного руху </w:t>
      </w:r>
    </w:p>
    <w:p>
      <w:pPr>
        <w:pStyle w:val="Normal"/>
        <w:rPr/>
      </w:pPr>
      <w:r>
        <w:rPr/>
        <w:t xml:space="preserve">7.38 Проектування системи пасажирського транспорту здійснюється на підставі прогнозу пасажиропотоків на різні розрахункові терміни. </w:t>
      </w:r>
    </w:p>
    <w:p>
      <w:pPr>
        <w:pStyle w:val="Normal"/>
        <w:rPr/>
      </w:pPr>
      <w:r>
        <w:rPr/>
        <w:t xml:space="preserve">Організацію громадського транспорту для міст з населенням 250 тис.чол. і більше слід вирішувати на підставі комплексних схем розвитку всіх видів міського пасажирського транспорту. Допускається розроблювати такі схеми за наявності складних транспортних проблем у містах з населенням від 100 до 250 тис.чол. У цьому випадку їх треба суміщувати із схемами організації дорожнього руху. </w:t>
      </w:r>
    </w:p>
    <w:p>
      <w:pPr>
        <w:pStyle w:val="Normal"/>
        <w:rPr/>
      </w:pPr>
      <w:r>
        <w:rPr/>
        <w:t xml:space="preserve">Види громадського пасажирського транспорту вибираються на підставі розрахункових пасажиропотоків і дальності поїздки пасажирів. Провізна здатність різних видів транспорту, параметри обладнань і споруд (платформи, посадочні майданчики тощо) визначаються при нормі наповнення рухомого складу на розрахунковий термін - 4 люд./кв.м вільної площі підлоги пасажирського салону для звичайних видів наземного транспорту і 3 люд./кв.м - для швидкісного транспорту. </w:t>
      </w:r>
    </w:p>
    <w:p>
      <w:pPr>
        <w:pStyle w:val="Normal"/>
        <w:rPr/>
      </w:pPr>
      <w:r>
        <w:rPr/>
        <w:t xml:space="preserve">7.39 При виборі видів пасажирського громадського транспорту треба керуватися орієнтовною провізною спроможністю і швидкістю сполучення різних видів транспорту, дані яких наведені у таблиці 7.4. </w:t>
      </w:r>
    </w:p>
    <w:p>
      <w:pPr>
        <w:pStyle w:val="Normal"/>
        <w:rPr/>
      </w:pPr>
      <w:r>
        <w:rPr/>
      </w:r>
    </w:p>
    <w:p>
      <w:pPr>
        <w:pStyle w:val="Normal"/>
        <w:rPr/>
      </w:pPr>
      <w:r>
        <w:rPr/>
        <w:t>Таблиця 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        | Середня швидкість |Провізна здатні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лучення, км/год.|лінії транспорту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одному напрям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тис.пас./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бус                  |      17 - 20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олейбус                |      16 - 18      |      4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й                  |      15 - 17      |      6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кспрес-автобус          |      20 - 25      |      До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видкісний трамвай       |      25 - 30      |     1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трополітен             |      40 - 45      |     2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фікована залізниця|      50 - 60      |     3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норейкова дорога       |      60 - 70      |     1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40 Щільність мережі ліній наземного громадського пасажирського транспорту на забудованих територіях слід приймати залежно від їх функціонального використання та інтенсивності пасажиропотоків, як правило, 1,5-2,5 км/кв.км. При цьому треба забезпечувати нормативні відстані підходу до зупинок громадського транспорту. </w:t>
      </w:r>
    </w:p>
    <w:p>
      <w:pPr>
        <w:pStyle w:val="Normal"/>
        <w:rPr/>
      </w:pPr>
      <w:r>
        <w:rPr/>
        <w:t xml:space="preserve">У центральних районах значних і найзначніших міст щільність мережі допускається збільшувати до 4 - 4,5 км/кв.км. </w:t>
      </w:r>
    </w:p>
    <w:p>
      <w:pPr>
        <w:pStyle w:val="Normal"/>
        <w:rPr/>
      </w:pPr>
      <w:r>
        <w:rPr/>
        <w:t xml:space="preserve">7.41 Дальність пішохідних підходів до найближчої зупинки громадського пасажирського транспорту треба приймати не більше 500 м. </w:t>
      </w:r>
    </w:p>
    <w:p>
      <w:pPr>
        <w:pStyle w:val="Normal"/>
        <w:rPr/>
      </w:pPr>
      <w:r>
        <w:rPr/>
        <w:t xml:space="preserve">У загальноміському центрі дальність пішохідних підходів до найближчої зупинки громадського пасажирського транспорту від об'єктів масового відвідування повинна бути не більшою 250 м; у виробничих і комунально-складських зонах - не більше 400 м від прохідних підприємств; у зонах масового відпочинку й спорту - не більше 800 м від головного входу. </w:t>
      </w:r>
    </w:p>
    <w:p>
      <w:pPr>
        <w:pStyle w:val="Normal"/>
        <w:rPr/>
      </w:pPr>
      <w:r>
        <w:rPr/>
        <w:t xml:space="preserve">В умовах складного рельєфу за відсутності спеціального підйомного транспорту відстані пішохідних підходів до зупинок міського транспорту (радіуси пішохідної доступності зупинок) слід зменшувати залежно від величин схилів місцевості за аналогією з радіусами, які наведені в додатку 6.3, таблиця 2. </w:t>
      </w:r>
    </w:p>
    <w:p>
      <w:pPr>
        <w:pStyle w:val="Normal"/>
        <w:rPr/>
      </w:pPr>
      <w:r>
        <w:rPr/>
        <w:t xml:space="preserve">У районах індивідуальної садибної забудови дальність пішохідних підходів до найближчої зупинки громадського пасажирського транспорту може бути збільшена у великих, значних і найзначніших містах до 600 м, у малих і середніх - до 800 м. </w:t>
      </w:r>
    </w:p>
    <w:p>
      <w:pPr>
        <w:pStyle w:val="Normal"/>
        <w:rPr/>
      </w:pPr>
      <w:r>
        <w:rPr/>
        <w:t xml:space="preserve">7.41а* Пішохідні переходи через магістральні дороги і вулиці загальноміського значення регульованого руху, які влаштовуються в одному рівні з проїжджою частиною, необхідно розміщувати не менше 300 м один від одного, а через магістральні вулиці районного значення - не менше 250 м. Найменшу ширину переходів для цих категорій доріг і вулиць приймати відповідно 6 і 4 м. </w:t>
      </w:r>
    </w:p>
    <w:p>
      <w:pPr>
        <w:pStyle w:val="Normal"/>
        <w:rPr/>
      </w:pPr>
      <w:r>
        <w:rPr/>
        <w:t xml:space="preserve">7.42 Відстані між пунктами зупинок на лініях громадського пасажирського транспорту у межах територій населених пунктів слід приймати, м: для автобусів, тролейбусів і трамваїв 400-600, експрес-автобусів і швидкісних трамваїв 800-1200, метрополітену 1000-1500, електрифікованих залізниць 1500-2000. </w:t>
      </w:r>
    </w:p>
    <w:p>
      <w:pPr>
        <w:pStyle w:val="Normal"/>
        <w:rPr/>
      </w:pPr>
      <w:r>
        <w:rPr/>
        <w:t xml:space="preserve">Споруди і підприємства для зберігання і обслуговування транспортних засобів </w:t>
      </w:r>
    </w:p>
    <w:p>
      <w:pPr>
        <w:pStyle w:val="Normal"/>
        <w:rPr/>
      </w:pPr>
      <w:r>
        <w:rPr/>
        <w:t xml:space="preserve">7.43 Зберігання легкових автомобілів у містах (населених пунктах) слід передбачати відповідно до функціонального зонування їх територій. У житлових районах повинне бути забезпечене постійне зберігання усіх автомобілів (100%), які належать жителям цих районів, тимчасове зберігання автомобілів відвідувачів. </w:t>
      </w:r>
    </w:p>
    <w:p>
      <w:pPr>
        <w:pStyle w:val="Normal"/>
        <w:rPr/>
      </w:pPr>
      <w:r>
        <w:rPr/>
        <w:t xml:space="preserve">Кількість місць постійного зберігання легкових автомобілів у житлових районах визначається, виходячи із кількості населення даного району на розрахунковий термін і розрахункового рівня автомобілізації, а тимчасового зберігання, - виходячи з умов забезпечення цими місцями як мінімум 10% розрахункового парку автомобілів, які належать жителям даного району. </w:t>
      </w:r>
    </w:p>
    <w:p>
      <w:pPr>
        <w:pStyle w:val="Normal"/>
        <w:rPr/>
      </w:pPr>
      <w:r>
        <w:rPr/>
        <w:t xml:space="preserve">7.44 Гаражі та автостоянки індивідуальних автомобілів слід розміщувати, в основному, на периферії житлових районів і міжмагістральних територіях або у їхніх межах на ділянках, віддалених від місць, призначених для ігор дітей і відпочинку населення. </w:t>
      </w:r>
    </w:p>
    <w:p>
      <w:pPr>
        <w:pStyle w:val="Normal"/>
        <w:rPr/>
      </w:pPr>
      <w:r>
        <w:rPr/>
        <w:t xml:space="preserve">7.45 У житлових районах слід, як правило, передбачати гаражі заввишки до 5 наземних поверхів, використовуючи підземний простір. Допускається влаштування споруд для зберігання індивідуальних автомобілів, вбудованих у перші цокольні й підземні поверхи багатоповерхових житлових і громадських будинків (за винятком будинків охорони здоров'я, фізичної культури, соціального забезпечення, загальноосвітніх шкіл, дитячих дошкільних установ, дитячих будинків, установ культури, мистецтва й громадського харчування), а також напівпідземних і підземних споруд, розміщених у комплексі з майстернями і складами ЖЕК, котельними, бойлерними, трансформаторними та іншими будинками і спорудами комунального і господарсько-технічного призначення. </w:t>
      </w:r>
    </w:p>
    <w:p>
      <w:pPr>
        <w:pStyle w:val="Normal"/>
        <w:rPr/>
      </w:pPr>
      <w:r>
        <w:rPr/>
      </w:r>
    </w:p>
    <w:p>
      <w:pPr>
        <w:pStyle w:val="Normal"/>
        <w:rPr/>
      </w:pPr>
      <w:r>
        <w:rPr>
          <w:b/>
        </w:rPr>
        <w:t>Примітка</w:t>
      </w:r>
      <w:r>
        <w:rPr/>
        <w:t xml:space="preserve">. Під житловими будинками підземні гаражі допускається розміщувати тільки для легкових автомобілів, які належать громадянам. </w:t>
      </w:r>
    </w:p>
    <w:p>
      <w:pPr>
        <w:pStyle w:val="Normal"/>
        <w:rPr/>
      </w:pPr>
      <w:r>
        <w:rPr/>
      </w:r>
    </w:p>
    <w:p>
      <w:pPr>
        <w:pStyle w:val="Normal"/>
        <w:rPr/>
      </w:pPr>
      <w:r>
        <w:rPr/>
        <w:t xml:space="preserve">7.46* Довжина пішохідного підходу до гаражів і автостоянок постійного зберігання легкових автомобілів від місця проживання володаря не повинна перевищувати 800 м, а в умовах реконструкції - 1000 м. </w:t>
      </w:r>
    </w:p>
    <w:p>
      <w:pPr>
        <w:pStyle w:val="Normal"/>
        <w:rPr/>
      </w:pPr>
      <w:r>
        <w:rPr/>
        <w:t xml:space="preserve">Віддаленість автостоянок, призначених для тимчасового зберігання від входів у житлові будинки, не повинна перевищувати 150 м. </w:t>
      </w:r>
    </w:p>
    <w:p>
      <w:pPr>
        <w:pStyle w:val="Normal"/>
        <w:rPr/>
      </w:pPr>
      <w:r>
        <w:rPr>
          <w:b/>
        </w:rPr>
        <w:t>Примітка*.</w:t>
      </w:r>
      <w:r>
        <w:rPr/>
        <w:t xml:space="preserve"> Відстань автостоянок і гаражів для інвалідів від житлових будинків, а також розміщення автостоянок для інвалідів біля громадських будинків і споруд, біля входів на територію підприємств, на яких використовується їх праця, не повинна перевищувати 50 м. </w:t>
      </w:r>
    </w:p>
    <w:p>
      <w:pPr>
        <w:pStyle w:val="Normal"/>
        <w:rPr/>
      </w:pPr>
      <w:r>
        <w:rPr/>
        <w:t xml:space="preserve">7.47* При розрахункових рівнях автомобілізації, які перевищують умовно усереднені (150-180 легкових автомобілів на 1000 жителів), а також в умовах реконструкції допускається постійне зберігання частини парку легкових автомобілів, які належать громадянам даного житлового району, за його межами - на "незручних" для інших видів будівництва територіях, у зонах і санітарних розривів промислових підприємств, у смугах відведення залізничних і швидкісних автомобільних доріг. </w:t>
      </w:r>
    </w:p>
    <w:p>
      <w:pPr>
        <w:pStyle w:val="Normal"/>
        <w:rPr/>
      </w:pPr>
      <w:r>
        <w:rPr/>
        <w:t xml:space="preserve">При цьому повинна бути забезпечена пішохідно-транспортна доступність місць постійного зберігання легкових автомобілів у межах 15 хв. </w:t>
      </w:r>
    </w:p>
    <w:p>
      <w:pPr>
        <w:pStyle w:val="Normal"/>
        <w:rPr/>
      </w:pPr>
      <w:r>
        <w:rPr/>
        <w:t>7.48 Найменшу відстань до в'їздів на ділянки гаражів і автостоянок і виїзди з них слід приймати, м:</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від перехресть магістральних вулиць районного|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 (від межі проїжджої части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від перехресть вулиць і проїздів місцевого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 (від межі проїжджої части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від зони пункту зупинки масового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сажирського транспорт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Примикання в'їздів і виїздів до загальноміських магістралей допускається тільки до їхніх місцевих проїздів. </w:t>
      </w:r>
    </w:p>
    <w:p>
      <w:pPr>
        <w:pStyle w:val="Normal"/>
        <w:rPr/>
      </w:pPr>
      <w:r>
        <w:rPr/>
      </w:r>
    </w:p>
    <w:p>
      <w:pPr>
        <w:pStyle w:val="Normal"/>
        <w:rPr/>
      </w:pPr>
      <w:r>
        <w:rPr/>
        <w:t xml:space="preserve">7.49* Ділянки гаражів-боксів і автостоянок постійного зберігання слід проектувати з роздільними в'їздами і виїздами завширшки 3,5 м. На кожну групу в 200-250 машин необхідно передбачати запасний виїзд завширшки 3,5 м. </w:t>
      </w:r>
    </w:p>
    <w:p>
      <w:pPr>
        <w:pStyle w:val="Normal"/>
        <w:rPr/>
      </w:pPr>
      <w:r>
        <w:rPr/>
        <w:t>7.50 Відстані від наземних і комбінованих (наземно-підземних) гаражів і автостоянок легкових автомобілів до житлових і громадських будинків слід приймати не менше тих, що наведені у таблиці 7.5.</w:t>
      </w:r>
    </w:p>
    <w:p>
      <w:pPr>
        <w:pStyle w:val="Normal"/>
        <w:rPr>
          <w:rFonts w:eastAsia="Arial"/>
        </w:rPr>
      </w:pPr>
      <w:r>
        <w:rPr>
          <w:rFonts w:eastAsia="Arial"/>
        </w:rPr>
        <w:t xml:space="preserve"> </w:t>
      </w:r>
    </w:p>
    <w:p>
      <w:pPr>
        <w:pStyle w:val="Normal"/>
        <w:rPr/>
      </w:pPr>
      <w:r>
        <w:rPr/>
        <w:t>Таблиця 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до яких  |    Відстані, м, від гаражів і відкри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значаються    |     автостоянок при кількості легк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стані      |                автомобі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 і  |11 - 50| 51 -  | 101 - 300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  100  |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 у | 10**) |  15   | 25 15 |   35 25   | 50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ч. торці         | 10**) | 1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ікон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будинки | 10**) | 10*)  |  15   |    25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  15   |  25   |  25   |    5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і дитяч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шкільн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установи|  25   |  50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з стаціонаром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за   погодженням   з   органами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го нагля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Для   будівель  гаражів  </w:t>
      </w:r>
      <w:r>
        <w:rPr>
          <w:rFonts w:cs="Courier New" w:ascii="Courier New" w:hAnsi="Courier New"/>
          <w:lang w:val="en-US"/>
        </w:rPr>
        <w:t>III</w:t>
      </w:r>
      <w:r>
        <w:rPr>
          <w:rFonts w:cs="Courier New" w:ascii="Courier New" w:hAnsi="Courier New"/>
        </w:rPr>
        <w:t>-</w:t>
      </w:r>
      <w:r>
        <w:rPr>
          <w:rFonts w:cs="Courier New" w:ascii="Courier New" w:hAnsi="Courier New"/>
          <w:lang w:val="en-US"/>
        </w:rPr>
        <w:t>IV</w:t>
      </w:r>
      <w:r>
        <w:rPr>
          <w:rFonts w:cs="Courier New" w:ascii="Courier New" w:hAnsi="Courier New"/>
        </w:rPr>
        <w:t xml:space="preserve">  ступенів  вогнестій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треба приймати не менше 12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слід визначати  від  вікон  житлов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х  будинків і від меж земельних ділянок загальноосвітні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іл,  дитячих  дошкільних  установ  і  лікувальних   установ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ом до стін гаража або меж відкритої стоян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Відстань  від  секційних  житлових  будинків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их майданчиків  місткістю  101-300 машин,  які розміщую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здовж поздовжніх фасадів, слід приймати не менше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Для гаражів МІ ступенів вогнестійкості зазнач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таблиці  7.5  відстані  допускається  скорочувати  на   25%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утності  у  гаражах вікон,  що відчиняються,  а також в'їз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ієнтованих у бік житлових і громадських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Для гаражів місткістю більше 10 машин зазначен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і 7.5 відстані допускається приймати за інтерполяціє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Проектування   і   розміщення   приміщень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ерігання автомобілів  з  газопаливною  системою  під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ми і адміністративними будинками забороня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я 7.5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єкти, до стін яких     |Відстань, м, не менше від станц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значається відстань     |  технічного обслуговування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ості пос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 та   | 11 - 30  | більше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 у т.ч. торці |  15**)   |  25 25   |   50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без вікон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будинки            |  15**)   |    2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школи і дитячі|    5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дошкі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установи із        |    5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ом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ються   за   погодженням   з   органами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го нагля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ймається  не  менше  протипожежних  відстаней згідно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1 додатка 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51 На територіях громадських центрів треба передбачати автостоянки, які обслуговують об'єкти масового відвідування. Розрахункова кількість машино-місць на автостоянках біля окремих громадських будинків і споруд масового відвідування слід приймати за таблицею 7.6. </w:t>
      </w:r>
    </w:p>
    <w:p>
      <w:pPr>
        <w:pStyle w:val="Normal"/>
        <w:rPr/>
      </w:pPr>
      <w:r>
        <w:rPr/>
      </w:r>
    </w:p>
    <w:p>
      <w:pPr>
        <w:pStyle w:val="Normal"/>
        <w:rPr/>
      </w:pPr>
      <w:r>
        <w:rPr/>
        <w:t>Таблиця 7.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кремі будинки і споруди масового |   Одиниця   |  Кіль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відування            |   виміру    | машино-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Міністерства, установи          |На 1000      |   15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правління, громадські, наукові і  |працюю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ектні організації з великою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лькістю відвідувач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Те саме, з меншою кількістю     |Те саме      |    7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відувач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Вищі і середні навчальні заклади|На 100       |    3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кладач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соналу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ч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Підприємства торгівлі і громадського харч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сторани і кафе міського значення |На 100 місць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 зал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ресторани і кафе              |Те саме      |    8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ргові центри, універмаги,        |На 100 кв.м  |    8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площею торгових залів     |торгов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над 500 м                        |пло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иті ринки, колгоспні ринки       |На 50        |   20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ов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ц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підприємства        |На 100 кв.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ргівлі                           |торгов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Установи культури й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атри, цирки, кінотеатри у        |На 100 місць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ьній частині міста,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цертні зали, музеї, виставки    |одночас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значення)                |відвідувач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кінотеатри                    |Те саме      |    5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рки культури і відпочинку        |    - " -    |    3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Підприємства побутового         |На 1000      |   15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населення (Будинки  |робочих 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 Готе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щих розрядів                     |На 100 місць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готелі                        |Те саме      |    6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 Лікувально-профілактичн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ні, диспансери, пологові      |На 100 ліжок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На 500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відува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 змі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9. Спортивні будинки і споруди     |На 100 місць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значення з трибунам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істю: стадіони понад 50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лядачів, зали і басейни понад 5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лядач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Вокзали залізничного,          |На 100       |    8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чкового, морського,              |пасажи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ного і повітряного       |я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у                         |прибувають 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час "пі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Мінімальні норми у п.п. 3, 5, 6 таблиці навед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міст   з   відносно   низьким   рівнем   автомобілізації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овий  термін  (100-150  автомобілів  на  1000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ксимальні  -  для міст з відносно високим рівнем автомобіліза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80-250 автомобілів на 1000 жит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відкритих стоянках автомобілів біля устано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но-побутового  обслуговування,   підприємств   торгівлі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окремих  будинків і споруд масового відвідування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діляти місця для особистих автотранспортних  засобів  інвалі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чи   їх  спеціальною  розміткою  і  спеціальними  знак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ість  їх  визначається  залежно   від   загальної   міст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стоянки  і  складає:  до 100 автомобілів - 4 місця-стоянк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ів;  від 100 до 200 - 5 - 7 місць-стоянок;  більше 200 -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ом. Для лікувально-профілактичних установ, які відвідую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валіди при їх амбулаторному  лікуванні,  кількість  машино-місц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інвалідів приймати з розрахунку 10-15% від загальної міст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стоян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52 У промислових і комунально-складських районах треба передбачати тимчасове зберігання індивідуальних автомобілів трудящих відповідних підприємств, а також постійне зберігання усіх відомчих (службових і спеціальних) легкових автомобілів, вантажних автомобілів, громадського транспорту та інших транспортних засобів. </w:t>
      </w:r>
    </w:p>
    <w:p>
      <w:pPr>
        <w:pStyle w:val="Normal"/>
        <w:rPr/>
      </w:pPr>
      <w:r>
        <w:rPr/>
        <w:t xml:space="preserve">Розрахункову кількість машино-місць на автостоянках для тимчасового зберігання цих автомобілів у промисловій і комунально-складській зонах треба визначати залежно від кількості зайнятих на них трудящих і відвідувачів відповідно до таблиці 7.7. </w:t>
      </w:r>
    </w:p>
    <w:p>
      <w:pPr>
        <w:pStyle w:val="Normal"/>
        <w:rPr/>
      </w:pPr>
      <w:r>
        <w:rPr/>
      </w:r>
    </w:p>
    <w:p>
      <w:pPr>
        <w:pStyle w:val="Normal"/>
        <w:rPr/>
      </w:pPr>
      <w:r>
        <w:rPr/>
        <w:t>Таблиця 7.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єкт           |   Одиниця   |      Кіль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міру    |    машино-міс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ерша  |Розрахунк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черга  |вий термі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заводські майданчики,  |На 100       |  2 - 4  |  7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і підприємств           |працюючих 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івельної бази, ТЕП та    |двох суміж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зміна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уково-технічні і навчальні|На 100       |  3 - 5  |  1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працюючи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дміністративно-господарські|Те саме      |  2 - 3  |   5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підприємства         |На 100       |  2 - 4  |  7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харчування,    |посадочни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оргівлі і                  |місць у зал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унально-побутового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53 Пішохідну доступність від входів або прохідних в установах і підприємствах, зазначених у таблиці 7.7, слід приймати не більше 400 м. </w:t>
      </w:r>
    </w:p>
    <w:p>
      <w:pPr>
        <w:pStyle w:val="Normal"/>
        <w:rPr/>
      </w:pPr>
      <w:r>
        <w:rPr/>
        <w:t xml:space="preserve">7.54* Гаражі відомчих автомобілів і легкових автомобілів спеціального призначення, вантажних автомобілів, таксомоторів, автобусні й тролейбусні парки, трамвайні депо, а також станції технічного обслуговування автомобілів слід розміщувати у промислових і комунально-складських зонах міста. </w:t>
      </w:r>
    </w:p>
    <w:p>
      <w:pPr>
        <w:pStyle w:val="Normal"/>
        <w:rPr/>
      </w:pPr>
      <w:r>
        <w:rPr/>
        <w:t xml:space="preserve">Відстані від станцій технічного обслуговування до житлових і громадських будинків необхідно приймати згідно з таблицею 7.5а та приміткою 1 до п. 7.50. </w:t>
      </w:r>
    </w:p>
    <w:p>
      <w:pPr>
        <w:pStyle w:val="Normal"/>
        <w:rPr/>
      </w:pPr>
      <w:r>
        <w:rPr/>
        <w:t xml:space="preserve">7.55* АЗС за умови дотримання санітарно-гігієнічних, екологічних, протипожежних та інших нормативних вимог можуть проектуватися також як автозаправні комплекси (далі - АЗК) з приміщеннями і окремими об'єктами сервісного обслуговування водіїв і транспортних засобів: для роздрібної торгівлі, швидкого харчування, технічного обслуговування, миття і змащування автомобілів. </w:t>
      </w:r>
    </w:p>
    <w:p>
      <w:pPr>
        <w:pStyle w:val="Normal"/>
        <w:rPr/>
      </w:pPr>
      <w:r>
        <w:rPr/>
        <w:t xml:space="preserve">У населених пунктах АЗС, АЗК слід розміщувати на земельних ділянках, планувально відокремлених від кварталів житлової та громадської забудови, з урахуванням загальної потреби в залежності від рівня автомобілізації населеного пункту, інтенсивності руху та споживчого попиту. Вибір типу АЗС для конкретного місця розташування слід проводити в залежності від потужності та технологічних рішень, згідно з класифікацією, наведеною у таблиці 7.8*, а також з урахуванням містобудівних обмежень і вимог природоохоронного законодавства. </w:t>
      </w:r>
    </w:p>
    <w:p>
      <w:pPr>
        <w:pStyle w:val="Normal"/>
        <w:rPr/>
      </w:pPr>
      <w:r>
        <w:rPr/>
        <w:t>7.56* АЗК з пунктами технічного обслуговування транспортних засобів (технічне обслуговування, миття, змащування автомобілів) слід розміщувати тільки уздовж вулиць і доріг промислових і комунально-складських зон, на їх територіях та на виїздах із населених пунктів. Забороняється розміщувати ці АЗК у межах сельбищних територій і зон відпочинку. Вимоги до розміщення АЗК без пунктів технічного обслуговування транспортних засобів слід приймати такими, як при розміщенні АЗС.</w:t>
      </w:r>
    </w:p>
    <w:p>
      <w:pPr>
        <w:pStyle w:val="Normal"/>
        <w:rPr>
          <w:rFonts w:eastAsia="Arial"/>
        </w:rPr>
      </w:pPr>
      <w:r>
        <w:rPr>
          <w:rFonts w:eastAsia="Arial"/>
        </w:rPr>
        <w:t xml:space="preserve"> </w:t>
      </w:r>
    </w:p>
    <w:p>
      <w:pPr>
        <w:pStyle w:val="Normal"/>
        <w:jc w:val="center"/>
        <w:rPr/>
      </w:pPr>
      <w:r>
        <w:rPr/>
        <w:t>Таблиця 7.8* - Класифікація АЗС за потужністю та технологічними рішення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и АЗС за їх   |  Категорії АЗС за потужністю (за місткіст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хнологічними   |   резервуарів та кількістю автозаправок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шеннями     |                   годи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ип|  Розміщення  |  </w:t>
      </w:r>
      <w:r>
        <w:rPr>
          <w:rFonts w:cs="Courier New" w:ascii="Courier New" w:hAnsi="Courier New"/>
          <w:lang w:val="en-US"/>
        </w:rPr>
        <w:t>I</w:t>
      </w:r>
      <w:r>
        <w:rPr>
          <w:rFonts w:cs="Courier New" w:ascii="Courier New" w:hAnsi="Courier New"/>
        </w:rPr>
        <w:t xml:space="preserve"> - мала    |</w:t>
      </w:r>
      <w:r>
        <w:rPr>
          <w:rFonts w:cs="Courier New" w:ascii="Courier New" w:hAnsi="Courier New"/>
          <w:lang w:val="en-US"/>
        </w:rPr>
        <w:t>II</w:t>
      </w:r>
      <w:r>
        <w:rPr>
          <w:rFonts w:cs="Courier New" w:ascii="Courier New" w:hAnsi="Courier New"/>
        </w:rPr>
        <w:t xml:space="preserve"> - середня  |  </w:t>
      </w:r>
      <w:r>
        <w:rPr>
          <w:rFonts w:cs="Courier New" w:ascii="Courier New" w:hAnsi="Courier New"/>
          <w:lang w:val="en-US"/>
        </w:rPr>
        <w:t>III</w:t>
      </w:r>
      <w:r>
        <w:rPr>
          <w:rFonts w:cs="Courier New" w:ascii="Courier New" w:hAnsi="Courier New"/>
        </w:rPr>
        <w:t xml:space="preserve"> - велик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зервуара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носно| від-|сумарна|найбі-|сумарна|найбі-|сумарна|  найб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К   |носно| міст- | льша | (макс.| льша | міст- |   льш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е-| кість |кіль- |одного)|кіль- | кість |  кіл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рхні| резер-|кість | міст- |кість | резер-|  к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ля-|вуарів,|запра-| кість |запра-|вуарів,|  зап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ки | куб.м |вок на| резер-|вок на| куб.м |  вок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годи- |вуарів,|годи- |       | годи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у,  | куб.м | ну,  |       | один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оди- |       | 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иць |       | ниц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 |розділь-|під- |від 10 |до 80 |більше |більше|більше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земне| до 40 |включ.| 40 до |80 до |100 до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ди- |     |включ. |      |  100  | 150  |  2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ійне) |     |       |      |включ. |включ.|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 |зблоко- |під- |від 10 |до 80 |більше |більше|більше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е  |земне| до 40 |включ.| 40 до |80 до |100 до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очне)|     |включ. |      |  100  | 150  |  20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включ.|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 |розділь-| на- | до 20 |до 40 |більше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земне|включ. |включ.| 20 до |40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одуль-|     |       |      |  80   | 1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   |     |       |      |включ. |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до 2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 |зблоко- | на- | до 20 |до 40 |більше |більш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е  |земне|включ. |включ.| 20 до |40 д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нте- |     |       |      |  40   |  8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йнерне)|     |       |      |включ. |включ.|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до 2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ключ.)|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Резервуар вважається  підземним,  якщо  найвищи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ень  пального  в  ньому  знаходиться не менше як на 0,2 м нижч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ня планувальної відмітки прилеглої  території  на  відстані  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нше 3,0 м від стінки резервуа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Одна ПРК може мати  від  1  до  10  роздав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столетів в залежності від кількості видів пального та відсіків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зервуарі.  При цьому в розрахунках  потужності  АЗС  прийма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равлення  не  більше  двох  автомобілів  на одну ПРК одночасн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залежно від кількості пістолетів у 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АЗС  всіх  типів  та  категорій при розміщенні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ислих  містобудівних  умовах  щільної   забудови   можуть   бу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роектовані   із   додатковими   технологічними   заходами  що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вищеного рівня екологічної безпеки (додаток 7.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Малі   АЗС  при  їх  розміщенні  на  сельбищ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ях населених пунктів призначаються для заправлення паливо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ільки легкових   автомобілів  та  мікроавтобусів,  а  середні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 для автомобілів всіх типів за умови розміщення за  меж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кварталів (мікро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При визначенні  орієнтовної  потужності  АЗС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казником  кількості  автозаправок  на добу слід керуватися таки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іввідношенням  -  при  пропускній  здатності  до:  40   од./го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ає 100  од./добу  135  од./год.  відповідає  500  од./доб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 од./год.  відповідає  200  од./добу  150  од./год.   відповіда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50 од./добу   100   од./год.   відповідає   250  од./добу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0 од./год. відповідає більше 1000 од./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57* АЗС слід розміщувати: в найзначніших та великих містах уздовж магістральних вулиць загальноміського та районного значення, в середніх та малих містах - уздовж магістральних вулиць і доріг, а також уздовж вулиць і доріг промислових і комунально-складських зон та на їх територіях. </w:t>
      </w:r>
    </w:p>
    <w:p>
      <w:pPr>
        <w:pStyle w:val="Normal"/>
        <w:rPr/>
      </w:pPr>
      <w:r>
        <w:rPr/>
        <w:t xml:space="preserve">Розміщувати АЗС на пішохідних вулицях та внутрішньоквартальних проїздах забороняється. </w:t>
      </w:r>
    </w:p>
    <w:p>
      <w:pPr>
        <w:pStyle w:val="Normal"/>
        <w:rPr/>
      </w:pPr>
      <w:r>
        <w:rPr/>
        <w:t xml:space="preserve">7.58* Земельні ділянки, відведені для будівництва АЗС, розміщують поза межами червоних ліній вулиць або частково в їх межах, якщо містобудівною документацією ця територія не передбачена для розширення проїжджої частини вулиці на перспективу. В межах червоних ліній допускається відводити земельні ділянки та розміщувати споруди АЗС тільки тимчасово за умови погодження та затвердження у встановленому порядку. </w:t>
      </w:r>
    </w:p>
    <w:p>
      <w:pPr>
        <w:pStyle w:val="Normal"/>
        <w:rPr/>
      </w:pPr>
      <w:r>
        <w:rPr/>
        <w:t xml:space="preserve">7.59* Розміщення АЗС повинне здійснюватись на ділянках, передбачених для їх будівництва відповідною містобудівною документацією. В інших випадках, у разі відсутності або після завершення розрахункового терміну дії цих документів вибір земельної ділянки та погодження місця розташування АЗС здійснюється у відповідності з вимогами чинного законодавства на підставі містобудівного обґрунтування розміщення об'єкта, погодженого і затвердженого в установленому порядку. </w:t>
      </w:r>
    </w:p>
    <w:p>
      <w:pPr>
        <w:pStyle w:val="Normal"/>
        <w:rPr/>
      </w:pPr>
      <w:r>
        <w:rPr/>
        <w:t xml:space="preserve">7.60* АЗС можуть бути з підземним або наземним розміщенням резервуарів. </w:t>
      </w:r>
    </w:p>
    <w:p>
      <w:pPr>
        <w:pStyle w:val="Normal"/>
        <w:rPr/>
      </w:pPr>
      <w:r>
        <w:rPr/>
        <w:t xml:space="preserve">У центральних щільно забудованих районах міст з населенням 200 тис. чол. і більше допускається розміщення нових АЗС лише малої потужності з підземним розташуванням резервуарів типів А і Б без пунктів технічного обслуговування та при застосуванні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w:t>
      </w:r>
    </w:p>
    <w:p>
      <w:pPr>
        <w:pStyle w:val="Normal"/>
        <w:rPr/>
      </w:pPr>
      <w:r>
        <w:rPr/>
        <w:t xml:space="preserve">При розміщенні в межах населених пунктів АЗС типу В максимальна сумарна місткість наземних резервуарів для зберігання рідкого палива не повинна перевищувати 80 куб.м при застосуванні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При цьому місткість кожного окремого з резервуарів не повинна перевищувати 20 куб.м. </w:t>
      </w:r>
    </w:p>
    <w:p>
      <w:pPr>
        <w:pStyle w:val="Normal"/>
        <w:rPr/>
      </w:pPr>
      <w:r>
        <w:rPr/>
        <w:t xml:space="preserve">АЗС великої потужності типів А і Б слід розміщувати у промислових та комунальних зонах, санітарно-захисних зонах об'єктів у відповідності з встановленим законодавством режимом їх використання. </w:t>
      </w:r>
    </w:p>
    <w:p>
      <w:pPr>
        <w:pStyle w:val="Normal"/>
        <w:rPr/>
      </w:pPr>
      <w:r>
        <w:rPr/>
        <w:t xml:space="preserve">Застосування контейнерних АЗС малої та середньої потужності типу Г допускається в межах населених пунктів на земельних ділянках автогосподарств, промислових підприємств, гаражних кооперативів, платних стоянок автомобілів, моторних човнів і катерів, на пристанях з дотриманням санітарних розривів та протипожежних відстаней і вимог природоохоронного законодавства. </w:t>
      </w:r>
    </w:p>
    <w:p>
      <w:pPr>
        <w:pStyle w:val="Normal"/>
        <w:rPr/>
      </w:pPr>
      <w:r>
        <w:rPr/>
        <w:t xml:space="preserve">Улаштування АЗС із підземними одностінними резервуарами в межах населених пунктів не дозволяється. </w:t>
      </w:r>
    </w:p>
    <w:p>
      <w:pPr>
        <w:pStyle w:val="Normal"/>
        <w:rPr/>
      </w:pPr>
      <w:r>
        <w:rPr/>
        <w:t xml:space="preserve">Зменшення санітарних розривів від АЗС до оточуючих споруд за наявності на цій території небезпечних явищ геологічного та геотехногенного походження (тектонічних, сейсмічних, зсувних сельових, карстових явищ та інших деформацій земної поверхні, підтоплення, затоплення тощо) не дозволяється. </w:t>
      </w:r>
    </w:p>
    <w:p>
      <w:pPr>
        <w:pStyle w:val="Normal"/>
        <w:rPr/>
      </w:pPr>
      <w:r>
        <w:rPr/>
        <w:t xml:space="preserve">7.61* Розміщення нових та реконструкцію існуючих АЗС необхідно здійснювати з дотриманням санітарних розривів та протипожежних відстаней від найближчої з споруд АЗС до найближчих будинків, споруд та інженерних мереж у відповідності з таблицею 7.9* та додатком 8.3* з урахуванням правил безпеки дорожнього руху. </w:t>
      </w:r>
    </w:p>
    <w:p>
      <w:pPr>
        <w:pStyle w:val="Normal"/>
        <w:rPr/>
      </w:pPr>
      <w:r>
        <w:rPr/>
        <w:t xml:space="preserve">Відстані обчислюються від найближчого з вибухонебезпечних пристроїв та джерел забруднення споруд АЗС - стін наземних резервуарів палива та корпусів паливороздавальних колонок (далі - ПРК), технологічних колодязів, дихальних пристроїв підземних резервуарів, витяжних вентиляційних шахт аварійних резервуарів та очисних споруд, вузла зливу палива у резервуари до: </w:t>
      </w:r>
    </w:p>
    <w:p>
      <w:pPr>
        <w:pStyle w:val="Normal"/>
        <w:rPr/>
      </w:pPr>
      <w:r>
        <w:rPr/>
        <w:t xml:space="preserve">зовнішніх стін житлових та громадських будинків; </w:t>
      </w:r>
    </w:p>
    <w:p>
      <w:pPr>
        <w:pStyle w:val="Normal"/>
        <w:rPr/>
      </w:pPr>
      <w:r>
        <w:rPr/>
        <w:t xml:space="preserve">межі ділянок садибних, дачних та садівницьких будинків, дитячих дошкільних установ, загальноосвітніх шкіл, лікувально-профілактичних установ із стаціонаром, санаторіїв, санаторіїв-профілакторіїв, будинків-інтернатів загального та спеціального типів, закладів відпочинку, фізкультурно-спортивних та фізкультурно-оздоровчих комплексів, а також майданчиків для ігор, занять фізкультурою та спортом, відпочинку населення, місць масового скупчення людей згідно з таблицею 7.9*. </w:t>
      </w:r>
    </w:p>
    <w:p>
      <w:pPr>
        <w:pStyle w:val="Normal"/>
        <w:rPr/>
      </w:pPr>
      <w:r>
        <w:rPr/>
      </w:r>
    </w:p>
    <w:p>
      <w:pPr>
        <w:pStyle w:val="Normal"/>
        <w:rPr/>
      </w:pPr>
      <w:r>
        <w:rPr>
          <w:b/>
        </w:rPr>
        <w:t>Примітка 1.</w:t>
      </w:r>
      <w:r>
        <w:rPr/>
        <w:t xml:space="preserve"> Відстані від споруд АЗС, які розміщують на земельних ділянках промислових, комунально-складських, науково-виробничих, автотранспортних підприємств, установ, організацій та підприємств з обслуговування автотранспорту для їх власних потреб, до зовнішніх стін виробничих, адміністративних, побутових будинків і складських будівель цих підприємств приймають згідно з пунктами 6 та 7 таблиці 7.9*, крім підприємств з виробництва харчових продуктів та медичних препаратів, для яких відстані визначають за пунктом 1 таблиці 7.9* як для житлових та громадських будинків. </w:t>
      </w:r>
    </w:p>
    <w:p>
      <w:pPr>
        <w:pStyle w:val="Normal"/>
        <w:rPr/>
      </w:pPr>
      <w:r>
        <w:rPr>
          <w:b/>
        </w:rPr>
        <w:t>Примітка 2.</w:t>
      </w:r>
      <w:r>
        <w:rPr/>
        <w:t xml:space="preserve"> Допускається за погодженням з органами державного пожежного нагляду зменшувати відстані від АЗС середньої потужності з наземними резервуарами (тип В) до житлових і громадських будинків </w:t>
      </w:r>
      <w:r>
        <w:rPr>
          <w:lang w:val="en-US"/>
        </w:rPr>
        <w:t>I</w:t>
      </w:r>
      <w:r>
        <w:rPr/>
        <w:t xml:space="preserve"> і </w:t>
      </w:r>
      <w:r>
        <w:rPr>
          <w:lang w:val="en-US"/>
        </w:rPr>
        <w:t>II</w:t>
      </w:r>
      <w:r>
        <w:rPr/>
        <w:t xml:space="preserve">-го ступенів вогнестійкості проти показників, указаних у таблиці 7.9*, але не більше ніж на 25%. </w:t>
      </w:r>
    </w:p>
    <w:p>
      <w:pPr>
        <w:pStyle w:val="Normal"/>
        <w:rPr/>
      </w:pPr>
      <w:r>
        <w:rPr/>
      </w:r>
    </w:p>
    <w:p>
      <w:pPr>
        <w:pStyle w:val="Normal"/>
        <w:jc w:val="center"/>
        <w:rPr/>
      </w:pPr>
      <w:r>
        <w:rPr/>
        <w:t>Таблиця 7.9* - Протипожежні відстані від об'єктів оточуючого середовища до споруд АЗ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менування об'єкта, до |Мінімальна відстань від споруд АЗС,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кого визначають відста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поруд АЗС      |  Типів А і Б з     |     Типу В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ідземними      |    назем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зервуарами     |   резервуар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лі |середні |вели-|малі |  серед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к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Житлові та громадські | 25  |   40   | 50  | 50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Місця масового        | 30  |   50   | 50  | 50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упчення людей (до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упинки громадського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у, меж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ринку)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Окремі торгові палатки| 20  |   20   | 25  | 25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кіоски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Індивідуальні гаражі  | 18  |   18   | 18  | 2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 відкриті стоянки для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Очисні каналізаційні  | 15  |   15   | 15  | 2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що не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носяться до АЗС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Виробничі (за винятком| 12  |   12   | 15  | 15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казаних у пункті 8),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дміністративні 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і будинки,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ські будівлі 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промислов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підприємств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та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го ступен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гнестійкост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7. Те саме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б,   | 18  |   18   | 20  | 20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а, 4-го ступен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гнестійкості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 Виробничі будинки з   | 100 |  100   | 100 | 100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явністю радіоактивн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шкідливих речовин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9. Склади лісових        | 20  |   20   | 20  | 25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теріалів, торфу,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локнистих горюч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човин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Масиви лісу, парків, |25 10| 25 10  |25 10|30 15|   40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их скверів: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хвойних і змішаних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ід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истяних порід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виробничих  будинків  та  складських  будівел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тегорій А  і Б відстані,  зазначені в пункті 6,  збільшуються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а категорії В - на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62* Величину санітарних розривів від обладнання АЗС до оточуючих будинків і споруд установлюють за розрахунками хімічного і акустичного забруднення атмосферного повітря, але не менше 50 м. </w:t>
      </w:r>
    </w:p>
    <w:p>
      <w:pPr>
        <w:pStyle w:val="Normal"/>
        <w:rPr/>
      </w:pPr>
      <w:r>
        <w:rPr/>
        <w:t xml:space="preserve">Для АЗС малої та середньої потужності типів А і Б величина санітарних розривів від обладнання АЗС та автотранспортних засобів, що обслуговуються, може бути зменшена за умови застосування пожежобезпечних технологій та екологобезпечного обладнання (додаток 7.2*), що сертифіковане в Україні, або можливість використання якого підтверджена експертним висновком органів державного нагляду у встановленому порядку, але не менше ніж до 25 м для малої та 40 м для середньої АЗС. При цьому розрахункові показники викидів забруднюючих речовин в атмосферне повітря з урахуванням його фонового рівня не повинні перевищувати гігієнічні нормативи та нормативи екологічної безпеки. Зменшення санітарних розривів погоджується з органами державного санітарно-епідеміологічного нагляду та місцевими органами Мінекоресурсів у встановленому порядку. </w:t>
      </w:r>
    </w:p>
    <w:p>
      <w:pPr>
        <w:pStyle w:val="Normal"/>
        <w:rPr/>
      </w:pPr>
      <w:r>
        <w:rPr/>
        <w:t xml:space="preserve">7.63* Не допускається розміщувати АЗС на ділянках вулиць і доріг з поздовжнім похилом більше 40%0 та з радіусами закруглення у плані 250 м і менше. </w:t>
      </w:r>
    </w:p>
    <w:p>
      <w:pPr>
        <w:pStyle w:val="Normal"/>
        <w:rPr/>
      </w:pPr>
      <w:r>
        <w:rPr/>
        <w:t xml:space="preserve">Наземні споруди АЗС слід розміщувати на відстані не менше 10 м від краю проїжджої частини. На дорогах з 1-2 смугами руху в кожному напрямку на під'їздах до АЗС необхідно улаштовувати додаткову смугу накопичення транспортних засобів завширшки, що дорівнює основній смузі руху, але не менше 3,0 м, впродовж 50 м до в'їзду на АЗС та 15 м від виїзду з неї. Довжину переходу від основної ширини проїжджої частини до додаткової смуги накопичення слід приймати не менше 15 м. Допускається зменшення довжини смуги накопичення до 30 м для малих та 40 м для середніх АЗС за умови їх розташування на вулицях з інтенсивністю руху не більше 300 авт./год. на 1 смугу руху. </w:t>
      </w:r>
    </w:p>
    <w:p>
      <w:pPr>
        <w:pStyle w:val="Normal"/>
        <w:rPr/>
      </w:pPr>
      <w:r>
        <w:rPr/>
        <w:t xml:space="preserve">7.64* Територія АЗС відокремлюється від проїжджої частини острівцем безпеки, ширина якого встановлюється з умов розміщення транспортного бар'єра, тротуару. В'їзд та виїзд з території АЗС влаштовують окремо один від одного завширшки не менше 4,2 м кожний з радіусом закруглення не менше 10 м. Якщо в'їзд та виїзд влаштовуються суміщеними, між ними необхідно передбачити розділювальний острівець безпеки завширшки не менше 1 м, піднятий над проїжджою частиною на 0,1 м. </w:t>
      </w:r>
    </w:p>
    <w:p>
      <w:pPr>
        <w:pStyle w:val="Normal"/>
        <w:rPr/>
      </w:pPr>
      <w:r>
        <w:rPr/>
        <w:t xml:space="preserve">7.65* Найменшу відстань від в'їзду та виїзду з території АЗС слід приймати: </w:t>
      </w:r>
    </w:p>
    <w:p>
      <w:pPr>
        <w:pStyle w:val="Normal"/>
        <w:rPr/>
      </w:pPr>
      <w:r>
        <w:rPr/>
        <w:t xml:space="preserve">а) до перехрестя з магістральною вулицею (найближча межа її проїжджої частини) - 100 м; </w:t>
      </w:r>
    </w:p>
    <w:p>
      <w:pPr>
        <w:pStyle w:val="Normal"/>
        <w:rPr/>
      </w:pPr>
      <w:r>
        <w:rPr/>
        <w:t xml:space="preserve">б) до перехрестя з вулицею або проїздом місцевого значення (найближча межа її проїжджої частини) - 35 м; </w:t>
      </w:r>
    </w:p>
    <w:p>
      <w:pPr>
        <w:pStyle w:val="Normal"/>
        <w:rPr/>
      </w:pPr>
      <w:r>
        <w:rPr/>
        <w:t xml:space="preserve">в) до вікон робочих та житлових приміщень, ділянок загальноосвітніх шкіл, дитячих дошкільних та лікувальних закладів, майданчиків відпочинку - 15 м. </w:t>
      </w:r>
    </w:p>
    <w:p>
      <w:pPr>
        <w:pStyle w:val="Normal"/>
        <w:rPr/>
      </w:pPr>
      <w:r>
        <w:rPr/>
      </w:r>
      <w:r>
        <w:br w:type="page"/>
      </w:r>
    </w:p>
    <w:p>
      <w:pPr>
        <w:pStyle w:val="Normal"/>
        <w:jc w:val="center"/>
        <w:rPr>
          <w:b/>
          <w:b/>
        </w:rPr>
      </w:pPr>
      <w:r>
        <w:rPr>
          <w:b/>
        </w:rPr>
        <w:t>8 Інженерне обладнання</w:t>
      </w:r>
    </w:p>
    <w:p>
      <w:pPr>
        <w:pStyle w:val="Normal"/>
        <w:rPr>
          <w:b/>
          <w:b/>
        </w:rPr>
      </w:pPr>
      <w:r>
        <w:rPr>
          <w:b/>
        </w:rPr>
      </w:r>
    </w:p>
    <w:p>
      <w:pPr>
        <w:pStyle w:val="Normal"/>
        <w:rPr/>
      </w:pPr>
      <w:r>
        <w:rPr/>
        <w:t xml:space="preserve">Водопостачання і каналізація </w:t>
      </w:r>
    </w:p>
    <w:p>
      <w:pPr>
        <w:pStyle w:val="Normal"/>
        <w:rPr/>
      </w:pPr>
      <w:r>
        <w:rPr/>
      </w:r>
    </w:p>
    <w:p>
      <w:pPr>
        <w:pStyle w:val="Normal"/>
        <w:rPr/>
      </w:pPr>
      <w:r>
        <w:rPr/>
        <w:t xml:space="preserve">8.1 Вирішення водопостачання і каналізації у проектах планування і забудови повинне забезпечити: </w:t>
      </w:r>
    </w:p>
    <w:p>
      <w:pPr>
        <w:pStyle w:val="Normal"/>
        <w:rPr/>
      </w:pPr>
      <w:r>
        <w:rPr/>
        <w:t xml:space="preserve">оцінку умов водопостачання й водовідведення як елементів комплексної оцінки умов розвитку міст; </w:t>
      </w:r>
    </w:p>
    <w:p>
      <w:pPr>
        <w:pStyle w:val="Normal"/>
        <w:rPr/>
      </w:pPr>
      <w:r>
        <w:rPr/>
        <w:t xml:space="preserve">визначення продуктивності систем на розрахункові етапи для такого складу і кількості водокористувачів, який проектується; </w:t>
      </w:r>
    </w:p>
    <w:p>
      <w:pPr>
        <w:pStyle w:val="Normal"/>
        <w:rPr/>
      </w:pPr>
      <w:r>
        <w:rPr/>
        <w:t xml:space="preserve">розробку принципових схем в ув'язці з планувальною структурою, функціональним зонуванням, вимогами охорони зовнішнього середовища і заходами щодо організації інженерної інфраструктури групових систем населених місць. </w:t>
      </w:r>
    </w:p>
    <w:p>
      <w:pPr>
        <w:pStyle w:val="Normal"/>
        <w:rPr/>
      </w:pPr>
      <w:r>
        <w:rPr/>
        <w:t xml:space="preserve">8.2 Оцінку умов водопостачання, відведення, очищення і випуску (використання) стічних вод слід виконувати на підставі басейнових схем комплексного використання водних ресурсів і територіальних схем охорони середовища. </w:t>
      </w:r>
    </w:p>
    <w:p>
      <w:pPr>
        <w:pStyle w:val="Normal"/>
        <w:rPr/>
      </w:pPr>
      <w:r>
        <w:rPr/>
        <w:t xml:space="preserve">Продуктивність функціонуючих систем водопровідно-каналізаційного господарства повинна бути перевірена на відповідність нормативному водоспоживанню і водовідведенню існуючих водокористувачів. За відсутності вільних потужностей головних споруд до відповідної їх реконструкції розміщення нових або збільшення водоспоживання (водовідведення) існуючих водокористувачів не допускається. </w:t>
      </w:r>
    </w:p>
    <w:p>
      <w:pPr>
        <w:pStyle w:val="Normal"/>
        <w:rPr/>
      </w:pPr>
      <w:r>
        <w:rPr/>
        <w:t xml:space="preserve">8.3 Продуктивність міських систем водопостачання і каналізації повинна встановлюватися за розрахунковими витратами на добу найбільшого водоспоживання (водовідведення) усіх груп водокористувачів і протипожежними витратами. </w:t>
      </w:r>
    </w:p>
    <w:p>
      <w:pPr>
        <w:pStyle w:val="Normal"/>
        <w:rPr/>
      </w:pPr>
      <w:r>
        <w:rPr/>
        <w:t xml:space="preserve">8.4 Норми господарсько-питного водоспоживання необхідно приймати залежно від планувального ступеня інженерного обладнання забудови, природно-кліматичних умов і величини міст за таблицею 8.1. </w:t>
      </w:r>
    </w:p>
    <w:p>
      <w:pPr>
        <w:pStyle w:val="Normal"/>
        <w:rPr/>
      </w:pPr>
      <w:r>
        <w:rPr/>
      </w:r>
    </w:p>
    <w:p>
      <w:pPr>
        <w:pStyle w:val="Normal"/>
        <w:rPr/>
      </w:pPr>
      <w:r>
        <w:rPr/>
        <w:t>Таблиця 8.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інь благоустрою |       Середньодобова (за рік) норм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житлової  |   господарсько-питного водоспоживання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удови      |  літрах на жителя у фізико-географіч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ісся,    | Лісостеп,  |  Степ, ПБ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хідний    | Закарпатт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Лісостеп,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карпатт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      280       |    29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ізован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яче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стач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      200       |    210     |     2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місце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агрівник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оказники таблиці наведені  для  групи  мал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х міст;  для інших груп міст слід приймати коефіцієнт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их  -  1,05,  для  значних  -   1,1,   для   найзначніш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урортів - 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першу чергу будівництва залежно від  ре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  реконструкції  забудови  допускається  передбачати тимчасов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днання житлового фонду системи  водопостачання  і  каналіза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анн  при  нормі  150  л  і  водозабір  із  колонок  при норм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л/серед.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Необлічені витрати слід приймати у відсотках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о-питного водоспоживання (об'єму стічних вод) на  перш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чергу будівництва:  у  малих  і середніх містах - 5%,  у великих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их - 7%;  у найзначніших - 10%;  на  розрахунковий  строк: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их і  середніх  містах  -  10%,  у  великих і значних - 15%,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их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5 Потребу у воді і об'єм стічних вод на виробничі потреби промислових і сільськогосподарських підприємств, а також на протипожежні потреби слід визначати за чинними нормативними документами. Потребу на господарсько-питні потреби і користування душами на промислових підприємствах - за нормами проектування внутрішнього водопроводу і каналізації будинків. </w:t>
      </w:r>
    </w:p>
    <w:p>
      <w:pPr>
        <w:pStyle w:val="Normal"/>
        <w:rPr/>
      </w:pPr>
      <w:r>
        <w:rPr/>
        <w:t xml:space="preserve">8.6 Для зрошування міських зелених насаджень, поливання і миття удосконалених покриттів треба, як правило, передбачати влаштування спеціальних поливальних водопроводів з використанням як джерела водопостачання місцевих водотоків, водойм, ґрунтових вод або доочищених міських стічних вод. При цьому проектування поливальних водопроводів слід здійснювати за методикою проектування зрошувальних систем, визначаючи потребу у воді і розрахункові витрати залежно від кліматичних умов, умов вирощування і вимог, що пред'являються до декоративних якостей насаджень, на різних територіях міст, глибини активного (де знаходиться коріння) шару ґрунту, агрогідрологічних властивостей ґрунту та інших місцевих умов. </w:t>
      </w:r>
    </w:p>
    <w:p>
      <w:pPr>
        <w:pStyle w:val="Normal"/>
        <w:rPr/>
      </w:pPr>
      <w:r>
        <w:rPr/>
        <w:t xml:space="preserve">За неможливості або економічній недоцільності влаштування окремих поливальних водопроводів потребу у воді на поливання-миття міських територій із загальноміських систем слід приймати за таблицею 8.2. </w:t>
      </w:r>
    </w:p>
    <w:p>
      <w:pPr>
        <w:pStyle w:val="Normal"/>
        <w:rPr/>
      </w:pPr>
      <w:r>
        <w:rPr/>
      </w:r>
    </w:p>
    <w:p>
      <w:pPr>
        <w:pStyle w:val="Normal"/>
        <w:rPr/>
      </w:pPr>
      <w:r>
        <w:rPr/>
        <w:t>Таблиця 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Потреба у воді, л, на людину за добу максим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оспоживання (числівник) і, куб.м, на людину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ивальний період року 75% забезпеченості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падами (знаменник) у агрокліматичних зо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лісся,    |Лісостеп | Північний |  Півден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икарпаття  |         |   степ    |  степ, ПБ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йзначніші |    65/5,5     | 75/6,4  |  95/10,1  |  105/1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ні      |    60/5,3     | 70/6,1  |  85/9,9   |  100/11,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і      |    55/5,1     | 65/5,8  |  80/9,4   |   90/10,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    45/4,7     | 50/5,1  |  60/7,2   |   65/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лі        |    40/4,3     | 45/4,6  |  50/6,4   |   55/7,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о показників,  наведених у таблиці,  слід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ефіцієнти:  для курортних міст - 1,2; для малих і середні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щених в оточенні лісів, у прибережних зонах великих річок аб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йм, - 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7 Водозабори із поверхневих джерел господарсько-питних водопроводів слід розміщувати вище випусків стічних вод, населених пунктів, а також стоянок суден, лісових бірж, товарно-транспортних баз і складів, у районах, які забезпечують організацію зон санітарної охорони. </w:t>
      </w:r>
    </w:p>
    <w:p>
      <w:pPr>
        <w:pStyle w:val="Normal"/>
        <w:rPr/>
      </w:pPr>
      <w:r>
        <w:rPr/>
        <w:t xml:space="preserve">Місця випуску стічних вод повинні бути розміщені нижче за течією річки від межі населеного пункту і усіх місць його водокористування з урахуванням можливості зворотної течії при нагінних вітрах і при зміні режиму роботи ГЕС. </w:t>
      </w:r>
    </w:p>
    <w:p>
      <w:pPr>
        <w:pStyle w:val="Normal"/>
        <w:rPr/>
      </w:pPr>
      <w:r>
        <w:rPr/>
        <w:t xml:space="preserve">У групових системах населених місць наведені вище вимоги відносяться до ядра і місць відпочинку систем розселення. </w:t>
      </w:r>
    </w:p>
    <w:p>
      <w:pPr>
        <w:pStyle w:val="Normal"/>
        <w:rPr/>
      </w:pPr>
      <w:r>
        <w:rPr/>
        <w:t xml:space="preserve">8.8 Розміщення головних споруд водопроводу і каналізації повинне бути ув'язане з територіальним розвитком міст як у межах, так і за межами розрахункового терміну проектування. </w:t>
      </w:r>
    </w:p>
    <w:p>
      <w:pPr>
        <w:pStyle w:val="Normal"/>
        <w:rPr/>
      </w:pPr>
      <w:r>
        <w:rPr/>
        <w:t xml:space="preserve">8.9 Площу території для станції очистки води і стічних вод слід приймати за таблицею 8.3. При цьому продуктивність станцій повинна відповідати імовірному розвитку міста за межами розрахункового терміну. </w:t>
      </w:r>
    </w:p>
    <w:p>
      <w:pPr>
        <w:pStyle w:val="Normal"/>
        <w:rPr/>
      </w:pPr>
      <w:r>
        <w:rPr/>
      </w:r>
    </w:p>
    <w:p>
      <w:pPr>
        <w:pStyle w:val="Normal"/>
        <w:rPr/>
      </w:pPr>
      <w:r>
        <w:rPr/>
        <w:t>Таблиця 8.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очистки води |       Станції очистки стічних в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дукти-   |Площа,| Продукти-  |          Площа,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ність,    |  га  |  в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с.куб.м/добу|      | тис.куб.м/ |очисних|мулистих | доочищ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добу    |споруд |майданчи-| в бюставк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0,8        |  1   |До 0,7      |  0,5  |   0,2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0,8 до |  2   |Більше 0,7  |   4   |    3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            |      |до 17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2 до  |  3   |Більше 17 до|   6   |    9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2            |      |4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32 до  |  4   |Більше 40 до|  12   |   25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            |      |13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0 до  |  6   |Більше 130  |  14   |   3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5           |      |до 175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25 до |  12  |Більше 175  |  18   |   5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до 280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50 до |  18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00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400 до |  24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00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ри більшій продуктивності  станцій  площу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за проектами-анал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и    застосуванні    аеротенків-освітлювач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ридорного типу площа очисних споруд зменшується у  2  рази,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стосуванні аеротенків колонного типу - у 5 раз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10 Зони санітарної охорони на водопроводах господарсько-питного призначення у проектах планування повинні передбачатися: першого поясу за п. 8.11, другого і третього поясів - за проектами спеціалізованих організацій або аналогами. </w:t>
      </w:r>
    </w:p>
    <w:p>
      <w:pPr>
        <w:pStyle w:val="Normal"/>
        <w:rPr/>
      </w:pPr>
      <w:r>
        <w:rPr/>
        <w:t>8.11 Відстань до межі першого поясу зони санітарної охорони господарсько-питних водопроводів слід приймати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токів (річ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гору за течією, від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униз за течією, від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 бік берега, що прилягає до|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у, від урізу води 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тньо-осінню меже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у бік акватор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ри ширині водотоку менше   |Уся акваторія і протилежн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м                          |берег завширшки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при ширині водотоку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водозабору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на водозаборах ківшового    |Уся акваторія і територ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пу                           |навколо нього завширшки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водойм (водосх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о акваторії в усіх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ямках від водозабору і п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леглому до водозабору берез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урізу води при нормаль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ертому рівні для водосхови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літньо-осінній межені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для підземних джерел (ві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одинокого водозабору або ві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йніх водозабір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ового водозабор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при використанні водоносних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ризонтів, які мають суціль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упорну покрівлю, 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лючає можливість місцев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влення з поверхневих джере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бо інших недостатньозахище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земних горизо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використанні інших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осних горизо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для підруслових             |Як для поверхневих джере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фільтраційних водозабо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 при штучному поповне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асів підземних во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для споруд закритого типу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для споруд відкритого типу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 для водопровідних 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ід стін резервуарів чистої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и, фільтрів (крім напір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актних освітлювачів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ою поверхнею в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від решти споруд і стовбурів|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напірних башт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Межа першого поясу водопровідних споруд повинна збігатися з огорожею майданчика споруд. </w:t>
      </w:r>
    </w:p>
    <w:p>
      <w:pPr>
        <w:pStyle w:val="Normal"/>
        <w:rPr/>
      </w:pPr>
      <w:r>
        <w:rPr/>
      </w:r>
    </w:p>
    <w:p>
      <w:pPr>
        <w:pStyle w:val="Normal"/>
        <w:rPr/>
      </w:pPr>
      <w:r>
        <w:rPr/>
        <w:t>Ширина санітарно-захисної смуги повинна передбачатися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провідних споруд,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ованих за межами друг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ясу зони джерел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стачання, від меж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шого пояс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водогонів (від крайні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г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в сухих ґрунтах при діаметрі|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0 м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те саме, при діаметрі більше|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0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у мокрих ґрунтах водогонів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При прокладанні водоводів по забудованій території ширина смуги може бути зменшена за погодженням з органами санітарно-епідеміологічної служби. </w:t>
      </w:r>
    </w:p>
    <w:p>
      <w:pPr>
        <w:pStyle w:val="Normal"/>
        <w:rPr/>
      </w:pPr>
      <w:r>
        <w:rPr/>
        <w:t xml:space="preserve">8.12 Санітарно-захисні зони від споруд міських каналізаційних систем до меж житлової забудови, ділянок громадських будинків і підприємств харчової промисловості слід приймати за таблицею 8.4. </w:t>
      </w:r>
    </w:p>
    <w:p>
      <w:pPr>
        <w:pStyle w:val="Normal"/>
        <w:rPr/>
      </w:pPr>
      <w:r>
        <w:rPr/>
      </w:r>
    </w:p>
    <w:p>
      <w:pPr>
        <w:pStyle w:val="Normal"/>
        <w:rPr/>
      </w:pPr>
      <w:r>
        <w:rPr/>
        <w:t>Таблиця 8.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а          |  Ширина зони, м, при розрахунко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уктивності спору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ис.куб.м/доб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0,2 | більше |більше 5|більше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0,2 до 5| до 50  |  до 2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механічної та      |  150  |  200   |  40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ологічної очистки з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улистими майданчиками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кими мулист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ами, що розміщен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з термомеханічною |  100  |  150   |  300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обкою осадів у закрити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фільтрації            |  200  |  300   |  5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леробські поля зрошення |  150  |  200   |  40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ологічні ставки          |  200  |  200   |  30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и з циркуляційними   |  150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осні станції            |  15   |   20   |   2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Зони   для   споруд    продуктивністю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80 тис.куб.м/добу, а також при відході від традиційної технолог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тки  стічних  вод  або  обробки   осаду,   встановлюються   з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годженням з Міністерством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они від споруд механічної та біологічної очист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мулистими  майданчиками  і  від  окремо  розташованих  мулис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ів при  продуктивності  більше  500  тис.куб.м/добу  сл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не менше 1 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розташуванні житлової забудови з підвітря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оку   стосовно   до  очисних  споруд  зазначені  у  таблиці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збільшувати не більше як у 2  рази,  при  сприятлив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і вітрів - зменшувати не більше як на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При відсутності мулистих майданчиків на 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чисних споруд  продуктивністю  більше  0,2  тис.куб.м/добу розмі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слід скорочувати на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Зони від полів фільтрації площею до 0,5 га 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механічної   та   біологічної   очистки   на   біофільтр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уктивністю до 50 куб.м/добу слід приймати 10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Зону    від    полів    підземної    фільтрац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уктивністю менше 15 куб.м/добу слід прийма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Зону від фільтруючих траншей і  піщано-гравій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льтрів слід приймати 25 м,  від септиків - 5 м,  від фільтруюч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одязів - 8 м,  від аераційних установок на  повне  окисленн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бною стабілізацією мулу при продуктивності до 700 куб.м/доб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8.</w:t>
      </w:r>
      <w:r>
        <w:rPr>
          <w:rFonts w:cs="Courier New" w:ascii="Courier New" w:hAnsi="Courier New"/>
        </w:rPr>
        <w:t xml:space="preserve">  Зону  від  очисних  споруд  поверхневих  вод  і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их територій слід приймати 100 м,  від насосних станц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13 Деталізація вирішень з окремих елементів систем повинна здійснюватися відповідно до вимог спеціалізованих нормативів - зовнішні мережі і споруди, внутрішній водопровід і каналізація будинків. </w:t>
      </w:r>
    </w:p>
    <w:p>
      <w:pPr>
        <w:pStyle w:val="Normal"/>
        <w:rPr/>
      </w:pPr>
      <w:r>
        <w:rPr/>
        <w:t xml:space="preserve">Енергопостачання </w:t>
      </w:r>
    </w:p>
    <w:p>
      <w:pPr>
        <w:pStyle w:val="Normal"/>
        <w:rPr/>
      </w:pPr>
      <w:r>
        <w:rPr/>
        <w:t xml:space="preserve">8.14 Енергопостачання міських і сільських поселень слід передбачати від мереж районної енергетичної системи з максимальним залученням нетрадиційних джерел електричної енергії: геліо-, геотермальних, вітрових установок тощо. </w:t>
      </w:r>
    </w:p>
    <w:p>
      <w:pPr>
        <w:pStyle w:val="Normal"/>
        <w:rPr/>
      </w:pPr>
      <w:r>
        <w:rPr/>
        <w:t xml:space="preserve">8.15 При виборі потужностей джерел енергопостачання розрахункова потреба у теплі, газі та електроенергії визначається: </w:t>
      </w:r>
    </w:p>
    <w:p>
      <w:pPr>
        <w:pStyle w:val="Normal"/>
        <w:rPr/>
      </w:pPr>
      <w:r>
        <w:rPr/>
        <w:t xml:space="preserve">- для промислових і сільськогосподарських підприємств - за їхніми замовленнями, аналогічними проектами нових підприємств і тих, що реконструюються, а також за укрупненими показниками енергоозброєності або енергомісткості на підприємствах даної галузі промисловості з урахуванням місцевих умов; </w:t>
      </w:r>
    </w:p>
    <w:p>
      <w:pPr>
        <w:pStyle w:val="Normal"/>
        <w:rPr/>
      </w:pPr>
      <w:r>
        <w:rPr/>
        <w:t xml:space="preserve">для комунально-побутових потреб - відповідно до чинних нормативів. </w:t>
      </w:r>
    </w:p>
    <w:p>
      <w:pPr>
        <w:pStyle w:val="Normal"/>
        <w:rPr/>
      </w:pPr>
      <w:r>
        <w:rPr/>
        <w:t xml:space="preserve">Для попередніх розрахунків допускається застосовувати укрупнені показники електроспоживання, де враховується житловий і громадський сектор поселень, підприємства комунально-побутового обслуговування, зовнішнє освітлення, міський транспорт (крім метрополітену), системи теплопостачання, водопостачання і водовідведення, наведені у таблиці 8.5. </w:t>
      </w:r>
    </w:p>
    <w:p>
      <w:pPr>
        <w:pStyle w:val="Normal"/>
        <w:rPr/>
      </w:pPr>
      <w:r>
        <w:rPr/>
      </w:r>
    </w:p>
    <w:p>
      <w:pPr>
        <w:pStyle w:val="Normal"/>
        <w:rPr/>
      </w:pPr>
      <w:r>
        <w:rPr/>
        <w:t>Таблиця 8.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упінь      | Електроспоживання,  | Річна кількість год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лагоустрою    |кВт год./люд. на рік |використання максиму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х і    |                     |     електрич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х    |                     |  навантаження, 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на першу|на розрахун-|на першу|на розраху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ергу  |ковий термін| чергу  |ковий термі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не обладнані стаціонарними електроплит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кондиціонерів |  800   |    1700     |  3100  |    5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кондиціонерами  |  840   |    2000     |  5200  |    57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обладнані стаціонарними електроплит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кондиціонерів |  1300  |    2100     |  4500  |    5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кондиціонерами  |  1600  |    2400     |  5300  |    5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ища і сільські поселення (без кондиціоне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не       |  800   |     950     |  3000  |    4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ладнан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н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лит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обладнані|  1000  |    1350     |  3900  |    4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ціонарни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литами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Застосування   стаціонарних   електроплит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годжувати  з  планувальними  організаціями  відповідно до чин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тивів  так  само,  як  і  райони  з  використанням  побут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диціоне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Укрупнені показники наведені для  великих  міст.|</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інших типів міст застосовуються коефіцієнти:  для найзначніш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2; значних - 1,1; середніх - 0,9 і малих - 0,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16 Кількість, потужність і напруга понижувальних підстанцій, а також їх розміщення визначаються за погодженням з розвитком районної енергосистеми. </w:t>
      </w:r>
    </w:p>
    <w:p>
      <w:pPr>
        <w:pStyle w:val="Normal"/>
        <w:rPr/>
      </w:pPr>
      <w:r>
        <w:rPr/>
        <w:t xml:space="preserve">8.17 Понижувальні підстанції глибокого вводу з трансформаторами потужністю 16 тис.кВА вище призначені для електропостачання житлових районів, а на територіях курортних зон і комплексів усі трансформаторні підстанції і розподільні пристрої слід передбачати закритого типу. </w:t>
      </w:r>
    </w:p>
    <w:p>
      <w:pPr>
        <w:pStyle w:val="Normal"/>
        <w:rPr/>
      </w:pPr>
      <w:r>
        <w:rPr/>
        <w:t xml:space="preserve">8.18 На підходах до підстанцій повітряних і кабельних ліній повинні бути забезпечені технічні смуги для їх вводу і виводу розмірами залежно від кількості і напруги ліній. </w:t>
      </w:r>
    </w:p>
    <w:p>
      <w:pPr>
        <w:pStyle w:val="Normal"/>
        <w:rPr/>
      </w:pPr>
      <w:r>
        <w:rPr/>
        <w:t xml:space="preserve">Розміри земельних ділянок для закритих підстанцій і розподільних пристроїв слід приймати 0,6 га, для відкритих - 0,5 - 1,5 га при неодмінній умові дотримання санітарних вимог, для пунктів переходу повітряних ліній у кабельні - не більше 0,1 га. </w:t>
      </w:r>
    </w:p>
    <w:p>
      <w:pPr>
        <w:pStyle w:val="Normal"/>
        <w:rPr/>
      </w:pPr>
      <w:r>
        <w:rPr/>
        <w:t xml:space="preserve">8.20* Трансформаторні підстанції потужністю не більше 2 </w:t>
      </w:r>
      <w:r>
        <w:rPr>
          <w:lang w:val="en-US"/>
        </w:rPr>
        <w:t>x</w:t>
      </w:r>
      <w:r>
        <w:rPr/>
        <w:t xml:space="preserve"> 1000 кВА і розподільні пункти напругою до 20 кВ слід споруджувати закритими і розміщувати від вікон житлових і громадських будинків на відстані не менше 10 м, від лікувальних і оздоровчих установ - відповідно не менше 25 м і 15 м. </w:t>
      </w:r>
    </w:p>
    <w:p>
      <w:pPr>
        <w:pStyle w:val="Normal"/>
        <w:rPr/>
      </w:pPr>
      <w:r>
        <w:rPr/>
        <w:t xml:space="preserve">8.21 Не слід розміщувати трансформаторні підстанції у зсувних зонах, зонах затоплення і передбачати заходи проти їх затоплення. </w:t>
      </w:r>
    </w:p>
    <w:p>
      <w:pPr>
        <w:pStyle w:val="Normal"/>
        <w:rPr/>
      </w:pPr>
      <w:r>
        <w:rPr/>
        <w:t xml:space="preserve">8.22 Лінії електропередачі, які входять до загальних енергетичних систем, не допускається розміщувати на територіях промислових і сільськогосподарських підприємств. </w:t>
      </w:r>
    </w:p>
    <w:p>
      <w:pPr>
        <w:pStyle w:val="Normal"/>
        <w:rPr/>
      </w:pPr>
      <w:r>
        <w:rPr/>
        <w:t xml:space="preserve">8.23* Повітряні лінії електропередачі (далі ПЛ) напругою 35 кВ і вище слід розміщувати за межами сельбищних територій, а при реконструкції міст - передбачати їх винесення за межі сельбищних територій. </w:t>
      </w:r>
    </w:p>
    <w:p>
      <w:pPr>
        <w:pStyle w:val="Normal"/>
        <w:rPr/>
      </w:pPr>
      <w:r>
        <w:rPr/>
        <w:t xml:space="preserve">Для повітряних і кабельних ліній електропередачі, трансформаторних підстанцій, розподільних пунктів і пристроїв (далі - електричні мережі) всіх напруг встановлюються охоронні і санітарно-захисні зони, розміри яких залежать від типу і напруги енергооб'єкта. Розміри цих зон слід приймати за таблицею 8.5а*. </w:t>
      </w:r>
    </w:p>
    <w:p>
      <w:pPr>
        <w:pStyle w:val="Normal"/>
        <w:rPr/>
      </w:pPr>
      <w:r>
        <w:rPr/>
        <w:t xml:space="preserve">Використання земельних ділянок в охоронних і санітарно-захисних зонах електричних мереж повинне бути письмово узгоджене з власниками цих мереж, державними органами пожежної охорони та санітарного нагляду. </w:t>
      </w:r>
    </w:p>
    <w:p>
      <w:pPr>
        <w:pStyle w:val="Normal"/>
        <w:rPr/>
      </w:pPr>
      <w:r>
        <w:rPr/>
        <w:t xml:space="preserve">В охоронних і санітарно-захисних зонах електричних мереж забороняється: </w:t>
      </w:r>
    </w:p>
    <w:p>
      <w:pPr>
        <w:pStyle w:val="Normal"/>
        <w:rPr/>
      </w:pPr>
      <w:r>
        <w:rPr/>
        <w:t xml:space="preserve">а) будувати житлові, громадські та дачні будинки; </w:t>
      </w:r>
    </w:p>
    <w:p>
      <w:pPr>
        <w:pStyle w:val="Normal"/>
        <w:rPr/>
      </w:pPr>
      <w:r>
        <w:rPr/>
        <w:t xml:space="preserve">б) розташовувати автозаправні станції або сховища пально-мастильних матеріалів; </w:t>
      </w:r>
    </w:p>
    <w:p>
      <w:pPr>
        <w:pStyle w:val="Normal"/>
        <w:rPr/>
      </w:pPr>
      <w:r>
        <w:rPr/>
        <w:t xml:space="preserve">в) влаштовувати спортивні майданчики для ігор, стадіони, ринки, зупинки громадського транспорту здійснювати зупинки всіх видів транспорту (крім залізничного) в охоронних зонах ПЛ електропередачі напругою 330 кВ і вище. </w:t>
      </w:r>
    </w:p>
    <w:p>
      <w:pPr>
        <w:pStyle w:val="Normal"/>
        <w:rPr/>
      </w:pPr>
      <w:r>
        <w:rPr/>
        <w:t xml:space="preserve">д) розміщувати будь-які споруди і будинки в охоронних і санітарно-захисних зонах ПЛ напругою 500 - 750 кВ, а також кабельних ліній електропередачі, трансформаторних підстанцій, розподільних пунктів і пристроїв всіх класів напруги. </w:t>
      </w:r>
    </w:p>
    <w:p>
      <w:pPr>
        <w:pStyle w:val="Normal"/>
        <w:rPr/>
      </w:pPr>
      <w:r>
        <w:rPr/>
        <w:t xml:space="preserve">В охоронних і санітарно-захисних зонах ПЛ напругою до 330 кВ включно, якщо затвердженою містобудівною документацією не передбачено іншого виду використання цих земель, дозволяється розміщення виробничих будинків і споруд, колективних гаражів і відкритих стоянок легкових транспортних засобів. При цьому відстань по горизонталі від проекції крайніх проводів при їх найбільшому відхиленні до найближчих частин будинків і споруд, які виступають, повинна бути не менше вказаної в таблиці 8.5а*. </w:t>
      </w:r>
    </w:p>
    <w:p>
      <w:pPr>
        <w:pStyle w:val="Normal"/>
        <w:rPr/>
      </w:pPr>
      <w:r>
        <w:rPr/>
        <w:t xml:space="preserve">В охоронних зонах ПЛ напругою 110 - 220 кВ допускається за технічними умовами власників цих мереж та органів державної пожежної охорони розташування колективних гаражів легкових транспортних засобів, виробничих будинків і споруд, виконаних із вогнетривких матеріалів та під'їзд до них в межах всієї охоронної зони, в тому числі під проводами ПЛ. </w:t>
      </w:r>
    </w:p>
    <w:p>
      <w:pPr>
        <w:pStyle w:val="Normal"/>
        <w:rPr/>
      </w:pPr>
      <w:r>
        <w:rPr/>
        <w:t xml:space="preserve">Технічні умови повинні мати вимоги чинних нормативних актів з будівництва експлуатації, охорони, пожежної та електричної безпеки енергооб'єктів. </w:t>
      </w:r>
    </w:p>
    <w:p>
      <w:pPr>
        <w:pStyle w:val="Normal"/>
        <w:rPr/>
      </w:pPr>
      <w:r>
        <w:rPr/>
        <w:t xml:space="preserve">Охоронні зони електричних мереж також встановлюються за периметром трансформаторний підстанцій, розподільних пунктів і пристроїв - на відстані 3 м від огорожі або споруди; уздовж підземних кабельних ліній електропередачі до 1 кВ, прокладених під тротуарами в населених пунктах, у вигляді земельної ділянки, обмеженої вертикальними площинами від крайніх кабелів на відстані 0,6 м у напрямку будинків і споруд та на відстані 1 м у напрямку проїжджої частини вулиці. </w:t>
      </w:r>
    </w:p>
    <w:p>
      <w:pPr>
        <w:pStyle w:val="Normal"/>
        <w:rPr/>
      </w:pPr>
      <w:r>
        <w:rPr/>
      </w:r>
    </w:p>
    <w:p>
      <w:pPr>
        <w:pStyle w:val="Normal"/>
        <w:rPr/>
      </w:pPr>
      <w:r>
        <w:rPr/>
        <w:t>Таблиця 8.5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ип ліній   |Напру- |Охорон-| Санітарно-  |    Відстань п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а, кВ |   на  |  захисна    |  горизонталі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зона*)| зона**), м  | проекцій край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м   |             |  проводів при ї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айбільш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відхиленні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найближчих части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будинків і спору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які виступають,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гараж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вітряна     | До 20 |  10   |      -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нія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ПЛ)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35   |  15   |      -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110  |  20   |      -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150  |  25   |      -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220  |  25   |      -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330  |  30   |     20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500  |  30   |     3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750  |  40   |     4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ьна лінія|До 220 |   1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нт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ьна лінія|До 220 |  100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      |включ.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дачі 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фор-     |До 220 |3 (від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торна       |включ. |огор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я,   |       |ж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подільний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стрій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фор-     |330 та |3 (від |З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торна       |вище   |огоро- |результата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станція    |       |жі)    |замі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хоронна зона ліній електропередачі - це зона уздовж лін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що є земельною  ділянкою  повітряним  простор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меженими вертикальними уявними площинами, що віддалені по обидв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рони лінії від крайніх проводів за умови невідхиленого  їхн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о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анітарно-захисна  зона  -  це  територія уздовж траси ПЛ|</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пругою 330 кВ та вище,  на якій напруженість  електричного  по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вищує 1 кВ/м,  або яка має границі земельної ділянки по обидв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рони ПЛ на відстанях від проекції крайніх проводів на землю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и невідхиленого їхнього поло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24 Лінії електропередачі до понижувальних підстанцій глибокого вводу напругою 110 кВ і вище у значних і найзначніших містах, а також електричні мережі напругою до 35 кВ включно у межах сельбищних територій усіх видів поселень із будинками заввишки 4 поверхи і вище, слід виконувати кабелем. </w:t>
      </w:r>
    </w:p>
    <w:p>
      <w:pPr>
        <w:pStyle w:val="Normal"/>
        <w:rPr/>
      </w:pPr>
      <w:r>
        <w:rPr/>
        <w:t xml:space="preserve">8.25* На виробничих територіях населених пунктів найменші відстані від високовольтних проводів повітряних ліній до поверхні землі, будинків і споруд, збудованих з неспалимих матеріалів, приймати відповідно до таблиці 8.6*. </w:t>
      </w:r>
    </w:p>
    <w:p>
      <w:pPr>
        <w:pStyle w:val="Normal"/>
        <w:rPr/>
      </w:pPr>
      <w:r>
        <w:rPr/>
        <w:t>Таблиця 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мови роботи  |Ділянка, споруда|   Найменша відстань, м,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прузі ВЛ, к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35 |110 |150 |220 |330 і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ормальний     |До поверхні     |  7   | 7  |7,5 | 8  | 8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жим          |земл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будинків і   |  3   | 4  | 4  | 5  |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ив проводу у|До поверхні     | 4,5  |4,5 | 5  |5,5 | 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усідньому     |земл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гоні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Лінії  електропередачі  не   повинні   перешкодж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чній роботі пожежних автодрабин і колінчастих підйомни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26 Теплоелектроцентралі (ТЕЦ) слід розміщувати за межами сельбищної території, як правило, з мінімальною довжиною магістральних теплотрас до центрів теплових навантажень. </w:t>
      </w:r>
    </w:p>
    <w:p>
      <w:pPr>
        <w:pStyle w:val="Normal"/>
        <w:rPr/>
      </w:pPr>
      <w:r>
        <w:rPr/>
        <w:t xml:space="preserve">8.27 У житлових районах при забудові будинками більше двох поверхів за відсутності можливості підключення споживачів до діючих джерел централізованого теплопостачання (виробничо-опалювальних котелень, ТЕЦ та ін.) слід передбачати будівництво укрупнених опалювальних котелень. Ступінь їх укрупнення визначається у кожному окремому випадку техніко-економічним розрахунком. </w:t>
      </w:r>
    </w:p>
    <w:p>
      <w:pPr>
        <w:pStyle w:val="Normal"/>
        <w:rPr/>
      </w:pPr>
      <w:r>
        <w:rPr/>
        <w:t xml:space="preserve">8.28 Районні опалювальні котельні необхідно розміщувати за межами житлових районів на спеціально виділених ділянках (у кварталах комунально-господарського призначення або комунально-складських територіях). </w:t>
      </w:r>
    </w:p>
    <w:p>
      <w:pPr>
        <w:pStyle w:val="Normal"/>
        <w:rPr/>
      </w:pPr>
      <w:r>
        <w:rPr/>
        <w:t xml:space="preserve">8.29 При реконструкції житлових районів необхідно передбачати централізоване теплопостачання як для нової, так і для тієї забудови, що зберігається, відповідно до розроблюваних схем теплопостачання. </w:t>
      </w:r>
    </w:p>
    <w:p>
      <w:pPr>
        <w:pStyle w:val="Normal"/>
        <w:rPr/>
      </w:pPr>
      <w:r>
        <w:rPr/>
        <w:t xml:space="preserve">8.30 У житлових районах, забудованих одно- і двоповерховими житловими будинками з підвищеною щільністю населення, допускається передбачати їх централізоване теплопостачання при відповідному техніко-економічному обґрунтуванні. </w:t>
      </w:r>
    </w:p>
    <w:p>
      <w:pPr>
        <w:pStyle w:val="Normal"/>
        <w:rPr/>
      </w:pPr>
      <w:r>
        <w:rPr/>
        <w:t xml:space="preserve">8.31 У закритих і відкритих системах централізованого теплопостачання необхідність улаштування центральних теплових пунктів для житлових і громадських будинків повинна бути обґрунтована техніко-економічним розрахунком. </w:t>
      </w:r>
    </w:p>
    <w:p>
      <w:pPr>
        <w:pStyle w:val="Normal"/>
        <w:rPr/>
      </w:pPr>
      <w:r>
        <w:rPr/>
        <w:t xml:space="preserve">8.32 У містах, розташованих у </w:t>
      </w:r>
      <w:r>
        <w:rPr>
          <w:lang w:val="en-US"/>
        </w:rPr>
        <w:t>IV</w:t>
      </w:r>
      <w:r>
        <w:rPr/>
        <w:t xml:space="preserve"> кліматичному районі, слід передбачати при відповідному техніко-економічному обґрунтуванні геліокотельні, геліосистеми для гарячого водопостачання, а також централізовані системи холодопостачання відповідно до нормативів щодо опалення, вентиляції. </w:t>
      </w:r>
    </w:p>
    <w:p>
      <w:pPr>
        <w:pStyle w:val="Normal"/>
        <w:rPr/>
      </w:pPr>
      <w:r>
        <w:rPr/>
        <w:t xml:space="preserve">8.33 Можливість застосування електроенергії як єдиного енергоносія (для традиційних освітлювальних і побутових електроприладів, харчоприготування, для теплопостачання, гарячого водопостачання, з акумуляцією теплової енергії) повинна бути обґрунтована техніко-економічним розрахунком. </w:t>
      </w:r>
    </w:p>
    <w:p>
      <w:pPr>
        <w:pStyle w:val="Normal"/>
        <w:rPr/>
      </w:pPr>
      <w:r>
        <w:rPr/>
        <w:t xml:space="preserve">8.34 Розміри земельних ділянок для окремо розташованих опалювальних котелень, які розташовані у районах житлової забудови, слід приймати з урахуванням розміщення обладнання з очищення газів котелень, що відходять, для охорони повітряного басейну. </w:t>
      </w:r>
    </w:p>
    <w:p>
      <w:pPr>
        <w:pStyle w:val="Normal"/>
        <w:rPr/>
      </w:pPr>
      <w:r>
        <w:rPr/>
        <w:t xml:space="preserve">Розміри земельних ділянок для опалювальних котелень, що стоять окремо і розміщуються у районах житлової забудови, слід приймати за таблицею 8.7. </w:t>
      </w:r>
    </w:p>
    <w:p>
      <w:pPr>
        <w:pStyle w:val="Normal"/>
        <w:rPr/>
      </w:pPr>
      <w:r>
        <w:rPr/>
      </w:r>
    </w:p>
    <w:p>
      <w:pPr>
        <w:pStyle w:val="Normal"/>
        <w:rPr/>
      </w:pPr>
      <w:r>
        <w:rPr/>
        <w:t>Таблиця 8.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плопродуктивність котелень, | Розміри земельних ділянок,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кал/год. (МВт)        |котелень, що працюють на палив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вердому    | газоподібн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 10 (6 - 12)                |      1,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 - 50 (12 - 58)       |      2,0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 - 100 (58 - 116)     |      3,0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 200 (116 - 233)   |      3,7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200 - 400 (233 - 466)   |      4,3      |      3,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Розміри земельних ділянок опалювальних кот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кі   забезпечують   споживачів   гарячою  водою  з  безпосередні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забором, а також котелень, доставка палива яким передбача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ицею, слід збільшувати на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Розміщення золошлаковідвалів слід передбач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ою територією.  Умови розміщення золовідвалів і визнач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мірів майданчиків для них  треба  передбачати  за  нормами  дл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тельних 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Розміри  санітарно-захисних  зон  від   кот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значаються відповідно до чинних санітарних нор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8.36 Розміри земельних ділянок газонаповнювальних станцій (ГНС) залежно від їх продуктивності слід приймати за проектом, але не більше, га, для станцій продуктивніст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10 тис.т/рік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20 тис.т/рік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40 тис.т/рік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37 Розміри земельних ділянок газонаповнювальних пунктів (ГНП) і проміжних складів балонів (ПСБ) слід приймати не більше 0,6 га. </w:t>
      </w:r>
    </w:p>
    <w:p>
      <w:pPr>
        <w:pStyle w:val="Normal"/>
        <w:rPr/>
      </w:pPr>
      <w:r>
        <w:rPr/>
        <w:t xml:space="preserve">Відстані від них до будинків і споруд різного призначення слід приймати відповідно до норм газопостачання (таблиці 8.8 і 8.9). </w:t>
      </w:r>
    </w:p>
    <w:p>
      <w:pPr>
        <w:pStyle w:val="Normal"/>
        <w:rPr/>
      </w:pPr>
      <w:r>
        <w:rPr/>
      </w:r>
    </w:p>
    <w:p>
      <w:pPr>
        <w:pStyle w:val="Normal"/>
        <w:rPr/>
      </w:pPr>
      <w:r>
        <w:rPr/>
        <w:t>Таблиця 8.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а місткість |  Максимальна | Відстань від резервуарів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зервуарів,    |   місткість  |     будинків (житл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б.м        |     одного   | громадських, виробничих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зервуара, |ін.), що не належать до ГНП,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уб.м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наземних   |  підзем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50 до 100      |      25      |      8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      50      |     10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до 200  |      50      |     150      |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я 8.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и і споруди    |    Відстані від будинку, склад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вантажувально-розвантажув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айданчиків залежно від кіль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повнених 50-метрових балонів,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400 |Від 400| Більше |Незалежно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1200|  1200  |  міст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і споруди на    |  20   |  25   |   3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ПСБ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будинки         |   -   |   -   |   -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будинки      |   -   |   -   |   -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виробничого характер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 промислових і   |   -   |   -   |   -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господарських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а також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побутовог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ого характер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ні дороги (д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аю дороги), залізниц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ключаючи під'їзні (д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і) колії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rPr/>
      </w:pPr>
      <w:r>
        <w:rPr/>
        <w:t xml:space="preserve">Зв'язок, радіомовлення, телебачення </w:t>
      </w:r>
    </w:p>
    <w:p>
      <w:pPr>
        <w:pStyle w:val="Normal"/>
        <w:rPr/>
      </w:pPr>
      <w:r>
        <w:rPr/>
      </w:r>
    </w:p>
    <w:p>
      <w:pPr>
        <w:pStyle w:val="Normal"/>
        <w:rPr/>
      </w:pPr>
      <w:r>
        <w:rPr/>
        <w:t xml:space="preserve">8.38 У сучасних містах телефонний зв'язок здійснюється на базі автоматичних телефонних станцій (АТС). </w:t>
      </w:r>
    </w:p>
    <w:p>
      <w:pPr>
        <w:pStyle w:val="Normal"/>
        <w:rPr/>
      </w:pPr>
      <w:r>
        <w:rPr/>
        <w:t xml:space="preserve">8.39 Ємність АТС повинна враховувати: </w:t>
      </w:r>
    </w:p>
    <w:p>
      <w:pPr>
        <w:pStyle w:val="Normal"/>
        <w:rPr/>
      </w:pPr>
      <w:r>
        <w:rPr/>
        <w:t xml:space="preserve">а) потребу квартирного сектора з розрахунку один телефон на одну сім'ю; </w:t>
      </w:r>
    </w:p>
    <w:p>
      <w:pPr>
        <w:pStyle w:val="Normal"/>
        <w:rPr/>
      </w:pPr>
      <w:r>
        <w:rPr/>
        <w:t xml:space="preserve">б) потребу народногосподарського сектора з розрахунку 20-25% від кількості сімей. </w:t>
      </w:r>
    </w:p>
    <w:p>
      <w:pPr>
        <w:pStyle w:val="Normal"/>
        <w:rPr/>
      </w:pPr>
      <w:r>
        <w:rPr/>
        <w:t xml:space="preserve">8.40 АТС слід передбачати в окремих будинках, розміщених у житлових районах, у центрах телефонних навантажень з урахуванням перспектив розвитку сельбищної території: </w:t>
      </w:r>
    </w:p>
    <w:p>
      <w:pPr>
        <w:pStyle w:val="Normal"/>
        <w:rPr/>
      </w:pPr>
      <w:r>
        <w:rPr/>
        <w:t xml:space="preserve">а) будинок АТС необхідно розміщувати на вільному майданчику в середині житлового кварталу з максимально можливим віддаленням від промислових підприємств (не менше 0,5-1 км), магістральних вулиць і площ, залізничних вокзалів і колій, ліній електропередачі і шосейних доріг; </w:t>
      </w:r>
    </w:p>
    <w:p>
      <w:pPr>
        <w:pStyle w:val="Normal"/>
        <w:rPr/>
      </w:pPr>
      <w:r>
        <w:rPr/>
        <w:t xml:space="preserve">б) площа і конфігурація ділянки під будинок АТС повинні дозволяти розміщення як технічного будинку, так і підсобних споруд; </w:t>
      </w:r>
    </w:p>
    <w:p>
      <w:pPr>
        <w:pStyle w:val="Normal"/>
        <w:rPr/>
      </w:pPr>
      <w:r>
        <w:rPr/>
        <w:t xml:space="preserve">в) площі будинків АТС повинні забезпечувати розвиток на їхню кінцеву ємність, визначену з урахуванням перспективи на 15-20 років. </w:t>
      </w:r>
    </w:p>
    <w:p>
      <w:pPr>
        <w:pStyle w:val="Normal"/>
        <w:rPr/>
      </w:pPr>
      <w:r>
        <w:rPr/>
        <w:t xml:space="preserve">8.41 Для попередніх розрахунків площі будинків АТС слід визначати виходячи із середніх площ, які припадають на одиницю ємності станції, вказаних у таблиці 8.10. </w:t>
      </w:r>
    </w:p>
    <w:p>
      <w:pPr>
        <w:pStyle w:val="Normal"/>
        <w:rPr/>
      </w:pPr>
      <w:r>
        <w:rPr/>
      </w:r>
    </w:p>
    <w:p>
      <w:pPr>
        <w:pStyle w:val="Normal"/>
        <w:rPr/>
      </w:pPr>
      <w:r>
        <w:rPr/>
        <w:t>Таблиця 8.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диниця ємності          |          Площа, кв.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ординат-|  електронних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их АТС  | квазіелектрон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АТС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ин абонентський номер (РАТС)*)  |   0,11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ин еквівалентний номер (РАТС з  |   0,15   |       0,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зловим обладнання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а АТС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42 Відстань між будинком АТС і житловими, громадськими і виробничими будинками слід приймати на підставі розрахунків інсоляції та освітленості, а також відповідно до протипожежних вимог. </w:t>
      </w:r>
    </w:p>
    <w:p>
      <w:pPr>
        <w:pStyle w:val="Normal"/>
        <w:rPr/>
      </w:pPr>
      <w:r>
        <w:rPr/>
        <w:t xml:space="preserve">Між довгими сторонами будинків заввишки 2-3 поверхи слід приймати відстані не менше 15 м, а заввишки 4 поверхи - не менше 20 м, між довгими сторонами будинку АТС і торцями житлових будинків з вікнами із житлових кімнат - не менше 10 м. Вказані відстані можуть бути скорочені при дотриманні норм інсоляції та освітленості. </w:t>
      </w:r>
    </w:p>
    <w:p>
      <w:pPr>
        <w:pStyle w:val="Normal"/>
        <w:rPr/>
      </w:pPr>
      <w:r>
        <w:rPr/>
        <w:t xml:space="preserve">8.43 Обладнання підстанцій ємністю 1000-2000 номерів може розміщуватися у пристосованих житлових приміщеннях з дотриманням необхідних заходів пожежної і вибухонебезпеки. </w:t>
      </w:r>
    </w:p>
    <w:p>
      <w:pPr>
        <w:pStyle w:val="Normal"/>
        <w:rPr/>
      </w:pPr>
      <w:r>
        <w:rPr/>
        <w:t xml:space="preserve">8.44 Розвиток радіотрансляції у містах повинен здійснюватися шляхом впровадження трипрограмного мовлення. Міські телефонні та радіотрансляційні мережі, як правило, робляться підземними (кабельними). </w:t>
      </w:r>
    </w:p>
    <w:p>
      <w:pPr>
        <w:pStyle w:val="Normal"/>
        <w:rPr/>
      </w:pPr>
      <w:r>
        <w:rPr/>
        <w:t xml:space="preserve">8.45 Підведення кабельної каналізації до будинку АТС повинне здійснюватись, як мінімум, з двох сторін; кабелі зв'язку на міській телефонній мережі слід прокладати у кабельній каналізації і, як виняток, при відповідних обґрунтуваннях безпосередньо у ґрунті. Прокладання кабелів у ґрунті не допускається на ділянках, які не мають закінченого горизонтального планування, піддаються здиманню, заболочені, а також по вулицях, які підлягають закриттю при переплануванні або реконструкції міста, у приміських зонах. </w:t>
      </w:r>
    </w:p>
    <w:p>
      <w:pPr>
        <w:pStyle w:val="Normal"/>
        <w:rPr/>
      </w:pPr>
      <w:r>
        <w:rPr/>
        <w:t xml:space="preserve">8.46 Кабельна каналізація повинна враховувати потреби телефонної мережі, диспетчеризації, радіомовлення і телебачення. </w:t>
      </w:r>
    </w:p>
    <w:p>
      <w:pPr>
        <w:pStyle w:val="Normal"/>
        <w:rPr/>
      </w:pPr>
      <w:r>
        <w:rPr/>
        <w:t xml:space="preserve">8.47 Підсилювальні станції проводового мовлення слід розміщувати в будинках АТС, в окремо розташованих будинках та у пристосовуваних житлових приміщеннях при дотриманні необхідних санітарних норм. </w:t>
      </w:r>
    </w:p>
    <w:p>
      <w:pPr>
        <w:pStyle w:val="Normal"/>
        <w:rPr/>
      </w:pPr>
      <w:r>
        <w:rPr/>
        <w:t xml:space="preserve">8.48 При проектуванні нових житлових районів слід враховувати можливість будівництва кабельного телебачення. Головна станція кабельного телебачення повинна розміщуватися у центрах забудови районів, в будинку, домінуючому за поверховістю, на площах 10-20 кв.м. </w:t>
      </w:r>
    </w:p>
    <w:p>
      <w:pPr>
        <w:pStyle w:val="Normal"/>
        <w:rPr/>
      </w:pPr>
      <w:r>
        <w:rPr/>
        <w:t xml:space="preserve">8.49 Майданчики для радіотелевізійних станцій (РТС) необхідно вибирати так, щоб напруженість поля, яка створюється ними на територіях населених пунктів, не перевищувала допустимих рівнів напруженості поля для населення відповідно до вимог "Тимчасових санітарних норм і правил захисту населення від впливу електромагнітних полів, які створюються радіотехнічними об'єктами. </w:t>
      </w:r>
    </w:p>
    <w:p>
      <w:pPr>
        <w:pStyle w:val="Normal"/>
        <w:rPr/>
      </w:pPr>
      <w:r>
        <w:rPr/>
        <w:t xml:space="preserve">8.50 Віддалення майданчиків РТС від аеропортів, аеродромів і висоти антенних опор на цих майданчиках повинне бути погоджене з відомствами і організаціями, у віданні яких знаходяться ці аеропорти і аеродроми. </w:t>
      </w:r>
    </w:p>
    <w:p>
      <w:pPr>
        <w:pStyle w:val="Normal"/>
        <w:rPr/>
      </w:pPr>
      <w:r>
        <w:rPr/>
        <w:t xml:space="preserve">У межі міста допускається установлення радіопередавачів потужністю до 0,1 кВт. </w:t>
      </w:r>
    </w:p>
    <w:p>
      <w:pPr>
        <w:pStyle w:val="Normal"/>
        <w:rPr/>
      </w:pPr>
      <w:r>
        <w:rPr/>
        <w:t xml:space="preserve">8.51 Мінімальні відстані від прийомних радіостанцій до усіх джерел індустріальних радіоперешкод слід приймати за таблицею 8.11. </w:t>
      </w:r>
    </w:p>
    <w:p>
      <w:pPr>
        <w:pStyle w:val="Normal"/>
        <w:rPr/>
      </w:pPr>
      <w:r>
        <w:rPr/>
      </w:r>
    </w:p>
    <w:p>
      <w:pPr>
        <w:pStyle w:val="Normal"/>
        <w:rPr/>
      </w:pPr>
      <w:r>
        <w:rPr/>
        <w:t>Таблиця 8.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жерела індустріальних радіоперешкод         |Відста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осейні дороги з інтенсивним рухом автотранспорту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фіковані залізниці, трамвайні й тролейбусні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н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слові підприємства, великі гаражі, автобази, авторемонт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йстерні, лікувальні установи, які мають електроапаратур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ристроями перешкодозаглушування, що відповідають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могам норм допустимих радіоперешко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пристроїв радіозаглушування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ітряні лінії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високочастотним ущільненням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 високочастотного ущільнення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нії електропередачі напругою, к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 3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10 - 220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 750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8.52* Розміщення підприємств, будинків і споруд зв'язку, радіомовлення і телебачення, диспетчеризації систем інженерного обладнання пожежної та охоронної сигналізації слід здійснювати відповідно до вимог нормативних документів, затверджених у встановленому порядку. </w:t>
      </w:r>
    </w:p>
    <w:p>
      <w:pPr>
        <w:pStyle w:val="Normal"/>
        <w:rPr/>
      </w:pPr>
      <w:r>
        <w:rPr/>
      </w:r>
    </w:p>
    <w:p>
      <w:pPr>
        <w:pStyle w:val="Normal"/>
        <w:rPr/>
      </w:pPr>
      <w:r>
        <w:rPr/>
        <w:t xml:space="preserve">Розміщення інженерних мереж </w:t>
      </w:r>
    </w:p>
    <w:p>
      <w:pPr>
        <w:pStyle w:val="Normal"/>
        <w:rPr/>
      </w:pPr>
      <w:r>
        <w:rPr/>
      </w:r>
    </w:p>
    <w:p>
      <w:pPr>
        <w:pStyle w:val="Normal"/>
        <w:rPr/>
      </w:pPr>
      <w:r>
        <w:rPr/>
        <w:t xml:space="preserve">8.53 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теплові мережі, водопровід, газопровід, господарсько-побутову й дощову каналізацію. </w:t>
      </w:r>
    </w:p>
    <w:p>
      <w:pPr>
        <w:pStyle w:val="Normal"/>
        <w:rPr/>
      </w:pPr>
      <w:r>
        <w:rPr/>
        <w:t xml:space="preserve">При ширині проїжджої частини більше 22 м слід передбачати розміщення мереж водопроводу по обох боках вулиць. </w:t>
      </w:r>
    </w:p>
    <w:p>
      <w:pPr>
        <w:pStyle w:val="Normal"/>
        <w:rPr/>
      </w:pPr>
      <w:r>
        <w:rPr/>
        <w:t xml:space="preserve">8.54 При реконструкції проїжджої частини вулиць і доріг з улаштуванням дорожніх капітальних покриттів, під якими розміщені підземні інженерні мережі, слід передбачати винесення цих мереж на розділювальні смуги і під тротуари. При відповідному обґрунтуванні допускається під проїжджими частинами вулиць збереження існуючих, а також прокладання у каналах і тунелях нових мереж. На існуючих вулицях, що не мають розділювальних смуг, допускається розміщення нових інженерних мереж під проїжджою частиною за умови розміщення їх у тунелях або каналах; при технічній необхідності допускається прокладання газопроводу під проїжджими частинами вулиць. </w:t>
      </w:r>
    </w:p>
    <w:p>
      <w:pPr>
        <w:pStyle w:val="Normal"/>
        <w:rPr/>
      </w:pPr>
      <w:r>
        <w:rPr/>
        <w:t xml:space="preserve">8.55 Прокладання підземних інженерних мереж слід, як правило, передбачати суміщеним у загальних траншеях; у тунелях за необхідності одночасного розміщення теплових мереж діаметром від 500 до 900 мм, в умовах реконструкції від 200 мм водопроводу до 300 мм, більше десяти кабелів зв'язку і десяти силових кабелів напругою до 10 кВ; при реконструкції магістральних вулиць і районів історичної забудови; при нестачі місця у поперечному профілі вулиць для розміщення мереж у траншеях; на пересіканнях з магістральними вулицями і залізничними пунктами. У тунелях допускається також прокладання повітропроводів, напірної каналізації та інших інженерних мереж. Спільне прокладання газопроводів і трубопроводів, які транспортують легкозаймисті й горючі рідини, з кабельними лініями не допускається. </w:t>
      </w:r>
    </w:p>
    <w:p>
      <w:pPr>
        <w:pStyle w:val="Normal"/>
        <w:rPr/>
      </w:pPr>
      <w:r>
        <w:rPr/>
      </w:r>
    </w:p>
    <w:p>
      <w:pPr>
        <w:pStyle w:val="Normal"/>
        <w:rPr/>
      </w:pPr>
      <w:r>
        <w:rPr>
          <w:b/>
        </w:rPr>
        <w:t>Примітка 1.</w:t>
      </w:r>
      <w:r>
        <w:rPr/>
        <w:t xml:space="preserve"> На ділянках забудови у складних ґрунтових умовах (лесові, просідаючі) треба передбачати прокладання інженерних мереж у прохідних тунелях. </w:t>
      </w:r>
    </w:p>
    <w:p>
      <w:pPr>
        <w:pStyle w:val="Normal"/>
        <w:rPr/>
      </w:pPr>
      <w:r>
        <w:rPr>
          <w:b/>
        </w:rPr>
        <w:t>Примітка 2.</w:t>
      </w:r>
      <w:r>
        <w:rPr/>
        <w:t xml:space="preserve"> На сельбищних територіях у складних планувальних і гідрогеологічних умовах допускається прокладання наземних теплових мереж при відповідному обґрунтуванні згідно із СНіП по теплових мережах і з дозволу виконкомів місцевих рад. </w:t>
      </w:r>
    </w:p>
    <w:p>
      <w:pPr>
        <w:pStyle w:val="Normal"/>
        <w:rPr/>
      </w:pPr>
      <w:r>
        <w:rPr/>
      </w:r>
    </w:p>
    <w:p>
      <w:pPr>
        <w:pStyle w:val="Normal"/>
        <w:rPr/>
      </w:pPr>
      <w:r>
        <w:rPr/>
        <w:t xml:space="preserve">8.56 Відстані по горизонталі (у світлі) від найближчих підземних інженерних мереж до будинків і споруд слід приймати за додатком 8.1, таблиця 1. </w:t>
      </w:r>
    </w:p>
    <w:p>
      <w:pPr>
        <w:pStyle w:val="Normal"/>
        <w:rPr/>
      </w:pPr>
      <w:r>
        <w:rPr/>
        <w:t xml:space="preserve">Відстані по горизонталі (у світлі) між сусідніми інженерними підземними мережами при їх паралельному розміщенні слід приймати за додатком 8.1, таблиця 2, а на вводах інженерних мереж у будинках сільських поселень - не менше 0,5 м. При різниці в глибині залягання суміжних трубопроводів понад 0,4 м відстані (додаток 8.1, таблиця 2) треба збільшувати з урахуванням стрімкості схилів траншей, але не менше глибини траншеї до підошви насипу і брівки виїмки. </w:t>
      </w:r>
    </w:p>
    <w:p>
      <w:pPr>
        <w:pStyle w:val="Normal"/>
        <w:rPr/>
      </w:pPr>
      <w:r>
        <w:rPr/>
        <w:t xml:space="preserve">8.57 Пересікання інженерними мережами споруд метрополітену слід передбачати під кутом 90 град., в умовах реконструкції кут пересікання допускається зменшувати до 60 град. Пересікання інженерними мережами стаціонарних споруд метрополітену, як правило, не допускається. </w:t>
      </w:r>
    </w:p>
    <w:p>
      <w:pPr>
        <w:pStyle w:val="Normal"/>
        <w:rPr/>
      </w:pPr>
      <w:r>
        <w:rPr/>
        <w:t xml:space="preserve">На ділянках пересікання трубопроводи повинні мати схил в один бік і бути заключені у захисні конструкції (стальні футляри, монолітні бетонні або залізобетонні канали, колектори, тунелі). Відстань від зовнішньої поверхні обробок споруд метрополітену до кінця захисних конструкцій повинна бути не менше 10 м у кожний бік, а відстань по вертикалі (у світлі) між обробкою або підошвою рейки (при наземних лініях) і захисною конструкцією - не менше </w:t>
      </w:r>
    </w:p>
    <w:p>
      <w:pPr>
        <w:pStyle w:val="Normal"/>
        <w:rPr/>
      </w:pPr>
      <w:r>
        <w:rPr/>
        <w:t xml:space="preserve">1 м. </w:t>
      </w:r>
    </w:p>
    <w:p>
      <w:pPr>
        <w:pStyle w:val="Normal"/>
        <w:rPr/>
      </w:pPr>
      <w:r>
        <w:rPr/>
        <w:t xml:space="preserve">Прокладання газопроводів під тунелями не допускається. </w:t>
      </w:r>
    </w:p>
    <w:p>
      <w:pPr>
        <w:pStyle w:val="Normal"/>
        <w:rPr/>
      </w:pPr>
      <w:r>
        <w:rPr/>
        <w:t xml:space="preserve">Переходи інженерних мереж під наземними лініями метрополітену слід передбачати з урахуванням вимог чинних нормативів. При цьому мережі повинні бути виведені на відстань не менше 3 м за межі огорож наземних ділянок метрополітену. </w:t>
      </w:r>
    </w:p>
    <w:p>
      <w:pPr>
        <w:pStyle w:val="Normal"/>
        <w:rPr/>
      </w:pPr>
      <w:r>
        <w:rPr/>
      </w:r>
    </w:p>
    <w:p>
      <w:pPr>
        <w:pStyle w:val="Normal"/>
        <w:rPr/>
      </w:pPr>
      <w:r>
        <w:rPr>
          <w:b/>
        </w:rPr>
        <w:t xml:space="preserve">Примітка 1. </w:t>
      </w:r>
      <w:r>
        <w:rPr/>
        <w:t xml:space="preserve">У місцях, де споруди метрополітену розміщуються на глибині 20 м і більше (від верху конструкції до поверхні землі), а також у місцях залягання між верхом обробки споруд метрополітену і низом захисних конструкцій інженерних мереж глин, нетріщинуватих скельних або напівскельних ґрунтів потужністю не менше 6 м, викладені вимоги до пересікання інженерними мережами споруд метрополітену не пред'являються, а улаштування захисних конструкцій непотрібне. </w:t>
      </w:r>
    </w:p>
    <w:p>
      <w:pPr>
        <w:pStyle w:val="Normal"/>
        <w:rPr/>
      </w:pPr>
      <w:r>
        <w:rPr>
          <w:b/>
        </w:rPr>
        <w:t>Примітка 2.</w:t>
      </w:r>
      <w:r>
        <w:rPr/>
        <w:t xml:space="preserve"> У місцях пересікання споруд метрополітену напірні трубопроводи слід передбачати із сталевих труб з улаштуванням з обох боків ділянки пересікання колодязів з недовипусками і встановленням у них запірної арматури. </w:t>
      </w:r>
    </w:p>
    <w:p>
      <w:pPr>
        <w:pStyle w:val="Normal"/>
        <w:rPr/>
      </w:pPr>
      <w:r>
        <w:rPr/>
      </w:r>
    </w:p>
    <w:p>
      <w:pPr>
        <w:pStyle w:val="Normal"/>
        <w:rPr/>
      </w:pPr>
      <w:r>
        <w:rPr/>
        <w:t xml:space="preserve">8.58 При пересіканні підземних інженерних мереж з пішохідними переходами слід передбачати прокладання трубопроводів під тунелями, а кабелів силових і зв'язку - над тунелями. </w:t>
      </w:r>
    </w:p>
    <w:p>
      <w:pPr>
        <w:pStyle w:val="Normal"/>
        <w:rPr/>
      </w:pPr>
      <w:r>
        <w:rPr/>
        <w:t xml:space="preserve">8.59 Прокладання по сельбищній території трубопроводів із легкозаймистими і горючими рідинами, а також із зрідженими газами для постачання промислових підприємств і складів, не допускається. </w:t>
      </w:r>
    </w:p>
    <w:p>
      <w:pPr>
        <w:pStyle w:val="Normal"/>
        <w:rPr/>
      </w:pPr>
      <w:r>
        <w:rPr/>
        <w:t xml:space="preserve">8.60 Мінімально допустиме заглиблення підземних трубопроводів під кабелі зв'язку наведено у додатку 8.2, таблиця 1. </w:t>
      </w:r>
    </w:p>
    <w:p>
      <w:pPr>
        <w:pStyle w:val="Normal"/>
        <w:rPr/>
      </w:pPr>
      <w:r>
        <w:rPr/>
        <w:t xml:space="preserve">Відстані від кабельної каналізації до будинків, споруд і найближчих інженерних споруд - за додатком 8.2, таблиця 2. </w:t>
      </w:r>
    </w:p>
    <w:p>
      <w:pPr>
        <w:pStyle w:val="Normal"/>
        <w:rPr/>
      </w:pPr>
      <w:r>
        <w:rPr/>
      </w:r>
    </w:p>
    <w:p>
      <w:pPr>
        <w:pStyle w:val="Normal"/>
        <w:jc w:val="center"/>
        <w:rPr>
          <w:b/>
          <w:b/>
        </w:rPr>
      </w:pPr>
      <w:r>
        <w:rPr>
          <w:b/>
        </w:rPr>
        <w:t>9 Інженерна підготовка і захист території</w:t>
      </w:r>
    </w:p>
    <w:p>
      <w:pPr>
        <w:pStyle w:val="Normal"/>
        <w:rPr>
          <w:b/>
          <w:b/>
        </w:rPr>
      </w:pPr>
      <w:r>
        <w:rPr>
          <w:b/>
        </w:rPr>
      </w:r>
    </w:p>
    <w:p>
      <w:pPr>
        <w:pStyle w:val="Normal"/>
        <w:rPr/>
      </w:pPr>
      <w:r>
        <w:rPr/>
        <w:t xml:space="preserve">9.1* Заходи з інженерної підготовки слід розроблювати з урахуванням інженерно-будівельної оцінки території (таблиця 9.1) для містобудування, захисту від несприятливих природних і антропогенних явищ та прогнозу зміни інженерно-геологічних умов при різних видах використання. </w:t>
      </w:r>
    </w:p>
    <w:p>
      <w:pPr>
        <w:pStyle w:val="Normal"/>
        <w:rPr/>
      </w:pPr>
      <w:r>
        <w:rPr/>
        <w:t xml:space="preserve">При розробці проектів планування і забудови міських і сільських поселень слід передбачати, за необхідності, заходи з інженерної підготовки території: загальні (вертикальне планування організація відведення дощових і талих вод тощо) і спеціальні (інженерний захист від затоплення паводковими водами і підтоплення підземними водами, освоєння заболочених територій, боротьба з яругами, зсувами, обвалами, карстом, осідальністю, мулистими накопиченнями, захист від абразії, сельових потоків, сніжних лавин, відновлення порушених територій гірничими та відкритими виробками, териконами, хвостосховищами, золошлаковідвалами, полігонами), які визначаються з урахуванням прогнозу зміни інженерно-геологічних та гідрогеологічних умов, впливу сейсмічних явищ, характеру використання і планувальної організації території. </w:t>
      </w:r>
    </w:p>
    <w:p>
      <w:pPr>
        <w:pStyle w:val="Normal"/>
        <w:rPr/>
      </w:pPr>
      <w:r>
        <w:rPr/>
        <w:t xml:space="preserve">Загальні та спеціальні заходи слід призначати на основі інженерно-будівельної оцінки території із їх повною взаємопогодженістю. </w:t>
      </w:r>
    </w:p>
    <w:p>
      <w:pPr>
        <w:pStyle w:val="Normal"/>
        <w:rPr/>
      </w:pPr>
      <w:r>
        <w:rPr/>
        <w:t xml:space="preserve">9.2 Вертикальне планування території слід виконувати з урахуванням таких основних вимог: </w:t>
      </w:r>
    </w:p>
    <w:p>
      <w:pPr>
        <w:pStyle w:val="Normal"/>
        <w:rPr/>
      </w:pPr>
      <w:r>
        <w:rPr/>
        <w:t xml:space="preserve">а) максимального збереження існуючого рельєфу; </w:t>
      </w:r>
    </w:p>
    <w:p>
      <w:pPr>
        <w:pStyle w:val="Normal"/>
        <w:rPr/>
      </w:pPr>
      <w:r>
        <w:rPr/>
        <w:t xml:space="preserve">б) максимального збереження ґрунтів і деревних насаджень; </w:t>
      </w:r>
    </w:p>
    <w:p>
      <w:pPr>
        <w:pStyle w:val="Normal"/>
        <w:rPr/>
      </w:pPr>
      <w:r>
        <w:rPr/>
        <w:t xml:space="preserve">в) відведення поверхневих вод із швидкостями, які виключають ерозію ґрунтів; </w:t>
      </w:r>
    </w:p>
    <w:p>
      <w:pPr>
        <w:pStyle w:val="Normal"/>
        <w:rPr/>
      </w:pPr>
      <w:r>
        <w:rPr/>
        <w:t xml:space="preserve">г) мінімального обсягу земляних робіт; </w:t>
      </w:r>
    </w:p>
    <w:p>
      <w:pPr>
        <w:pStyle w:val="Normal"/>
        <w:rPr/>
      </w:pPr>
      <w:r>
        <w:rPr/>
        <w:t xml:space="preserve">д) мінімального дебалансу земляних мас; </w:t>
      </w:r>
    </w:p>
    <w:p>
      <w:pPr>
        <w:pStyle w:val="Normal"/>
        <w:rPr/>
      </w:pPr>
      <w:r>
        <w:rPr/>
        <w:t xml:space="preserve">е) збереження й використання ґрунтового шару при насипах і виїмках. </w:t>
      </w:r>
    </w:p>
    <w:p>
      <w:pPr>
        <w:pStyle w:val="Normal"/>
        <w:rPr/>
      </w:pPr>
      <w:r>
        <w:rPr/>
      </w:r>
    </w:p>
    <w:p>
      <w:pPr>
        <w:pStyle w:val="Normal"/>
        <w:rPr/>
      </w:pPr>
      <w:r>
        <w:rPr/>
        <w:t>Таблиця 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иродні  |           Оцінка факторів на територі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ак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риятливих  |малосприятливих| несприятливих дл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ля      |для будівництва|    будівни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будівництв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хил рельєфу|  0,5 - 8%0   |Менше 0,5%0;   |    Більше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8 - 15%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женерна   |Що допускають |Що вимагають   |Що вимагаю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еологія.   |зведення      |улаштування    |улаштування склад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и      |будинків і    |нескладних     |штучних осно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без    |штучних основ і|фундамен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лаштування   |фундамен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штучних осно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 складних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ундамент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топлюва-  |Що не         |Затоплюваність |Затоплюва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затоплюються  |менше ніж на   |більше ніж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водками - 1%|0,5 м          |паводковими вод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езпеченості|паводковими    |при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ами при 1%  |забезпеченості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     |паводковими вод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стіі         |при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затоплю-     |забезпече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аніс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аводкови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дами при 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безпеченос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і    |Що допускають |Потрібно       |Треба провес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и        |будівництво   |провести       |складні заходи що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ез проведення|нескладні      |пониження РГВ більш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обіт з       |заходи з       |ніж на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ниження     |пониження РГ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я         |(улашт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ґрунтових вод |гідроізоляц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ГВ) аб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лаштуванн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ідроізоляц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олоче-   |Відсутня або  |Наявність      |Знач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незначна      |заболоченості, |заболоче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топлю-      |потрібно       |торфовища шаром 2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ість,      |виконати       |треба провес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а допускає  |нескладні      |складні заходи що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ожливість    |інженерні      |осуш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ушення      |заходи що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простішими |осуш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етодам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суви       |Відсутні      |Є діючі або    |Значно пошире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діючі зсуви  |активні зсу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великих      |великих потужносте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тужносте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рст       |Відсутній     |Незначна       |Безліч ворон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ількість      |активного карс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глибоких     |завглибшки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ронок        |10 м. Наяв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гаслого карсту|підземних пусто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Яри         |Відсутні      |Є діючі        |Що інтенсив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меженого     |розвива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ширення      |акти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Осідальність|Відсутня      |Тип </w:t>
      </w:r>
      <w:r>
        <w:rPr>
          <w:rFonts w:cs="Courier New" w:ascii="Courier New" w:hAnsi="Courier New"/>
          <w:lang w:val="en-US"/>
        </w:rPr>
        <w:t>I</w:t>
      </w:r>
      <w:r>
        <w:rPr>
          <w:rFonts w:cs="Courier New" w:ascii="Courier New" w:hAnsi="Courier New"/>
        </w:rPr>
        <w:t xml:space="preserve">. Ґрунти, |Тип </w:t>
      </w:r>
      <w:r>
        <w:rPr>
          <w:rFonts w:cs="Courier New" w:ascii="Courier New" w:hAnsi="Courier New"/>
          <w:lang w:val="en-US"/>
        </w:rPr>
        <w:t>II</w:t>
      </w:r>
      <w:r>
        <w:rPr>
          <w:rFonts w:cs="Courier New" w:ascii="Courier New" w:hAnsi="Courier New"/>
        </w:rPr>
        <w:t>. ґрун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ідання яких  |осідання я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бувається у |відбувається ві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жах зони     |ваги ґрунту,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нови, що     |лежить вище,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еформується,  |нижній части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ід            |осідальної товщі, 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вантаження   |за наяв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фундаментів, а |зовнішнь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сідання від   |навантаження -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ласної ваги   |межах зони,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ґрунту відсутнє|деформує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торфова-  |Відсутня      |Товщина шару   |Дуже заторфо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ість       |              |торфу і дуже   |ґрунти і торф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торфованих   |потужністю понад 2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ґрунтів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овин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евищува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 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рські     |Відсутні      |Закінчення     |Розроблюва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ки     |              |процесу        |території, д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сування,      |очікується утвор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живання       |провалів і зсув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ходів, я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ключаю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ожливіст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твор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вал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робк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мислов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опалин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чікуєтьс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іс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кін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ермі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мортизаці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єк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   |Незначні,     |Утворення      |Денудацій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денудаційні   |акумулятивного |порушення (вели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рушення     |типу (шахтні   |кар'єри, каменолом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р'єри,     |відвали        |понад 4 га, глиб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меноломні до|розкривних     |воронок обвалення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га)         |порід)         |5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і        |Слабко-       |Середньо-      |Дуже сельоносні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ьоносні з  |сельоносні з   |винесення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несенням до |винесенням до  |25 тис.кв.м тверд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5 тис.м       |10 тис.кв.м    |стоку з 1 кв.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вердого стоку|твердого стоку |площі басей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1 км площі  |з 1 кв.км площ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асейну       |басей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йсмічність|0 - 6 балів   |7 - 9 балів    |9 ба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9.3 При обґрунтуванні допускається проектування безстічних площ на ділянках зелених насаджень. </w:t>
      </w:r>
    </w:p>
    <w:p>
      <w:pPr>
        <w:pStyle w:val="Normal"/>
        <w:rPr/>
      </w:pPr>
      <w:r>
        <w:rPr/>
        <w:t xml:space="preserve">9.4 Відведення поверхневих вод проектується, як правило, закритою дощовою каналізацією. Допускається застосування відкритої водовідвідної мережі у районах малоповерхової забудови, парках, сільських населених пунктах, при гірському рельєфі з улаштуванням містків або труб на пересіканнях з вулицями, дорогами, проїздами і тротуарами. </w:t>
      </w:r>
    </w:p>
    <w:p>
      <w:pPr>
        <w:pStyle w:val="Normal"/>
        <w:rPr/>
      </w:pPr>
      <w:r>
        <w:rPr/>
        <w:t xml:space="preserve">9.5 Для улаштування очисних споруд поверхневих вод слід керуватися </w:t>
      </w:r>
      <w:r>
        <w:rPr>
          <w:color w:val="000000"/>
        </w:rPr>
        <w:t xml:space="preserve">Правилами охорони поверхневих вод від забруднення. </w:t>
      </w:r>
    </w:p>
    <w:p>
      <w:pPr>
        <w:pStyle w:val="Normal"/>
        <w:rPr/>
      </w:pPr>
      <w:r>
        <w:rPr/>
        <w:t xml:space="preserve">9.6 На території поселень з високим стоянням ґрунтових вод, на заболочених ділянках слід передбачати пониження рівня ґрунтових вод у зоні капітальної забудови шляхом улаштування вертикальних або горизонтальних закритих трубчастих дренажів різної конструкції. Потреба влаштування дренажів визначається висотою розрахункового рівня підземних вод. Розрахунковий рівень слід приймати з урахуванням сезонного і багаторічного коливання відповідно до технічного висновку про гідрогеологічні умови будівництва. </w:t>
      </w:r>
    </w:p>
    <w:p>
      <w:pPr>
        <w:pStyle w:val="Normal"/>
        <w:rPr/>
      </w:pPr>
      <w:r>
        <w:rPr/>
        <w:t xml:space="preserve">На територіях садибної забудови міст, у сільських поселеннях і на територіях стадіонів, парків та інших озеленених територій загального користування допускаються відкриті осушувальні канали, їх також можна застосовувати і для захисту від підтоплення наземних транспортних комунікацій. </w:t>
      </w:r>
    </w:p>
    <w:p>
      <w:pPr>
        <w:pStyle w:val="Normal"/>
        <w:rPr/>
      </w:pPr>
      <w:r>
        <w:rPr/>
        <w:t xml:space="preserve">Вказані заходи повинні забезпечувати пониження рівня ґрунтових вод на території: капітальної забудови - не менше 2,5 м від проектної відмітки поверхні; стадіонів, парків, скверів та інших зелених насаджень - не менше 1,0 м. </w:t>
      </w:r>
    </w:p>
    <w:p>
      <w:pPr>
        <w:pStyle w:val="Normal"/>
        <w:rPr/>
      </w:pPr>
      <w:r>
        <w:rPr/>
        <w:t xml:space="preserve">9.7 На ділянках залягання торфу, які підлягають забудові, поряд з пониженням рівня ґрунтових вод слід передбачати привантаження їхньої поверхні мінеральними ґрунтами, а при відповідному обґрунтуванні допускається виторфовування. Товщина шару привантаження мінеральними ґрунтами встановлюється з урахуванням наступного осідання торфу і забезпечення необхідного схилу території для організації поверхневого стоку. </w:t>
      </w:r>
    </w:p>
    <w:p>
      <w:pPr>
        <w:pStyle w:val="Normal"/>
        <w:rPr/>
      </w:pPr>
      <w:r>
        <w:rPr/>
        <w:t xml:space="preserve">На території житлових кварталів мінімальну товщину шару мінеральних ґрунтів слід приймати 1 м; на проїжджих частинах вулиць товщина шару мінеральних ґрунтів повинна бути встановлена залежно від інтенсивності руху транспорту з урахуванням вимог норм на транспортні споруди. </w:t>
      </w:r>
    </w:p>
    <w:p>
      <w:pPr>
        <w:pStyle w:val="Normal"/>
        <w:rPr/>
      </w:pPr>
      <w:r>
        <w:rPr/>
        <w:t xml:space="preserve">9.8 Території поселень, розміщені на прибережних ділянках, повинні бути захищені від затоплення паводковими водами, вітровим нагоном води і підтоплення ґрунтовими водами підсипанням (намиванням) або обвалуванням. </w:t>
      </w:r>
    </w:p>
    <w:p>
      <w:pPr>
        <w:pStyle w:val="Normal"/>
        <w:rPr/>
      </w:pPr>
      <w:r>
        <w:rPr/>
        <w:t xml:space="preserve">Варіанти штучного підвищення поверхні території слід вибирати на підставі аналізу грунтово-геологічних, зонально-кліматичних, функціонально-планувальних, соціальних, екологічних характеристик. </w:t>
      </w:r>
    </w:p>
    <w:p>
      <w:pPr>
        <w:pStyle w:val="Normal"/>
        <w:rPr/>
      </w:pPr>
      <w:r>
        <w:rPr/>
        <w:t xml:space="preserve">Відмітку брівки території, яку підсипають (намивають), слід приймати не менше ніж на 0,5 м вище від розрахункового горизонту високих вод з урахуванням висоти хвилі при вітровому нагоні. Перевищення гребеня дамби обвалування над розрахунковим рівнем слід встановлювати залежно від класу споруди. </w:t>
      </w:r>
    </w:p>
    <w:p>
      <w:pPr>
        <w:pStyle w:val="Normal"/>
        <w:rPr/>
      </w:pPr>
      <w:r>
        <w:rPr/>
        <w:t xml:space="preserve">За розрахунковий горизонт високих вод слід приймати відмітку найвищого рівня води повторюваністю: один раз у 100 років - для територій забудованих або таких, що підлягають забудові житловими і громадськими будинками; один раз у 10 років - для територій парків і площинних спортивних споруд. </w:t>
      </w:r>
    </w:p>
    <w:p>
      <w:pPr>
        <w:pStyle w:val="Normal"/>
        <w:rPr/>
      </w:pPr>
      <w:r>
        <w:rPr/>
        <w:t xml:space="preserve">9.9 За необхідності здійснення засипки балок і ярів по їхніх тальвегах слід прокладати дренажі, а постійні водотоки поміщати у колектори з відповідними дренами. </w:t>
      </w:r>
    </w:p>
    <w:p>
      <w:pPr>
        <w:pStyle w:val="Normal"/>
        <w:rPr/>
      </w:pPr>
      <w:r>
        <w:rPr/>
        <w:t xml:space="preserve">9.10 При розробці проектної документації у гірських районах України слід за Кадастром і картами місць сходу сніжних лавин провести аналіз лавинних осередків Карпат і Криму. </w:t>
      </w:r>
    </w:p>
    <w:p>
      <w:pPr>
        <w:pStyle w:val="Normal"/>
        <w:rPr/>
      </w:pPr>
      <w:r>
        <w:rPr/>
        <w:t xml:space="preserve">9.11 Належність проектованого об'єкта до сельового району слід визначати за Кадастром сельових басейнів і осередків, Атласом сельових явищ, а також за посібником з вивчення сельових потоків. </w:t>
      </w:r>
    </w:p>
    <w:p>
      <w:pPr>
        <w:pStyle w:val="Normal"/>
        <w:rPr/>
      </w:pPr>
      <w:r>
        <w:rPr/>
        <w:t xml:space="preserve">При розміщенні забудови у сельонебезпечній зоні необхідно передбачати максимальне збереження лісу, насадження деревно-чагарникової рослинності, терасування схилів, укріплення берегів сельоносних річок, спорудження гребель і загат у зоні формування селю, будівництво сельоспрямовуючих дамб і відвідних каналів на конусі винесення. </w:t>
      </w:r>
    </w:p>
    <w:p>
      <w:pPr>
        <w:pStyle w:val="Normal"/>
        <w:rPr/>
      </w:pPr>
      <w:r>
        <w:rPr/>
        <w:t xml:space="preserve">9.12 На ділянках, де відбуваються ерозійні процеси з яроутворенням, слід передбачати упорядкування поверхневого стоку, укріплення ложа ярів, терасування схилів, лісомеліоративні роботи. В окремих випадках допускається повна або часткова ліквідація ярів шляхом їх засипання з прокладанням по них водостічних і дренажних колекторів. </w:t>
      </w:r>
    </w:p>
    <w:p>
      <w:pPr>
        <w:pStyle w:val="Normal"/>
        <w:rPr/>
      </w:pPr>
      <w:r>
        <w:rPr/>
        <w:t xml:space="preserve">Після проведення комплексу протиерозійних і протиобвальних заходів території ярів можна використовувати для розміщення транспортних споруд, гаражів, складів і комунальних об'єктів, а також улаштування парків. </w:t>
      </w:r>
    </w:p>
    <w:p>
      <w:pPr>
        <w:pStyle w:val="Normal"/>
        <w:rPr/>
      </w:pPr>
      <w:r>
        <w:rPr/>
        <w:t xml:space="preserve">9.13 У міських і сільських поселеннях, розміщених у зсувонебезпечних районах, на підставі наявних фондових матеріалів слід визначити масштабність зсувних і обвальних процесів. </w:t>
      </w:r>
    </w:p>
    <w:p>
      <w:pPr>
        <w:pStyle w:val="Normal"/>
        <w:rPr/>
      </w:pPr>
      <w:r>
        <w:rPr/>
        <w:t xml:space="preserve">Протизсувні заходи слід призначати на підставі комплексного вивчення геологічних і гідрогеологічних умов районів. Треба передбачати упорядкування поверхневого стоку, перехват потоків ґрунтових вод, запобігання природному контрфорсу зсувного масиву від руйнування, підвищення стійкості схилу механічними і фізико-хімічними засобами, зміну рельєфу схилу з метою підвищення стійкості, берегоукріплювальні споруди і заходи. </w:t>
      </w:r>
    </w:p>
    <w:p>
      <w:pPr>
        <w:pStyle w:val="Normal"/>
        <w:rPr/>
      </w:pPr>
      <w:r>
        <w:rPr/>
        <w:t xml:space="preserve">9.14 Території, порушені внаслідок виробничої діяльності (відвали відходів виробництв, відпрацьовані кар'єри, провали над підземними виробками тощо) підлягають відновленню для наступного їх містобудівного використання. Заходи щодо відновлення порушених територій вибираються залежно від інженерно-геологічних умов, виду використання і типів порушення (повне і часткове засипання провалів і кар'єрів, розрівнювання обвалів, роботи щодо запобігання подальшому руйнуванню порушених територій тощо). </w:t>
      </w:r>
    </w:p>
    <w:p>
      <w:pPr>
        <w:pStyle w:val="Normal"/>
        <w:rPr/>
      </w:pPr>
      <w:r>
        <w:rPr/>
        <w:t xml:space="preserve">9.15* На закарстованих територіях інженерні заходи розроблюються на підставі досліджень щодо розміщення порожнин, воронок, печер і пустот, а також динаміки карстоутворення (швидкість розчинення порід, залежність від градієнтів фільтраційних потоків, наявність агресивних добавок у воді тощо). При проектуванні інженерного захисту можна вживати заходи: </w:t>
      </w:r>
    </w:p>
    <w:p>
      <w:pPr>
        <w:pStyle w:val="Normal"/>
        <w:rPr/>
      </w:pPr>
      <w:r>
        <w:rPr/>
        <w:t xml:space="preserve">які передбачають зміну природного ходу карстових процесів шляхом впливу на карстуючі породи і покриваючу товщу (створення фільтраційних завіс і водонепроникних покриттів, регулювання поверхневого стоку, заповнення карстових порожнин різними матеріалами, закріплення ґрунту, що заповнює поховані карстові порожнини тощо); </w:t>
      </w:r>
    </w:p>
    <w:p>
      <w:pPr>
        <w:pStyle w:val="Normal"/>
        <w:rPr/>
      </w:pPr>
      <w:r>
        <w:rPr/>
        <w:t xml:space="preserve">які передбачають захист споруд без впливу на природний хід карстового процесу шляхом раціонального розміщення об'єктів будівництва, трасування лінійних споруд, застосування статичних схем та конструктивних рішень і спеціальних конструкцій фундаментів; </w:t>
      </w:r>
    </w:p>
    <w:p>
      <w:pPr>
        <w:pStyle w:val="Normal"/>
        <w:rPr/>
      </w:pPr>
      <w:r>
        <w:rPr/>
        <w:t xml:space="preserve">щодо зміни шкідливого впливу господарської діяльності на карстові процеси шляхом зменшення водообміну і агресивності вод у карстових порожнинах. </w:t>
      </w:r>
    </w:p>
    <w:p>
      <w:pPr>
        <w:pStyle w:val="Normal"/>
        <w:rPr/>
      </w:pPr>
      <w:r>
        <w:rPr/>
        <w:t xml:space="preserve">9.16 Як засіб інженерного захисту потрібно використовувати природні властивості природних систем та їх компонентів, які підсилюють ефективність основних засобів інженерного захисту (підвищення водовідвідної і дренуючої ролі гідрографічної мережі шляхом розчищення русел і стариць, фітомеліорацію, агролісотехнічні заходи). </w:t>
      </w:r>
    </w:p>
    <w:p>
      <w:pPr>
        <w:pStyle w:val="Normal"/>
        <w:rPr/>
      </w:pPr>
      <w:r>
        <w:rPr/>
        <w:t xml:space="preserve">9.17 На освоюваних територіях необхідно виявляти зони тектонічних розломів, де внаслідок збільшення сейсмічної інтенсивності та зміни фізико-механічних властивостей порід забороняється розміщення будинків і споруд без детальних досліджень. </w:t>
      </w:r>
    </w:p>
    <w:p>
      <w:pPr>
        <w:pStyle w:val="Normal"/>
        <w:rPr/>
      </w:pPr>
      <w:r>
        <w:rPr/>
        <w:t xml:space="preserve">9.18 На територіях, характерних наявністю грязьового вулканізму, необхідно виключити з освоєння ділянки розміщення вулканів і вилитих з них порід. </w:t>
      </w:r>
    </w:p>
    <w:p>
      <w:pPr>
        <w:pStyle w:val="Normal"/>
        <w:rPr/>
      </w:pPr>
      <w:r>
        <w:rPr/>
        <w:t xml:space="preserve">10 Охорона навколишнього середовища </w:t>
      </w:r>
    </w:p>
    <w:p>
      <w:pPr>
        <w:pStyle w:val="Normal"/>
        <w:rPr/>
      </w:pPr>
      <w:r>
        <w:rPr/>
        <w:t xml:space="preserve">Охорона і раціональне використання природних ресурсів </w:t>
      </w:r>
    </w:p>
    <w:p>
      <w:pPr>
        <w:pStyle w:val="Normal"/>
        <w:rPr/>
      </w:pPr>
      <w:r>
        <w:rPr/>
        <w:t xml:space="preserve">10.1 При плануванні і забудові населених місць слід керуватись такими принципами: збереження і раціональне використання цінних природних ресурсів; дотримання нормативів гранично допустимих рівнів екологічного навантаження на природне середовище територій з урахуванням потенціальних його можливостей; виділення ландшафтно-рекреаційних територій і заборона на них господарського та іншого будівництва, що перешкоджає використанню даних зон за їх прямим призначенням; дотримання санітарних нормативів, установлення санітарно-захисних зон для охорони водойм, джерел водопостачання, курортних, лікувально-оздоровчих зон, населених місць та інших територій від забруднення та шкідливих впливів. </w:t>
      </w:r>
    </w:p>
    <w:p>
      <w:pPr>
        <w:pStyle w:val="Normal"/>
        <w:rPr/>
      </w:pPr>
      <w:r>
        <w:rPr/>
        <w:t xml:space="preserve">10.2 Планувальну структуру міських і сільських поселень слід формувати на підставі комплексної оцінки території (агрегована оцінка забруднення міського середовища, економіко-містобудівна оцінка території), яка визначає пріоритетність проведення середовищно-захисних заходів. </w:t>
      </w:r>
    </w:p>
    <w:p>
      <w:pPr>
        <w:pStyle w:val="Normal"/>
        <w:rPr/>
      </w:pPr>
      <w:r>
        <w:rPr/>
        <w:t xml:space="preserve">Територію для будівництва нових і розвитку існуючих міських і сільських поселень відповідно до земельного законодавства України слід передбачати на землях, непридатних для сільськогосподарського використання, або на сільськогосподарських угіддях гіршої якості, крім випадків надання земельних ділянок за межами населених пунктів і будівництва об'єктів, пов'язаних з обслуговуванням населення (частина </w:t>
      </w:r>
      <w:r>
        <w:rPr>
          <w:lang w:val="en-US"/>
        </w:rPr>
        <w:t>II</w:t>
      </w:r>
      <w:r>
        <w:rPr/>
        <w:t xml:space="preserve"> і </w:t>
      </w:r>
      <w:r>
        <w:rPr>
          <w:lang w:val="en-US"/>
        </w:rPr>
        <w:t>V</w:t>
      </w:r>
      <w:r>
        <w:rPr/>
        <w:t xml:space="preserve"> статті </w:t>
      </w:r>
      <w:r>
        <w:rPr>
          <w:color w:val="000000"/>
        </w:rPr>
        <w:t xml:space="preserve">31 Земельного кодексу України). </w:t>
      </w:r>
    </w:p>
    <w:p>
      <w:pPr>
        <w:pStyle w:val="Normal"/>
        <w:rPr/>
      </w:pPr>
      <w:r>
        <w:rPr/>
        <w:t xml:space="preserve">Вилучення земельних ділянок, зайнятих багаторічними насадженнями для несільськогосподарських потреб, земель рекреаційного призначення, заказників, курортів, а також лісів з особливим режимом лісокористування (лісопарки, міські ліси, лісопаркові частини зелених зон населених пунктів, протиерозійні ліси і водоохоронні насадження) для цілей, не пов'язаних з веденням лісового господарства, допускається, як виняток, за рішенням Верховної Ради України. При цьому вилучення земель сільськогосподарського призначення та лісових угідь здійснюється у встановленому порядку при обов'язковій умові відшкодування забудовником збитків і втрат, пов'язаних з вилученням. </w:t>
      </w:r>
    </w:p>
    <w:p>
      <w:pPr>
        <w:pStyle w:val="Normal"/>
        <w:rPr/>
      </w:pPr>
      <w:r>
        <w:rPr/>
        <w:t xml:space="preserve">10.3 Не допускаються проектування і будівництво поселень, промислових та інших народногосподарських об'єктів на площах залягання корисних копалин (крім загальнопоширених) до погодження з органами державного гірничого нагляду, а на площах залягання загальнопоширених корисних копалин - до погодження з обласною Радою народних депутатів. При цьому необхідно керуватися </w:t>
      </w:r>
      <w:r>
        <w:rPr>
          <w:color w:val="000000"/>
        </w:rPr>
        <w:t>Земельним кодексом України</w:t>
      </w:r>
      <w:r>
        <w:rPr/>
        <w:t xml:space="preserve"> та чинними нормативами. </w:t>
      </w:r>
    </w:p>
    <w:p>
      <w:pPr>
        <w:pStyle w:val="Normal"/>
        <w:rPr/>
      </w:pPr>
      <w:r>
        <w:rPr/>
        <w:t xml:space="preserve">Особливу увагу слід приділяти охороні навколишнього середовища у районі розміщення породних відвалів вугільних шахт. Санітарно-захисна зона породних відвалів повинна становити від 200 до 500 м залежно від висоти, обсягу, складу створюваних порід, фізичного стану, експлуатаційних характеристик териконів, природнокліматичних умов району. </w:t>
      </w:r>
    </w:p>
    <w:p>
      <w:pPr>
        <w:pStyle w:val="Normal"/>
        <w:rPr/>
      </w:pPr>
      <w:r>
        <w:rPr/>
        <w:t xml:space="preserve">10.4 Розміщення будинків, споруд і комунікацій не допускається: </w:t>
      </w:r>
    </w:p>
    <w:p>
      <w:pPr>
        <w:pStyle w:val="Normal"/>
        <w:rPr/>
      </w:pPr>
      <w:r>
        <w:rPr/>
        <w:t xml:space="preserve">а) на землях заповідників, заказників, природних національних парків, ботанічних садів, дендрологічних парків і водоохоронних зон; </w:t>
      </w:r>
    </w:p>
    <w:p>
      <w:pPr>
        <w:pStyle w:val="Normal"/>
        <w:rPr/>
      </w:pPr>
      <w:r>
        <w:rPr/>
        <w:t xml:space="preserve">б) на землях зелених зон міст, включаючи землі міських лісів, якщо об'єкти, які проектуються, не призначені для відпочинку, спорту або обслуговування приміського лісового господарства; </w:t>
      </w:r>
    </w:p>
    <w:p>
      <w:pPr>
        <w:pStyle w:val="Normal"/>
        <w:rPr/>
      </w:pPr>
      <w:r>
        <w:rPr/>
        <w:t xml:space="preserve">в) у зонах охорони гідрометеорологічних станцій; </w:t>
      </w:r>
    </w:p>
    <w:p>
      <w:pPr>
        <w:pStyle w:val="Normal"/>
        <w:rPr/>
      </w:pPr>
      <w:r>
        <w:rPr/>
        <w:t xml:space="preserve">г) у першій зоні санітарної охорони джерел водопостачання і майданчиків водопровідних споруд, якщо об'єкти, які проектуються, не пов'язані з експлуатацією джерел; </w:t>
      </w:r>
    </w:p>
    <w:p>
      <w:pPr>
        <w:pStyle w:val="Normal"/>
        <w:rPr/>
      </w:pPr>
      <w:r>
        <w:rPr/>
        <w:t xml:space="preserve">д) у першій зоні округу санітарної охорони курортів, якщо об'єкти, які проектуються, не пов'язані з експлуатацією природних лікувальних засобів курортів; </w:t>
      </w:r>
    </w:p>
    <w:p>
      <w:pPr>
        <w:pStyle w:val="Normal"/>
        <w:rPr/>
      </w:pPr>
      <w:r>
        <w:rPr/>
        <w:t>е) у другій зоні округу санітарної охорони курортів допускається розміщувати об'єкти, пов'язані з експлуатацією, розвитком і благоустроєм курортів, а також об'єкти обслуговування населення курортів, якщо вони не викликають забруднення атмосфери, ґрунту і вод, перевищення нормативних рівнів шуму і напруги електромагнітного поля. У третій зоні округу санітарної охорони курортів допускається розміщення об'єктів, які негативно не впливають на природні лікувальні засоби і санітарний стан курорту.</w:t>
      </w:r>
    </w:p>
    <w:p>
      <w:pPr>
        <w:pStyle w:val="Normal"/>
        <w:rPr>
          <w:rFonts w:eastAsia="Arial"/>
        </w:rPr>
      </w:pPr>
      <w:r>
        <w:rPr>
          <w:rFonts w:eastAsia="Arial"/>
        </w:rPr>
        <w:t xml:space="preserve"> </w:t>
      </w:r>
    </w:p>
    <w:p>
      <w:pPr>
        <w:pStyle w:val="Normal"/>
        <w:rPr/>
      </w:pPr>
      <w:r>
        <w:rPr>
          <w:b/>
        </w:rPr>
        <w:t>Примітка 1.</w:t>
      </w:r>
      <w:r>
        <w:rPr/>
        <w:t xml:space="preserve"> Не допускається розміщення будинків і споруд: на земельних ділянках, забруднених органічними і радіоактивними відходами (до закінчення термінів, установлених органами Міністерства охорони здоров'я України); у небезпечних зонах відвалів породи вугільних, сланцевих шахт і збагачувальних фабрик, зсувів (за відсутності інженерного захисту), сельових потоків і снігових лавин; у зонах можливого катастрофічного затоплення в результаті руйнування гребель або дамб (у зонах затоплення завглибшки 1,5 м і більше, які тягнуть за собою руйнування будинків і споруд, загибель людей, виведення з ладу обладнання підприємств); у сейсмічних районах і зонах, які безпосередньо прилягають до активних розломів; в охоронних зонах магістральних продуктопроводів. </w:t>
      </w:r>
    </w:p>
    <w:p>
      <w:pPr>
        <w:pStyle w:val="Normal"/>
        <w:rPr/>
      </w:pPr>
      <w:r>
        <w:rPr>
          <w:b/>
        </w:rPr>
        <w:t>Примітка 2.</w:t>
      </w:r>
      <w:r>
        <w:rPr/>
        <w:t xml:space="preserve"> Розміщення сільськогосподарських підприємств, будинків і споруд в охоронних зонах заповідників допускається, якщо будівництво вказаних об'єктів або їх експлуатація не порушує природних умов заповідників і не буде загрожувати їхній збереженості. Умови розміщення таких об'єктів повинні бути погоджені з відомствами, у віданні яких знаходяться ці заповідники. </w:t>
      </w:r>
    </w:p>
    <w:p>
      <w:pPr>
        <w:pStyle w:val="Normal"/>
        <w:rPr/>
      </w:pPr>
      <w:r>
        <w:rPr/>
      </w:r>
    </w:p>
    <w:p>
      <w:pPr>
        <w:pStyle w:val="Normal"/>
        <w:rPr/>
      </w:pPr>
      <w:r>
        <w:rPr/>
        <w:t xml:space="preserve">10.5 Ліси зелених зон міст, міські та курортні ліси, які відносяться до лісів 1 групи, повинні бути використані у рекреаційних, санітарно-гігієнічних і оздоровчих цілях. У заболочених лісах на території поселень і приміських зон треба передбачати гідролісомеліоративні заходи відповідно до нормативів. </w:t>
      </w:r>
    </w:p>
    <w:p>
      <w:pPr>
        <w:pStyle w:val="Normal"/>
        <w:rPr/>
      </w:pPr>
      <w:r>
        <w:rPr/>
        <w:t xml:space="preserve">Вилучення під забудову земель Держлісфонду (перехід лісових площ у нелісові) допускається як виняток і тільки у встановленому законом порядку. </w:t>
      </w:r>
    </w:p>
    <w:p>
      <w:pPr>
        <w:pStyle w:val="Normal"/>
        <w:rPr/>
      </w:pPr>
      <w:r>
        <w:rPr/>
        <w:t xml:space="preserve">Розміщення забудови на землях Держлісфонду треба проводити на ділянках, не вкритих лісом або зайнятих чагарником і малоцінними насадженнями. </w:t>
      </w:r>
    </w:p>
    <w:p>
      <w:pPr>
        <w:pStyle w:val="Normal"/>
        <w:rPr/>
      </w:pPr>
      <w:r>
        <w:rPr/>
        <w:t xml:space="preserve">10.6 У межах приміських зон міст на землях лісового фонду треба передбачати формування зелених зон відповідно до чинних нормативів. </w:t>
      </w:r>
    </w:p>
    <w:p>
      <w:pPr>
        <w:pStyle w:val="Normal"/>
        <w:rPr/>
      </w:pPr>
      <w:r>
        <w:rPr/>
        <w:t xml:space="preserve">Територіальна організація зелених зон міст повинна передбачати розділення на лісопаркову і лісогосподарську частину, виділення місць відпочинку населення і територій, що охороняються, які забезпечують виконання оздоровчих і природоохоронних функцій лісу. </w:t>
      </w:r>
    </w:p>
    <w:p>
      <w:pPr>
        <w:pStyle w:val="Normal"/>
        <w:rPr/>
      </w:pPr>
      <w:r>
        <w:rPr/>
        <w:t xml:space="preserve">10.7 Навколо міських і сільських поселень, розміщених у безлісих і малолісових районах, треба передбачати створення вітрозахисних і берегоукріплювальних лісових смуг, озеленення схилів пагорбів, ярів і балок. </w:t>
      </w:r>
    </w:p>
    <w:p>
      <w:pPr>
        <w:pStyle w:val="Normal"/>
        <w:rPr/>
      </w:pPr>
      <w:r>
        <w:rPr/>
        <w:t xml:space="preserve">Ширину захисних смуг треба приймати, м, не менше: для найзначніших і значних міст - 500, великих і середніх - 100, малих і сільських поселень - 50. </w:t>
      </w:r>
    </w:p>
    <w:p>
      <w:pPr>
        <w:pStyle w:val="Normal"/>
        <w:rPr/>
      </w:pPr>
      <w:r>
        <w:rPr/>
        <w:t xml:space="preserve">10.8 У проектах планування і забудови курортних міст і селищ поряд з іншими функціональними зонами на найбільш сприятливих територіях треба виділяти курортні зони. Санітарно-захисні розриви між сельбищною і курортною зонами повинні бути не менше 500 м, в умовах реконструкції - не менше 100 м, між курортною та курортно-господарською - не менше 500 м. </w:t>
      </w:r>
    </w:p>
    <w:p>
      <w:pPr>
        <w:pStyle w:val="Normal"/>
        <w:rPr/>
      </w:pPr>
      <w:r>
        <w:rPr/>
        <w:t xml:space="preserve">Охорона атмосфери, водних об'єктів та ґрунтів від забруднення </w:t>
      </w:r>
    </w:p>
    <w:p>
      <w:pPr>
        <w:pStyle w:val="Normal"/>
        <w:rPr>
          <w:lang w:val="uk-UA"/>
        </w:rPr>
      </w:pPr>
      <w:r>
        <w:rPr/>
        <w:t xml:space="preserve">10.9 Для вибору оптимальних варіантів взаємного розміщення сельбищних територій і народногосподарських об'єктів треба враховувати фонове забруднення по зонах і потенціал самоочищення природного середовища на конкретній території. </w:t>
      </w:r>
    </w:p>
    <w:p>
      <w:pPr>
        <w:pStyle w:val="Normal"/>
        <w:rPr>
          <w:lang w:val="uk-UA"/>
        </w:rPr>
      </w:pPr>
      <w:r>
        <w:rPr>
          <w:lang w:val="uk-UA"/>
        </w:rPr>
      </w:r>
    </w:p>
    <w:p>
      <w:pPr>
        <w:pStyle w:val="Normal"/>
        <w:rPr/>
      </w:pPr>
      <w:r>
        <w:rPr>
          <w:b/>
        </w:rPr>
        <w:t>Примітка</w:t>
      </w:r>
      <w:r>
        <w:rPr/>
        <w:t xml:space="preserve">. Залежно від метеоумов, які сприяють концентрації шкідливих домішок у приземному шарі, територія України передбачає 4 зони: 1 - низького потенціалу забруднення. Характеризується приземними інверсіями до 35%, швидкістю вітру 0-1 м/сек., рідкими туманами (менше 10%); 2 - помірного потенціалу забруднення. Повторюваність приземних інверсій до 40%, швидкість вітру 10-20 м/сек., тумани до 10% або тумани 10-20% при швидкості вітру до 10 м/сек.; 3 - підвищеного потенціалу забруднення. Характеризується повторюваністю слабких вітрів і туманів до 10-20%, приземних інверсій до 40%; 4 - високого потенціалу забруднення. Повторюваність слабких вітрів і туманів більше 20%, приземних інверсій до 60% на рік. </w:t>
      </w:r>
    </w:p>
    <w:p>
      <w:pPr>
        <w:pStyle w:val="Normal"/>
        <w:rPr/>
      </w:pPr>
      <w:r>
        <w:rPr/>
        <w:t xml:space="preserve">10.10 Промислові та сільськогосподарські об'єкти, які є джерелами забруднення атмосферного повітря, треба розміщувати з підвітряного боку стосовно до сельбищних територій. У районах з вираженим вітровим режимом треба враховувати повторюваність і швидкість вітрів. </w:t>
      </w:r>
    </w:p>
    <w:p>
      <w:pPr>
        <w:pStyle w:val="Normal"/>
        <w:rPr/>
      </w:pPr>
      <w:r>
        <w:rPr/>
        <w:t xml:space="preserve">10.11 Не слід передбачати будівництво підприємств </w:t>
      </w:r>
      <w:r>
        <w:rPr>
          <w:lang w:val="en-US"/>
        </w:rPr>
        <w:t>I</w:t>
      </w:r>
      <w:r>
        <w:rPr/>
        <w:t xml:space="preserve"> і </w:t>
      </w:r>
      <w:r>
        <w:rPr>
          <w:lang w:val="en-US"/>
        </w:rPr>
        <w:t>II</w:t>
      </w:r>
      <w:r>
        <w:rPr/>
        <w:t xml:space="preserve"> класів на майданчиках з високим потенціалом забруднення атмосфери (ПЗА), тривалим застоєм домішок при поєднанні слабких вітрів з температурними інверсіями: у глибоких котловинах, у районах частого утворення туманів, нижче за греблі водосховищ, а також у районах можливого утворення смогів. </w:t>
      </w:r>
    </w:p>
    <w:p>
      <w:pPr>
        <w:pStyle w:val="Normal"/>
        <w:rPr/>
      </w:pPr>
      <w:r>
        <w:rPr/>
        <w:t xml:space="preserve">10.12* Для об'єктів, які є джерелом забруднення атмосферного повітря, повинні бути організовані санітарно-захисні зони (СЗЗ), ширина яких визначається класом розміщуваного виробництва і встановлюється відповідно до санітарних норм проектування промислових підприємств, а її достатність підтверджується на підставі розрахунку прогнозованих рівнів забруднення відповідно до чинних вказівок щодо розрахунку розсіювання в атмосфері шкідливих речовин, які містяться в викидах підприємств, а також результатами лабораторних досліджень атмосферного повітря у районах розміщення аналогічних діючих об'єктів. </w:t>
      </w:r>
    </w:p>
    <w:p>
      <w:pPr>
        <w:pStyle w:val="Normal"/>
        <w:rPr/>
      </w:pPr>
      <w:r>
        <w:rPr/>
        <w:t xml:space="preserve">Підприємства з джерелами забруднення атмосферного повітря шкідливими речовинами, що мають розмір санітарного розриву більше 500 м, не слід розміщувати у районах, де переважають вітри швидкістю до 1 м/сек., з довгими або такими, що часто повторюються, штилями, інверсіями, туманами (за рік понад 30-40%, протягом зими - 50-60% днів). </w:t>
      </w:r>
    </w:p>
    <w:p>
      <w:pPr>
        <w:pStyle w:val="Normal"/>
        <w:rPr/>
      </w:pPr>
      <w:r>
        <w:rPr/>
        <w:t xml:space="preserve">Заходи щодо захисту атмосферного повітря необхідно передбачати відповідно до Закону України і санітарних правил з охорони атмосферного повітря населених місць. Розрахунок забрудненості атмосферного повітря слід проводити відповідно до чинних нормативних документів. </w:t>
      </w:r>
    </w:p>
    <w:p>
      <w:pPr>
        <w:pStyle w:val="Normal"/>
        <w:rPr/>
      </w:pPr>
      <w:r>
        <w:rPr/>
        <w:t xml:space="preserve">10.13 Тваринницькі, птахівницькі, звірівницькі підприємства, ветеринарні установи, склади зі зберігання отрутохімікатів, біопрепаратів, добрив та інші пожежонебезпечні склади і виробництва, об'єкти і підприємства з утилізації відходів, котельні, очисні споруди, гноєсховища відкритого типу слід розміщувати з підвітряного боку (для вітрів переважаючого напрямку) стосовно до сельбищної території та інших підприємств і об'єктів виробничої зони відповідно до чинних нормативних документів. </w:t>
      </w:r>
    </w:p>
    <w:p>
      <w:pPr>
        <w:pStyle w:val="Normal"/>
        <w:rPr/>
      </w:pPr>
      <w:r>
        <w:rPr/>
        <w:t xml:space="preserve">Санітарно-захисні розриви від сільськогосподарських підприємств до меж житлової забудови слід приймати за таблицею 10.1. </w:t>
      </w:r>
    </w:p>
    <w:p>
      <w:pPr>
        <w:pStyle w:val="Normal"/>
        <w:rPr/>
      </w:pPr>
      <w:r>
        <w:rPr/>
        <w:t xml:space="preserve">Територія санітарно-захисної зони повинна бути упорядкована і озеленена. На межах санітарно-захисних зон розміром більше 100 м з боку сельбищної зони необхідно створювати смуги деревно-чагарникових насаджень завширшки не менше 30 м, при розмірах від 50 до 100 м - завширшки не менше 10 м. </w:t>
      </w:r>
    </w:p>
    <w:p>
      <w:pPr>
        <w:pStyle w:val="Normal"/>
        <w:rPr/>
      </w:pPr>
      <w:r>
        <w:rPr/>
      </w:r>
    </w:p>
    <w:p>
      <w:pPr>
        <w:pStyle w:val="Normal"/>
        <w:rPr/>
      </w:pPr>
      <w:r>
        <w:rPr/>
        <w:t>Таблиця 1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Розмі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анітарно-захис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они,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Рослин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иці і парники при обігріванні       |     Не нормуютьс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ич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біологічному обігріва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гною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смітт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w:t>
      </w:r>
      <w:r>
        <w:rPr>
          <w:rFonts w:cs="Courier New" w:ascii="Courier New" w:hAnsi="Courier New"/>
        </w:rPr>
        <w:t>. Тварин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еликої рогатої худоб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0 голів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000 до 5000 голів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00 голів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инарськ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2 тис. голів на рік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2 і 24 тис. голів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рік і біль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54 тис. голів і більше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вчарськ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ярські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олівницькі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іринницьк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Птахівниц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 тис. куре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т 100 до 400 тис. курей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400 тис. курей                    |         1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V</w:t>
      </w:r>
      <w:r>
        <w:rPr>
          <w:rFonts w:cs="Courier New" w:ascii="Courier New" w:hAnsi="Courier New"/>
        </w:rPr>
        <w:t>. Склади для зберігання отрутохімікатів і мінеральних добри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20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20 - 50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30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 500                                |         7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500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w:t>
      </w:r>
      <w:r>
        <w:rPr>
          <w:rFonts w:cs="Courier New" w:ascii="Courier New" w:hAnsi="Courier New"/>
        </w:rPr>
        <w:t>. Склади сильнодіючих отруйних речовин (СДО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зисні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тратні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w:t>
      </w:r>
      <w:r>
        <w:rPr>
          <w:rFonts w:cs="Courier New" w:ascii="Courier New" w:hAnsi="Courier New"/>
        </w:rPr>
        <w:t>. Склади: овочесховища,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ртоплесховища, фруктосх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I</w:t>
      </w:r>
      <w:r>
        <w:rPr>
          <w:rFonts w:cs="Courier New" w:ascii="Courier New" w:hAnsi="Courier New"/>
        </w:rPr>
        <w:t>. По ремонту, технічному обладнанню й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еріганню сільськогосподарських машин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VIII</w:t>
      </w:r>
      <w:r>
        <w:rPr>
          <w:rFonts w:cs="Courier New" w:ascii="Courier New" w:hAnsi="Courier New"/>
        </w:rPr>
        <w:t>. Ветлікарні та ветамбулаторії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0.14 Заходи щодо захисту водойм, водотоків і морських акваторій треба передбачати відповідно до вимог водного законодавства і санітарних норм, забезпечуючи запобігання забрудненню поверхневих і підземних вод з дотриманням норм гранично допустимих концентрацій (ГДК) забруднюючих речовин у водних об'єктах, які використовуються для господарсько-питного водопостачання населення і у рибогосподарських цілях. </w:t>
      </w:r>
    </w:p>
    <w:p>
      <w:pPr>
        <w:pStyle w:val="Normal"/>
        <w:rPr/>
      </w:pPr>
      <w:r>
        <w:rPr/>
        <w:t xml:space="preserve">10.15 Сельбищні території міських і сільських поселень, курортні зони і місця масового відпочинку треба розміщувати вище за течією водотоків і водойм відносно випусків виробничих і господарсько-побутових стічних вод. Розміщення їх нижче зазначених випусків допускається при відповідному обґрунтуванні, а також за Правилами охорони поверхневих вод від забруднення стічними водами, </w:t>
      </w:r>
      <w:r>
        <w:rPr>
          <w:color w:val="000000"/>
        </w:rPr>
        <w:t>Правилами санітарної охорони прибережних морів.</w:t>
      </w:r>
      <w:r>
        <w:rPr/>
        <w:t xml:space="preserve"> </w:t>
      </w:r>
    </w:p>
    <w:p>
      <w:pPr>
        <w:pStyle w:val="Normal"/>
        <w:rPr/>
      </w:pPr>
      <w:r>
        <w:rPr/>
        <w:t xml:space="preserve">Підприємства, які потребують улаштування вантажних причалів, пристаней та інших портових споруд, треба розміщувати за течією річки нижче сельбищної території на відстані не менше 100 м. </w:t>
      </w:r>
    </w:p>
    <w:p>
      <w:pPr>
        <w:pStyle w:val="Normal"/>
        <w:rPr/>
      </w:pPr>
      <w:r>
        <w:rPr/>
        <w:t xml:space="preserve">10.16 Розміщення промислових підприємств у прибережних смугах водойм допускається тільки за необхідності безпосереднього примикання майданчика підприємства до водойм за погодженням з органами Держкомекології України, місцевими органами державної виконавчої влади та іншими органами відповідно до законодавства України. Кількість і довжина примикань майданчиків підприємств до водойм повинні бути мінімальними. </w:t>
      </w:r>
    </w:p>
    <w:p>
      <w:pPr>
        <w:pStyle w:val="Normal"/>
        <w:rPr/>
      </w:pPr>
      <w:r>
        <w:rPr/>
        <w:t xml:space="preserve">При розміщенні сільськогосподарських підприємств на прибережних ділянках водойм і за відсутності безпосереднього зв'язку підприємств з ними треба передбачати незабудовану прибережну смугу завширшки до 100 м залежно від довжини річки, але не менше 40 м. </w:t>
      </w:r>
    </w:p>
    <w:p>
      <w:pPr>
        <w:pStyle w:val="Normal"/>
        <w:rPr/>
      </w:pPr>
      <w:r>
        <w:rPr/>
        <w:t xml:space="preserve">При розміщенні складів мінеральних добрив і хімічних засобів захисту рослин, тваринницьких і птахівницьких підприємств повинні бути передбачені необхідні заходи, які виключають попадання вказаних речовин, гнойових стоків і посліду у водойми. </w:t>
      </w:r>
    </w:p>
    <w:p>
      <w:pPr>
        <w:pStyle w:val="Normal"/>
        <w:rPr/>
      </w:pPr>
      <w:r>
        <w:rPr/>
        <w:t xml:space="preserve">Склади мінеральних добрив і хімічних засобів захисту рослин треба розміщувати на відстані не менше 2 км від рибогосподарських водойм. При особливій потребі допускається зменшувати відстань від зазначених складів до рибогосподарських водойм за умови погодження з органами, які здійснюють охорону рибних запасів. </w:t>
      </w:r>
    </w:p>
    <w:p>
      <w:pPr>
        <w:pStyle w:val="Normal"/>
        <w:rPr/>
      </w:pPr>
      <w:r>
        <w:rPr/>
        <w:t xml:space="preserve">10.17 Розміри водоохоронних зон визначаються з урахуванням рельєфу місцевості, рослинного покриву, характеру їх використання і погоджуються з органами по регулюванню використання і охороні вод і землі місцевими органами державної виконавчої влади. </w:t>
      </w:r>
    </w:p>
    <w:p>
      <w:pPr>
        <w:pStyle w:val="Normal"/>
        <w:rPr/>
      </w:pPr>
      <w:r>
        <w:rPr/>
        <w:t>Прибережні смуги річок установлюються по обох берегах уздовж урізу води (у меженний період) завширшки,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річок довжиною понад 100 км          |      до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річок довжиною 50 - 100 км           |       до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річок довжиною до 50 км              |    не менше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Уздовж берегів водойм прибережні смуги установлюються завширшки не менше 20 м від урізу води, що відповідає нормальному підпертому рівню водойми. </w:t>
      </w:r>
    </w:p>
    <w:p>
      <w:pPr>
        <w:pStyle w:val="Normal"/>
        <w:rPr/>
      </w:pPr>
      <w:r>
        <w:rPr/>
        <w:t>При проектуванні нових населених пунктів розміри водоохоронних зон треба приймати не менше,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для водосховищ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ля малих річок довжиною до 50 км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ля малих річок довжиною 50 - 100 км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ключн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 для малих річок довжиною понад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200 к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У водоохоронних зонах, прибережних смугах забороняється розміщення полігонів для твердих побутових відходів та неутилізованих промислових відходів, складів нафтопродуктів, складів для зберігання отрутохімікатів і мінеральних добрив, накопичувачів стічних вод тваринницьких комплексів і ферм. У межах територій міських і сільських поселень допускається за погодженням із органами охорони природи розміщення окремих об'єктів виробничої та соціальної сфери, обладнаних централізованою каналізацією. </w:t>
      </w:r>
    </w:p>
    <w:p>
      <w:pPr>
        <w:pStyle w:val="Normal"/>
        <w:rPr/>
      </w:pPr>
      <w:r>
        <w:rPr/>
        <w:t xml:space="preserve">Експлуатацію водосховищ та їхніх нижніх б'єфів, які використовуються або намічаються до використання як джерела господарсько-питного і культурно-побутового водокористування, слід здійснювати з урахуванням Санітарних правил проектування, будівництва і експлуатації водосховищ. </w:t>
      </w:r>
    </w:p>
    <w:p>
      <w:pPr>
        <w:pStyle w:val="Normal"/>
        <w:rPr/>
      </w:pPr>
      <w:r>
        <w:rPr/>
        <w:t xml:space="preserve">У трикілометровій зоні узбережжя Азовського і Чорного морів забороняється будівництво: </w:t>
      </w:r>
    </w:p>
    <w:p>
      <w:pPr>
        <w:pStyle w:val="Normal"/>
        <w:rPr/>
      </w:pPr>
      <w:r>
        <w:rPr/>
        <w:t xml:space="preserve">а) промислових підприємств та інших об'єктів, не пов'язаних з розвитком і обслуговуванням курортів, крім морських портів та інших об'єктів морського транспорту, об'єктів рибної промисловості і організацій, які виконують берегозміцнювальні та протизсувні роботи; </w:t>
      </w:r>
    </w:p>
    <w:p>
      <w:pPr>
        <w:pStyle w:val="Normal"/>
        <w:rPr/>
      </w:pPr>
      <w:r>
        <w:rPr/>
        <w:t xml:space="preserve">б) індивідуального житла, крім населених пунктів, вказаних у розпорядженні Кабінету Міністрів України; </w:t>
      </w:r>
    </w:p>
    <w:p>
      <w:pPr>
        <w:pStyle w:val="Normal"/>
        <w:rPr/>
      </w:pPr>
      <w:r>
        <w:rPr/>
        <w:t xml:space="preserve">в) будинків, споруд і комунікацій у приморських прибережних смугах завширшки менше 100 м від урізу води, а у приморських курортних зонах за наявності пляжу - менше 100 м від його суходільної межі. </w:t>
      </w:r>
    </w:p>
    <w:p>
      <w:pPr>
        <w:pStyle w:val="Normal"/>
        <w:rPr/>
      </w:pPr>
      <w:r>
        <w:rPr/>
        <w:t xml:space="preserve">10.18 Поверхневі води (атмосферні опади) перед скиданням у відкриті водойми підлягають очищенню на спеціальних очисних спорудах або міських очисних спорудах. </w:t>
      </w:r>
    </w:p>
    <w:p>
      <w:pPr>
        <w:pStyle w:val="Normal"/>
        <w:rPr/>
      </w:pPr>
      <w:r>
        <w:rPr/>
        <w:t xml:space="preserve">Скидання води поверхневого стоку не допускається у непроточні водойми у місцях, відведених для пляжів, у замкнуті лощини, які схильні до заболочування, у розмивні яри, якщо не передбачено заходів щодо укріплення їх схилів, у рибні ставки. </w:t>
      </w:r>
    </w:p>
    <w:p>
      <w:pPr>
        <w:pStyle w:val="Normal"/>
        <w:rPr/>
      </w:pPr>
      <w:r>
        <w:rPr/>
        <w:t xml:space="preserve">10.19 У декоративних водоймах і таких, що використовуються для купання, розміщених на території поселень, слід передбачати періодичний обмін води на осінньо-літній період залежно від площі їх дзеркала у декоративних водоймах при площі дзеркала: до 3 га - два рази, при площі понад 3 га - один раз; у водоймах для купання - відповідно чотири і три рази, а при площі понад 6 га - два рази. </w:t>
      </w:r>
    </w:p>
    <w:p>
      <w:pPr>
        <w:pStyle w:val="Normal"/>
        <w:rPr/>
      </w:pPr>
      <w:r>
        <w:rPr/>
        <w:t xml:space="preserve">Глибина води у водоймах, розміщених у межах сельбищних територій, у весняно-літній період повинна бути не менше 1,5 м, а у їх прибережній зоні за умови періодичного віддалення водної рослинності - не менше 1 м. </w:t>
      </w:r>
    </w:p>
    <w:p>
      <w:pPr>
        <w:pStyle w:val="Normal"/>
        <w:rPr/>
      </w:pPr>
      <w:r>
        <w:rPr/>
        <w:t xml:space="preserve">10.20 Заходи захисту ґрунтів необхідно передбачати відповідно до вимог законодавства щодо охорони ґрунтів і санітарних норм і вимог інших відомств, які забезпечують попередження забруднення ґрунтів різного землекористування понад затверджені норми ГДК забруднюючих речовин у ґрунті. </w:t>
      </w:r>
    </w:p>
    <w:p>
      <w:pPr>
        <w:pStyle w:val="Normal"/>
        <w:rPr/>
      </w:pPr>
      <w:r>
        <w:rPr/>
        <w:t xml:space="preserve">При виявленні в ґрунті хімічних речовин, які перевищують ГДК, вмісту отрутохімікатів вищому від орієнтованих концентрацій гранично допустимого рівня внесень (ГДРВ) і небезпечних залишкових кількостей (НЗК), а також наявності бактеріологічних показників, що перевищують норми, забороняється використання таких земельних ділянок для будівництва без погодження з органами санітарного нагляду. </w:t>
      </w:r>
    </w:p>
    <w:p>
      <w:pPr>
        <w:pStyle w:val="Normal"/>
        <w:rPr/>
      </w:pPr>
      <w:r>
        <w:rPr/>
        <w:t xml:space="preserve">Захист від шуму, вібрації, електричних і магнітних полів, випромінювань і опромінювань </w:t>
      </w:r>
    </w:p>
    <w:p>
      <w:pPr>
        <w:pStyle w:val="Normal"/>
        <w:rPr/>
      </w:pPr>
      <w:r>
        <w:rPr/>
        <w:t xml:space="preserve">10.21 Допустимі рівні шумів для житлових і громадських будинків і прилеглих до них територій, шумові характеристики основних джерел зовнішнього шуму, порядок визначення очікуваних рівнів шуму і потрібного їх зниження у розрахункових точках, методики розрахунку акустичної ефективності архітектурно-планувальних і будівельно-акустичних засобів зниження шуму та основні вимоги до їх проектування треба приймати відповідно до чинних нормативів. </w:t>
      </w:r>
    </w:p>
    <w:p>
      <w:pPr>
        <w:pStyle w:val="Normal"/>
        <w:rPr/>
      </w:pPr>
      <w:r>
        <w:rPr/>
        <w:t xml:space="preserve">Допустимі рівні шуму на територіях різного господарського призначення не повинні перевищувати показників санітарних норм, значення яких наведені у таблиці 10.2. </w:t>
      </w:r>
    </w:p>
    <w:p>
      <w:pPr>
        <w:pStyle w:val="Normal"/>
        <w:rPr/>
      </w:pPr>
      <w:r>
        <w:rPr/>
      </w:r>
    </w:p>
    <w:p>
      <w:pPr>
        <w:pStyle w:val="Normal"/>
        <w:rPr/>
      </w:pPr>
      <w:r>
        <w:rPr/>
        <w:t>Таблиця 10.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Еквівалентний рівень  |  Максимальний рів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шуму, дБА        |       шуму, дБ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7 до    | з 23 до   |з 7 до   | з 23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3 год.   | 7 год.    |23 год.  | 7 го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льбищні зони     |    55    |    45     |   70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их місць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житлової       |    60    |    50     |   70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що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онструюється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житлової |    65    |    55     |   75    |    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поблиз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дромів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еропорт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масового      |    50    |   35-40   |   85    |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зму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аторно-курортна |  40-45   |   30-35   |   6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а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До 25   |   До 20   |   50    |    4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иків і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азників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0.22* Об'єкти, що є джерелами шуму для сельбищної території, зон масового відпочинку населення, а також курортних зон (місця руху усіх видів транспорту, промислових підприємств тощо), треба розміщувати за умови організації санітарно-захисних заходів, які забезпечують допустимі рівні шуму на території житлової забудови, у житлових і громадських будинках. Забезпечити обмеження в'їзду автомобільного транспорту та інших пересувних засобів і установок у сельбищні зони, місця відпочинку і туризму. Достатність прийнятих заходів повинна бути підтверджена акустичним розрахунком. </w:t>
      </w:r>
    </w:p>
    <w:p>
      <w:pPr>
        <w:pStyle w:val="Normal"/>
        <w:rPr/>
      </w:pPr>
      <w:r>
        <w:rPr/>
        <w:t xml:space="preserve">Для зниження шкідливого впливу автотранспорту на екологічний стан у містах, на магістралях регульованого руху треба передбачати будівництво автоматизованих систем керування дорожнім рухом. </w:t>
      </w:r>
    </w:p>
    <w:p>
      <w:pPr>
        <w:pStyle w:val="Normal"/>
        <w:rPr/>
      </w:pPr>
      <w:r>
        <w:rPr/>
        <w:t xml:space="preserve">Розміщення підприємств, транспортних магістралей, аеродромів та інших об'єктів з джерелами шуму при плануванні і забудові населених пунктів здійснювати за встановленими санітарно-технічними вимогами і картами шуму. </w:t>
      </w:r>
    </w:p>
    <w:p>
      <w:pPr>
        <w:pStyle w:val="Normal"/>
        <w:rPr/>
      </w:pPr>
      <w:r>
        <w:rPr/>
        <w:t xml:space="preserve">10.23 Допустимі рівні вібрації у житлових будинках повинні відповідати санітарним нормам допустимих вібрацій у житлових будинках (таблиця 10.3). Для виконання цих вимог треба передбачати відстані, які визначаються шляхом розрахунку, між житловими будинками і джерелами вібрації, застосування на цих джерелах ефективних віброгасильних матеріалів і конструкцій. </w:t>
      </w:r>
    </w:p>
    <w:p>
      <w:pPr>
        <w:pStyle w:val="Normal"/>
        <w:rPr/>
      </w:pPr>
      <w:r>
        <w:rPr/>
      </w:r>
    </w:p>
    <w:p>
      <w:pPr>
        <w:pStyle w:val="Normal"/>
        <w:rPr/>
      </w:pPr>
      <w:r>
        <w:rPr/>
        <w:t>Таблиця 10.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раметри    | Середньогеометричні частоти октавних смуг, Гц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2   |   4   |   8   |  16   | 31,5  |  6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швидкість  |  79   |  73   |  67   |  67   |  67   |  6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прискорення|  25   |  25   |  25   |  31   |  37   |  4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брозмішування |  133  |  121  |  109  |  108  |  97   |  9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0.24 При розміщенні радіотехнічних об'єктів (радіостанцій, радіотелевізійних передавальних і радіолокаційних станцій), промислових генераторів, повітряних ліній електропередачі високої напруги та інших об'єктів, які випромінюють електромагнітну енергію, треба керуватися Санітарними нормами і правилами захисту населення від впливу електромагнітних полів, що створюються радіотехнічними об'єктами, Санітарними нормами і правилами захисту населення від впливу електричного поля, що створюється повітряними лініями електропередачі змінного струму промислової частоти, і Правилами будови електроустановок (ПБЕ). </w:t>
      </w:r>
    </w:p>
    <w:p>
      <w:pPr>
        <w:pStyle w:val="Normal"/>
        <w:rPr/>
      </w:pPr>
      <w:r>
        <w:rPr/>
        <w:t xml:space="preserve">10.25 Захист населення від впливу електричного поля повітряних ліній електропередачі (ЛЕП) напругою 220 кВ і нижче, які задовольняють вимоги Правил будови електроустановок, не потрібен. Під розміщення повітряних ЛЕП 330 кВ і вище змінного струму промислової частоти слід відводити території, далекі від житлової забудови. При проектуванні повітряних ЛЕП напругою 750 - 1150 кВ повинне передбачатися їх віддалення від меж населених пунктів на 250 - 300 м відповідно. </w:t>
      </w:r>
    </w:p>
    <w:p>
      <w:pPr>
        <w:pStyle w:val="Normal"/>
        <w:rPr/>
      </w:pPr>
      <w:r>
        <w:rPr/>
        <w:t xml:space="preserve">В окремих випадках допускається наближення ЛЕП до меж сільських населених пунктів на меншу відстань за умови дотримання габаритів, які забезпечують напругу електричного поля під проводами ЛЕП не більше 5 кВ/м, віддалення житлової забудови за межі санітарно-захисної зони (СЗЗ), заземлення металевих огорож і дахів будівель, розміщених у СЗЗ. </w:t>
      </w:r>
    </w:p>
    <w:p>
      <w:pPr>
        <w:pStyle w:val="Normal"/>
        <w:rPr/>
      </w:pPr>
      <w:r>
        <w:rPr/>
        <w:t xml:space="preserve">10.26 Для новопроектованих ЛЕП межі СЗЗ приймаються відповідно до санітарних норм і правил захисту населення від впливу електричного поля, який створюється повітряними пініями електропередачі змінного струму промислової частоти. </w:t>
      </w:r>
    </w:p>
    <w:p>
      <w:pPr>
        <w:pStyle w:val="Normal"/>
        <w:rPr/>
      </w:pPr>
      <w:r>
        <w:rPr/>
        <w:t xml:space="preserve">У межах СЗЗ забороняється розміщення житлових і громадських будинків, майданчиків для стоянки усіх видів транспорту, підприємств з обслуговування автомобілів і складів нафти і нафтопродуктів. </w:t>
      </w:r>
    </w:p>
    <w:p>
      <w:pPr>
        <w:pStyle w:val="Normal"/>
        <w:rPr/>
      </w:pPr>
      <w:r>
        <w:rPr/>
        <w:t xml:space="preserve">10.27 Забезпечення радіаційної безпеки при провадженні, обробці, переробці, застосуванні, зберіганні, транспортуванні, знешкодженні і похованні радіоактивних речовин та інших джерел іонізуючих випромінювань, включаючи експлуатацію атомних станцій, здійснюється відповідно до норм радіаційної безпеки. </w:t>
      </w:r>
    </w:p>
    <w:p>
      <w:pPr>
        <w:pStyle w:val="Normal"/>
        <w:rPr/>
      </w:pPr>
      <w:r>
        <w:rPr/>
        <w:t xml:space="preserve">Розміщення атомних станцій і захист людей від зовнішнього опромінювання здійснюється відповідно до вимог щодо розміщення атомних станцій. </w:t>
      </w:r>
    </w:p>
    <w:p>
      <w:pPr>
        <w:pStyle w:val="Normal"/>
        <w:rPr/>
      </w:pPr>
      <w:r>
        <w:rPr/>
        <w:t xml:space="preserve">Розміщення, проектування і експлуатація систем централізованого теплопостачання від атомних станцій здійснюється відповідно до санітарних вимог щодо проектування і експлуатації систем централізованого теплопостачання від атомних станцій. </w:t>
      </w:r>
    </w:p>
    <w:p>
      <w:pPr>
        <w:pStyle w:val="Normal"/>
        <w:rPr/>
      </w:pPr>
      <w:r>
        <w:rPr/>
        <w:t xml:space="preserve">10.28 При розміщенні всіх видів будівництва з урахуванням вимог радіаційної безпеки залежно від ландшафтних та геохімічних особливостей ґрунту, величини перевищення природного доаварійного рівня накопичення радіонуклідів у навколишньому середовищі, пов'язаних з ним рівнів можливого несприятливого впливу на здоров'я населення і вимог щодо здійснення радіаційного захисту населення та інших спеціальних заходів, на території, яка підлягає радіоактивному забрудненню внаслідок Чорнобильської катастрофи, слід враховувати зони та їх правовий режим*): </w:t>
      </w:r>
    </w:p>
    <w:p>
      <w:pPr>
        <w:pStyle w:val="Normal"/>
        <w:rPr/>
      </w:pPr>
      <w:r>
        <w:rPr/>
        <w:t xml:space="preserve">а) зона відчуження і безумовного (обов'язкового) відселення із щільністю забруднення ґрунту ізотопами цезію від 15,0 Ки/кв.км і вище або стронцію від 3,0 Ки/кв.км і вище, або плутонію від 0,1 Ки/кв.км і вище, а також території з ґрунтами, які сприяють високій міграції радіонуклідів у рослин, із щільністю забруднення ізотопами цезію від 5 до 15 Ки/кв.км або стронцію від 0,15 до 3,0 Ки/кв.км, або плутонію від 0,01 до 0,1 Ки/кв.км. </w:t>
      </w:r>
    </w:p>
    <w:p>
      <w:pPr>
        <w:pStyle w:val="Normal"/>
        <w:rPr/>
      </w:pPr>
      <w:r>
        <w:rPr/>
        <w:t xml:space="preserve">Забороняються усі види господарської діяльності, постійне проживання населення, будівництво без спеціального дозволу, забезпечується суворий природоохоронний режим: </w:t>
      </w:r>
    </w:p>
    <w:p>
      <w:pPr>
        <w:pStyle w:val="Normal"/>
        <w:rPr/>
      </w:pPr>
      <w:r>
        <w:rPr/>
        <w:t xml:space="preserve">б) зона гарантованого добровільного відселення - територія із щільністю забруднення ґрунту ізотопами цезію від 5 до 15 Ки/кв.км або стронцію від 0,15 до 3,0 Ки/кв.км, або плутонію від 0,01 до 0,1 Ки/кв.км, а також території з ґрунтами, які сприяють високій міграції радіонуклідів у рослин із щільністю забруднення ізотопами цезію від 0,1 до 5 Ки/кв.км або стронцію від 0,02 до 0,15 Ки/кв.км, або плутонію від 0,005 до 0,01 Ки/кв.км. </w:t>
      </w:r>
    </w:p>
    <w:p>
      <w:pPr>
        <w:pStyle w:val="Normal"/>
        <w:rPr/>
      </w:pPr>
      <w:r>
        <w:rPr/>
        <w:t xml:space="preserve">Забороняється будівництво нових і розширення діючих підприємств, безпосередньо не пов'язаних із забезпеченням радіоекологічного, соціального захисту населення і його життєдіяльності, курортно-рекреаційних установ, обмежується сільгоспвиробництво, суворо обмежується житлово-цивільне будівництво: </w:t>
      </w:r>
    </w:p>
    <w:p>
      <w:pPr>
        <w:pStyle w:val="Normal"/>
        <w:rPr/>
      </w:pPr>
      <w:r>
        <w:rPr/>
        <w:t xml:space="preserve">в) зона посиленого радіоекологічного контролю - територія із щільністю забруднення ґрунту ізотопами цезію від 0,1 до 5 Ки/кв.км або стронцію від 0,02 до 0,15 Ки/кв.км, або плутонію від 0,005 до 0,01 Ки/кв.км, а також територія з ґрунтами, які сприяють високій міграції радіонуклідів у рослин, із щільністю забруднення ізотопами цезію від 0,2 до 1,0 Ки/кв.км. Забороняється будівництво нових і розширення діючих екологічно небезпечних підприємств, будівництво та функціонування санаторіїв, позашкільних таборів, баз і будинків відпочинку, обмежується нове житлове будівництво. </w:t>
      </w:r>
    </w:p>
    <w:p>
      <w:pPr>
        <w:pStyle w:val="Normal"/>
        <w:rPr/>
      </w:pPr>
      <w:r>
        <w:rPr/>
        <w:t xml:space="preserve">Для прийняття рішення про розміщення конкретних обсягів житлово-цивільного будівництва потрібна наявність радіоекологічного паспорта обраної території. </w:t>
      </w:r>
    </w:p>
    <w:p>
      <w:pPr>
        <w:pStyle w:val="Normal"/>
        <w:rPr/>
      </w:pPr>
      <w:r>
        <w:rPr/>
        <w:t xml:space="preserve">--------------- </w:t>
      </w:r>
    </w:p>
    <w:p>
      <w:pPr>
        <w:pStyle w:val="Normal"/>
        <w:rPr/>
      </w:pPr>
      <w:r>
        <w:rPr/>
        <w:t xml:space="preserve">*) Відповідно до Закону України "Про статус території, яка піддалася радіоактивному забрудненню внаслідок аварії на Чорнобильській АЕС". </w:t>
      </w:r>
    </w:p>
    <w:p>
      <w:pPr>
        <w:pStyle w:val="Normal"/>
        <w:rPr/>
      </w:pPr>
      <w:r>
        <w:rPr/>
      </w:r>
    </w:p>
    <w:p>
      <w:pPr>
        <w:pStyle w:val="Normal"/>
        <w:rPr/>
      </w:pPr>
      <w:r>
        <w:rPr/>
        <w:t xml:space="preserve">Регулювання мікроклімату </w:t>
      </w:r>
    </w:p>
    <w:p>
      <w:pPr>
        <w:pStyle w:val="Normal"/>
        <w:rPr/>
      </w:pPr>
      <w:r>
        <w:rPr/>
      </w:r>
    </w:p>
    <w:p>
      <w:pPr>
        <w:pStyle w:val="Normal"/>
        <w:rPr/>
      </w:pPr>
      <w:r>
        <w:rPr/>
        <w:t xml:space="preserve">10.29 Мікрокліматична оцінка території міста повинна провадитися за трьома напрямами: забезпечення сприятливих умов території забудови за комплексом кліматичних факторів (температура зовнішнього повітря, вітер, сонячна радіація); забезпечення достатньої інсоляції території і приміщень інсольованих будинків; забезпечення мінімізації тепловтрат будинків і формування раціонального теплового режиму. </w:t>
      </w:r>
    </w:p>
    <w:p>
      <w:pPr>
        <w:pStyle w:val="Normal"/>
        <w:rPr/>
      </w:pPr>
      <w:r>
        <w:rPr/>
        <w:t xml:space="preserve">10.30* Розміщення та орієнтація житлових і громадських будинків (за винятком дитячих дошкільних установ, загальноосвітніх шкіл, шкіл-інтернатів) повинні забезпечувати тривалість інсоляції житлових приміщень, визначених нормами, і територій не менше 2,5 год. за день на період з 22 березня по 22 вересня. </w:t>
      </w:r>
    </w:p>
    <w:p>
      <w:pPr>
        <w:pStyle w:val="Normal"/>
        <w:rPr>
          <w:lang w:val="uk-UA"/>
        </w:rPr>
      </w:pPr>
      <w:r>
        <w:rPr/>
        <w:t xml:space="preserve">Розміщення та орієнтація будинків дитячих дошкільних установ, загальноосвітніх шкіл, шкіл-інтернатів, установ охорони здоров'я і відпочинку повинні забезпечувати безперервну тригодинну тривалість інсоляції у приміщеннях, передбачених санітарними нормами і правилами забезпечення інсоляції житлових і громадських будинків і територій житлової забудови. </w:t>
      </w:r>
    </w:p>
    <w:p>
      <w:pPr>
        <w:pStyle w:val="Normal"/>
        <w:rPr>
          <w:lang w:val="uk-UA"/>
        </w:rPr>
      </w:pPr>
      <w:r>
        <w:rPr>
          <w:lang w:val="uk-UA"/>
        </w:rPr>
      </w:r>
    </w:p>
    <w:p>
      <w:pPr>
        <w:pStyle w:val="Normal"/>
        <w:rPr/>
      </w:pPr>
      <w:r>
        <w:rPr>
          <w:b/>
        </w:rPr>
        <w:t>Примітка</w:t>
      </w:r>
      <w:r>
        <w:rPr/>
        <w:t xml:space="preserve">. В умовах забудови 9-поверховими будинками і більше допускається одноразова переривчастість інсоляції житлових приміщень за умови збільшення сумарної тривалості інсоляції протягом дня на 0,5 год. відповідно до кожної зони. </w:t>
      </w:r>
    </w:p>
    <w:p>
      <w:pPr>
        <w:pStyle w:val="Normal"/>
        <w:rPr/>
      </w:pPr>
      <w:r>
        <w:rPr/>
        <w:t xml:space="preserve">10.31 У житлових будинках меридіонального типу, де інсолюються усі кімнати квартири, а також при реконструкції житлової забудови або при розміщенні нового будівництва в особливо складних містобудівних умовах (історично цінне міське середовище, дорога підготовка території, зона загальноміського і районного центру) допускається скорочення тривалості інсоляції приміщень на 0,5 год. </w:t>
      </w:r>
    </w:p>
    <w:p>
      <w:pPr>
        <w:pStyle w:val="Normal"/>
        <w:rPr/>
      </w:pPr>
      <w:r>
        <w:rPr/>
        <w:t xml:space="preserve">У </w:t>
      </w:r>
      <w:r>
        <w:rPr>
          <w:lang w:val="en-US"/>
        </w:rPr>
        <w:t>III</w:t>
      </w:r>
      <w:r>
        <w:rPr/>
        <w:t>-</w:t>
      </w:r>
      <w:r>
        <w:rPr>
          <w:lang w:val="en-US"/>
        </w:rPr>
        <w:t>IV</w:t>
      </w:r>
      <w:r>
        <w:rPr/>
        <w:t xml:space="preserve"> кліматичних зонах потрібен захист будинків і територій від перегрівання шляхом застосування вільної, яка добре аерується, забудови, озеленення, обводнення, використання сонцезахисних засобів. Потрібно забезпечити зв'язок житлової забудови з прилеглими сприятливими у природному відношення ландшафтами, рівномірний розподіл забудованих і відкритих озеленено-обводнених територій. </w:t>
      </w:r>
    </w:p>
    <w:p>
      <w:pPr>
        <w:pStyle w:val="Normal"/>
        <w:rPr/>
      </w:pPr>
      <w:r>
        <w:rPr/>
        <w:t xml:space="preserve">10.32 Заходи щодо регулювання вітрового режиму повинні бути спрямовані на пом'якшення мікроклімату, у першу чергу, на ділянках дитячих дошкільних установ і шкіл, у зонах відпочинку і на основних пішохідних шляхах. </w:t>
      </w:r>
    </w:p>
    <w:p>
      <w:pPr>
        <w:pStyle w:val="Normal"/>
        <w:rPr/>
      </w:pPr>
      <w:r>
        <w:rPr/>
        <w:t xml:space="preserve">Найбільш ефективні прийоми вітрозахисту - багаторазове застосування вітрозахисних екранів по глибині забудови, створення аеродинамічних груп. </w:t>
      </w:r>
    </w:p>
    <w:p>
      <w:pPr>
        <w:pStyle w:val="Normal"/>
        <w:rPr/>
      </w:pPr>
      <w:r>
        <w:rPr/>
        <w:t xml:space="preserve">Санітарна очистка </w:t>
      </w:r>
    </w:p>
    <w:p>
      <w:pPr>
        <w:pStyle w:val="Normal"/>
        <w:rPr/>
      </w:pPr>
      <w:r>
        <w:rPr/>
        <w:t xml:space="preserve">10.33* Для міст з кількістю населення понад 250 тис. чоловік і курортів загальнодержавного значення треба передбачати підприємства промислової переробки побутових відходів - сміттєпереробні підприємства. </w:t>
      </w:r>
    </w:p>
    <w:p>
      <w:pPr>
        <w:pStyle w:val="Normal"/>
        <w:rPr/>
      </w:pPr>
      <w:r>
        <w:rPr/>
        <w:t xml:space="preserve">Влаштування місць складування або зберігання виробничого побутового сміття та інших відходів, які є джерелами забруднення атмосферного повітря пилом, шкідливими газоподібними речовинами та речовинами з неприємним запахом або іншого шкідливого впливу допускається з дозволу місцевих органів державної виконавчої влади, органів місцевого самоврядування при додержанні нормативів екологічної безпеки та забезпеченні можливості їх подальшого господарського використання. </w:t>
      </w:r>
    </w:p>
    <w:p>
      <w:pPr>
        <w:pStyle w:val="Normal"/>
        <w:rPr/>
      </w:pPr>
      <w:r>
        <w:rPr/>
        <w:t xml:space="preserve">Норми накопичення побутових відходів приймати 280-300 кг на 1 людину у середньому по місту. </w:t>
      </w:r>
    </w:p>
    <w:p>
      <w:pPr>
        <w:pStyle w:val="Normal"/>
        <w:rPr/>
      </w:pPr>
      <w:r>
        <w:rPr/>
        <w:t xml:space="preserve">Розміри земельних ділянок і санітарно-захисних зон підприємств і споруд з транспортування, знешкодження і переробки побутових відходів слід приймати за таблицею 10.4. </w:t>
      </w:r>
    </w:p>
    <w:p>
      <w:pPr>
        <w:pStyle w:val="Normal"/>
        <w:rPr/>
      </w:pPr>
      <w:r>
        <w:rPr/>
      </w:r>
    </w:p>
    <w:p>
      <w:pPr>
        <w:pStyle w:val="Normal"/>
        <w:rPr/>
      </w:pPr>
      <w:r>
        <w:rPr/>
        <w:t>Таблиця 10.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і споруди    | Розміри земельних |   Розмі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ілянок на 1000 т |  санітар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вердих побутових |захисних зон,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ходів за рік, г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промислової      |       0,05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робки побутових відход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тужністю до 100 тис.т з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онад 100 тис.т за   |       0,0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к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свіжого компос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гони*)                    |    0,02 - 0,05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компостування            |     0,5 - 1,0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асенізації               |       2 - 4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ливні станції                |        0,2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іттєперевантажувальні       |       0,04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я складування і поховання  |        0,3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ешкоджених осадів (по сухій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чови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рім  полігонів  із  знешкодження  й  поховання  токсич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их відх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Розмір  земельних  ділянок   полів   асенізац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остування    і   полігонів   слід   приймати   з   урахування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ідрологічних, кліматичних і геологічних ум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абороняється  розміщення полігонів на терито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округів і зон санітарної охорони вододжерел  і  мінер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жерел,  усіх  трьох  округів зон санітарної охорони курортів: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ах з  виходом  на  поверхню  тріщинуватих  порід;  у  місц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клинювання і водоносних горизонтів; у місцях масового відпочин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ня і оздоровчих дитячих установ,  на  ділянках  з  виход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ґрунтових вод у вигляді джерел і боліт завглибшки більше 1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0.34 Земельні ділянки, які відводяться для полігонів твердих побутових відходів (удосконалені звалища) повинні відповідати вимогам: </w:t>
      </w:r>
    </w:p>
    <w:p>
      <w:pPr>
        <w:pStyle w:val="Normal"/>
        <w:rPr/>
      </w:pPr>
      <w:r>
        <w:rPr/>
        <w:t xml:space="preserve">а) територія ділянки повинна бути доступною впливу сонячних променів й вітру; </w:t>
      </w:r>
    </w:p>
    <w:p>
      <w:pPr>
        <w:pStyle w:val="Normal"/>
        <w:rPr/>
      </w:pPr>
      <w:r>
        <w:rPr/>
        <w:t xml:space="preserve">б) рівень ґрунтових вод не повинен бути ближчим як 1 м від основи полігона; при вищому рівні ґрунтових вод потрібно улаштовувати дренаж або водовідвід; </w:t>
      </w:r>
    </w:p>
    <w:p>
      <w:pPr>
        <w:pStyle w:val="Normal"/>
        <w:rPr/>
      </w:pPr>
      <w:r>
        <w:rPr/>
        <w:t xml:space="preserve">в) на ділянках, де виявлені глини або важкі суглинки з ґрунтовими водами на глибині більше 2 м, потрібна гідроізоляція для захисту підземних вод від забруднення; </w:t>
      </w:r>
    </w:p>
    <w:p>
      <w:pPr>
        <w:pStyle w:val="Normal"/>
        <w:rPr/>
      </w:pPr>
      <w:r>
        <w:rPr/>
        <w:t xml:space="preserve">г) ділянки для полігона не повинні розміщуватися на берегах відкритих водойм і у місцях, що затоплюються паводковими водами; </w:t>
      </w:r>
    </w:p>
    <w:p>
      <w:pPr>
        <w:pStyle w:val="Normal"/>
        <w:rPr/>
      </w:pPr>
      <w:r>
        <w:rPr/>
        <w:t xml:space="preserve">д) територія полігона твердих побутових відходів повинна бути захищена від талих і зливових вод шляхом улаштування водовідвідних і водозбірних гідротехнічних споруд. </w:t>
      </w:r>
    </w:p>
    <w:p>
      <w:pPr>
        <w:pStyle w:val="Normal"/>
        <w:rPr/>
      </w:pPr>
      <w:r>
        <w:rPr/>
      </w:r>
    </w:p>
    <w:p>
      <w:pPr>
        <w:pStyle w:val="Normal"/>
        <w:jc w:val="center"/>
        <w:rPr>
          <w:b/>
          <w:b/>
        </w:rPr>
      </w:pPr>
      <w:r>
        <w:rPr>
          <w:b/>
        </w:rPr>
        <w:t>11 Охорона історичного середовища, пам'яток історії та культури</w:t>
      </w:r>
    </w:p>
    <w:p>
      <w:pPr>
        <w:pStyle w:val="Normal"/>
        <w:rPr>
          <w:b/>
          <w:b/>
        </w:rPr>
      </w:pPr>
      <w:r>
        <w:rPr>
          <w:b/>
        </w:rPr>
      </w:r>
    </w:p>
    <w:p>
      <w:pPr>
        <w:pStyle w:val="Normal"/>
        <w:rPr/>
      </w:pPr>
      <w:r>
        <w:rPr/>
        <w:t xml:space="preserve">11.1 У плануванні і забудові міських і сільських поселень слід дотримуватись вимог законодавства України про охорону і використання пам'яток історії та культури, відповідних інструкцій та методичних вказівок. </w:t>
      </w:r>
    </w:p>
    <w:p>
      <w:pPr>
        <w:pStyle w:val="Normal"/>
        <w:rPr/>
      </w:pPr>
      <w:r>
        <w:rPr/>
        <w:t xml:space="preserve">11.2 Обліку і збереженню у плануванні і забудові підлягають: будинки і споруди, їх ансамблі та комплекси, містобудівні формування, цінні у художньому відношенні ландшафти, твори монументального мистецтва, археологічні об'єкти, пам'ятні місця, які мають історичну, наукову, художню або іншу культурну цінність, віднесені до категорії пам'яток історії і культури загальнодержавного і місцевого значення, а також пам'ятки заново виявлені у процесі досліджень. </w:t>
      </w:r>
    </w:p>
    <w:p>
      <w:pPr>
        <w:pStyle w:val="Normal"/>
        <w:rPr/>
      </w:pPr>
      <w:r>
        <w:rPr/>
        <w:t xml:space="preserve">11.3 Підлягають охороні такі види нерухомих пам'яток історії та культури (таблиця 11.1). </w:t>
      </w:r>
    </w:p>
    <w:p>
      <w:pPr>
        <w:pStyle w:val="Normal"/>
        <w:rPr/>
      </w:pPr>
      <w:r>
        <w:rPr/>
      </w:r>
    </w:p>
    <w:p>
      <w:pPr>
        <w:pStyle w:val="Normal"/>
        <w:rPr/>
      </w:pPr>
      <w:r>
        <w:rPr/>
        <w:t>Таблиця 1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м'ятки   |         Характеристика об'єктів спадщи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сторії      |Будинки, споруди, пам'ятні місця, пов'язані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важливішими історичними подіями у житті нар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 розвитком суспільства і держави, наук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хніки, культури і побуту народів, з житт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датних політичних, державних і військ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ячів, народних героїв, діячів науки, літерату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истецтва, місця їх поховань і масових репрес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рхеології   |Городища, кургани, рештки давніх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кріплень, виробництв, каналів, доріг, давні місц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ховань, кам'яні статуї, наскельні зобра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історичного культурного шару дав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селених пункт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обудуван-|Архітектурні ансамблі та комплекси, істори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я і         |центри, квартали, площі, вулиці, залиш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рхітектури  |планування і забудови населених пунктів;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ивільної, промислової, військової, культов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рхітектури, народного зодчества, а тако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язані з ними твори монумент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разотворчого, декоративно-прикладного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дово-паркового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нумента-   |Художні скульптурні монументи, надгробки, ма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ьного       |архітектурні форми та інші твори монументального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истецтва    |декоративно-прикладного мистецтва, що стоя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крем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1.4 Поряд із будинками та спорудами - пам'ятками історії та культури - при проектуванні необхідно зберігати цінне історичне планування та забудову поселень, цінний природний ландшафт і пам'ятки природи, видові точки і зони, звідки розкриваються види на пам'ятки та їх комплекси. </w:t>
      </w:r>
    </w:p>
    <w:p>
      <w:pPr>
        <w:pStyle w:val="Normal"/>
        <w:rPr/>
      </w:pPr>
      <w:r>
        <w:rPr/>
      </w:r>
    </w:p>
    <w:p>
      <w:pPr>
        <w:pStyle w:val="Normal"/>
        <w:rPr/>
      </w:pPr>
      <w:r>
        <w:rPr>
          <w:b/>
        </w:rPr>
        <w:t>Примітка</w:t>
      </w:r>
      <w:r>
        <w:rPr/>
        <w:t xml:space="preserve">. Знесення, переміщення або інші зміни стану пам'яток історії та культури провадяться у виключних випадках з дозволу Кабінету Міністрів України після попереднього погодження з державними органами і громадськими організаціями щодо охорони пам'яток історії та культури. </w:t>
      </w:r>
    </w:p>
    <w:p>
      <w:pPr>
        <w:pStyle w:val="Normal"/>
        <w:rPr/>
      </w:pPr>
      <w:r>
        <w:rPr/>
      </w:r>
    </w:p>
    <w:p>
      <w:pPr>
        <w:pStyle w:val="Normal"/>
        <w:rPr/>
      </w:pPr>
      <w:r>
        <w:rPr/>
        <w:t xml:space="preserve">11.5 Виходячи з умов збереження фізичного стану нерухомих об'єктів, відстані від пам'яток історії та культури до транспортних та інженерних комунікацій слід передбачати, м, не менше: </w:t>
      </w:r>
    </w:p>
    <w:p>
      <w:pPr>
        <w:pStyle w:val="Normal"/>
        <w:rPr/>
      </w:pPr>
      <w:r>
        <w:rPr/>
        <w:t>а) до проїжджих частин магістралей швидкісного і безперервного руху, ліній метрополітену мілкого заклада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умовах складного рельєфу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плоскому рельєфі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до мереж водопроводу,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і теплопостач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рім розвід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 до інших підземних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женерних мереж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b/>
        </w:rPr>
        <w:t>Примітка</w:t>
      </w:r>
      <w:r>
        <w:rPr/>
        <w:t xml:space="preserve">. В умовах реконструкції вказані відстані до інженерних мереж допускається скорочувати, але приймати не менше: до водонесучих мереж - 5 м, неводонесучих - 2 м. При цьому слід забезпечувати проведення спеціальних технічних заходів при провадженні будівельних робіт. </w:t>
      </w:r>
    </w:p>
    <w:p>
      <w:pPr>
        <w:pStyle w:val="Normal"/>
        <w:rPr/>
      </w:pPr>
      <w:r>
        <w:rPr/>
      </w:r>
    </w:p>
    <w:p>
      <w:pPr>
        <w:pStyle w:val="Normal"/>
        <w:rPr/>
      </w:pPr>
      <w:r>
        <w:rPr/>
        <w:t xml:space="preserve">11.6 Необхідно передбачати спадкоємність в архітектурно-містобудівному розвитку поселень, враховувати особливості історичного середовища (комплекс планування, яке склалося, і відповідної йому забудови), яке характеризується специфічними для конкретного поселення і етапів його розвитку співвідношеннями об'ємів архітектурних споруд і відкритих просторів, умовами зорового сприймання пам'яток та їх комплексів, зв'язками з природним ландшафтом. </w:t>
      </w:r>
    </w:p>
    <w:p>
      <w:pPr>
        <w:pStyle w:val="Normal"/>
        <w:rPr/>
      </w:pPr>
      <w:r>
        <w:rPr/>
        <w:t xml:space="preserve">11.7 Проекти планування і забудови міст, селищ і сільських поселень з цінною історико-культурною спадщиною можуть виконуватися тільки після відповідних передпроектних досліджень, на основі яких складаються історико-архітектурні плани і проекти зон охорони пам'яток історії та культури цих поселень. Ці документи як обов'язкові входять до складу генеральних планів. </w:t>
      </w:r>
    </w:p>
    <w:p>
      <w:pPr>
        <w:pStyle w:val="Normal"/>
        <w:rPr/>
      </w:pPr>
      <w:r>
        <w:rPr/>
      </w:r>
    </w:p>
    <w:p>
      <w:pPr>
        <w:pStyle w:val="Normal"/>
        <w:rPr/>
      </w:pPr>
      <w:r>
        <w:rPr>
          <w:b/>
        </w:rPr>
        <w:t>Примітка</w:t>
      </w:r>
      <w:r>
        <w:rPr/>
        <w:t xml:space="preserve">. Для поселень з поодинокими об'єктами спадщини і порушеним історичним середовищем допускається фіксація пам'ятки на опорному плані забудови з розробкою зон охорони пам'ятки. </w:t>
      </w:r>
    </w:p>
    <w:p>
      <w:pPr>
        <w:pStyle w:val="Normal"/>
        <w:rPr/>
      </w:pPr>
      <w:r>
        <w:rPr/>
      </w:r>
    </w:p>
    <w:p>
      <w:pPr>
        <w:pStyle w:val="Normal"/>
        <w:rPr/>
      </w:pPr>
      <w:r>
        <w:rPr/>
        <w:t xml:space="preserve">11.8 При плануванні і забудові міських і сільських поселень необхідно враховувати зони охорони пам'яток історії та культури: </w:t>
      </w:r>
    </w:p>
    <w:p>
      <w:pPr>
        <w:pStyle w:val="Normal"/>
        <w:rPr/>
      </w:pPr>
      <w:r>
        <w:rPr/>
        <w:t xml:space="preserve">а) охоронні зони, до яких входять території пам'яток (земельні ділянки пам'яток у їх історичних та природних межах) з доповненням ділянок прилеглих територій, у межах яких забезпечується фізична схоронність пам'яток та їх найближчого історичного оточення (середовища), а також оптимальні умови зорового сприймання пам'яток (у межах 350-500 м). У місцях концентрації пам'яток різних видів, об'єднаних спільністю планування, історичного середовища, ландшафту встановлюються групові (комплексні) охоронні зони; </w:t>
      </w:r>
    </w:p>
    <w:p>
      <w:pPr>
        <w:pStyle w:val="Normal"/>
        <w:rPr/>
      </w:pPr>
      <w:r>
        <w:rPr/>
        <w:t xml:space="preserve">б) зони регулювання забудови, які прилягають до охоронних зон, що сприяють збереженню містобудівної ролі пам'яток в архітектурно-просторовій організації поселень; </w:t>
      </w:r>
    </w:p>
    <w:p>
      <w:pPr>
        <w:pStyle w:val="Normal"/>
        <w:rPr/>
      </w:pPr>
      <w:r>
        <w:rPr/>
        <w:t xml:space="preserve">в) зони ландшафту, що охороняються, до яких входять вільні від забудови території, заплави, схили, пагорки, водойми, рослинність, у межах яких забезпечується схоронність історичного характеру ландшафту поселення і його зв'язків з навколишньою природою; </w:t>
      </w:r>
    </w:p>
    <w:p>
      <w:pPr>
        <w:pStyle w:val="Normal"/>
        <w:rPr>
          <w:lang w:val="uk-UA"/>
        </w:rPr>
      </w:pPr>
      <w:r>
        <w:rPr/>
        <w:t xml:space="preserve">г) ділянки історичного культурного шару, які охоплюють території давніх поселень (до </w:t>
      </w:r>
      <w:r>
        <w:rPr>
          <w:lang w:val="en-US"/>
        </w:rPr>
        <w:t>XVIII</w:t>
      </w:r>
      <w:r>
        <w:rPr/>
        <w:t xml:space="preserve"> ст. включно), що підлягають археологічним дослідженням. </w:t>
      </w:r>
    </w:p>
    <w:p>
      <w:pPr>
        <w:pStyle w:val="Normal"/>
        <w:rPr>
          <w:lang w:val="uk-UA"/>
        </w:rPr>
      </w:pPr>
      <w:r>
        <w:rPr>
          <w:lang w:val="uk-UA"/>
        </w:rPr>
      </w:r>
    </w:p>
    <w:p>
      <w:pPr>
        <w:pStyle w:val="Normal"/>
        <w:rPr/>
      </w:pPr>
      <w:r>
        <w:rPr>
          <w:b/>
        </w:rPr>
        <w:t>Примітка</w:t>
      </w:r>
      <w:r>
        <w:rPr/>
        <w:t xml:space="preserve">. Навколо розкритих пам'яток археології, що підлягають музеєфікації, встановлюються охоронні зони, аналогічні охоронним зонам нерухомих пам'яток інших видів. </w:t>
      </w:r>
    </w:p>
    <w:p>
      <w:pPr>
        <w:pStyle w:val="Normal"/>
        <w:rPr/>
      </w:pPr>
      <w:r>
        <w:rPr/>
        <w:t xml:space="preserve">У стародавніх поселеннях на ділянках забудови і ландшафту, об'єднаних загальною планувальною та архітектурно-просторовою композицією, значно насичених пам'ятками різних видів і таких, що мають добру схоронність історичного середовища, установлюються заповідні зони (території). </w:t>
      </w:r>
    </w:p>
    <w:p>
      <w:pPr>
        <w:pStyle w:val="Normal"/>
        <w:rPr/>
      </w:pPr>
      <w:r>
        <w:rPr/>
        <w:t xml:space="preserve">У місцях, пов'язаних з історичними подіями, з життям і діяльністю видатних особистостей, створюються заповідні історико-меморіальні зони. </w:t>
      </w:r>
    </w:p>
    <w:p>
      <w:pPr>
        <w:pStyle w:val="Normal"/>
        <w:rPr/>
      </w:pPr>
      <w:r>
        <w:rPr/>
        <w:t xml:space="preserve">11.9 Необхідно суворо дотримуватися режимів зон охорони, конкретизованих стосовно специфіки населеного пункту. У цілому на заповідні території і охоронні зони поширюється принцип регенерації середовища, на зони регулювання забудови - режим реконструкції з обмеженим, частковим і активним перетворенням середовища (таблиця 11.2). </w:t>
      </w:r>
    </w:p>
    <w:p>
      <w:pPr>
        <w:pStyle w:val="Normal"/>
        <w:rPr/>
      </w:pPr>
      <w:r>
        <w:rPr/>
      </w:r>
    </w:p>
    <w:p>
      <w:pPr>
        <w:pStyle w:val="Normal"/>
        <w:rPr/>
      </w:pPr>
      <w:r>
        <w:rPr/>
        <w:t>Таблиця 1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тус і форми |   Характер історичного    |  Види збереж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хорони    |        серед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ики,   |Історичні містобудівні     |Регенерац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повідні      |комплекси, архітектур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ансамблі і домінан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ам'ятки істор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льтури, елемент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сторичного середовищ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ні     |Архітектурні домінанти,    |Регенераці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упові        |пам'ятки істор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хоронні зони  |культури у цілісн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ькому середови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хоронні зони  |У цілісному історичному    |Регенерація Обмеже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кремих        |середовищі У порушеному    |перетвор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м'яток       |історичному середовищ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суворого  |Окремі пам'ятки історії та |Реконструкці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ювання    |культури у частково        |обмежени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порушеному історичному     |перетворенн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редовищі, до якого       |середов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ходять об'єкти ці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сторичної забудов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ни           |Поодинокі пам'ятки історії |Реконструкція з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ювання    |та культури у порушеному   |частковим аб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и       |історичному середовищі     |активни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етворення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ередовищ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11.10 Для заповідників, заповідних територій і комплексних охоронних зон слід передбачати збереження історичного планування і забудови, історичного середовища і ландшафту, виведення промислових підприємств, майстерень, складів та інших дисгармоніюючих споруд, які наносять фізичну та естетичну шкоду пам'яткам та їхньому середовищу. Не допускати прокладання комунікацій для транзитного транспорту, підземних інженерних мереж загальноміського значення, улаштування повітряних ліній електропередачі, установлення торговельних кіосків, рекламних щитів та інших споруд, що порушують сприймання пам'яток і навколишнє історичне середовище. Слід передбачати тільки відновлювально-реставраційні, консерваційні та ремонтні заходи, роботи щодо використання пам'яток і навколишньої історичної забудови, благоустрій території. </w:t>
      </w:r>
    </w:p>
    <w:p>
      <w:pPr>
        <w:pStyle w:val="Normal"/>
        <w:rPr/>
      </w:pPr>
      <w:r>
        <w:rPr/>
        <w:t xml:space="preserve">Нове будівництво може здійснюватися у межах завдань щодо доповнення характеру середовища, що склалося історично, у тісному планувальному, масштабному і архітектурному погодженні з оточенням. </w:t>
      </w:r>
    </w:p>
    <w:p>
      <w:pPr>
        <w:pStyle w:val="Normal"/>
        <w:rPr/>
      </w:pPr>
      <w:r>
        <w:rPr/>
      </w:r>
    </w:p>
    <w:p>
      <w:pPr>
        <w:pStyle w:val="Normal"/>
        <w:rPr/>
      </w:pPr>
      <w:r>
        <w:rPr>
          <w:b/>
        </w:rPr>
        <w:t>Примітка</w:t>
      </w:r>
      <w:r>
        <w:rPr/>
        <w:t xml:space="preserve">. У заповідниках і заповідних територіях відтворювання втрачених елементів забудови слід, як правило, здійснювати на підставі архівних документів. </w:t>
      </w:r>
    </w:p>
    <w:p>
      <w:pPr>
        <w:pStyle w:val="Normal"/>
        <w:rPr/>
      </w:pPr>
      <w:r>
        <w:rPr/>
      </w:r>
    </w:p>
    <w:p>
      <w:pPr>
        <w:pStyle w:val="Normal"/>
        <w:rPr/>
      </w:pPr>
      <w:r>
        <w:rPr/>
        <w:t xml:space="preserve">11.11 Слід передбачати включення заповідних територій і групових (комплексних) охоронних зон, які охоплюють історичне ядро поселень (ансамблі та комплекси), у систему загальноміських, селищних і сільських громадських центрів, пішохідних зв'язків, туристичних маршрутів. </w:t>
      </w:r>
    </w:p>
    <w:p>
      <w:pPr>
        <w:pStyle w:val="Normal"/>
        <w:rPr/>
      </w:pPr>
      <w:r>
        <w:rPr/>
        <w:t xml:space="preserve">11.12 Зони регулювання забудови повинні мати різний режим реконструкції, який залежить від історико-архітектурної цінності території, розташування її в структурі поселення. У їх межах необхідно передбачати збереження історичного планування (або його елементів), цінної забудови і ландшафту, умов зорового сприйняття пам'яток, знесення дисгармоніюючих споруд. Нове будівництво регламентується за функціональним призначенням, по висоті і довжині будинків, за композиційними прийомами, матеріалами, кольором і стильовими характеристиками; регулюється також благоустрій, озеленення та інші складові середовища. </w:t>
      </w:r>
    </w:p>
    <w:p>
      <w:pPr>
        <w:pStyle w:val="Normal"/>
        <w:rPr/>
      </w:pPr>
      <w:r>
        <w:rPr/>
        <w:t xml:space="preserve">11.13 У зонах ландшафту, що охороняється, слід передбачати збереження й регулювання рослинності, заходи щодо зміцнення берегових територій, схилів ярів, усунення будинків і споруд, які спотворюють історичний ландшафт. Проектування нових житлових районів, промислових та інших об'єктів у їх межах виключається. </w:t>
      </w:r>
    </w:p>
    <w:p>
      <w:pPr>
        <w:pStyle w:val="Normal"/>
        <w:rPr/>
      </w:pPr>
      <w:r>
        <w:rPr>
          <w:b/>
        </w:rPr>
        <w:t>Примітка</w:t>
      </w:r>
      <w:r>
        <w:rPr/>
        <w:t xml:space="preserve">. У цих зонах можлива господарська діяльність, яка не спотворює ландшафт, не потребує зведення будівель (польові, городні роботи, сінокіс, випас скота тощо), використання зони для відпочинку населення з мінімальним благоустроєм (улаштування пішохідних доріг і майданчиків, освітлювальної арматури, місць відпочинку тощо). </w:t>
      </w:r>
    </w:p>
    <w:p>
      <w:pPr>
        <w:pStyle w:val="Normal"/>
        <w:rPr/>
      </w:pPr>
      <w:r>
        <w:rPr/>
        <w:t xml:space="preserve">11.14 На територіях з історичним культурним шаром слід враховувати необхідність проведення археологічних досліджень. При виявленні у процесі досліджень унікальних археологічних пам'яток (фундаментів стародавніх храмів, давніх похоронних споруд, печер, житлових комплексів і оборонних систем тощо) треба передбачати їх музеєфікацію. </w:t>
      </w:r>
      <w:r>
        <w:br w:type="page"/>
      </w:r>
    </w:p>
    <w:p>
      <w:pPr>
        <w:pStyle w:val="Normal"/>
        <w:rPr/>
      </w:pPr>
      <w:r>
        <w:rPr/>
        <w:drawing>
          <wp:inline distT="0" distB="0" distL="0" distR="0">
            <wp:extent cx="5964555" cy="861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64555" cy="8611235"/>
                    </a:xfrm>
                    <a:prstGeom prst="rect">
                      <a:avLst/>
                    </a:prstGeom>
                  </pic:spPr>
                </pic:pic>
              </a:graphicData>
            </a:graphic>
          </wp:inline>
        </w:drawing>
      </w:r>
      <w:r>
        <w:br w:type="page"/>
      </w:r>
    </w:p>
    <w:p>
      <w:pPr>
        <w:pStyle w:val="Normal"/>
        <w:rPr/>
      </w:pPr>
      <w:r>
        <w:rPr/>
        <w:drawing>
          <wp:inline distT="0" distB="0" distL="0" distR="0">
            <wp:extent cx="6019800" cy="861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19800" cy="8616950"/>
                    </a:xfrm>
                    <a:prstGeom prst="rect">
                      <a:avLst/>
                    </a:prstGeom>
                  </pic:spPr>
                </pic:pic>
              </a:graphicData>
            </a:graphic>
          </wp:inline>
        </w:drawing>
      </w:r>
      <w:r>
        <w:br w:type="page"/>
      </w:r>
    </w:p>
    <w:p>
      <w:pPr>
        <w:pStyle w:val="Normal"/>
        <w:jc w:val="right"/>
        <w:rPr/>
      </w:pPr>
      <w:r>
        <w:rPr/>
        <w:t xml:space="preserve">Додаток 2.1 </w:t>
      </w:r>
    </w:p>
    <w:p>
      <w:pPr>
        <w:pStyle w:val="Normal"/>
        <w:jc w:val="right"/>
        <w:rPr/>
      </w:pPr>
      <w:r>
        <w:rPr/>
        <w:t xml:space="preserve">(рекомендований) </w:t>
      </w:r>
    </w:p>
    <w:p>
      <w:pPr>
        <w:pStyle w:val="Normal"/>
        <w:rPr/>
      </w:pPr>
      <w:r>
        <w:rPr/>
      </w:r>
    </w:p>
    <w:p>
      <w:pPr>
        <w:pStyle w:val="Normal"/>
        <w:jc w:val="center"/>
        <w:rPr/>
      </w:pPr>
      <w:r>
        <w:rPr/>
        <w:t>Таблиця 1 - Приблизна величина радіусів зон різної містобудівної якості стосовно міського центру за групами поселе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Зони містобудівної цін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селень, ти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чоловік    |   </w:t>
      </w:r>
      <w:r>
        <w:rPr>
          <w:rFonts w:cs="Courier New" w:ascii="Courier New" w:hAnsi="Courier New"/>
          <w:lang w:val="en-US"/>
        </w:rPr>
        <w:t>I</w:t>
      </w:r>
      <w:r>
        <w:rPr>
          <w:rFonts w:cs="Courier New" w:ascii="Courier New" w:hAnsi="Courier New"/>
        </w:rPr>
        <w:t xml:space="preserve">    |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VI</w:t>
      </w:r>
      <w:r>
        <w:rPr>
          <w:rFonts w:cs="Courier New" w:ascii="Courier New" w:hAnsi="Courier New"/>
        </w:rPr>
        <w:t xml:space="preserve">  |  </w:t>
      </w:r>
      <w:r>
        <w:rPr>
          <w:rFonts w:cs="Courier New" w:ascii="Courier New" w:hAnsi="Courier New"/>
          <w:lang w:val="en-US"/>
        </w:rPr>
        <w:t>V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15/15  | 25/35 |35/5 |40/8 |45/10|60/12 |90/15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     |     |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1000    |        | 15/15 |25/35|35/5 |45/8 |60/1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       |15/15|30/5 |45/8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50         |        | 15/15 |     |40/6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У числівнику - витрати часу, хв.; у знаменни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стані, к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Зони  містобудівної цінності:  </w:t>
      </w:r>
      <w:r>
        <w:rPr>
          <w:rFonts w:cs="Courier New" w:ascii="Courier New" w:hAnsi="Courier New"/>
          <w:lang w:val="en-US"/>
        </w:rPr>
        <w:t>I</w:t>
      </w:r>
      <w:r>
        <w:rPr>
          <w:rFonts w:cs="Courier New" w:ascii="Courier New" w:hAnsi="Courier New"/>
        </w:rPr>
        <w:t xml:space="preserve"> - ядро міськ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центру (для    найзначніших   міст);   </w:t>
      </w:r>
      <w:r>
        <w:rPr>
          <w:rFonts w:cs="Courier New" w:ascii="Courier New" w:hAnsi="Courier New"/>
          <w:lang w:val="en-US"/>
        </w:rPr>
        <w:t>II</w:t>
      </w:r>
      <w:r>
        <w:rPr>
          <w:rFonts w:cs="Courier New" w:ascii="Courier New" w:hAnsi="Courier New"/>
        </w:rPr>
        <w:t xml:space="preserve">   -   центральна   зо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 центральна зона для міст з населенням до 250  тис.  жител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перша  середня зона для найзначніших і значних міст;  </w:t>
      </w:r>
      <w:r>
        <w:rPr>
          <w:rFonts w:cs="Courier New" w:ascii="Courier New" w:hAnsi="Courier New"/>
          <w:lang w:val="en-US"/>
        </w:rPr>
        <w:t>IV</w:t>
      </w:r>
      <w:r>
        <w:rPr>
          <w:rFonts w:cs="Courier New" w:ascii="Courier New" w:hAnsi="Courier New"/>
        </w:rPr>
        <w:t xml:space="preserve"> - серед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она;  </w:t>
      </w:r>
      <w:r>
        <w:rPr>
          <w:rFonts w:cs="Courier New" w:ascii="Courier New" w:hAnsi="Courier New"/>
          <w:lang w:val="en-US"/>
        </w:rPr>
        <w:t>V</w:t>
      </w:r>
      <w:r>
        <w:rPr>
          <w:rFonts w:cs="Courier New" w:ascii="Courier New" w:hAnsi="Courier New"/>
        </w:rPr>
        <w:t xml:space="preserve"> і </w:t>
      </w:r>
      <w:r>
        <w:rPr>
          <w:rFonts w:cs="Courier New" w:ascii="Courier New" w:hAnsi="Courier New"/>
          <w:lang w:val="en-US"/>
        </w:rPr>
        <w:t>VI</w:t>
      </w:r>
      <w:r>
        <w:rPr>
          <w:rFonts w:cs="Courier New" w:ascii="Courier New" w:hAnsi="Courier New"/>
        </w:rPr>
        <w:t xml:space="preserve"> -  перша  і  друга  периферійна  зони;  </w:t>
      </w:r>
      <w:r>
        <w:rPr>
          <w:rFonts w:cs="Courier New" w:ascii="Courier New" w:hAnsi="Courier New"/>
          <w:lang w:val="en-US"/>
        </w:rPr>
        <w:t>VII</w:t>
      </w:r>
      <w:r>
        <w:rPr>
          <w:rFonts w:cs="Courier New" w:ascii="Courier New" w:hAnsi="Courier New"/>
        </w:rPr>
        <w:t xml:space="preserve">  -  зо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ломераційного роз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jc w:val="center"/>
        <w:rPr/>
      </w:pPr>
      <w:r>
        <w:rPr/>
        <w:t>Таблиця 2 - Орієнтовні величини коефіцієнтів цінності ділянок міської територі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упи    |           Зони містобудівної цін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тис. чоловік |  </w:t>
      </w:r>
      <w:r>
        <w:rPr>
          <w:rFonts w:cs="Courier New" w:ascii="Courier New" w:hAnsi="Courier New"/>
          <w:lang w:val="en-US"/>
        </w:rPr>
        <w:t>I</w:t>
      </w:r>
      <w:r>
        <w:rPr>
          <w:rFonts w:cs="Courier New" w:ascii="Courier New" w:hAnsi="Courier New"/>
        </w:rPr>
        <w:t xml:space="preserve">   |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V</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VI</w:t>
      </w:r>
      <w:r>
        <w:rPr>
          <w:rFonts w:cs="Courier New" w:ascii="Courier New" w:hAnsi="Courier New"/>
        </w:rPr>
        <w:t xml:space="preserve">  |  </w:t>
      </w:r>
      <w:r>
        <w:rPr>
          <w:rFonts w:cs="Courier New" w:ascii="Courier New" w:hAnsi="Courier New"/>
          <w:lang w:val="en-US"/>
        </w:rPr>
        <w:t>VII</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0  | 2,2  | 1,75 | 1,25 | 0,87 | 0,62 | 0,37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0 - 1000   |  -   | 1,75 | 1,25 | 0,87 | 0,62 | 0,37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50 - 500    |  -   | 1,75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0 - 250    |  -   |  -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0 - 100     |  -   |  -   | 1,25 | 0,87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50        |  -   |  -   | 1,25 |  -   | 0,6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Величини  коефіцієнтів   показують   співвіднош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інності території у межах одного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 </w:t>
      </w:r>
    </w:p>
    <w:p>
      <w:pPr>
        <w:pStyle w:val="Normal"/>
        <w:rPr/>
      </w:pPr>
      <w:r>
        <w:rPr/>
        <w:t xml:space="preserve">*) Наведені величини можуть бути зменшені або збільшені експертним шляхом з урахуванням історико-культурної, середовищної та містоформуючої цінності ділянок у 0,5 - 2 рази. </w:t>
      </w:r>
      <w:r>
        <w:br w:type="page"/>
      </w:r>
    </w:p>
    <w:p>
      <w:pPr>
        <w:pStyle w:val="Normal"/>
        <w:jc w:val="right"/>
        <w:rPr/>
      </w:pPr>
      <w:r>
        <w:rPr/>
        <w:t xml:space="preserve">Додаток 3.1 </w:t>
      </w:r>
    </w:p>
    <w:p>
      <w:pPr>
        <w:pStyle w:val="Normal"/>
        <w:jc w:val="right"/>
        <w:rPr/>
      </w:pPr>
      <w:r>
        <w:rPr/>
        <w:t>(обов'язковий)</w:t>
      </w:r>
    </w:p>
    <w:p>
      <w:pPr>
        <w:pStyle w:val="Normal"/>
        <w:rPr>
          <w:rFonts w:eastAsia="Arial"/>
        </w:rPr>
      </w:pPr>
      <w:r>
        <w:rPr>
          <w:rFonts w:eastAsia="Arial"/>
        </w:rPr>
        <w:t xml:space="preserve"> </w:t>
      </w:r>
    </w:p>
    <w:p>
      <w:pPr>
        <w:pStyle w:val="Normal"/>
        <w:rPr/>
      </w:pPr>
      <w:r>
        <w:rPr/>
        <w:t>ПРОТИПОЖЕЖНІ ВИМОГИ</w:t>
      </w:r>
    </w:p>
    <w:p>
      <w:pPr>
        <w:pStyle w:val="Normal"/>
        <w:rPr>
          <w:rFonts w:eastAsia="Arial"/>
        </w:rPr>
      </w:pPr>
      <w:r>
        <w:rPr>
          <w:rFonts w:eastAsia="Arial"/>
        </w:rPr>
        <w:t xml:space="preserve"> </w:t>
      </w:r>
    </w:p>
    <w:p>
      <w:pPr>
        <w:pStyle w:val="Normal"/>
        <w:rPr/>
      </w:pPr>
      <w:r>
        <w:rPr/>
        <w:t xml:space="preserve">1* Протипожежні відстані між житловими, громадськими і допоміжними будинками промислових підприємств треба приймати за таблицею 1 (числівник), а між виробничими будинками промислових підприємств, будинками і спорудами сільськогосподарських підприємств - відповідно до вимог чинних норм. </w:t>
      </w:r>
    </w:p>
    <w:p>
      <w:pPr>
        <w:pStyle w:val="Normal"/>
        <w:rPr/>
      </w:pPr>
      <w:r>
        <w:rPr/>
        <w:t xml:space="preserve">Протипожежні відстані від житлових, громадських, адміністративно-побутових будівель до виробничих будинків промислових підприємств, сільськогосподарських будівель і споруд треба приймати за таблицею 1 (знаменник). </w:t>
      </w:r>
    </w:p>
    <w:p>
      <w:pPr>
        <w:pStyle w:val="Normal"/>
        <w:rPr/>
      </w:pPr>
      <w:r>
        <w:rPr/>
        <w:t xml:space="preserve">Протипожежні розриви від житлових і громадських будинків до: трамвайних, тролейбусних, автобусних парків, депо метрополітену приймати не менше 50 м; складів з твердими горючими речовинами і матеріалами, а також легкозаймистими і горючими рідинами приймати залежно від ємкості складів відповідно до чинних норм. </w:t>
      </w:r>
    </w:p>
    <w:p>
      <w:pPr>
        <w:pStyle w:val="Normal"/>
        <w:rPr/>
      </w:pPr>
      <w:r>
        <w:rPr/>
      </w:r>
    </w:p>
    <w:p>
      <w:pPr>
        <w:pStyle w:val="Normal"/>
        <w:rPr/>
      </w:pPr>
      <w:r>
        <w:rPr/>
        <w:t>Таблиця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упінь вогнестійкості |Відстані, м, при ступені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у         |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б,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6/9     |    8/9     |    10/1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                     |    8/9     |    8/12    |    1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   10/12    |   10/15    |    15/1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Класифікацію будинків за ступенем вогнестій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тегорії   виробництва   щодо  пожежної  безпеки  треба  прийма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но до чинних норматив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отипожежні  розриви  до  виробничих будинків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тегорією  виробництва  щодо  пожежної  безпеки  А  і   Б   треб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більшувати на  50%  для  будинків </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ступенів вогнестійк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категорії В - на 25%  у  порівнянні  з  даними,  наведеними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і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Відстані між будинками і спорудами приймаються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вітлі   між  зовнішніми  стінами  або  іншими  конструкціям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явності конструкцій будинків і споруд,  що виступають більше,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 1 м,  виготовлених із спалимих матеріалів, приймається відста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цими конструкціями. Відстань між стінами будинків без вікон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різів допускається  зменшувати  на  20%,  за  винятком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xml:space="preserve">, </w:t>
      </w:r>
      <w:r>
        <w:rPr>
          <w:rFonts w:cs="Courier New" w:ascii="Courier New" w:hAnsi="Courier New"/>
          <w:lang w:val="en-US"/>
        </w:rPr>
        <w:t>IV</w:t>
      </w:r>
      <w:r>
        <w:rPr>
          <w:rFonts w:cs="Courier New" w:ascii="Courier New" w:hAnsi="Courier New"/>
        </w:rPr>
        <w:t xml:space="preserve">а, і </w:t>
      </w:r>
      <w:r>
        <w:rPr>
          <w:rFonts w:cs="Courier New" w:ascii="Courier New" w:hAnsi="Courier New"/>
          <w:lang w:val="en-US"/>
        </w:rPr>
        <w:t>V</w:t>
      </w:r>
      <w:r>
        <w:rPr>
          <w:rFonts w:cs="Courier New" w:ascii="Courier New" w:hAnsi="Courier New"/>
        </w:rPr>
        <w:t xml:space="preserve"> ступенів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У  районах  сейсмічністю  9  балів  відстані мі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ми  будинками,  а  також  між  житловими   і   громадськ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будинками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ступенів  вогнестійкості,  треба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Для  двоповерхових  будинків каркасної і щит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конструкції </w:t>
      </w:r>
      <w:r>
        <w:rPr>
          <w:rFonts w:cs="Courier New" w:ascii="Courier New" w:hAnsi="Courier New"/>
          <w:lang w:val="en-US"/>
        </w:rPr>
        <w:t>V</w:t>
      </w:r>
      <w:r>
        <w:rPr>
          <w:rFonts w:cs="Courier New" w:ascii="Courier New" w:hAnsi="Courier New"/>
        </w:rPr>
        <w:t xml:space="preserve"> ступеня вогнестійкості,  а  також  будинків,  крит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алимими матеріалами,  протипожежні відстані треба збільшуват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Відстані   між   будинками   </w:t>
      </w:r>
      <w:r>
        <w:rPr>
          <w:rFonts w:cs="Courier New" w:ascii="Courier New" w:hAnsi="Courier New"/>
          <w:lang w:val="en-US"/>
        </w:rPr>
        <w:t>I</w:t>
      </w:r>
      <w:r>
        <w:rPr>
          <w:rFonts w:cs="Courier New" w:ascii="Courier New" w:hAnsi="Courier New"/>
        </w:rPr>
        <w:t xml:space="preserve">  і  </w:t>
      </w:r>
      <w:r>
        <w:rPr>
          <w:rFonts w:cs="Courier New" w:ascii="Courier New" w:hAnsi="Courier New"/>
          <w:lang w:val="en-US"/>
        </w:rPr>
        <w:t>II</w:t>
      </w:r>
      <w:r>
        <w:rPr>
          <w:rFonts w:cs="Courier New" w:ascii="Courier New" w:hAnsi="Courier New"/>
        </w:rPr>
        <w:t xml:space="preserve">  ступен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гнестійкості допускається передбачати менше 6 м за  умови,  якщ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а  вищого  будинку,  розміщеного  навпроти  іншого будинку,  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типожежн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Мінімальні  протипожежні  розриви  між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ами і господарськими будівлями у  межах  однієї  присадиб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не  нормуються.  При  проектуванні  та  будівництві нов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их садибних будинків та господарських споруд,  а тако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повній  їх  перебудові  в  межах  однієї  садиби (зміна місц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ташування,  площі забудови,  об'єму та поверховості будинку)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ах забудови, яка склалася, відстані між житловими будинками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ми будівлями на двох сусідніх ділянках треба приймати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блицею   1.   Часткова   реконструкція   житлових   будинків  т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их споруд на окремих садибних ділянках,  які побудова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  раніше  чинними  нормативами,  допускається  за  погодженням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цевими  органами  архітектури  і   містобудування,   держав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ого  та  санітарного  нагляду.  В  цьому  випадку перебудов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будинків, їх господарських будівель та гаражів можлива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мови збереження існуючих відстаней між будівл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8.</w:t>
      </w:r>
      <w:r>
        <w:rPr>
          <w:rFonts w:cs="Courier New" w:ascii="Courier New" w:hAnsi="Courier New"/>
        </w:rPr>
        <w:t xml:space="preserve">  Відстані між житловими,  громадськими,  а  тако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ми  і  громадськими  будівлями  не  нормуються при сумарн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лощі  забудови,  включаючи  незабудовану  площу  між  ними,   як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івнює  найбільшій  допустимій  площі  забудови (поверху) од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у того  ж  ступеня  вогнестійкості  без  протипожежних  стін|</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відно    до    чинних   нормативів   за   винятком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ої забудови.  При визначенні відстані між житлови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ими  будівлями площу забудови (поверху) треба приймати я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громадських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9.</w:t>
      </w:r>
      <w:r>
        <w:rPr>
          <w:rFonts w:cs="Courier New" w:ascii="Courier New" w:hAnsi="Courier New"/>
        </w:rPr>
        <w:t xml:space="preserve">  Відстані  між господарськими будівлями (сарая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дивідуальними  гаражами,  банями),  розміщеними  за   територіє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садибних ділянок,  не нормуються за умови,  якщо площа забудо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блокованих господарських будівель не перевищує  800  м.  Відста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 цими блоками господарських будівель приймаються за таблицею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2* При проектуванні проїздів і пішохідних шляхів необхідно забезпечувати можливість проїзду пожежних машин до житлових і громадських будинків, у тому числі із вбудовано-прибудованими приміщеннями, і доступ пожежників з автодрабин і автопідйомників у будь-яку квартиру чи приміщення. </w:t>
      </w:r>
    </w:p>
    <w:p>
      <w:pPr>
        <w:pStyle w:val="Normal"/>
        <w:rPr/>
      </w:pPr>
      <w:r>
        <w:rPr/>
        <w:t xml:space="preserve">Відстань від краю проїзду до стін будинку, як правило, слід приймати 5-8 м для будинків до 9 поверхів і 8-10 м для будинків 9 поверхів і вище. Ширина проїзду повинна бути не менше 3,5 м. У зоні між будинками і проїздами, а також на відстані 1,5 м від проїзду з протилежного боку будинку, не допускається розміщення огорож, повітряних ліній електропередачі і рядкового насадження дерев. </w:t>
      </w:r>
    </w:p>
    <w:p>
      <w:pPr>
        <w:pStyle w:val="Normal"/>
        <w:rPr/>
      </w:pPr>
      <w:r>
        <w:rPr/>
        <w:t xml:space="preserve">Відстані від контактних проводів трамвайних і тролейбусних ліній слід призначати: до житлових і громадських будинків - не менше 5 м, до складів горючих і легкозаймистих рідин: підземних - 25 м, надземних - 50 м. </w:t>
      </w:r>
    </w:p>
    <w:p>
      <w:pPr>
        <w:pStyle w:val="Normal"/>
        <w:rPr/>
      </w:pPr>
      <w:r>
        <w:rPr>
          <w:b/>
        </w:rPr>
        <w:t>Примітка</w:t>
      </w:r>
      <w:r>
        <w:rPr/>
        <w:t xml:space="preserve">. Уздовж фасадів будинків, які не мають входів, допускається передбачати смуги завширшки 6 м з нижчим типом покриття, придатні для проїзду пожежних машин. </w:t>
      </w:r>
    </w:p>
    <w:p>
      <w:pPr>
        <w:pStyle w:val="Normal"/>
        <w:rPr/>
      </w:pPr>
      <w:r>
        <w:rPr/>
        <w:t xml:space="preserve">3* Відстані від житлових і громадських будинків до складів </w:t>
      </w:r>
      <w:r>
        <w:rPr>
          <w:lang w:val="en-US"/>
        </w:rPr>
        <w:t>I</w:t>
      </w:r>
      <w:r>
        <w:rPr/>
        <w:t xml:space="preserve"> групи для зберігання нафти і нафтопродуктів слід приймати відповідно до вимог чинних норм, а до складів горючої речовини </w:t>
      </w:r>
      <w:r>
        <w:rPr>
          <w:lang w:val="en-US"/>
        </w:rPr>
        <w:t>II</w:t>
      </w:r>
      <w:r>
        <w:rPr/>
        <w:t xml:space="preserve"> групи, які передбачаються у складі котелень, дизельних електростанцій та інших енергооб'єктів, що обслуговують житлові та громадські будинки, - не менше встановлених у таблиці 2. </w:t>
      </w:r>
    </w:p>
    <w:p>
      <w:pPr>
        <w:pStyle w:val="Normal"/>
        <w:rPr/>
      </w:pPr>
      <w:r>
        <w:rPr/>
        <w:t xml:space="preserve">Мінімальні відстані до складів нафтопродуктів </w:t>
      </w:r>
      <w:r>
        <w:rPr>
          <w:lang w:val="en-US"/>
        </w:rPr>
        <w:t>II</w:t>
      </w:r>
      <w:r>
        <w:rPr/>
        <w:t xml:space="preserve"> групи, які не входять до складу котелень та інших енергооб'єктів, що обслуговують житлові та громадські будинки, треба приймати відповідно до вимог чинних норм. </w:t>
      </w:r>
    </w:p>
    <w:p>
      <w:pPr>
        <w:pStyle w:val="Normal"/>
        <w:rPr/>
      </w:pPr>
      <w:r>
        <w:rPr/>
      </w:r>
    </w:p>
    <w:p>
      <w:pPr>
        <w:pStyle w:val="Normal"/>
        <w:rPr/>
      </w:pPr>
      <w:r>
        <w:rPr/>
        <w:t>Таблиця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ь складу, куб.м| Житлові і громадські будинки при ступе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огнестійк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а, </w:t>
      </w:r>
      <w:r>
        <w:rPr>
          <w:rFonts w:cs="Courier New" w:ascii="Courier New" w:hAnsi="Courier New"/>
          <w:lang w:val="en-US"/>
        </w:rPr>
        <w:t>III</w:t>
      </w:r>
      <w:r>
        <w:rPr>
          <w:rFonts w:cs="Courier New" w:ascii="Courier New" w:hAnsi="Courier New"/>
        </w:rPr>
        <w:t xml:space="preserve">б, </w:t>
      </w:r>
      <w:r>
        <w:rPr>
          <w:rFonts w:cs="Courier New" w:ascii="Courier New" w:hAnsi="Courier New"/>
          <w:lang w:val="en-US"/>
        </w:rPr>
        <w:t>IV</w:t>
      </w: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            |            |     </w:t>
      </w:r>
      <w:r>
        <w:rPr>
          <w:rFonts w:cs="Courier New" w:ascii="Courier New" w:hAnsi="Courier New"/>
          <w:lang w:val="en-US"/>
        </w:rPr>
        <w:t>IV</w:t>
      </w:r>
      <w:r>
        <w:rPr>
          <w:rFonts w:cs="Courier New" w:ascii="Courier New" w:hAnsi="Courier New"/>
        </w:rPr>
        <w:t xml:space="preserve">а, </w:t>
      </w:r>
      <w:r>
        <w:rPr>
          <w:rFonts w:cs="Courier New" w:ascii="Courier New" w:hAnsi="Courier New"/>
          <w:lang w:val="en-US"/>
        </w:rPr>
        <w:t>V</w:t>
      </w:r>
      <w:r>
        <w:rPr>
          <w:rFonts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800 до 10000  |     40     |     45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льше 100 до 800    |     30     |     35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00               |     20     |     2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Відстань від будинків дитячих дошкільних устано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х шкіл, шкіл-інтернатів, установ охорони здоров'я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видовищних установ і  спортивних  споруд  до  с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ю до  100  куб.м треба збільшувати у два рази,  а до склад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ємкістю понад 100 куб.м - приймати відповідно до чинних нор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а  присадибних   ділянках   житлових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ускається  підземне  зберігання  горючих  речовин у резервуара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ткістю до   2   куб.м,   до   яких  повинен  бути  забезпечени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ний під'їзд.  Відстань від  цих  місткостей  до  будинк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II</w:t>
      </w:r>
      <w:r>
        <w:rPr>
          <w:rFonts w:cs="Courier New" w:ascii="Courier New" w:hAnsi="Courier New"/>
        </w:rPr>
        <w:t xml:space="preserve"> ступенів  вогнестійкості  слід  приймати не менше 9 м,  </w:t>
      </w:r>
      <w:r>
        <w:rPr>
          <w:rFonts w:cs="Courier New" w:ascii="Courier New" w:hAnsi="Courier New"/>
          <w:lang w:val="en-US"/>
        </w:rPr>
        <w:t>IV</w:t>
      </w:r>
      <w:r>
        <w:rPr>
          <w:rFonts w:cs="Courier New" w:ascii="Courier New" w:hAnsi="Courier New"/>
        </w:rPr>
        <w:t>-</w:t>
      </w:r>
      <w:r>
        <w:rPr>
          <w:rFonts w:cs="Courier New" w:ascii="Courier New" w:hAnsi="Courier New"/>
          <w:lang w:val="en-US"/>
        </w:rPr>
        <w:t>V</w:t>
      </w: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упенів вогнестійкості - 12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4* До ставків і водойм слід передбачати проїзди для забору води пожежними автомобілями. </w:t>
      </w:r>
    </w:p>
    <w:p>
      <w:pPr>
        <w:pStyle w:val="Normal"/>
        <w:rPr/>
      </w:pPr>
      <w:r>
        <w:rPr/>
        <w:t xml:space="preserve">5 Відстані від меж забудови міських поселень до лісових масивів повинні бути не менше 50 м, а від забудови сільських поселень і ділянок садівницьких товариств - 20, 50, 100 м - відповідно до дерев листяного, мішаного і хвойного лісу. </w:t>
      </w:r>
    </w:p>
    <w:p>
      <w:pPr>
        <w:pStyle w:val="Normal"/>
        <w:rPr/>
      </w:pPr>
      <w:r>
        <w:rPr/>
        <w:t xml:space="preserve">6 Кількість спеціальних пожежних машин приймати за таблицею 3. </w:t>
      </w:r>
    </w:p>
    <w:p>
      <w:pPr>
        <w:pStyle w:val="Normal"/>
        <w:rPr/>
      </w:pPr>
      <w:r>
        <w:rPr/>
      </w:r>
    </w:p>
    <w:p>
      <w:pPr>
        <w:pStyle w:val="Normal"/>
        <w:rPr/>
      </w:pPr>
      <w:r>
        <w:rPr/>
        <w:t>Таблиця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ец-    |  Кількість автомобілів при кількості жителів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і |                 місті, тис.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 50| 50 - |100 - |350 - |700 - |1250 - | понад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100  | 350  | 700  | 1250 | 2000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Д           | 1*) |  2   |  3   |4 - 6 |7 - 8 |9 - 11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драбина)|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АП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йомник)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ГДЗС        |  -  |  -   |  -   |  1   |  2   |   3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мозахисної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лужби)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ЗО          |  -  |  -   |  -   |  -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і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лення)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За наявності будинків заввишки 4 поверхи і більш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изначається  за  кількістю  адміністративних  районів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у 1 АД або 1 АП на район.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При  введені  до  штатів частин міст спеціа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их автомашин слід передбачати 50%-й  резерв  таких  машин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нізо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Інші   (додаткові)  типи  спеціальних  пожеж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ашин визначаються територіальними органами  пожежної  охор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ходячи із місцевих ум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rPr/>
      </w:pPr>
      <w:r>
        <w:rPr/>
        <w:t xml:space="preserve">7 На території садівницьких товариств та кооперативів необхідно передбачити запаси води для пожежогасіння. Біля вододжерел, які визначені для пожежогасіння, повинні бути обладнані ділянки для встановлення пожежних автомобілів та мотопомп. </w:t>
      </w:r>
    </w:p>
    <w:p>
      <w:pPr>
        <w:pStyle w:val="Normal"/>
        <w:rPr/>
      </w:pPr>
      <w:r>
        <w:rPr/>
        <w:t xml:space="preserve">Кооперативи та товариства з кількістю учасників до 30 повинні мати переносну мотопомпу для пожежогасіння, з кількістю ділянок більше ніж 100 - не менш двох причепних мотопомп. Для їх зберігання слід будувати спеціальне приміщення. </w:t>
      </w:r>
    </w:p>
    <w:p>
      <w:pPr>
        <w:pStyle w:val="Normal"/>
        <w:rPr/>
      </w:pPr>
      <w:r>
        <w:rPr/>
        <w:t xml:space="preserve">8 На території садівницьких товариств та кооперативів слід встановлювати пожежні пости. Пожежні щити (стенди) встановлюються на території об'єкта з розрахунку один щит (стенд) на площу 5000 кв.м. </w:t>
      </w:r>
    </w:p>
    <w:p>
      <w:pPr>
        <w:pStyle w:val="Normal"/>
        <w:rPr/>
      </w:pPr>
      <w:r>
        <w:rPr/>
        <w:t xml:space="preserve">До комплекту засобів пожежогасіння, які розміщуються на щитах (стендах), слід включати: вогнегасники - 3 шт.; ящик з піском - 1 шт.; покривало з неспалимого теплоізоляційного матеріалу або повсті розміром 2 м х 2 м - 1 шт.; гаки - 3 шт.; лопати - 2 шт.; ломи - 2 шт.; сокири - 2 шт. </w:t>
      </w:r>
      <w:r>
        <w:br w:type="page"/>
      </w:r>
    </w:p>
    <w:p>
      <w:pPr>
        <w:pStyle w:val="Normal"/>
        <w:jc w:val="right"/>
        <w:rPr/>
      </w:pPr>
      <w:r>
        <w:rPr/>
        <w:t xml:space="preserve">Додаток 3.2* </w:t>
      </w:r>
    </w:p>
    <w:p>
      <w:pPr>
        <w:pStyle w:val="Normal"/>
        <w:jc w:val="right"/>
        <w:rPr/>
      </w:pPr>
      <w:r>
        <w:rPr/>
        <w:t xml:space="preserve">(рекомендований) </w:t>
      </w:r>
    </w:p>
    <w:p>
      <w:pPr>
        <w:pStyle w:val="Normal"/>
        <w:jc w:val="right"/>
        <w:rPr/>
      </w:pPr>
      <w:r>
        <w:rPr/>
      </w:r>
    </w:p>
    <w:p>
      <w:pPr>
        <w:pStyle w:val="Normal"/>
        <w:jc w:val="center"/>
        <w:rPr/>
      </w:pPr>
      <w:r>
        <w:rPr/>
        <w:t>ПОКАЗНИКИ</w:t>
      </w:r>
    </w:p>
    <w:p>
      <w:pPr>
        <w:pStyle w:val="Normal"/>
        <w:jc w:val="center"/>
        <w:rPr/>
      </w:pPr>
      <w:r>
        <w:rPr/>
        <w:t>розрахункової щільності населення (брутто) для районів садибної забудо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Тип   |Розмір | Кіль- |Щільність населення (брутто), люд./г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забудови |діля-  | кість |  при середньому складі сім'ї,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нки,  |ділянок|--------------------------------------|</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кв.м  |на 1 га|  2  |   3   |   4   |   5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500  | 5 - 6 |10 - |15 - 18|20 - 24|25 - 30|30 - 3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2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200  | 6 - 7 |12 - |18 - 21|24 - 28|30 - 35|36 - 4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4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1000  | 8 - 9 |17 - |26 - 27|34 - 35|43 - 44|51 - 5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18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600  |13 - 15|28 - |42 - 43|55 - 57|68 - 71|81 - 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29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Садибна  |  500  |16 - 17|34 - |50 - 52|66 - 68|82 - 84|97 - 9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35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400  |19 - 21|41 - |61 - 62|80 - 82| 98 -  | 11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42  |       |       |  100  |  11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300  |24 - 27|53 - |78 - 80| 101 - | 124 - | 14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55  |       |  104  |  127  |  1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200  |32 - 38|75 - | 109 - | 134 - | 169 - | 196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77  |  112  |  143  |  173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Блокована|  150  |40 - 49|96 - | 138 - | 176 - | 211 - | 242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         |       |       | 99  |  142  |  180  |  216  |  24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rPr>
      </w:pPr>
      <w:r>
        <w:rPr>
          <w:rFonts w:cs="Courier New" w:ascii="Courier New" w:hAnsi="Courier New"/>
        </w:rPr>
        <w:t>------------------------------------------------------------------</w:t>
      </w:r>
      <w:r>
        <w:br w:type="page"/>
      </w:r>
    </w:p>
    <w:p>
      <w:pPr>
        <w:pStyle w:val="Normal"/>
        <w:jc w:val="center"/>
        <w:rPr/>
      </w:pPr>
      <w:r>
        <w:rPr/>
        <w:t>Додаток 5.1</w:t>
      </w:r>
    </w:p>
    <w:p>
      <w:pPr>
        <w:pStyle w:val="Normal"/>
        <w:jc w:val="right"/>
        <w:rPr/>
      </w:pPr>
      <w:r>
        <w:rPr/>
        <w:t xml:space="preserve">(рекомендований) </w:t>
      </w:r>
    </w:p>
    <w:p>
      <w:pPr>
        <w:pStyle w:val="Normal"/>
        <w:jc w:val="right"/>
        <w:rPr/>
      </w:pPr>
      <w:r>
        <w:rPr/>
      </w:r>
    </w:p>
    <w:p>
      <w:pPr>
        <w:pStyle w:val="Normal"/>
        <w:jc w:val="center"/>
        <w:rPr/>
      </w:pPr>
      <w:r>
        <w:rPr/>
        <w:t>НОМЕНКЛАТУРА</w:t>
      </w:r>
    </w:p>
    <w:p>
      <w:pPr>
        <w:pStyle w:val="Normal"/>
        <w:jc w:val="center"/>
        <w:rPr/>
      </w:pPr>
      <w:r>
        <w:rPr/>
        <w:t>структурних елементів території комплексної зеленої зони міста</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новні    | Складові структурних елементів | Функціон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руктурні  |                                |   належ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елемент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Територія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ериторія забуд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ндшафтно-   |Міські сади і парки,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спеціалізовані парки - дитячі,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спортивні, виставк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міські|зоологічні та ін., ботаніч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ди, сквери, бульва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Парки і сади житлових районів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і міжквартальні скве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львари, пішохідні зв'яз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лиц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и, площі |господарства швидкісних дорі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их вулиць і доріг,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ь місцевого призна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иметрального обсадження площ,|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лянки зеленого будівництва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транспорт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озв'язок і автостояно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вартали      |господарства у житлових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варталах і мікрорайонах бе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 проїздів, майданчиків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их майданч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господарства на промислових,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комунально-складських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хисні зони  |територіях, санітарно-захисні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установ і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 обслуговування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і дошкільні установи,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гальноосвітні школи, навч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клади, установи охор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доров'я, будинки-інтернати дл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арих та інвалід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і і спортив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установи культури 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истецтва, 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івлі, громадськ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харчування й побутов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організації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управлі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нансування і 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в'язку, НДІ, установ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льного господар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ладовищ, крематорії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вітникарських господарст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ній високовольтної передач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меліоративних насаджен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епридатних земель то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 Територія за межами забудови у межах міс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ндшафтно-   |Лісопарки, лугопарки,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креаційні   |гідропарки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ліси   |Лісові масиви у місті          |Заг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анаторно-оздоровчих устано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тивних пристрої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емпінгів, будинків для стар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муг відведення автомобіль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іг і залізниць тощ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 Територія за межами міста у межах зеленої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си          |Усі види лісів, у тому числі   |Різ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паркова частина,           |функціональ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согосподарська частина       |н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втомобільн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роги        |господарства уздовж сму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чу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ниці     |Ділянки зеленого будівництва 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уздовж смуг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чуж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ні       |Складові структурних елементів |Функціональ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руктурні    |                               |належніс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мент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ські     |Усі об'єкти і ділянки зеленого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елені      |будівництва і господарства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міста або смт, якщо вони не є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кремим самостійним об'єкто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і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риторії,    |господарства на промислових,   |користування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нітарно-    |комунальних підприємствах,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хисні зони  |складах і санітарно-захисні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и      |Ділянки зеленого будівництва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господарства на територіях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уризму,      |санаторіїв, будин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у        |відпочинку, пансіонат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уристських баз, позашкільн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аборів, спортивних ба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езахисні   |Ділянки зелених насаджень, які |Спеціаль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муги         |створюються для захисту полів  |при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и і        |Території плодових культур,    |Те сам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ноградники  |виноградників, ягідн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ських    |шовковиці, хмільник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ади і        |Території садів і              |Обмежен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ноградники  |виноградників, які належать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ективів    |підприємствам та установам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 т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Усі ділянки зелених насаджень, |Різ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і не увійшли у вищенаведені  |функціонально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4. Неозеленювані території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ільсько-     |Поля, луки, гор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ьк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емл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йми       |Річки, озера, став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одосховища, канали, крім т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які увійшли в об'єкти і ділянк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еленого будівництва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осподар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ші території|Непридатні землі, непридат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ля озеленення зем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ецпризнач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5.2 </w:t>
      </w:r>
    </w:p>
    <w:p>
      <w:pPr>
        <w:pStyle w:val="Normal"/>
        <w:jc w:val="right"/>
        <w:rPr/>
      </w:pPr>
      <w:r>
        <w:rPr/>
        <w:t xml:space="preserve">(рекомендований) </w:t>
      </w:r>
    </w:p>
    <w:p>
      <w:pPr>
        <w:pStyle w:val="Normal"/>
        <w:jc w:val="right"/>
        <w:rPr/>
      </w:pPr>
      <w:r>
        <w:rPr/>
      </w:r>
    </w:p>
    <w:p>
      <w:pPr>
        <w:pStyle w:val="Normal"/>
        <w:jc w:val="center"/>
        <w:rPr/>
      </w:pPr>
      <w:r>
        <w:rPr/>
        <w:t>НОРМАТИВНІ ПОКАЗНИКИ</w:t>
      </w:r>
    </w:p>
    <w:p>
      <w:pPr>
        <w:pStyle w:val="Normal"/>
        <w:jc w:val="center"/>
        <w:rPr/>
      </w:pPr>
      <w:r>
        <w:rPr/>
        <w:t>рівня озеленення різних структурних елементів у межах міста, %</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труктурні елементи      |      Рівень озелен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 Озеленені території загального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і парки                   |            65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парки                   |            40 - 5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парки                |            1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моріальні парки              |            30 - 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ологічні сади                |            15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отанічні сади                 |            40 - 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вери                         |            75 - 8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львари                       |            60 - 7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 Озеленені території обмеженого корист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райони                 |          Не менше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шкіл                   |            45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дитячих установ        |            45 - 5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громадських будинків   |          Не менше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навчальних закладів    |           Близько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культурно-освітніх     |            40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стано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спортивних пристроїв і |            30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янки установ охорони        |            55 - 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доров'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еленені території            |      Не менше 25 60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ого призначення: 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улицях біля санітарно-захис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охоронних зон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6.1 </w:t>
      </w:r>
    </w:p>
    <w:p>
      <w:pPr>
        <w:pStyle w:val="Normal"/>
        <w:jc w:val="right"/>
        <w:rPr/>
      </w:pPr>
      <w:r>
        <w:rPr/>
        <w:t xml:space="preserve">(рекомендований) </w:t>
      </w:r>
    </w:p>
    <w:p>
      <w:pPr>
        <w:pStyle w:val="Normal"/>
        <w:jc w:val="right"/>
        <w:rPr/>
      </w:pPr>
      <w:r>
        <w:rPr/>
      </w:r>
    </w:p>
    <w:p>
      <w:pPr>
        <w:pStyle w:val="Normal"/>
        <w:jc w:val="center"/>
        <w:rPr/>
      </w:pPr>
      <w:r>
        <w:rPr/>
        <w:t>ОРІЄНТОВНІ НОРМИ</w:t>
      </w:r>
    </w:p>
    <w:p>
      <w:pPr>
        <w:pStyle w:val="Normal"/>
        <w:jc w:val="center"/>
        <w:rPr/>
      </w:pPr>
      <w:r>
        <w:rPr/>
        <w:t>додаткової місткості установ і підприємств культурно-побутового обслуговування, які враховують населення прилеглого району</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диниця виміру |  Типи центрів  |Норми на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  міжселищного  | жителів зон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               |обслуговування  |    впл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народної осві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щі навчальні    |Студентів      |Обласний,       |    4 - 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лади           |               |міжоблас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з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аселенням, як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авило, н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енш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100 тис.чол.)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 спеціальні|Учнів          |Міжобласний,    |    3 -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льні заклади |               |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освітні   |Те саме        |Центр сільської |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               |первинної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шкільні        |    - " -      |Міжгосподарський|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центр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жшкільні центри |Місць          |Міжгосподарський|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ютерного і   |               |і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робничого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вчан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зашкільн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школярів  |Те саме        |Центр сільської |    3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винної       |Див. приміт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центр або    |    2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мистецтв    |    - " -      |Центр сільської |    1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центр або    |   0,3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хорони здоров'я, соціального забезпечення, спортивні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о-оздоровч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тарих        |    - " -      |Районний або    |    6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2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и-інтернати |    - " -      |Районний або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орослих і    |               |між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тей-інвалідів з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ични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рушеннями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сихоневрологічні |    - " -      |Міжрайонний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охорони здоров'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ські       |Відвідувань за   |Центр сільської |    1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мбулаторії     |зміну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ільнича лікарня|Ліжок/відвідувань|Міжгосподарський|4,0 - 6,0/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оліклінікою  |за зміну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альна      |Те саме          |Районний центр  |1,0 - 3,6/6,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на лікарня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 поліклінікою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Ліжок            |Міжрайонний     |  2,0 - 2,8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арні і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спансе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2,15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сультативні  |Відвідувань за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зміну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нції швидкої |Автомашин        |Міжгосподарський|  0,1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дичної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помоги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Об'єкт           |Міжгосподарський|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олочні кухні,  |Те саме          |Районний центр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и молочних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хонь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зали  |кв.м             |Центр сільської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ощі підлоги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6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в.м             |Центр сільської |  10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зеркала води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діони        |га               |Центр первинної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Те саме          |Міжрайон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Місць            |Облас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о-      |                 |між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довищні зали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культури і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ок         |Те саме          |Центр сільської |   30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и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20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або районни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атри          |      - "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цертні зали  |Місць            |Міжрайонний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Цирки           |Те саме          |Обласний,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узеї,          |кв.м             |Районний центр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ставк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и            |                 |Міжрайонні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сові          |Тис. один.       |Районний центр  |  0,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 зберіг.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Те саме          |Обласний центр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торгівлі, громадського харчування й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кв.м             |Центр сільськ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ової площі   |первинної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ому числі:   |      6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у том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ислі: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тому числ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родовольчих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епродовольчи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товар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та |Те саме          |Районний центр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газини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      - " -      |Районний центр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ого    |                 |Міжрайонний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арчування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ласний центр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обласний і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еспубліканськи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Робочих місць    |Центр сільської |     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бутового      |                 |первин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                 |систем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озселе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господарський|     2-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Районний центр  |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комунальн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пральні |кг білизни за    |Районний центр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мін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        |кг речей за      |Районний центр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змін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Міжрайонний     |     2,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центр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Норми для критих басейнів (без *) - відкрит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50%  дітей  вікової  категорії,  що   відповідає|</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I</w:t>
      </w:r>
      <w:r>
        <w:rPr>
          <w:rFonts w:cs="Courier New" w:ascii="Courier New" w:hAnsi="Courier New"/>
        </w:rPr>
        <w:t xml:space="preserve"> класам,  які проживають у селах впливу цих центрів і не маю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іх  шкіл.  Транспортна  доступність  при  цьому  не  повин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вищувати   30   хв.,   а  при  умові  організації  пришкільн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нтернатів - 6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Не менше 40% іногородніх учнів, що проживають з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жами 30-хвилинної транспортної доступ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У дужках наведені норми на 1000 школяр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6.2 </w:t>
      </w:r>
    </w:p>
    <w:p>
      <w:pPr>
        <w:pStyle w:val="Normal"/>
        <w:jc w:val="right"/>
        <w:rPr/>
      </w:pPr>
      <w:r>
        <w:rPr/>
        <w:t xml:space="preserve">(рекомендований) </w:t>
      </w:r>
    </w:p>
    <w:p>
      <w:pPr>
        <w:pStyle w:val="Normal"/>
        <w:jc w:val="right"/>
        <w:rPr/>
      </w:pPr>
      <w:r>
        <w:rPr/>
      </w:r>
    </w:p>
    <w:p>
      <w:pPr>
        <w:pStyle w:val="Normal"/>
        <w:jc w:val="center"/>
        <w:rPr/>
      </w:pPr>
      <w:r>
        <w:rPr/>
        <w:t>ОРІЄНТОВНІ НОРМИ</w:t>
      </w:r>
    </w:p>
    <w:p>
      <w:pPr>
        <w:pStyle w:val="Normal"/>
        <w:jc w:val="center"/>
        <w:rPr/>
      </w:pPr>
      <w:r>
        <w:rPr/>
        <w:t>розрахунку установ і підприємств загальнокурортного обслуговування</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   Одиниця виміру    | Нормативна величи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    |                     |   з розрахунку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                     |   1000 чоловік, щ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лікуються 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відпочивают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Лікувально-курорт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рортні поліклініки |Відвідувань за зміну |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лікарні          |1 ванна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язелікарні         |1 кушетка            |        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ікувальні плавальні |кв.м дзеркала води   |        1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ультури і мистецтв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інотеатри           |1 місце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луби, у тому числі: |Те саме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ніверсальні зали    |                     |        1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д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урткових занять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зали     |        - " -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ібліотеки           |1000 книжок          |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криті кіноестрадні|1 місце              |        1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анцювальні          |Те саме              |        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данчи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ізкультурно-спорти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ивні зали       |кв.м площі підлоги   |        8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криті        |кв.м дзеркала води   |        7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сейни відкриті     |Те саме              |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 майданчиків |га площі земельної   |        0,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дитячих ігор     |ділян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мплекс майданчиків |Те саме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спортивних ігор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ргівл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довольчі магазини |кв.м торгової площі  |       25/1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товарні магазини |Те саме              |       40/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ого харч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Їдальні, ресторани,  |1 місце              |      120/9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фе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бутового обслуговув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айстерні ремонту    |1 робоче місце       |        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ягу, взутт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лантере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динник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Хімчистки            |Те саме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ункт прокату        |        - " -        |        0,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едметів курортн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пит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укарні            |        - " -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отоательє           |        - " -        |        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Лазні                |1 місце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абрики-пральні      |1 кг білизни за      |        2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мін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омунально-складськ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га площі земельної   |        0,0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отоварні      |ділян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клади спеціалізовані|Те саме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матеріал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алив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ранжерейно-тепличне |        - " -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сподарств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ражі               |1 машина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монтні майстерні   |1 робоче місце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жежне депо         |1 пожежний           |        0,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ь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ромадські туалети   |1 прилад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числівнику  вказані цілорічні установи,  у знаменни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зон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числівнику   вказані   кліматичні   курорти   й  з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починку, у знаменнику - бальнеологіч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w:t>
      </w:r>
      <w:r>
        <w:rPr>
          <w:rFonts w:cs="Courier New" w:ascii="Courier New" w:hAnsi="Courier New"/>
        </w:rPr>
        <w:t>. Для курортів Криму і Чорноморського узбережжя Одес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рахункові показники підприємств торгівлі можуть бути збільше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ле не більше як на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6.3 </w:t>
      </w:r>
    </w:p>
    <w:p>
      <w:pPr>
        <w:pStyle w:val="Normal"/>
        <w:jc w:val="right"/>
        <w:rPr/>
      </w:pPr>
      <w:r>
        <w:rPr/>
        <w:t>(рекомендований)</w:t>
      </w:r>
    </w:p>
    <w:p>
      <w:pPr>
        <w:pStyle w:val="Normal"/>
        <w:jc w:val="right"/>
        <w:rPr>
          <w:rFonts w:eastAsia="Arial"/>
        </w:rPr>
      </w:pPr>
      <w:r>
        <w:rPr>
          <w:rFonts w:eastAsia="Arial"/>
        </w:rPr>
        <w:t xml:space="preserve"> </w:t>
      </w:r>
    </w:p>
    <w:p>
      <w:pPr>
        <w:pStyle w:val="Normal"/>
        <w:rPr/>
      </w:pPr>
      <w:r>
        <w:rPr/>
        <w:t>Таблиця 1 - Величина максимально допустимих радіусів обслуговування</w:t>
      </w:r>
    </w:p>
    <w:p>
      <w:pPr>
        <w:pStyle w:val="Normal"/>
        <w:jc w:val="center"/>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и і підприємства       | Радіус обслуговування,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бслуговуванн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итячі дошкільні устано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багатоповерхові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і містах, при|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 і двоповерховій 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Загальноосвітні школи різних        |До 750 для </w:t>
      </w:r>
      <w:r>
        <w:rPr>
          <w:rFonts w:cs="Courier New" w:ascii="Courier New" w:hAnsi="Courier New"/>
          <w:lang w:val="en-US"/>
        </w:rPr>
        <w:t>I</w:t>
      </w:r>
      <w:r>
        <w:rPr>
          <w:rFonts w:cs="Courier New" w:ascii="Courier New" w:hAnsi="Courier New"/>
        </w:rPr>
        <w:t xml:space="preserve"> й </w:t>
      </w:r>
      <w:r>
        <w:rPr>
          <w:rFonts w:cs="Courier New" w:ascii="Courier New" w:hAnsi="Courier New"/>
          <w:lang w:val="en-US"/>
        </w:rPr>
        <w:t>II</w:t>
      </w:r>
      <w:r>
        <w:rPr>
          <w:rFonts w:cs="Courier New" w:ascii="Courier New" w:hAnsi="Courier New"/>
        </w:rPr>
        <w:t xml:space="preserve"> ступе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ступенів освіти*)                   |  до 2000 для </w:t>
      </w:r>
      <w:r>
        <w:rPr>
          <w:rFonts w:cs="Courier New" w:ascii="Courier New" w:hAnsi="Courier New"/>
          <w:lang w:val="en-US"/>
        </w:rPr>
        <w:t>III</w:t>
      </w:r>
      <w:r>
        <w:rPr>
          <w:rFonts w:cs="Courier New" w:ascii="Courier New" w:hAnsi="Courier New"/>
        </w:rPr>
        <w:t xml:space="preserve"> ступе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итячі дошкільні установи, об'єднані з початковою школ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багатоповерховій       |            3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і містах, при|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дно-, двоповерховій 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зашкільні заклади житлових        |        750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для фізкультурно-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здоровчих занять та дозвілля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міщення, будинки для творчості і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ту учнів у житлових район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ультурно-видовищні центри житлових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ізкультурно-спортивні центри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их районів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клініки та їх філіали у містах  |           1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оздавальні пункти молочної кухні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одно- і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птеки у містах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ри одно- і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будов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торгівлі, громадського харчування і побутов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слуговування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містах при забудові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агатоповерховій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одно-, двоповерховій       |            8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у сільських поселеннях              |           20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ділення зв'язку та філіали       |            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щадного банку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казаний   радіус   обслуговування   не   поширюється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ізовані й оздоровчі дитячі дошкільні установи,  а також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еціальні  дитячі  ясла-сади  загального  типу  і загальноосвіт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школи (мовні, математичні, спортивні та ін.). Шляхи підходів учні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загальноосвітніх   шкіл  з  початковими  класами  не  повин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еретинати проїзну частину магістральних вулиць в одному  рівні  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ступність   фізкультурно-спортивних   споруд   міськ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начення не повинна перевищувати 30 х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ступність           поліклінік,           амбулаторій,|</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фельдшерськоакушерських  пунктів  і  аптеку  сільській  місцев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ється у межах 30 хв. (з використанням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jc w:val="center"/>
        <w:rPr/>
      </w:pPr>
      <w:r>
        <w:rPr/>
        <w:t>Таблиця 2 - Зменшення радіусів обслуговування залежно від схилу місцевост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хил, %0    | Зміна радіусів пішохідної доступності до різ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б'єктів залежно від схилів місцевості,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0 - 5     |  300    |  500    |  750    |  1000   |  15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10      |  180    |  300    |  450    |  600    |  9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20      |   90    |  150    |  225    |  300    |  4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7.1 </w:t>
      </w:r>
    </w:p>
    <w:p>
      <w:pPr>
        <w:pStyle w:val="Normal"/>
        <w:jc w:val="right"/>
        <w:rPr/>
      </w:pPr>
      <w:r>
        <w:rPr/>
        <w:t xml:space="preserve">(обов'язковий) </w:t>
      </w:r>
    </w:p>
    <w:p>
      <w:pPr>
        <w:pStyle w:val="Normal"/>
        <w:jc w:val="right"/>
        <w:rPr/>
      </w:pPr>
      <w:r>
        <w:rPr/>
      </w:r>
    </w:p>
    <w:p>
      <w:pPr>
        <w:pStyle w:val="Normal"/>
        <w:jc w:val="center"/>
        <w:rPr/>
      </w:pPr>
      <w:r>
        <w:rPr/>
        <w:t>КЛАСИФІКАЦІЯ</w:t>
      </w:r>
    </w:p>
    <w:p>
      <w:pPr>
        <w:pStyle w:val="Normal"/>
        <w:jc w:val="center"/>
        <w:rPr/>
      </w:pPr>
      <w:r>
        <w:rPr/>
        <w:t>міських вулиць і доріг</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тегорії доріг і вулиць    |  Основне призначення доріг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вулиць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рервного руху             |Швидкісний транспортний зв'яз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за житловою забудовою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даленими промислови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ельбищними районами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иходи на зовнішні автомобі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и, до аеропортів, вели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н масового відпочинку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селень у системі розсел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і дорогами у різ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я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ьова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ами міста на окрем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прямках і ділянках переважн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руху, що здійснюєтьс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 житловою забудовою, виходи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внішні автомобі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вулиця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орогами, як правило, на одном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і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загальноміськ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зперерв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ми, промисловими район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ми центрами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акож з іншими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міськими і зовнішні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автомобільними дорог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абезпечення руху транспорту п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сновних напрямках у різних рівня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егульованого руху           |Транспортний зв'язок між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ми, промисловими район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ентрами міста, центр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ланувальних районів;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т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овнішні автомобільн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ересікання з магістральни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ями і дорогами, як правило,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одному рів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районн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нспортно-пішохідні        |Транспортний зв'язок між житлови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ами, а також житлови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омисловими района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ми центрами,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ші магістральні вули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улиці і дороги місцевого значе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Житлові                      |Транспортний (без пропус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і громадськ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у) і пішохідний зв'яз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території житлових 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крорайонів, виходи н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агістральні вулиці 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егульованого рух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мислово-складські         |Транспортний зв'язок легкового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антажного транспорту у межах зон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виходи на магістральн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іські дорог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шохідні вулиці і дороги    |Пішохідний зв'язок з місцям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рикладення праці, установами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ідприємствами обслуговування,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ому числі у межах громадськ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центрів, місцями відпочинку 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унктами зупинки громадськог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нспорт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їзди                      |Проїзд транспортних засобів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житлових і громадських будинк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установ, підприємств та Інш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об'єктів міської забудови 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середині районів, житлов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кварта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елосипедні доріжки          |Проїзд на велосипедах по ві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інших видів транспортного рух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асах до місць відпочин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громадських центрів, а 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йзначніших і значних міст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зв'язок у межах планувальни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район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sectPr>
          <w:type w:val="nextPage"/>
          <w:pgSz w:w="11906" w:h="16838"/>
          <w:pgMar w:left="960" w:right="1104" w:gutter="0" w:header="0" w:top="1440" w:footer="0" w:bottom="360"/>
          <w:pgNumType w:fmt="decimal"/>
          <w:formProt w:val="false"/>
          <w:textDirection w:val="lrTb"/>
          <w:docGrid w:type="default" w:linePitch="360" w:charSpace="0"/>
        </w:sectPr>
      </w:pPr>
    </w:p>
    <w:p>
      <w:pPr>
        <w:pStyle w:val="Normal"/>
        <w:rPr/>
      </w:pPr>
      <w:r>
        <w:rPr/>
        <w:t xml:space="preserve">Додаток 7.2* </w:t>
      </w:r>
    </w:p>
    <w:p>
      <w:pPr>
        <w:pStyle w:val="Normal"/>
        <w:rPr/>
      </w:pPr>
      <w:r>
        <w:rPr/>
        <w:t xml:space="preserve">(обов'язковий) </w:t>
      </w:r>
    </w:p>
    <w:p>
      <w:pPr>
        <w:pStyle w:val="Normal"/>
        <w:jc w:val="center"/>
        <w:rPr/>
      </w:pPr>
      <w:r>
        <w:rPr>
          <w:lang w:val="en-US"/>
        </w:rPr>
        <w:t>I</w:t>
      </w:r>
      <w:r>
        <w:rPr/>
        <w:t xml:space="preserve"> ПЕРЕЛІК </w:t>
      </w:r>
    </w:p>
    <w:p>
      <w:pPr>
        <w:pStyle w:val="Normal"/>
        <w:jc w:val="center"/>
        <w:rPr/>
      </w:pPr>
      <w:r>
        <w:rPr/>
        <w:t>технологічних заходів щодо забезпечення стандартного рівня екологічної безпеки АЗС</w:t>
      </w:r>
    </w:p>
    <w:p>
      <w:pPr>
        <w:pStyle w:val="Normal"/>
        <w:rPr/>
      </w:pPr>
      <w:r>
        <w:rPr/>
        <w:t xml:space="preserve">1 Застосування резервуарів з подвійними стінками, обладнаних автоматизованими пристроями контролю за витоками нафтопродуктів. </w:t>
      </w:r>
    </w:p>
    <w:p>
      <w:pPr>
        <w:pStyle w:val="Normal"/>
        <w:rPr/>
      </w:pPr>
      <w:r>
        <w:rPr/>
        <w:t xml:space="preserve">2 Застосування швидкорознімних герметичних муфт для зливу палива з автоцистерни паливовоза в резервуар. </w:t>
      </w:r>
    </w:p>
    <w:p>
      <w:pPr>
        <w:pStyle w:val="Normal"/>
        <w:rPr/>
      </w:pPr>
      <w:r>
        <w:rPr/>
        <w:t xml:space="preserve">3 Застосування системи уловлювання парів нафтопродуктів при зливанні палива з автоцистерни паливовоза в паливний резервуар. </w:t>
      </w:r>
    </w:p>
    <w:p>
      <w:pPr>
        <w:pStyle w:val="Normal"/>
        <w:rPr/>
      </w:pPr>
      <w:r>
        <w:rPr/>
        <w:t xml:space="preserve">4 Влаштування очисних споруд для очищення поверхневих дощових стоків, випадково забруднених нафтопродуктами (з місць розміщення ПРК, площадок зливу в резервуар та стоянки автотранспорту). </w:t>
      </w:r>
    </w:p>
    <w:p>
      <w:pPr>
        <w:pStyle w:val="Normal"/>
        <w:rPr/>
      </w:pPr>
      <w:r>
        <w:rPr/>
        <w:t xml:space="preserve">5 Забезпечення антикорозійного захисту металевих резервуарів та комунікацій, а за необхідності і катодного захисту від електрохімічної корозії. </w:t>
      </w:r>
    </w:p>
    <w:p>
      <w:pPr>
        <w:pStyle w:val="Normal"/>
        <w:jc w:val="center"/>
        <w:rPr>
          <w:lang w:val="en-US"/>
        </w:rPr>
      </w:pPr>
      <w:r>
        <w:rPr>
          <w:lang w:val="en-US"/>
        </w:rPr>
        <w:t>II ПЕРЕЛІК</w:t>
      </w:r>
    </w:p>
    <w:p>
      <w:pPr>
        <w:pStyle w:val="Normal"/>
        <w:jc w:val="center"/>
        <w:rPr>
          <w:lang w:val="en-US"/>
        </w:rPr>
      </w:pPr>
      <w:r>
        <w:rPr>
          <w:lang w:val="en-US"/>
        </w:rPr>
        <w:t>додаткових технологічних заходів щодо забезпечення підвищеного рівня екологічної безпеки АЗС</w:t>
      </w:r>
    </w:p>
    <w:p>
      <w:pPr>
        <w:pStyle w:val="Normal"/>
        <w:rPr/>
      </w:pPr>
      <w:r>
        <w:rPr/>
        <w:t xml:space="preserve">1 Застосування системи уловлювання парів нафтопродуктів із бака автомобіля під час заправлення. </w:t>
      </w:r>
    </w:p>
    <w:p>
      <w:pPr>
        <w:pStyle w:val="Normal"/>
        <w:rPr/>
      </w:pPr>
      <w:r>
        <w:rPr/>
        <w:t xml:space="preserve">2 Застосування легкорозривних рознімів на заправних шлангах ПРК. </w:t>
      </w:r>
      <w:r>
        <w:br w:type="page"/>
      </w:r>
    </w:p>
    <w:p>
      <w:pPr>
        <w:pStyle w:val="Normal"/>
        <w:jc w:val="right"/>
        <w:rPr/>
      </w:pPr>
      <w:r>
        <w:rPr/>
        <w:t xml:space="preserve">Додаток 8.1 </w:t>
      </w:r>
    </w:p>
    <w:p>
      <w:pPr>
        <w:pStyle w:val="Normal"/>
        <w:jc w:val="right"/>
        <w:rPr/>
      </w:pPr>
      <w:r>
        <w:rPr/>
        <w:t xml:space="preserve">(обов'язковий) </w:t>
      </w:r>
    </w:p>
    <w:p>
      <w:pPr>
        <w:pStyle w:val="Normal"/>
        <w:jc w:val="right"/>
        <w:rPr/>
      </w:pPr>
      <w:r>
        <w:rPr/>
      </w:r>
    </w:p>
    <w:p>
      <w:pPr>
        <w:pStyle w:val="Normal"/>
        <w:rPr/>
      </w:pPr>
      <w:r>
        <w:rPr/>
        <w:t>Таблиця 1 - Відстані від найближчих підземних інженер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              Відстані, м, по горизонталі (у світлі) від підземних мереж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фундаментів|фундаментів |осі крайньої колії |бортового |зовнішньої|    фундаментів опор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будинків і |   огорож   |-------------------|  каменю  |  брівки  |    повітряних лі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споруд   |підприємств,|залізниць|залізниць|  вулиці, |кювету або|    електропередач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естакад,  |  колії  |  колії  |  дороги  | підошв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опор    |1520 мм, |  750 мм |(краю     |насипу    |  до 1 кВ   |понад|пона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контактної |  але не |і трамвая|проїзної  |дороги    |зовнішнього |1 кВ |35 к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мережі і  |  менше  |         |частини,  |          | освітлення |до 35|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зв'язку,  | глибини |         |укріпленої|          | контактної | кВ  | 1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залізниць  | траншеї |         |смуги     |          |   мережі   |     |кВ 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    до   |         |узбіччя)  |          | трамваїв і |     |вищ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 підошви |         |          |          |тролейбусів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насипу і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  брів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            | виїмки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одопровід і |    5      |     3      |    4    |  2,8    |    2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напірна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аналізація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Самопливна   |    3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аналізація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обутова 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дощова)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Дренаж       |    3      |     1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Супутній     |    0,4    |    0,4     |  0,4    |    0    |   0,4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дренаж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Газопроводи горючих газів тиску, МПа (кгс/кв.с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низького до  |    2      |     1      |  3,8    |  2,8    |   1,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0,005 (0,05)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середнього   |    4      |     1      |  4,8    |  2,8    |   1,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онад 0,005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0,05) до 0,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3)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исокого     |    7      |     1      |  7,8    |  3,8    |   2,5    |    1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онад 0,3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до 0,6 (6)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исокого     |    10     |     1      |  10,8   |  3,8    |   2,5    |    2     |     1      |  5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онад 0,6 (6)|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до 1,2 (12)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Теплові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ід          |     2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зовнішньої   |(див. прим.|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стінки       |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аналу,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тунелю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оболонки     |    5      |    1,5     |    4    |  2,8    |   1,5    |    1     |     1      |  2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безканальної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рокладки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абелі силові|    0,6    |    0,5     |  3,2    |  2,8    |   1,5    |    1     |   0,5*)    |5*)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всіх напруг і|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абел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зв'язку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Комунікаційні|    2      |    1,5     |    4    |  2,8    |   1,5    |    1     |     1      |  2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тунелі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Зовнішні     |    2      |     1      |  3,8    |  2,8    |   1,5    |    1     |     1      |  3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пневмо-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сміттєпроводи|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     *) Стосується тільки відстаней від силових кабел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lang w:val="en-US"/>
        </w:rPr>
        <w:t xml:space="preserve">|Зменшення відстаней можливе за умови виконання вимог п.п. 4.12-4.25 ДБН В.2.5-20 "Газопостачання".       </w:t>
      </w: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Допускається передбачати прокладання підземних інженерних мереж у межах фундаментів опор|</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естакад  трубопроводів,  контактної  мережі  за  умови  вживання  заходів,  які  виключають можливіс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шкодження мереж при осіданні фундаментів,  а також  пошкодження  фундаментів  під  час  аварії  на  цих|</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ах.   При   розміщенні   інженерних   мереж,  які  слід  прокладати  із  застосуванням  будівельн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ониження, відстані їх до будинків і споруд слід встановлювати з урахуванням зони можливого порушенн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міцності ґрунтів осн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lang w:val="en-US"/>
        </w:rPr>
        <w:t xml:space="preserve">|     </w:t>
      </w:r>
      <w:r>
        <w:rPr>
          <w:rFonts w:cs="Courier New" w:ascii="Courier New" w:hAnsi="Courier New"/>
          <w:b/>
          <w:lang w:val="en-US"/>
        </w:rPr>
        <w:t>Примітка 2.</w:t>
      </w:r>
      <w:r>
        <w:rPr>
          <w:rFonts w:cs="Courier New" w:ascii="Courier New" w:hAnsi="Courier New"/>
          <w:lang w:val="en-US"/>
        </w:rPr>
        <w:t xml:space="preserve">  Відстані від теплових мереж при безканальному прокладанні до  будинків  і  споруд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ти як для водопровод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3.</w:t>
      </w:r>
      <w:r>
        <w:rPr>
          <w:rFonts w:cs="Courier New" w:ascii="Courier New" w:hAnsi="Courier New"/>
        </w:rPr>
        <w:t xml:space="preserve">  Відстані від кабелів силових напругою 110-220 кВ  до  фундаментів  огорож  підприємст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стакад, опор контактної мережі і ліній зв'язку слід прийма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4.</w:t>
      </w:r>
      <w:r>
        <w:rPr>
          <w:rFonts w:cs="Courier New" w:ascii="Courier New" w:hAnsi="Courier New"/>
        </w:rPr>
        <w:t xml:space="preserve">  Відстані по горизонталі від обробок із  чавунних  тюбінгів,  а  також  від  обробок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лізобетону  й  бетону  з  обклеювальною  гідроізоляцією  підземних споруд метрополітену,  розміщених 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либині не менше 20 м (від верху конструкції до поверхні землі),  слід  приймати  до  мереж  водопров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теплових мереж - 5 м, до кабелів напругою до 10 кВ - 1 м, а напругою понад 10 кВ - 3 м, пр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стосуванні обробок без обклеювальної гідроізоляції відстані від вказаних споруд -  до  8,  а  до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 до 6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5.</w:t>
      </w:r>
      <w:r>
        <w:rPr>
          <w:rFonts w:cs="Courier New" w:ascii="Courier New" w:hAnsi="Courier New"/>
        </w:rPr>
        <w:t xml:space="preserve"> У зрошуваних районах при неосідальних ґрунтах відстань від підземних інженерних мереж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рошувальних  каналів  слід  приймати  (до брівки каналів):  1 м - від газопроводів низького і середньог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иску,  а також від водопроводів,  каналізації водостоків і  трубопроводів  горючих  рідин;  2  м  -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ів   високого   тиску   (до  6  кгс/кв.см),  теплопроводів,  господарсько-побутової  і  дощов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ї;  1,5 м - від силових кабелів і кабелів зв'язку.  Відстань від зрошувальних каналів  вуличної|</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і до фундаментів будинків і споруд - 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6.</w:t>
      </w:r>
      <w:r>
        <w:rPr>
          <w:rFonts w:cs="Courier New" w:ascii="Courier New" w:hAnsi="Courier New"/>
        </w:rPr>
        <w:t xml:space="preserve">  При укладанні мереж у захисних футлярах відстань між  футляром  та  іншими  мережам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порудами визначається умовами провадження робі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7.</w:t>
      </w:r>
      <w:r>
        <w:rPr>
          <w:rFonts w:cs="Courier New" w:ascii="Courier New" w:hAnsi="Courier New"/>
        </w:rPr>
        <w:t xml:space="preserve">  Відстані від газопроводів до бортового каменю,  зовнішньої брівки  кювету  або  підош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сипу  доріг  можуть  бути  змінені  при  погодженні  з  організаціями,  які  експлуатують газопроводи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автодороги.                                                                                              |</w:t>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r>
    </w:p>
    <w:p>
      <w:pPr>
        <w:pStyle w:val="Normal"/>
        <w:rPr>
          <w:sz w:val="16"/>
          <w:szCs w:val="16"/>
          <w:lang w:val="en-US"/>
        </w:rPr>
      </w:pPr>
      <w:r>
        <w:rPr>
          <w:sz w:val="16"/>
          <w:szCs w:val="16"/>
          <w:lang w:val="en-US"/>
        </w:rPr>
        <w:t>Таблиця 2 - Відстані між сусідніми інженерними підземними мережам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Інженерні |                                  Відстань, м, по горизонталі (у світлі)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мереж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водо- | кана- |  дре-  |     газопроводів тиску, МПа     | кабе- |кабелів | теплових мереж  |каналів,|  зо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проводу |лізації| нажу і |            (кгс/кв.см)          |  лів  |зв'язку |-----------------|тунелів |нішні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побу- | дощо-  |---------------------------------| сило- |        |зовнішня|оболонка|        |пневм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тової  |  вої   |низького|серед-|високого|високого| вих   |        | стінка | безка- |        |сміт-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кана-  |  0,005 |нього |  понад |  понад | усіх  |        | каналу |нальної |        |тєпр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лізації |(0,05)  |понад |0,3 (3) | 0,6 до |напруг |        |тунелю  |проклад-|        |в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0,005 | до 0,6 |  1,2   |       |        |        |  к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0,05)|  (6)   |  (12)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до 0,3|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       |        |        | (3)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одопровід  |  див.  |  див. |  1,5   |   1    |  1   |  1,5   |   2    |  0,5  |  0,5   |  1,5   |  1,5   |  1,5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            | прим. 1|прим. 2|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ізація |  див.  |  0,4  |  0,4   |   1    | 1,5  |   2    |   5    |  0,5  |  0,5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бутова    | прим. 2|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Дощова      |  1,5   |  0,4  |  0,4   |   1    | 1,5  |   2    |   5    |  0,5  |  0,5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ізація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Газопровод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иск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низького до |   1    |  1    |   1    |  0,5   | 0,5  |  0,5   |  0,5   |  1    |   1    |   2    |   1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ереднього  |   1    |  1,5  |  1,5   |  0,5   | 0,5  |  0,5   |  0,5   |  1    |   1    |   2    |   1    |   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005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05) д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0,3 (0)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исокого    |  1,5   |  2    |   2    |  0,5   | 0,5  |  0,5   |  0,5   |  1    |   1    |   2    |  1,5   |   2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03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3) до 0,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исокого    |   2    |  5    |   5    |  0,5   | 0,5  |  0,5   |  0,5   |  2    |   1    |   4    |   2    |   4    |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онад 0,6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6) до 1,2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12)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белі      |  0,5   |  0,5  |  0,5   |   1    |  1   |   1    |   1    |  0,5  |   -    |   1    |   1    |   1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в'язк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белі      |  0,5   |  0,5  |  0,5   |   1    |  1   |   1    |   2    | 0,1 - |  0,5   |   2    |   2    |   2    |  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илові всіх |        |       |        |        |      |        |        |  0,5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напруг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еплові     |  1,5   |  1    |   1    |   2    |  2   |   2    |   4    |  2    |   1    |        |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мережі,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овнішня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тінка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у,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унелю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Оболонка    |  1,5   |  1    |   1    |   1    |  1   |  1,5   |   2    |  2    |   1    |        |        |   2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безканальної|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рокладк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Канали,     |  1,5   |  1    |   1    |   2    |  2   |   2    |   4    |  2    |   1    |   2    |   2    |   -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унелі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овнішні    |   1    |  1    |   1    |   1    | 1,5  |   2    |   2    |  1,5  |   1    |   1    |   1    |   1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невм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сміттєпро-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води        |        |       |        |        |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1.</w:t>
      </w:r>
      <w:r>
        <w:rPr>
          <w:rFonts w:cs="Courier New" w:ascii="Courier New" w:hAnsi="Courier New"/>
          <w:sz w:val="16"/>
          <w:szCs w:val="16"/>
        </w:rPr>
        <w:t xml:space="preserve">  При паралельному прокладанні декількох ліній водопроводів відстань між  ними  слід  приймати  залежно  в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технічних та інженерно-геологічних умов відповідно до норм з водопостач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2.</w:t>
      </w:r>
      <w:r>
        <w:rPr>
          <w:rFonts w:cs="Courier New" w:ascii="Courier New" w:hAnsi="Courier New"/>
          <w:sz w:val="16"/>
          <w:szCs w:val="16"/>
        </w:rPr>
        <w:t xml:space="preserve">  Відстані від побутової каналізації до господарсько-питного водопроводу слід приймати:  до  водопроводу  із|</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алізобетонних  і азбестоцементних труб - 5 м;  до водопроводу з чавунних труб діаметром до 200 мм - 1,5 м,  діаметром пона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200 мм - 3 м;  до водопроводу із пластмасових труб - 1,5 м.  Відстань між мережами  каналізації  і  виробничого  водопровод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залежно від матеріалу і діаметра труб, а також від номенклатури і характеристики ґрунтів повинна бути 1,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3.</w:t>
      </w:r>
      <w:r>
        <w:rPr>
          <w:rFonts w:cs="Courier New" w:ascii="Courier New" w:hAnsi="Courier New"/>
          <w:sz w:val="16"/>
          <w:szCs w:val="16"/>
        </w:rPr>
        <w:t xml:space="preserve">  При паралельному прокладанні газопроводів для труб діаметром до  300  мм  відстань  між  ними  (у  світл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допускається приймати 0,4 м і понад 300 мм - 0,5 м при спільному розміщенні в одній траншеї двох і більше газопроводів.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sz w:val="16"/>
          <w:szCs w:val="16"/>
        </w:rPr>
        <w:t xml:space="preserve">|     </w:t>
      </w:r>
      <w:r>
        <w:rPr>
          <w:rFonts w:cs="Courier New" w:ascii="Courier New" w:hAnsi="Courier New"/>
          <w:b/>
          <w:sz w:val="16"/>
          <w:szCs w:val="16"/>
        </w:rPr>
        <w:t>Примітка 4.</w:t>
      </w:r>
      <w:r>
        <w:rPr>
          <w:rFonts w:cs="Courier New" w:ascii="Courier New" w:hAnsi="Courier New"/>
          <w:sz w:val="16"/>
          <w:szCs w:val="16"/>
        </w:rPr>
        <w:t xml:space="preserve">  У таблиці вказані відстані до сталевих газопроводів.  Розміщення газопроводів  із  неметалевих  труб  слід|</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szCs w:val="16"/>
        </w:rPr>
      </w:pPr>
      <w:r>
        <w:rPr>
          <w:rFonts w:cs="Courier New" w:ascii="Courier New" w:hAnsi="Courier New"/>
          <w:sz w:val="16"/>
          <w:szCs w:val="16"/>
        </w:rPr>
        <w:t>|передбачати відповідно до норм з газопостачання.                                                                            |</w:t>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sz w:val="16"/>
          <w:szCs w:val="16"/>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jc w:val="right"/>
        <w:rPr/>
      </w:pPr>
      <w:r>
        <w:rPr/>
        <w:t xml:space="preserve">Додаток 8.2 </w:t>
      </w:r>
    </w:p>
    <w:p>
      <w:pPr>
        <w:pStyle w:val="Normal"/>
        <w:jc w:val="right"/>
        <w:rPr/>
      </w:pPr>
      <w:r>
        <w:rPr/>
        <w:t xml:space="preserve">(обов'язковий) </w:t>
      </w:r>
    </w:p>
    <w:p>
      <w:pPr>
        <w:pStyle w:val="Normal"/>
        <w:rPr/>
      </w:pPr>
      <w:r>
        <w:rPr/>
      </w:r>
    </w:p>
    <w:p>
      <w:pPr>
        <w:pStyle w:val="Normal"/>
        <w:jc w:val="center"/>
        <w:rPr/>
      </w:pPr>
      <w:r>
        <w:rPr/>
        <w:t>Таблиця 1 - Мінімально допустиме заглиблення підземних трубопроводів під кабелі зв'язк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Труби        | Мінімальна відстань від поверхні покрив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до верхньої труби,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ід пішохідною   |    під проїжджою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частиною вулиці    |  частиною вулиц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збестоцементні,     |        0,4          |        0,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етиленов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олівінілхлорид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новолокнист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етонні (цементно-   |        0,5          |        0,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щані), керамічні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алеві              |        0,2          |        0,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 xml:space="preserve">Примітка 1. </w:t>
      </w:r>
      <w:r>
        <w:rPr>
          <w:rFonts w:cs="Courier New" w:ascii="Courier New" w:hAnsi="Courier New"/>
        </w:rPr>
        <w:t xml:space="preserve"> Під трамвайними і залізничними коліями  відстан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підошви рейки до верху труби будь-якого типу повинна становит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 менше 1,0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2.</w:t>
      </w:r>
      <w:r>
        <w:rPr>
          <w:rFonts w:cs="Courier New" w:ascii="Courier New" w:hAnsi="Courier New"/>
        </w:rPr>
        <w:t xml:space="preserve">  Під  ариками і кюветами відстань від їхнього дн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верхньої труби повинна становити не менше 0,5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імовірності  докладання  труб  мінімальн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либлення повинне враховувати це докладання.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t>Таблиця 2 - Відстані від кабельної каналізації до будинків, споруд і підзем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мережі і |               Відстань,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споруд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у горизонтальній   |   у вертикальній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площині        |    площині (п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    перетинах)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провід діаметром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00 м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 саме, понад 300 мм|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ренажі і водостоки  |        0,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изького тиску до    |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9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5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исокого тиску від   |        2,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94,6 до 588,6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6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ереднього тиску від |        1,5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9 до 294,3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0,05...3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 тиску від 586,6  |        3,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о 1 177,2 кП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12 кГс/кв.см)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еплопроводи         |        1,0          |        0,1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белі силові        |        0,5          |    0,15 - 0,2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різи фундаментів   |        0,6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удинків і спору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сь залізничної     |        3,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електрифіковано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л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сь найближчої рейки|        2,0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трамвайної колії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Щогли і опори мережі |        0,5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ього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вітлення, контактн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а і мереж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в'язк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іни і опори тунелів|        0,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і шляхопроводи (н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рівні або нижче від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снови)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ошва насипу і     |        1,0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овнішня брівка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у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Стовбури дерев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ортові камені       |        1,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гальні колектори   |        0,5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ля підземних мереж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ь між  броньованими  кабелями  зв'язку  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азопроводами   незалежно   відтиску   в   горизонтальній  площині|</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иймається 1 м, а у вертикальній площині (при перетинах) - 0,5 м.|</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2.</w:t>
      </w:r>
      <w:r>
        <w:rPr>
          <w:rFonts w:cs="Courier New" w:ascii="Courier New" w:hAnsi="Courier New"/>
        </w:rPr>
        <w:t xml:space="preserve">   При   забудові,   яка   склалася,  відстань  п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горизонталі   від   кабелів   зв'язку    до    бортового    каменю|</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обґрунтовується проекто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3.</w:t>
      </w:r>
      <w:r>
        <w:rPr>
          <w:rFonts w:cs="Courier New" w:ascii="Courier New" w:hAnsi="Courier New"/>
        </w:rPr>
        <w:t xml:space="preserve">  При перетинах силові кабелі прокладаються  нижче|</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ід блоків кабельної каналізації зв'язку.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r>
        <w:br w:type="page"/>
      </w:r>
    </w:p>
    <w:p>
      <w:pPr>
        <w:pStyle w:val="Normal"/>
        <w:jc w:val="right"/>
        <w:rPr/>
      </w:pPr>
      <w:r>
        <w:rPr/>
        <w:t xml:space="preserve">Додаток 8.3 </w:t>
      </w:r>
    </w:p>
    <w:p>
      <w:pPr>
        <w:pStyle w:val="Normal"/>
        <w:jc w:val="right"/>
        <w:rPr/>
      </w:pPr>
      <w:r>
        <w:rPr/>
        <w:t xml:space="preserve">(обов'язковий) </w:t>
      </w:r>
    </w:p>
    <w:p>
      <w:pPr>
        <w:pStyle w:val="Normal"/>
        <w:rPr/>
      </w:pPr>
      <w:r>
        <w:rPr/>
      </w:r>
    </w:p>
    <w:p>
      <w:pPr>
        <w:pStyle w:val="Normal"/>
        <w:jc w:val="center"/>
        <w:rPr/>
      </w:pPr>
      <w:r>
        <w:rPr/>
        <w:t>ВІДСТАНІ</w:t>
      </w:r>
    </w:p>
    <w:p>
      <w:pPr>
        <w:pStyle w:val="Normal"/>
        <w:jc w:val="center"/>
        <w:rPr/>
      </w:pPr>
      <w:r>
        <w:rPr/>
        <w:t>від АЗС до споруд транспорту та інженерних мереж</w:t>
      </w:r>
    </w:p>
    <w:p>
      <w:pPr>
        <w:pStyle w:val="Normal"/>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Інженерні мережі і споруди    |          Відстані, м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 Залізничні шляхи загальної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ережі: (до підошви насипу аб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рівки виїмки на перегонах)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а) неелектрифіковані: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перегонах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на роз'їздах                  |              4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танцій                   | Те саме, але не менше пів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б) електрифіковані              |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2. Залізнична під'їзна колія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ідприємств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3. Залізничні переїзди          |         не менше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4. Мости, шляхопроводи          |         не менше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 ТП, ПП, РУ відкриті і        |            за ПУ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крит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6. Маршрути електрифікованог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міського транспорту (до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онтактних проводів)            |15,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АЗС типів А і Б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малих АЗС типу В          |25,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ередніх АЗС типу В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30, але не менше півтори висот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7. Повітряні лінії              |  за ПУЕ, але не менше півт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8. Кабельні лінії               | за ПУЕ, але не ближче 13 м до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електропередачі                 |  вибухонебезпечних установок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9. Лінії зв'язку:               |            за ПУЕ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кабельні                      |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повітряні                     |     півтори висоти опори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0. Водоводи в сухих ґрунтах:   |      за СНІП 2.04.02-8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аметром до 1000 мм          |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діаметром більше 1000 мм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Водоводи в мокрих грунтах       |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езалежно від діаметра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1. Водопровід і напірна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каналізація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2. Самотічна каналізація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3. Теплові мережі: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стінки каналу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від оболонки безканальної     |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прокладк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14. Магістральні газопроводи,   |за СНІП 2.05.06-85 в залежності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фтопродуктопроводи,           |     від класу і діаметра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нафтопроводи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     </w:t>
      </w:r>
      <w:r>
        <w:rPr>
          <w:rFonts w:cs="Courier New" w:ascii="Courier New" w:hAnsi="Courier New"/>
          <w:b/>
        </w:rPr>
        <w:t>Примітка 1.</w:t>
      </w:r>
      <w:r>
        <w:rPr>
          <w:rFonts w:cs="Courier New" w:ascii="Courier New" w:hAnsi="Courier New"/>
        </w:rPr>
        <w:t xml:space="preserve">  Відстані від споруд АЗС до об'єктів, наведених у|</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даному додатку, визначають у відповідності з вимогами п. 7.6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b/>
        </w:rPr>
        <w:t>|     Примітка 2.</w:t>
      </w:r>
      <w:r>
        <w:rPr>
          <w:rFonts w:cs="Courier New" w:ascii="Courier New" w:hAnsi="Courier New"/>
        </w:rPr>
        <w:t xml:space="preserve">  Відстані від споруд  АЗС  до  інженерних  мереж,|</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зазначених у  пунктах  11-14 визначають від стінки трубопроводу д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ascii="Courier New" w:hAnsi="Courier New"/>
        </w:rPr>
        <w:t xml:space="preserve">|фундаментів наземних та стін підземних споруд АЗС.                </w:t>
      </w:r>
      <w:r>
        <w:rPr>
          <w:rFonts w:cs="Courier New" w:ascii="Courier New" w:hAnsi="Courier New"/>
          <w:lang w:val="en-US"/>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lang w:val="en-US"/>
        </w:rPr>
      </w:pPr>
      <w:r>
        <w:rPr>
          <w:rFonts w:cs="Courier New" w:ascii="Courier New" w:hAnsi="Courier New"/>
          <w:lang w:val="en-US"/>
        </w:rPr>
        <w:t>--------------------------------------------------------------------</w:t>
      </w:r>
      <w:r>
        <w:br w:type="page"/>
      </w:r>
    </w:p>
    <w:p>
      <w:pPr>
        <w:pStyle w:val="Normal"/>
        <w:shd w:fill="FFFFFF" w:val="clear"/>
        <w:spacing w:lineRule="exact" w:line="634"/>
        <w:jc w:val="center"/>
        <w:rPr>
          <w:rFonts w:ascii="Courier New" w:hAnsi="Courier New" w:cs="Courier New"/>
        </w:rPr>
      </w:pPr>
      <w:r>
        <w:rPr>
          <w:rFonts w:cs="Courier New" w:ascii="Courier New" w:hAnsi="Courier New"/>
          <w:color w:val="000000"/>
          <w:spacing w:val="3"/>
          <w:lang w:val="uk-UA"/>
        </w:rPr>
        <w:t>ЗМІСТ</w:t>
      </w:r>
    </w:p>
    <w:p>
      <w:pPr>
        <w:pStyle w:val="Normal"/>
        <w:shd w:fill="FFFFFF" w:val="clear"/>
        <w:spacing w:lineRule="exact" w:line="322" w:before="341" w:after="0"/>
        <w:ind w:left="8832" w:hanging="0"/>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2065</wp:posOffset>
                </wp:positionV>
                <wp:extent cx="6156960" cy="0"/>
                <wp:effectExtent l="635" t="6350" r="0" b="6350"/>
                <wp:wrapNone/>
                <wp:docPr id="3" name=""/>
                <a:graphic xmlns:a="http://schemas.openxmlformats.org/drawingml/2006/main">
                  <a:graphicData uri="http://schemas.microsoft.com/office/word/2010/wordprocessingShape">
                    <wps:wsp>
                      <wps:cNvSpPr/>
                      <wps:spPr>
                        <a:xfrm>
                          <a:off x="0" y="0"/>
                          <a:ext cx="6157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95pt" to="484.05pt,0.95pt" stroked="t" o:allowincell="f" style="position:absolute">
                <v:stroke color="black" weight="12240" joinstyle="miter" endcap="flat"/>
                <v:fill o:detectmouseclick="t" on="false"/>
                <w10:wrap type="none"/>
              </v:line>
            </w:pict>
          </mc:Fallback>
        </mc:AlternateContent>
      </w:r>
      <w:r>
        <w:rPr>
          <w:rFonts w:cs="Courier New" w:ascii="Courier New" w:hAnsi="Courier New"/>
          <w:color w:val="000000"/>
          <w:spacing w:val="-7"/>
          <w:lang w:val="uk-UA"/>
        </w:rPr>
        <w:t>Стор.</w:t>
      </w:r>
    </w:p>
    <w:p>
      <w:pPr>
        <w:pStyle w:val="Normal"/>
        <w:numPr>
          <w:ilvl w:val="0"/>
          <w:numId w:val="2"/>
        </w:numPr>
        <w:shd w:fill="FFFFFF" w:val="clear"/>
        <w:tabs>
          <w:tab w:val="clear" w:pos="720"/>
          <w:tab w:val="left" w:pos="206" w:leader="none"/>
          <w:tab w:val="left" w:pos="8890" w:leader="dot"/>
        </w:tabs>
        <w:spacing w:lineRule="exact" w:line="322"/>
        <w:ind w:left="38" w:hanging="0"/>
        <w:rPr/>
      </w:pPr>
      <w:r>
        <w:rPr>
          <w:rFonts w:cs="Courier New" w:ascii="Courier New" w:hAnsi="Courier New"/>
          <w:color w:val="000000"/>
          <w:spacing w:val="-4"/>
          <w:lang w:val="uk-UA"/>
        </w:rPr>
        <w:t>Загальні положення</w:t>
      </w:r>
      <w:r>
        <w:rPr>
          <w:rFonts w:cs="Courier New" w:ascii="Courier New" w:hAnsi="Courier New"/>
          <w:color w:val="000000"/>
          <w:lang w:val="uk-UA"/>
        </w:rPr>
        <w:tab/>
        <w:t>1</w:t>
      </w:r>
    </w:p>
    <w:p>
      <w:pPr>
        <w:pStyle w:val="Normal"/>
        <w:numPr>
          <w:ilvl w:val="0"/>
          <w:numId w:val="2"/>
        </w:numPr>
        <w:shd w:fill="FFFFFF" w:val="clear"/>
        <w:tabs>
          <w:tab w:val="clear" w:pos="720"/>
          <w:tab w:val="left" w:pos="206" w:leader="none"/>
          <w:tab w:val="left" w:pos="8890" w:leader="dot"/>
          <w:tab w:val="left" w:pos="9048" w:leader="none"/>
        </w:tabs>
        <w:spacing w:lineRule="exact" w:line="322" w:before="5" w:after="0"/>
        <w:ind w:left="38" w:hanging="0"/>
        <w:rPr/>
      </w:pPr>
      <w:r>
        <w:rPr>
          <w:rFonts w:cs="Courier New" w:ascii="Courier New" w:hAnsi="Courier New"/>
          <w:color w:val="000000"/>
          <w:spacing w:val="-4"/>
          <w:lang w:val="uk-UA"/>
        </w:rPr>
        <w:t>Загальна організація міських і сільських поселень</w:t>
      </w:r>
      <w:r>
        <w:rPr>
          <w:rFonts w:cs="Courier New" w:ascii="Courier New" w:hAnsi="Courier New"/>
          <w:color w:val="000000"/>
          <w:lang w:val="uk-UA"/>
        </w:rPr>
        <w:tab/>
        <w:t>2</w:t>
      </w:r>
    </w:p>
    <w:p>
      <w:pPr>
        <w:pStyle w:val="Normal"/>
        <w:shd w:fill="FFFFFF" w:val="clear"/>
        <w:tabs>
          <w:tab w:val="clear" w:pos="720"/>
          <w:tab w:val="left" w:pos="8894" w:leader="dot"/>
          <w:tab w:val="left" w:pos="9048" w:leader="none"/>
        </w:tabs>
        <w:spacing w:lineRule="exact" w:line="259"/>
        <w:ind w:left="298" w:hanging="0"/>
        <w:rPr>
          <w:rFonts w:ascii="Courier New" w:hAnsi="Courier New" w:cs="Courier New"/>
        </w:rPr>
      </w:pPr>
      <w:r>
        <w:rPr>
          <w:rFonts w:cs="Courier New" w:ascii="Courier New" w:hAnsi="Courier New"/>
          <w:color w:val="000000"/>
          <w:spacing w:val="-3"/>
          <w:lang w:val="uk-UA"/>
        </w:rPr>
        <w:t>Фуикціонально-планувальна структура міських поселень</w:t>
      </w:r>
      <w:r>
        <w:rPr>
          <w:rFonts w:cs="Courier New" w:ascii="Courier New" w:hAnsi="Courier New"/>
          <w:color w:val="000000"/>
          <w:lang w:val="uk-UA"/>
        </w:rPr>
        <w:tab/>
        <w:t>2</w:t>
      </w:r>
    </w:p>
    <w:p>
      <w:pPr>
        <w:pStyle w:val="Normal"/>
        <w:shd w:fill="FFFFFF" w:val="clear"/>
        <w:tabs>
          <w:tab w:val="clear" w:pos="720"/>
          <w:tab w:val="left" w:pos="8890" w:leader="dot"/>
          <w:tab w:val="left" w:pos="9048" w:leader="none"/>
        </w:tabs>
        <w:spacing w:lineRule="exact" w:line="259"/>
        <w:ind w:left="298" w:hanging="0"/>
        <w:rPr>
          <w:rFonts w:ascii="Courier New" w:hAnsi="Courier New" w:cs="Courier New"/>
        </w:rPr>
      </w:pPr>
      <w:r>
        <w:rPr>
          <w:rFonts w:cs="Courier New" w:ascii="Courier New" w:hAnsi="Courier New"/>
          <w:color w:val="000000"/>
          <w:spacing w:val="-3"/>
          <w:lang w:val="uk-UA"/>
        </w:rPr>
        <w:t>Система громадських центрів міст</w:t>
      </w:r>
      <w:r>
        <w:rPr>
          <w:rFonts w:cs="Courier New" w:ascii="Courier New" w:hAnsi="Courier New"/>
          <w:color w:val="000000"/>
          <w:lang w:val="uk-UA"/>
        </w:rPr>
        <w:tab/>
        <w:t>З</w:t>
      </w:r>
    </w:p>
    <w:p>
      <w:pPr>
        <w:pStyle w:val="Normal"/>
        <w:shd w:fill="FFFFFF" w:val="clear"/>
        <w:tabs>
          <w:tab w:val="clear" w:pos="720"/>
          <w:tab w:val="left" w:pos="8894" w:leader="dot"/>
          <w:tab w:val="left" w:pos="9048" w:leader="none"/>
        </w:tabs>
        <w:spacing w:lineRule="exact" w:line="259"/>
        <w:ind w:left="293" w:hanging="0"/>
        <w:rPr>
          <w:rFonts w:ascii="Courier New" w:hAnsi="Courier New" w:cs="Courier New"/>
        </w:rPr>
      </w:pPr>
      <w:r>
        <w:rPr>
          <w:rFonts w:cs="Courier New" w:ascii="Courier New" w:hAnsi="Courier New"/>
          <w:color w:val="000000"/>
          <w:spacing w:val="-3"/>
          <w:lang w:val="uk-UA"/>
        </w:rPr>
        <w:t xml:space="preserve">Територіально-планувальна організація сільських поселень    </w:t>
      </w:r>
      <w:r>
        <w:rPr>
          <w:rFonts w:cs="Courier New" w:ascii="Courier New" w:hAnsi="Courier New"/>
          <w:color w:val="000000"/>
          <w:lang w:val="uk-UA"/>
        </w:rPr>
        <w:tab/>
        <w:t>5</w:t>
      </w:r>
    </w:p>
    <w:p>
      <w:pPr>
        <w:pStyle w:val="Normal"/>
        <w:shd w:fill="FFFFFF" w:val="clear"/>
        <w:tabs>
          <w:tab w:val="clear" w:pos="720"/>
          <w:tab w:val="left" w:pos="206" w:leader="none"/>
          <w:tab w:val="left" w:pos="8894" w:leader="dot"/>
        </w:tabs>
        <w:spacing w:lineRule="exact" w:line="254" w:before="53" w:after="0"/>
        <w:ind w:left="38" w:hanging="0"/>
        <w:rPr>
          <w:rFonts w:ascii="Courier New" w:hAnsi="Courier New" w:cs="Courier New"/>
        </w:rPr>
      </w:pPr>
      <w:r>
        <w:rPr>
          <w:rFonts w:cs="Courier New" w:ascii="Courier New" w:hAnsi="Courier New"/>
          <w:color w:val="000000"/>
          <w:lang w:val="uk-UA"/>
        </w:rPr>
        <w:t>3</w:t>
        <w:tab/>
      </w:r>
      <w:r>
        <w:rPr>
          <w:rFonts w:cs="Courier New" w:ascii="Courier New" w:hAnsi="Courier New"/>
          <w:color w:val="000000"/>
          <w:spacing w:val="-5"/>
          <w:lang w:val="uk-UA"/>
        </w:rPr>
        <w:t>Сельбищна територія</w:t>
      </w:r>
      <w:r>
        <w:rPr>
          <w:rFonts w:cs="Courier New" w:ascii="Courier New" w:hAnsi="Courier New"/>
          <w:color w:val="000000"/>
          <w:lang w:val="uk-UA"/>
        </w:rPr>
        <w:tab/>
        <w:t>6</w:t>
      </w:r>
    </w:p>
    <w:p>
      <w:pPr>
        <w:pStyle w:val="Normal"/>
        <w:shd w:fill="FFFFFF" w:val="clear"/>
        <w:tabs>
          <w:tab w:val="clear" w:pos="720"/>
          <w:tab w:val="left" w:pos="8890" w:leader="dot"/>
        </w:tabs>
        <w:spacing w:lineRule="exact" w:line="254"/>
        <w:ind w:left="293" w:hanging="0"/>
        <w:rPr>
          <w:rFonts w:ascii="Courier New" w:hAnsi="Courier New" w:cs="Courier New"/>
        </w:rPr>
      </w:pPr>
      <w:r>
        <w:rPr>
          <w:rFonts w:cs="Courier New" w:ascii="Courier New" w:hAnsi="Courier New"/>
          <w:color w:val="000000"/>
          <w:spacing w:val="-3"/>
          <w:lang w:val="uk-UA"/>
        </w:rPr>
        <w:t>Забудова вільних територій і реконструкція житлових кварталів</w:t>
      </w:r>
      <w:r>
        <w:rPr>
          <w:rFonts w:cs="Courier New" w:ascii="Courier New" w:hAnsi="Courier New"/>
          <w:color w:val="000000"/>
          <w:lang w:val="uk-UA"/>
        </w:rPr>
        <w:tab/>
        <w:t>7</w:t>
      </w:r>
    </w:p>
    <w:p>
      <w:pPr>
        <w:pStyle w:val="Normal"/>
        <w:shd w:fill="FFFFFF" w:val="clear"/>
        <w:tabs>
          <w:tab w:val="clear" w:pos="720"/>
          <w:tab w:val="left" w:pos="8894" w:leader="dot"/>
        </w:tabs>
        <w:spacing w:lineRule="exact" w:line="254"/>
        <w:ind w:left="298" w:hanging="0"/>
        <w:rPr>
          <w:rFonts w:ascii="Courier New" w:hAnsi="Courier New" w:cs="Courier New"/>
        </w:rPr>
      </w:pPr>
      <w:r>
        <w:rPr>
          <w:rFonts w:cs="Courier New" w:ascii="Courier New" w:hAnsi="Courier New"/>
          <w:color w:val="000000"/>
          <w:spacing w:val="-1"/>
          <w:lang w:val="uk-UA"/>
        </w:rPr>
        <w:t>Садибна забудова</w:t>
      </w:r>
      <w:r>
        <w:rPr>
          <w:rFonts w:cs="Courier New" w:ascii="Courier New" w:hAnsi="Courier New"/>
          <w:color w:val="000000"/>
          <w:lang w:val="uk-UA"/>
        </w:rPr>
        <w:tab/>
      </w:r>
      <w:r>
        <w:rPr>
          <w:rFonts w:cs="Courier New" w:ascii="Courier New" w:hAnsi="Courier New"/>
          <w:color w:val="000000"/>
          <w:spacing w:val="-24"/>
          <w:lang w:val="uk-UA"/>
        </w:rPr>
        <w:t>10</w:t>
      </w:r>
    </w:p>
    <w:p>
      <w:pPr>
        <w:pStyle w:val="Normal"/>
        <w:shd w:fill="FFFFFF" w:val="clear"/>
        <w:tabs>
          <w:tab w:val="clear" w:pos="720"/>
          <w:tab w:val="left" w:pos="8890" w:leader="dot"/>
        </w:tabs>
        <w:spacing w:lineRule="exact" w:line="254"/>
        <w:ind w:left="288" w:hanging="0"/>
        <w:rPr>
          <w:rFonts w:ascii="Courier New" w:hAnsi="Courier New" w:cs="Courier New"/>
        </w:rPr>
      </w:pPr>
      <w:r>
        <w:rPr>
          <w:rFonts w:cs="Courier New" w:ascii="Courier New" w:hAnsi="Courier New"/>
          <w:color w:val="000000"/>
          <w:spacing w:val="-4"/>
          <w:lang w:val="uk-UA"/>
        </w:rPr>
        <w:t>Сельбищна територія сільських поселень</w:t>
      </w:r>
      <w:r>
        <w:rPr>
          <w:rFonts w:cs="Courier New" w:ascii="Courier New" w:hAnsi="Courier New"/>
          <w:color w:val="000000"/>
          <w:lang w:val="uk-UA"/>
        </w:rPr>
        <w:tab/>
      </w:r>
      <w:r>
        <w:rPr>
          <w:rFonts w:cs="Courier New" w:ascii="Courier New" w:hAnsi="Courier New"/>
          <w:color w:val="000000"/>
          <w:spacing w:val="-29"/>
          <w:lang w:val="uk-UA"/>
        </w:rPr>
        <w:t>13</w:t>
      </w:r>
    </w:p>
    <w:p>
      <w:pPr>
        <w:pStyle w:val="Normal"/>
        <w:shd w:fill="FFFFFF" w:val="clear"/>
        <w:spacing w:lineRule="exact" w:line="254"/>
        <w:ind w:left="288" w:hanging="0"/>
        <w:rPr>
          <w:rFonts w:ascii="Courier New" w:hAnsi="Courier New" w:cs="Courier New"/>
        </w:rPr>
      </w:pPr>
      <w:r>
        <w:rPr>
          <w:rFonts w:cs="Courier New" w:ascii="Courier New" w:hAnsi="Courier New"/>
          <w:color w:val="000000"/>
          <w:spacing w:val="-4"/>
          <w:lang w:val="uk-UA"/>
        </w:rPr>
        <w:t>Забудова нових і реконструкція існуючих територій дачних і садівницьких</w:t>
      </w:r>
    </w:p>
    <w:p>
      <w:pPr>
        <w:pStyle w:val="Normal"/>
        <w:shd w:fill="FFFFFF" w:val="clear"/>
        <w:tabs>
          <w:tab w:val="clear" w:pos="720"/>
          <w:tab w:val="left" w:pos="8885" w:leader="dot"/>
        </w:tabs>
        <w:spacing w:lineRule="exact" w:line="254"/>
        <w:ind w:left="283" w:hanging="0"/>
        <w:rPr>
          <w:rFonts w:ascii="Courier New" w:hAnsi="Courier New" w:cs="Courier New"/>
        </w:rPr>
      </w:pPr>
      <w:r>
        <w:rPr>
          <w:rFonts w:cs="Courier New" w:ascii="Courier New" w:hAnsi="Courier New"/>
          <w:color w:val="000000"/>
          <w:spacing w:val="-1"/>
          <w:lang w:val="uk-UA"/>
        </w:rPr>
        <w:t>товариств та об'єднань громадян</w:t>
      </w:r>
      <w:r>
        <w:rPr>
          <w:rFonts w:cs="Courier New" w:ascii="Courier New" w:hAnsi="Courier New"/>
          <w:color w:val="000000"/>
          <w:lang w:val="uk-UA"/>
        </w:rPr>
        <w:tab/>
      </w:r>
      <w:r>
        <w:rPr>
          <w:rFonts w:cs="Courier New" w:ascii="Courier New" w:hAnsi="Courier New"/>
          <w:color w:val="000000"/>
          <w:spacing w:val="-26"/>
          <w:lang w:val="uk-UA"/>
        </w:rPr>
        <w:t>15</w:t>
      </w:r>
    </w:p>
    <w:p>
      <w:pPr>
        <w:pStyle w:val="Normal"/>
        <w:shd w:fill="FFFFFF" w:val="clear"/>
        <w:tabs>
          <w:tab w:val="clear" w:pos="720"/>
          <w:tab w:val="left" w:pos="206" w:leader="none"/>
          <w:tab w:val="left" w:pos="8890" w:leader="dot"/>
        </w:tabs>
        <w:spacing w:lineRule="exact" w:line="254" w:before="67" w:after="0"/>
        <w:ind w:left="38" w:hanging="0"/>
        <w:rPr>
          <w:rFonts w:ascii="Courier New" w:hAnsi="Courier New" w:cs="Courier New"/>
        </w:rPr>
      </w:pPr>
      <w:r>
        <w:rPr>
          <w:rFonts w:cs="Courier New" w:ascii="Courier New" w:hAnsi="Courier New"/>
          <w:color w:val="000000"/>
          <w:lang w:val="uk-UA"/>
        </w:rPr>
        <w:t>4</w:t>
        <w:tab/>
      </w:r>
      <w:r>
        <w:rPr>
          <w:rFonts w:cs="Courier New" w:ascii="Courier New" w:hAnsi="Courier New"/>
          <w:color w:val="000000"/>
          <w:spacing w:val="-4"/>
          <w:lang w:val="uk-UA"/>
        </w:rPr>
        <w:t>Промислова територія</w:t>
      </w:r>
      <w:r>
        <w:rPr>
          <w:rFonts w:cs="Courier New" w:ascii="Courier New" w:hAnsi="Courier New"/>
          <w:color w:val="000000"/>
          <w:lang w:val="uk-UA"/>
        </w:rPr>
        <w:tab/>
      </w:r>
      <w:r>
        <w:rPr>
          <w:rFonts w:cs="Courier New" w:ascii="Courier New" w:hAnsi="Courier New"/>
          <w:color w:val="000000"/>
          <w:spacing w:val="-26"/>
          <w:lang w:val="uk-UA"/>
        </w:rPr>
        <w:t>17</w:t>
      </w:r>
    </w:p>
    <w:p>
      <w:pPr>
        <w:pStyle w:val="Normal"/>
        <w:shd w:fill="FFFFFF" w:val="clear"/>
        <w:tabs>
          <w:tab w:val="clear" w:pos="720"/>
          <w:tab w:val="left" w:pos="8890" w:leader="dot"/>
        </w:tabs>
        <w:spacing w:lineRule="exact" w:line="254"/>
        <w:ind w:left="288" w:hanging="0"/>
        <w:rPr>
          <w:rFonts w:ascii="Courier New" w:hAnsi="Courier New" w:cs="Courier New"/>
        </w:rPr>
      </w:pPr>
      <w:r>
        <w:rPr>
          <w:rFonts w:cs="Courier New" w:ascii="Courier New" w:hAnsi="Courier New"/>
          <w:color w:val="000000"/>
          <w:spacing w:val="-1"/>
          <w:lang w:val="uk-UA"/>
        </w:rPr>
        <w:t>Промислова зона</w:t>
      </w:r>
      <w:r>
        <w:rPr>
          <w:rFonts w:cs="Courier New" w:ascii="Courier New" w:hAnsi="Courier New"/>
          <w:color w:val="000000"/>
          <w:lang w:val="uk-UA"/>
        </w:rPr>
        <w:tab/>
      </w:r>
      <w:r>
        <w:rPr>
          <w:rFonts w:cs="Courier New" w:ascii="Courier New" w:hAnsi="Courier New"/>
          <w:color w:val="000000"/>
          <w:spacing w:val="-29"/>
          <w:lang w:val="uk-UA"/>
        </w:rPr>
        <w:t>17</w:t>
      </w:r>
    </w:p>
    <w:p>
      <w:pPr>
        <w:pStyle w:val="Normal"/>
        <w:shd w:fill="FFFFFF" w:val="clear"/>
        <w:tabs>
          <w:tab w:val="clear" w:pos="720"/>
          <w:tab w:val="left" w:pos="8890" w:leader="dot"/>
        </w:tabs>
        <w:spacing w:lineRule="exact" w:line="254"/>
        <w:ind w:left="288" w:hanging="0"/>
        <w:rPr>
          <w:rFonts w:ascii="Courier New" w:hAnsi="Courier New" w:cs="Courier New"/>
        </w:rPr>
      </w:pPr>
      <w:r>
        <w:rPr>
          <w:rFonts w:cs="Courier New" w:ascii="Courier New" w:hAnsi="Courier New"/>
          <w:color w:val="000000"/>
          <w:spacing w:val="-2"/>
          <w:lang w:val="uk-UA"/>
        </w:rPr>
        <w:t>Наукова і науково-виробнича зона</w:t>
      </w:r>
      <w:r>
        <w:rPr>
          <w:rFonts w:cs="Courier New" w:ascii="Courier New" w:hAnsi="Courier New"/>
          <w:color w:val="000000"/>
          <w:lang w:val="uk-UA"/>
        </w:rPr>
        <w:tab/>
      </w:r>
      <w:r>
        <w:rPr>
          <w:rFonts w:cs="Courier New" w:ascii="Courier New" w:hAnsi="Courier New"/>
          <w:color w:val="000000"/>
          <w:spacing w:val="-29"/>
          <w:lang w:val="uk-UA"/>
        </w:rPr>
        <w:t>19</w:t>
      </w:r>
    </w:p>
    <w:p>
      <w:pPr>
        <w:pStyle w:val="Normal"/>
        <w:shd w:fill="FFFFFF" w:val="clear"/>
        <w:tabs>
          <w:tab w:val="clear" w:pos="720"/>
          <w:tab w:val="left" w:pos="8890" w:leader="dot"/>
        </w:tabs>
        <w:spacing w:lineRule="exact" w:line="254"/>
        <w:ind w:left="283" w:hanging="0"/>
        <w:rPr>
          <w:rFonts w:ascii="Courier New" w:hAnsi="Courier New" w:cs="Courier New"/>
        </w:rPr>
      </w:pPr>
      <w:r>
        <w:rPr>
          <w:rFonts w:cs="Courier New" w:ascii="Courier New" w:hAnsi="Courier New"/>
          <w:color w:val="000000"/>
          <w:spacing w:val="-2"/>
          <w:lang w:val="uk-UA"/>
        </w:rPr>
        <w:t>Комунально-складська зона</w:t>
      </w:r>
      <w:r>
        <w:rPr>
          <w:rFonts w:cs="Courier New" w:ascii="Courier New" w:hAnsi="Courier New"/>
          <w:color w:val="000000"/>
          <w:lang w:val="uk-UA"/>
        </w:rPr>
        <w:tab/>
      </w:r>
      <w:r>
        <w:rPr>
          <w:rFonts w:cs="Courier New" w:ascii="Courier New" w:hAnsi="Courier New"/>
          <w:color w:val="000000"/>
          <w:spacing w:val="-14"/>
          <w:lang w:val="uk-UA"/>
        </w:rPr>
        <w:t>20</w:t>
      </w:r>
    </w:p>
    <w:p>
      <w:pPr>
        <w:pStyle w:val="Normal"/>
        <w:shd w:fill="FFFFFF" w:val="clear"/>
        <w:tabs>
          <w:tab w:val="clear" w:pos="720"/>
          <w:tab w:val="left" w:pos="8885" w:leader="dot"/>
        </w:tabs>
        <w:spacing w:lineRule="exact" w:line="254"/>
        <w:ind w:left="283" w:hanging="0"/>
        <w:rPr>
          <w:rFonts w:ascii="Courier New" w:hAnsi="Courier New" w:cs="Courier New"/>
        </w:rPr>
      </w:pPr>
      <w:r>
        <w:rPr>
          <w:rFonts w:cs="Courier New" w:ascii="Courier New" w:hAnsi="Courier New"/>
          <w:color w:val="000000"/>
          <w:spacing w:val="-4"/>
          <w:lang w:val="uk-UA"/>
        </w:rPr>
        <w:t>Виробнича зона сільських поселень</w:t>
      </w:r>
      <w:r>
        <w:rPr>
          <w:rFonts w:cs="Courier New" w:ascii="Courier New" w:hAnsi="Courier New"/>
          <w:color w:val="000000"/>
          <w:lang w:val="uk-UA"/>
        </w:rPr>
        <w:tab/>
      </w:r>
      <w:r>
        <w:rPr>
          <w:rFonts w:cs="Courier New" w:ascii="Courier New" w:hAnsi="Courier New"/>
          <w:color w:val="000000"/>
          <w:spacing w:val="-24"/>
          <w:lang w:val="uk-UA"/>
        </w:rPr>
        <w:t>21</w:t>
      </w:r>
    </w:p>
    <w:p>
      <w:pPr>
        <w:pStyle w:val="Normal"/>
        <w:shd w:fill="FFFFFF" w:val="clear"/>
        <w:tabs>
          <w:tab w:val="clear" w:pos="720"/>
          <w:tab w:val="left" w:pos="206" w:leader="none"/>
          <w:tab w:val="left" w:pos="8885" w:leader="dot"/>
        </w:tabs>
        <w:spacing w:lineRule="exact" w:line="250" w:before="67" w:after="0"/>
        <w:ind w:left="38" w:hanging="0"/>
        <w:rPr>
          <w:rFonts w:ascii="Courier New" w:hAnsi="Courier New" w:cs="Courier New"/>
        </w:rPr>
      </w:pPr>
      <w:r>
        <w:rPr>
          <w:rFonts w:cs="Courier New" w:ascii="Courier New" w:hAnsi="Courier New"/>
          <w:color w:val="000000"/>
          <w:lang w:val="uk-UA"/>
        </w:rPr>
        <w:t>5</w:t>
        <w:tab/>
      </w:r>
      <w:r>
        <w:rPr>
          <w:rFonts w:cs="Courier New" w:ascii="Courier New" w:hAnsi="Courier New"/>
          <w:color w:val="000000"/>
          <w:spacing w:val="-4"/>
          <w:lang w:val="uk-UA"/>
        </w:rPr>
        <w:t xml:space="preserve">Ландшафтно-рекреацшна територія    </w:t>
      </w:r>
      <w:r>
        <w:rPr>
          <w:rFonts w:cs="Courier New" w:ascii="Courier New" w:hAnsi="Courier New"/>
          <w:color w:val="000000"/>
          <w:lang w:val="uk-UA"/>
        </w:rPr>
        <w:tab/>
      </w:r>
      <w:r>
        <w:rPr>
          <w:rFonts w:cs="Courier New" w:ascii="Courier New" w:hAnsi="Courier New"/>
          <w:color w:val="000000"/>
          <w:spacing w:val="-14"/>
          <w:lang w:val="uk-UA"/>
        </w:rPr>
        <w:t>22</w:t>
      </w:r>
    </w:p>
    <w:p>
      <w:pPr>
        <w:pStyle w:val="Normal"/>
        <w:shd w:fill="FFFFFF" w:val="clear"/>
        <w:tabs>
          <w:tab w:val="clear" w:pos="720"/>
          <w:tab w:val="left" w:pos="8885" w:leader="dot"/>
        </w:tabs>
        <w:spacing w:lineRule="exact" w:line="250" w:before="5" w:after="0"/>
        <w:ind w:left="283" w:hanging="0"/>
        <w:rPr>
          <w:rFonts w:ascii="Courier New" w:hAnsi="Courier New" w:cs="Courier New"/>
        </w:rPr>
      </w:pPr>
      <w:r>
        <w:rPr>
          <w:rFonts w:cs="Courier New" w:ascii="Courier New" w:hAnsi="Courier New"/>
          <w:color w:val="000000"/>
          <w:spacing w:val="-4"/>
          <w:lang w:val="uk-UA"/>
        </w:rPr>
        <w:t>Озеленені території міста</w:t>
      </w:r>
      <w:r>
        <w:rPr>
          <w:rFonts w:cs="Courier New" w:ascii="Courier New" w:hAnsi="Courier New"/>
          <w:color w:val="000000"/>
          <w:lang w:val="uk-UA"/>
        </w:rPr>
        <w:tab/>
      </w:r>
      <w:r>
        <w:rPr>
          <w:rFonts w:cs="Courier New" w:ascii="Courier New" w:hAnsi="Courier New"/>
          <w:color w:val="000000"/>
          <w:spacing w:val="-14"/>
          <w:lang w:val="uk-UA"/>
        </w:rPr>
        <w:t>22</w:t>
      </w:r>
    </w:p>
    <w:p>
      <w:pPr>
        <w:pStyle w:val="Normal"/>
        <w:shd w:fill="FFFFFF" w:val="clear"/>
        <w:tabs>
          <w:tab w:val="clear" w:pos="720"/>
          <w:tab w:val="left" w:pos="8885" w:leader="dot"/>
        </w:tabs>
        <w:spacing w:lineRule="exact" w:line="250"/>
        <w:ind w:left="278" w:hanging="0"/>
        <w:rPr>
          <w:rFonts w:ascii="Courier New" w:hAnsi="Courier New" w:cs="Courier New"/>
        </w:rPr>
      </w:pPr>
      <w:r>
        <w:rPr>
          <w:rFonts w:cs="Courier New" w:ascii="Courier New" w:hAnsi="Courier New"/>
          <w:color w:val="000000"/>
          <w:spacing w:val="-2"/>
          <w:lang w:val="uk-UA"/>
        </w:rPr>
        <w:t>Зона відпочинку</w:t>
      </w:r>
      <w:r>
        <w:rPr>
          <w:rFonts w:cs="Courier New" w:ascii="Courier New" w:hAnsi="Courier New"/>
          <w:color w:val="000000"/>
          <w:lang w:val="uk-UA"/>
        </w:rPr>
        <w:tab/>
      </w:r>
      <w:r>
        <w:rPr>
          <w:rFonts w:cs="Courier New" w:ascii="Courier New" w:hAnsi="Courier New"/>
          <w:color w:val="000000"/>
          <w:spacing w:val="-17"/>
          <w:lang w:val="uk-UA"/>
        </w:rPr>
        <w:t>25</w:t>
      </w:r>
    </w:p>
    <w:p>
      <w:pPr>
        <w:pStyle w:val="Normal"/>
        <w:shd w:fill="FFFFFF" w:val="clear"/>
        <w:tabs>
          <w:tab w:val="clear" w:pos="720"/>
          <w:tab w:val="left" w:pos="8885" w:leader="dot"/>
        </w:tabs>
        <w:spacing w:lineRule="exact" w:line="250"/>
        <w:ind w:left="278" w:hanging="0"/>
        <w:rPr>
          <w:rFonts w:ascii="Courier New" w:hAnsi="Courier New" w:cs="Courier New"/>
        </w:rPr>
      </w:pPr>
      <w:r>
        <w:rPr>
          <w:rFonts w:cs="Courier New" w:ascii="Courier New" w:hAnsi="Courier New"/>
          <w:color w:val="000000"/>
          <w:lang w:val="uk-UA"/>
        </w:rPr>
        <w:t>Курортна зона</w:t>
        <w:tab/>
      </w:r>
      <w:r>
        <w:rPr>
          <w:rFonts w:cs="Courier New" w:ascii="Courier New" w:hAnsi="Courier New"/>
          <w:color w:val="000000"/>
          <w:spacing w:val="-17"/>
          <w:lang w:val="uk-UA"/>
        </w:rPr>
        <w:t>27</w:t>
      </w:r>
    </w:p>
    <w:p>
      <w:pPr>
        <w:pStyle w:val="Normal"/>
        <w:numPr>
          <w:ilvl w:val="0"/>
          <w:numId w:val="1"/>
        </w:numPr>
        <w:shd w:fill="FFFFFF" w:val="clear"/>
        <w:tabs>
          <w:tab w:val="clear" w:pos="720"/>
          <w:tab w:val="left" w:pos="206" w:leader="none"/>
          <w:tab w:val="left" w:pos="8885" w:leader="dot"/>
        </w:tabs>
        <w:spacing w:before="53" w:after="0"/>
        <w:ind w:left="38" w:hanging="0"/>
        <w:rPr>
          <w:rFonts w:ascii="Courier New" w:hAnsi="Courier New" w:cs="Courier New"/>
          <w:color w:val="000000"/>
          <w:lang w:val="uk-UA"/>
        </w:rPr>
      </w:pPr>
      <w:r>
        <w:rPr>
          <w:rFonts w:cs="Courier New" w:ascii="Courier New" w:hAnsi="Courier New"/>
          <w:color w:val="000000"/>
          <w:spacing w:val="-7"/>
          <w:lang w:val="uk-UA"/>
        </w:rPr>
        <w:t>Установи та підприємства обслуговування</w:t>
      </w:r>
      <w:r>
        <w:rPr>
          <w:rFonts w:cs="Courier New" w:ascii="Courier New" w:hAnsi="Courier New"/>
          <w:color w:val="000000"/>
          <w:lang w:val="uk-UA"/>
        </w:rPr>
        <w:tab/>
      </w:r>
      <w:r>
        <w:rPr>
          <w:rFonts w:cs="Courier New" w:ascii="Courier New" w:hAnsi="Courier New"/>
          <w:color w:val="000000"/>
          <w:spacing w:val="-14"/>
          <w:lang w:val="uk-UA"/>
        </w:rPr>
        <w:t>29</w:t>
      </w:r>
    </w:p>
    <w:p>
      <w:pPr>
        <w:pStyle w:val="Normal"/>
        <w:numPr>
          <w:ilvl w:val="0"/>
          <w:numId w:val="1"/>
        </w:numPr>
        <w:shd w:fill="FFFFFF" w:val="clear"/>
        <w:tabs>
          <w:tab w:val="clear" w:pos="720"/>
          <w:tab w:val="left" w:pos="206" w:leader="none"/>
          <w:tab w:val="left" w:pos="8885" w:leader="dot"/>
        </w:tabs>
        <w:spacing w:lineRule="exact" w:line="259" w:before="58" w:after="0"/>
        <w:ind w:left="38" w:hanging="0"/>
        <w:rPr>
          <w:rFonts w:ascii="Courier New" w:hAnsi="Courier New" w:cs="Courier New"/>
          <w:color w:val="000000"/>
          <w:lang w:val="uk-UA"/>
        </w:rPr>
      </w:pPr>
      <w:r>
        <w:rPr>
          <w:rFonts w:cs="Courier New" w:ascii="Courier New" w:hAnsi="Courier New"/>
          <w:color w:val="000000"/>
          <w:spacing w:val="-6"/>
          <w:lang w:val="uk-UA"/>
        </w:rPr>
        <w:t xml:space="preserve">Транспорт і вулично-дорожня мережа   </w:t>
      </w:r>
      <w:r>
        <w:rPr>
          <w:rFonts w:cs="Courier New" w:ascii="Courier New" w:hAnsi="Courier New"/>
          <w:color w:val="000000"/>
          <w:lang w:val="uk-UA"/>
        </w:rPr>
        <w:tab/>
      </w:r>
      <w:r>
        <w:rPr>
          <w:rFonts w:cs="Courier New" w:ascii="Courier New" w:hAnsi="Courier New"/>
          <w:color w:val="000000"/>
          <w:spacing w:val="-26"/>
          <w:lang w:val="uk-UA"/>
        </w:rPr>
        <w:t>41</w:t>
      </w:r>
    </w:p>
    <w:p>
      <w:pPr>
        <w:pStyle w:val="Normal"/>
        <w:shd w:fill="FFFFFF" w:val="clear"/>
        <w:tabs>
          <w:tab w:val="clear" w:pos="720"/>
          <w:tab w:val="left" w:pos="8885" w:leader="dot"/>
        </w:tabs>
        <w:spacing w:lineRule="exact" w:line="259"/>
        <w:ind w:left="278" w:hanging="0"/>
        <w:rPr>
          <w:rFonts w:ascii="Courier New" w:hAnsi="Courier New" w:cs="Courier New"/>
        </w:rPr>
      </w:pPr>
      <w:r>
        <w:rPr>
          <w:rFonts w:cs="Courier New" w:ascii="Courier New" w:hAnsi="Courier New"/>
          <w:color w:val="000000"/>
          <w:spacing w:val="-2"/>
          <w:lang w:val="uk-UA"/>
        </w:rPr>
        <w:t xml:space="preserve">Зовнішній транспорт   </w:t>
      </w:r>
      <w:r>
        <w:rPr>
          <w:rFonts w:cs="Courier New" w:ascii="Courier New" w:hAnsi="Courier New"/>
          <w:color w:val="000000"/>
          <w:lang w:val="uk-UA"/>
        </w:rPr>
        <w:tab/>
      </w:r>
      <w:r>
        <w:rPr>
          <w:rFonts w:cs="Courier New" w:ascii="Courier New" w:hAnsi="Courier New"/>
          <w:color w:val="000000"/>
          <w:spacing w:val="-12"/>
          <w:lang w:val="uk-UA"/>
        </w:rPr>
        <w:t>42</w:t>
      </w:r>
    </w:p>
    <w:p>
      <w:pPr>
        <w:pStyle w:val="Normal"/>
        <w:shd w:fill="FFFFFF" w:val="clear"/>
        <w:tabs>
          <w:tab w:val="clear" w:pos="720"/>
          <w:tab w:val="left" w:pos="8880" w:leader="dot"/>
        </w:tabs>
        <w:spacing w:lineRule="exact" w:line="259"/>
        <w:ind w:left="278" w:hanging="0"/>
        <w:rPr>
          <w:rFonts w:ascii="Courier New" w:hAnsi="Courier New" w:cs="Courier New"/>
        </w:rPr>
      </w:pPr>
      <w:r>
        <w:rPr>
          <w:rFonts w:cs="Courier New" w:ascii="Courier New" w:hAnsi="Courier New"/>
          <w:color w:val="000000"/>
          <w:spacing w:val="-3"/>
          <w:lang w:val="uk-UA"/>
        </w:rPr>
        <w:t>Мережа вулиць і доріг</w:t>
      </w:r>
      <w:r>
        <w:rPr>
          <w:rFonts w:cs="Courier New" w:ascii="Courier New" w:hAnsi="Courier New"/>
          <w:color w:val="000000"/>
          <w:lang w:val="uk-UA"/>
        </w:rPr>
        <w:tab/>
      </w:r>
      <w:r>
        <w:rPr>
          <w:rFonts w:cs="Courier New" w:ascii="Courier New" w:hAnsi="Courier New"/>
          <w:color w:val="000000"/>
          <w:spacing w:val="-14"/>
          <w:lang w:val="uk-UA"/>
        </w:rPr>
        <w:t>45</w:t>
      </w:r>
    </w:p>
    <w:p>
      <w:pPr>
        <w:pStyle w:val="Normal"/>
        <w:shd w:fill="FFFFFF" w:val="clear"/>
        <w:tabs>
          <w:tab w:val="clear" w:pos="720"/>
          <w:tab w:val="left" w:pos="8880" w:leader="dot"/>
        </w:tabs>
        <w:spacing w:lineRule="exact" w:line="259"/>
        <w:ind w:left="278" w:hanging="0"/>
        <w:rPr>
          <w:rFonts w:ascii="Courier New" w:hAnsi="Courier New" w:cs="Courier New"/>
        </w:rPr>
      </w:pPr>
      <w:r>
        <w:rPr>
          <w:rFonts w:cs="Courier New" w:ascii="Courier New" w:hAnsi="Courier New"/>
          <w:color w:val="000000"/>
          <w:spacing w:val="-3"/>
          <w:lang w:val="uk-UA"/>
        </w:rPr>
        <w:t>Мережа громадського пасажирського транспорту і пішохідного руху</w:t>
      </w:r>
      <w:r>
        <w:rPr>
          <w:rFonts w:cs="Courier New" w:ascii="Courier New" w:hAnsi="Courier New"/>
          <w:color w:val="000000"/>
          <w:lang w:val="uk-UA"/>
        </w:rPr>
        <w:tab/>
      </w:r>
      <w:r>
        <w:rPr>
          <w:rFonts w:cs="Courier New" w:ascii="Courier New" w:hAnsi="Courier New"/>
          <w:color w:val="000000"/>
          <w:spacing w:val="-14"/>
          <w:lang w:val="uk-UA"/>
        </w:rPr>
        <w:t>47</w:t>
      </w:r>
    </w:p>
    <w:p>
      <w:pPr>
        <w:pStyle w:val="Normal"/>
        <w:shd w:fill="FFFFFF" w:val="clear"/>
        <w:spacing w:lineRule="exact" w:line="259"/>
        <w:ind w:left="278" w:hanging="0"/>
        <w:rPr>
          <w:rFonts w:ascii="Courier New" w:hAnsi="Courier New" w:cs="Courier New"/>
          <w:lang w:val="uk-UA"/>
        </w:rPr>
      </w:pPr>
      <w:r>
        <w:rPr>
          <w:rFonts w:cs="Courier New" w:ascii="Courier New" w:hAnsi="Courier New"/>
          <w:color w:val="000000"/>
          <w:spacing w:val="-3"/>
          <w:lang w:val="uk-UA"/>
        </w:rPr>
        <w:t xml:space="preserve">Споруди і підприємства для зберігання і обслуговування транспортних засобів   </w:t>
      </w:r>
      <w:r>
        <w:rPr>
          <w:rFonts w:cs="Courier New" w:ascii="Courier New" w:hAnsi="Courier New"/>
          <w:color w:val="000000"/>
          <w:spacing w:val="77"/>
          <w:lang w:val="uk-UA"/>
        </w:rPr>
        <w:t>....</w:t>
      </w:r>
      <w:r>
        <w:rPr>
          <w:rFonts w:cs="Courier New" w:ascii="Courier New" w:hAnsi="Courier New"/>
          <w:color w:val="000000"/>
          <w:spacing w:val="-3"/>
          <w:lang w:val="uk-UA"/>
        </w:rPr>
        <w:t xml:space="preserve"> 48</w:t>
      </w:r>
    </w:p>
    <w:p>
      <w:pPr>
        <w:pStyle w:val="Normal"/>
        <w:shd w:fill="FFFFFF" w:val="clear"/>
        <w:tabs>
          <w:tab w:val="clear" w:pos="720"/>
          <w:tab w:val="left" w:pos="206" w:leader="none"/>
          <w:tab w:val="left" w:pos="8880" w:leader="dot"/>
        </w:tabs>
        <w:spacing w:lineRule="exact" w:line="254" w:before="62" w:after="0"/>
        <w:ind w:left="38" w:hanging="0"/>
        <w:rPr>
          <w:rFonts w:ascii="Courier New" w:hAnsi="Courier New" w:cs="Courier New"/>
          <w:lang w:val="uk-UA"/>
        </w:rPr>
      </w:pPr>
      <w:r>
        <w:rPr>
          <w:rFonts w:cs="Courier New" w:ascii="Courier New" w:hAnsi="Courier New"/>
          <w:color w:val="000000"/>
          <w:lang w:val="uk-UA"/>
        </w:rPr>
        <w:t>8</w:t>
        <w:tab/>
      </w:r>
      <w:r>
        <w:rPr>
          <w:rFonts w:cs="Courier New" w:ascii="Courier New" w:hAnsi="Courier New"/>
          <w:color w:val="000000"/>
          <w:spacing w:val="-6"/>
          <w:lang w:val="uk-UA"/>
        </w:rPr>
        <w:t>Інженерне обладнання</w:t>
      </w:r>
      <w:r>
        <w:rPr>
          <w:rFonts w:cs="Courier New" w:ascii="Courier New" w:hAnsi="Courier New"/>
          <w:color w:val="000000"/>
          <w:lang w:val="uk-UA"/>
        </w:rPr>
        <w:tab/>
      </w:r>
      <w:r>
        <w:rPr>
          <w:rFonts w:cs="Courier New" w:ascii="Courier New" w:hAnsi="Courier New"/>
          <w:color w:val="000000"/>
          <w:spacing w:val="-19"/>
          <w:lang w:val="uk-UA"/>
        </w:rPr>
        <w:t>55</w:t>
      </w:r>
    </w:p>
    <w:p>
      <w:pPr>
        <w:pStyle w:val="Normal"/>
        <w:shd w:fill="FFFFFF" w:val="clear"/>
        <w:tabs>
          <w:tab w:val="clear" w:pos="720"/>
          <w:tab w:val="left" w:pos="8875" w:leader="dot"/>
        </w:tabs>
        <w:spacing w:lineRule="exact" w:line="254"/>
        <w:ind w:left="274" w:hanging="0"/>
        <w:rPr>
          <w:rFonts w:ascii="Courier New" w:hAnsi="Courier New" w:cs="Courier New"/>
          <w:lang w:val="uk-UA"/>
        </w:rPr>
      </w:pPr>
      <w:r>
        <w:rPr>
          <w:rFonts w:cs="Courier New" w:ascii="Courier New" w:hAnsi="Courier New"/>
          <w:color w:val="000000"/>
          <w:spacing w:val="-3"/>
          <w:lang w:val="uk-UA"/>
        </w:rPr>
        <w:t xml:space="preserve">Водопостачання і каналізація   </w:t>
      </w:r>
      <w:r>
        <w:rPr>
          <w:rFonts w:cs="Courier New" w:ascii="Courier New" w:hAnsi="Courier New"/>
          <w:color w:val="000000"/>
          <w:lang w:val="uk-UA"/>
        </w:rPr>
        <w:tab/>
      </w:r>
      <w:r>
        <w:rPr>
          <w:rFonts w:cs="Courier New" w:ascii="Courier New" w:hAnsi="Courier New"/>
          <w:color w:val="000000"/>
          <w:spacing w:val="-19"/>
          <w:lang w:val="uk-UA"/>
        </w:rPr>
        <w:t>55</w:t>
      </w:r>
    </w:p>
    <w:p>
      <w:pPr>
        <w:pStyle w:val="Normal"/>
        <w:shd w:fill="FFFFFF" w:val="clear"/>
        <w:tabs>
          <w:tab w:val="clear" w:pos="720"/>
          <w:tab w:val="left" w:pos="8875" w:leader="dot"/>
        </w:tabs>
        <w:spacing w:lineRule="exact" w:line="254"/>
        <w:ind w:left="269" w:hanging="0"/>
        <w:rPr>
          <w:rFonts w:ascii="Courier New" w:hAnsi="Courier New" w:cs="Courier New"/>
          <w:lang w:val="uk-UA"/>
        </w:rPr>
      </w:pPr>
      <w:r>
        <w:rPr>
          <w:rFonts w:cs="Courier New" w:ascii="Courier New" w:hAnsi="Courier New"/>
          <w:color w:val="000000"/>
          <w:spacing w:val="-1"/>
          <w:lang w:val="uk-UA"/>
        </w:rPr>
        <w:t>Енергопостачання</w:t>
      </w:r>
      <w:r>
        <w:rPr>
          <w:rFonts w:cs="Courier New" w:ascii="Courier New" w:hAnsi="Courier New"/>
          <w:color w:val="000000"/>
          <w:lang w:val="uk-UA"/>
        </w:rPr>
        <w:tab/>
      </w:r>
      <w:r>
        <w:rPr>
          <w:rFonts w:cs="Courier New" w:ascii="Courier New" w:hAnsi="Courier New"/>
          <w:color w:val="000000"/>
          <w:spacing w:val="-19"/>
          <w:lang w:val="uk-UA"/>
        </w:rPr>
        <w:t>59</w:t>
      </w:r>
    </w:p>
    <w:p>
      <w:pPr>
        <w:pStyle w:val="Normal"/>
        <w:shd w:fill="FFFFFF" w:val="clear"/>
        <w:tabs>
          <w:tab w:val="clear" w:pos="720"/>
          <w:tab w:val="left" w:pos="8870" w:leader="dot"/>
        </w:tabs>
        <w:spacing w:lineRule="exact" w:line="254"/>
        <w:ind w:left="264" w:hanging="0"/>
        <w:rPr>
          <w:rFonts w:ascii="Courier New" w:hAnsi="Courier New" w:cs="Courier New"/>
          <w:lang w:val="uk-UA"/>
        </w:rPr>
      </w:pPr>
      <w:r>
        <w:rPr>
          <w:rFonts w:cs="Courier New" w:ascii="Courier New" w:hAnsi="Courier New"/>
          <w:color w:val="000000"/>
          <w:spacing w:val="-2"/>
          <w:lang w:val="uk-UA"/>
        </w:rPr>
        <w:t>Зв'язок, радіомовлення, телебачення</w:t>
      </w:r>
      <w:r>
        <w:rPr>
          <w:rFonts w:cs="Courier New" w:ascii="Courier New" w:hAnsi="Courier New"/>
          <w:color w:val="000000"/>
          <w:lang w:val="uk-UA"/>
        </w:rPr>
        <w:tab/>
      </w:r>
      <w:r>
        <w:rPr>
          <w:rFonts w:cs="Courier New" w:ascii="Courier New" w:hAnsi="Courier New"/>
          <w:color w:val="000000"/>
          <w:spacing w:val="-17"/>
          <w:lang w:val="uk-UA"/>
        </w:rPr>
        <w:t>63</w:t>
      </w:r>
    </w:p>
    <w:p>
      <w:pPr>
        <w:pStyle w:val="Normal"/>
        <w:shd w:fill="FFFFFF" w:val="clear"/>
        <w:tabs>
          <w:tab w:val="clear" w:pos="720"/>
          <w:tab w:val="left" w:pos="8870" w:leader="dot"/>
        </w:tabs>
        <w:spacing w:lineRule="exact" w:line="254"/>
        <w:ind w:left="264" w:hanging="0"/>
        <w:rPr>
          <w:rFonts w:ascii="Courier New" w:hAnsi="Courier New" w:cs="Courier New"/>
          <w:lang w:val="uk-UA"/>
        </w:rPr>
      </w:pPr>
      <w:r>
        <w:rPr>
          <w:rFonts w:cs="Courier New" w:ascii="Courier New" w:hAnsi="Courier New"/>
          <w:color w:val="000000"/>
          <w:spacing w:val="-5"/>
          <w:lang w:val="uk-UA"/>
        </w:rPr>
        <w:t>Розміщення інженерних мереж</w:t>
      </w:r>
      <w:r>
        <w:rPr>
          <w:rFonts w:cs="Courier New" w:ascii="Courier New" w:hAnsi="Courier New"/>
          <w:color w:val="000000"/>
          <w:lang w:val="uk-UA"/>
        </w:rPr>
        <w:tab/>
      </w:r>
      <w:r>
        <w:rPr>
          <w:rFonts w:cs="Courier New" w:ascii="Courier New" w:hAnsi="Courier New"/>
          <w:color w:val="000000"/>
          <w:spacing w:val="-17"/>
          <w:lang w:val="uk-UA"/>
        </w:rPr>
        <w:t>65</w:t>
      </w:r>
    </w:p>
    <w:p>
      <w:pPr>
        <w:pStyle w:val="Normal"/>
        <w:shd w:fill="FFFFFF" w:val="clear"/>
        <w:tabs>
          <w:tab w:val="clear" w:pos="720"/>
          <w:tab w:val="left" w:pos="206" w:leader="none"/>
          <w:tab w:val="left" w:pos="8875" w:leader="dot"/>
        </w:tabs>
        <w:spacing w:before="48" w:after="0"/>
        <w:ind w:left="38" w:hanging="0"/>
        <w:rPr>
          <w:rFonts w:ascii="Courier New" w:hAnsi="Courier New" w:cs="Courier New"/>
        </w:rPr>
      </w:pPr>
      <w:r>
        <w:rPr>
          <w:rFonts w:cs="Courier New" w:ascii="Courier New" w:hAnsi="Courier New"/>
          <w:color w:val="000000"/>
          <w:lang w:val="uk-UA"/>
        </w:rPr>
        <w:t>9</w:t>
        <w:tab/>
      </w:r>
      <w:r>
        <w:rPr>
          <w:rFonts w:cs="Courier New" w:ascii="Courier New" w:hAnsi="Courier New"/>
          <w:color w:val="000000"/>
          <w:spacing w:val="-5"/>
          <w:lang w:val="uk-UA"/>
        </w:rPr>
        <w:t>Інженерна підготовка і захист території</w:t>
      </w:r>
      <w:r>
        <w:rPr>
          <w:rFonts w:cs="Courier New" w:ascii="Courier New" w:hAnsi="Courier New"/>
          <w:color w:val="000000"/>
          <w:lang w:val="uk-UA"/>
        </w:rPr>
        <w:tab/>
      </w:r>
      <w:r>
        <w:rPr>
          <w:rFonts w:cs="Courier New" w:ascii="Courier New" w:hAnsi="Courier New"/>
          <w:color w:val="000000"/>
          <w:spacing w:val="-14"/>
          <w:lang w:val="uk-UA"/>
        </w:rPr>
        <w:t>66</w:t>
      </w:r>
    </w:p>
    <w:p>
      <w:pPr>
        <w:pStyle w:val="Normal"/>
        <w:shd w:fill="FFFFFF" w:val="clear"/>
        <w:tabs>
          <w:tab w:val="clear" w:pos="720"/>
          <w:tab w:val="left" w:pos="298" w:leader="none"/>
          <w:tab w:val="left" w:pos="8861" w:leader="dot"/>
        </w:tabs>
        <w:spacing w:lineRule="exact" w:line="254" w:before="62" w:after="0"/>
        <w:rPr>
          <w:rFonts w:ascii="Courier New" w:hAnsi="Courier New" w:cs="Courier New"/>
        </w:rPr>
      </w:pPr>
      <w:r>
        <w:rPr>
          <w:rFonts w:cs="Courier New" w:ascii="Courier New" w:hAnsi="Courier New"/>
          <w:color w:val="000000"/>
          <w:spacing w:val="-17"/>
          <w:lang w:val="uk-UA"/>
        </w:rPr>
        <w:t>10</w:t>
      </w:r>
      <w:r>
        <w:rPr>
          <w:rFonts w:cs="Courier New" w:ascii="Courier New" w:hAnsi="Courier New"/>
          <w:color w:val="000000"/>
          <w:lang w:val="uk-UA"/>
        </w:rPr>
        <w:tab/>
      </w:r>
      <w:r>
        <w:rPr>
          <w:rFonts w:cs="Courier New" w:ascii="Courier New" w:hAnsi="Courier New"/>
          <w:color w:val="000000"/>
          <w:spacing w:val="-5"/>
          <w:lang w:val="uk-UA"/>
        </w:rPr>
        <w:t>Охорона навколишнього середовища</w:t>
      </w:r>
      <w:r>
        <w:rPr>
          <w:rFonts w:cs="Courier New" w:ascii="Courier New" w:hAnsi="Courier New"/>
          <w:color w:val="000000"/>
          <w:lang w:val="uk-UA"/>
        </w:rPr>
        <w:tab/>
      </w:r>
      <w:r>
        <w:rPr>
          <w:rFonts w:cs="Courier New" w:ascii="Courier New" w:hAnsi="Courier New"/>
          <w:color w:val="000000"/>
          <w:spacing w:val="-14"/>
          <w:lang w:val="uk-UA"/>
        </w:rPr>
        <w:t>69</w:t>
      </w:r>
    </w:p>
    <w:p>
      <w:pPr>
        <w:pStyle w:val="Normal"/>
        <w:shd w:fill="FFFFFF" w:val="clear"/>
        <w:tabs>
          <w:tab w:val="clear" w:pos="720"/>
          <w:tab w:val="left" w:pos="8866" w:leader="dot"/>
        </w:tabs>
        <w:spacing w:lineRule="exact" w:line="254" w:before="5" w:after="0"/>
        <w:ind w:left="264" w:hanging="0"/>
        <w:rPr>
          <w:rFonts w:ascii="Courier New" w:hAnsi="Courier New" w:cs="Courier New"/>
        </w:rPr>
      </w:pPr>
      <w:r>
        <w:rPr>
          <w:rFonts w:cs="Courier New" w:ascii="Courier New" w:hAnsi="Courier New"/>
          <w:color w:val="000000"/>
          <w:spacing w:val="-3"/>
          <w:lang w:val="uk-UA"/>
        </w:rPr>
        <w:t>Охорона і раціональне використання природних ресурсів</w:t>
      </w:r>
      <w:r>
        <w:rPr>
          <w:rFonts w:cs="Courier New" w:ascii="Courier New" w:hAnsi="Courier New"/>
          <w:color w:val="000000"/>
          <w:lang w:val="uk-UA"/>
        </w:rPr>
        <w:tab/>
      </w:r>
      <w:r>
        <w:rPr>
          <w:rFonts w:cs="Courier New" w:ascii="Courier New" w:hAnsi="Courier New"/>
          <w:color w:val="000000"/>
          <w:spacing w:val="-17"/>
          <w:lang w:val="uk-UA"/>
        </w:rPr>
        <w:t>69</w:t>
      </w:r>
    </w:p>
    <w:p>
      <w:pPr>
        <w:pStyle w:val="Normal"/>
        <w:shd w:fill="FFFFFF" w:val="clear"/>
        <w:tabs>
          <w:tab w:val="clear" w:pos="720"/>
          <w:tab w:val="left" w:pos="8866" w:leader="dot"/>
        </w:tabs>
        <w:spacing w:lineRule="exact" w:line="254"/>
        <w:ind w:left="264" w:hanging="0"/>
        <w:rPr>
          <w:rFonts w:ascii="Courier New" w:hAnsi="Courier New" w:cs="Courier New"/>
        </w:rPr>
      </w:pPr>
      <w:r>
        <w:rPr>
          <w:rFonts w:cs="Courier New" w:ascii="Courier New" w:hAnsi="Courier New"/>
          <w:color w:val="000000"/>
          <w:spacing w:val="-3"/>
          <w:lang w:val="uk-UA"/>
        </w:rPr>
        <w:t>Охорона атмосфери, водних об єктів та грунтів від забруднення</w:t>
      </w:r>
      <w:r>
        <w:rPr>
          <w:rFonts w:cs="Courier New" w:ascii="Courier New" w:hAnsi="Courier New"/>
          <w:color w:val="000000"/>
          <w:lang w:val="uk-UA"/>
        </w:rPr>
        <w:tab/>
      </w:r>
      <w:r>
        <w:rPr>
          <w:rFonts w:cs="Courier New" w:ascii="Courier New" w:hAnsi="Courier New"/>
          <w:color w:val="000000"/>
          <w:spacing w:val="-26"/>
          <w:lang w:val="uk-UA"/>
        </w:rPr>
        <w:t>71</w:t>
      </w:r>
    </w:p>
    <w:p>
      <w:pPr>
        <w:pStyle w:val="Normal"/>
        <w:shd w:fill="FFFFFF" w:val="clear"/>
        <w:spacing w:lineRule="exact" w:line="254"/>
        <w:ind w:left="254" w:hanging="0"/>
        <w:rPr>
          <w:rFonts w:ascii="Courier New" w:hAnsi="Courier New" w:cs="Courier New"/>
        </w:rPr>
      </w:pPr>
      <w:r>
        <w:rPr>
          <w:rFonts w:cs="Courier New" w:ascii="Courier New" w:hAnsi="Courier New"/>
          <w:color w:val="000000"/>
          <w:spacing w:val="-4"/>
          <w:lang w:val="uk-UA"/>
        </w:rPr>
        <w:t>Захист від шуму, вібрації, електричних і магнітних полів, випромінювань</w:t>
      </w:r>
    </w:p>
    <w:p>
      <w:pPr>
        <w:pStyle w:val="Normal"/>
        <w:shd w:fill="FFFFFF" w:val="clear"/>
        <w:tabs>
          <w:tab w:val="clear" w:pos="720"/>
          <w:tab w:val="left" w:pos="8861" w:leader="dot"/>
        </w:tabs>
        <w:spacing w:lineRule="exact" w:line="254"/>
        <w:ind w:left="254" w:hanging="0"/>
        <w:rPr>
          <w:rFonts w:ascii="Courier New" w:hAnsi="Courier New" w:cs="Courier New"/>
        </w:rPr>
      </w:pPr>
      <w:r>
        <w:rPr>
          <w:rFonts w:cs="Courier New" w:ascii="Courier New" w:hAnsi="Courier New"/>
          <w:color w:val="000000"/>
          <w:spacing w:val="-2"/>
          <w:lang w:val="uk-UA"/>
        </w:rPr>
        <w:t>і опромінювань</w:t>
      </w:r>
      <w:r>
        <w:rPr>
          <w:rFonts w:cs="Courier New" w:ascii="Courier New" w:hAnsi="Courier New"/>
          <w:color w:val="000000"/>
          <w:lang w:val="uk-UA"/>
        </w:rPr>
        <w:tab/>
      </w:r>
      <w:r>
        <w:rPr>
          <w:rFonts w:cs="Courier New" w:ascii="Courier New" w:hAnsi="Courier New"/>
          <w:color w:val="000000"/>
          <w:spacing w:val="-17"/>
          <w:lang w:val="uk-UA"/>
        </w:rPr>
        <w:t>75</w:t>
      </w:r>
    </w:p>
    <w:p>
      <w:pPr>
        <w:pStyle w:val="Normal"/>
        <w:shd w:fill="FFFFFF" w:val="clear"/>
        <w:tabs>
          <w:tab w:val="clear" w:pos="720"/>
          <w:tab w:val="left" w:pos="8856" w:leader="dot"/>
        </w:tabs>
        <w:spacing w:lineRule="exact" w:line="254"/>
        <w:ind w:left="254" w:hanging="0"/>
        <w:rPr>
          <w:rFonts w:ascii="Courier New" w:hAnsi="Courier New" w:cs="Courier New"/>
        </w:rPr>
      </w:pPr>
      <w:r>
        <w:rPr>
          <w:rFonts w:cs="Courier New" w:ascii="Courier New" w:hAnsi="Courier New"/>
          <w:color w:val="000000"/>
          <w:spacing w:val="-3"/>
          <w:lang w:val="uk-UA"/>
        </w:rPr>
        <w:t>Регулювання мікроклімату</w:t>
      </w:r>
      <w:r>
        <w:rPr>
          <w:rFonts w:cs="Courier New" w:ascii="Courier New" w:hAnsi="Courier New"/>
          <w:color w:val="000000"/>
          <w:lang w:val="uk-UA"/>
        </w:rPr>
        <w:tab/>
      </w:r>
      <w:r>
        <w:rPr>
          <w:rFonts w:cs="Courier New" w:ascii="Courier New" w:hAnsi="Courier New"/>
          <w:color w:val="000000"/>
          <w:spacing w:val="-14"/>
          <w:lang w:val="uk-UA"/>
        </w:rPr>
        <w:t>77</w:t>
      </w:r>
    </w:p>
    <w:p>
      <w:pPr>
        <w:pStyle w:val="Normal"/>
        <w:shd w:fill="FFFFFF" w:val="clear"/>
        <w:tabs>
          <w:tab w:val="clear" w:pos="720"/>
          <w:tab w:val="left" w:pos="8856" w:leader="dot"/>
        </w:tabs>
        <w:spacing w:lineRule="exact" w:line="254"/>
        <w:ind w:left="254" w:hanging="0"/>
        <w:rPr>
          <w:rFonts w:ascii="Courier New" w:hAnsi="Courier New" w:cs="Courier New"/>
        </w:rPr>
      </w:pPr>
      <w:r>
        <w:rPr>
          <w:rFonts w:cs="Courier New" w:ascii="Courier New" w:hAnsi="Courier New"/>
          <w:color w:val="000000"/>
          <w:spacing w:val="-1"/>
          <w:lang w:val="uk-UA"/>
        </w:rPr>
        <w:t>Санітарна очистка</w:t>
      </w:r>
      <w:r>
        <w:rPr>
          <w:rFonts w:cs="Courier New" w:ascii="Courier New" w:hAnsi="Courier New"/>
          <w:color w:val="000000"/>
          <w:lang w:val="uk-UA"/>
        </w:rPr>
        <w:tab/>
      </w:r>
      <w:r>
        <w:rPr>
          <w:rFonts w:cs="Courier New" w:ascii="Courier New" w:hAnsi="Courier New"/>
          <w:color w:val="000000"/>
          <w:spacing w:val="-17"/>
          <w:lang w:val="uk-UA"/>
        </w:rPr>
        <w:t>77</w:t>
      </w:r>
    </w:p>
    <w:p>
      <w:pPr>
        <w:pStyle w:val="Normal"/>
        <w:shd w:fill="FFFFFF" w:val="clear"/>
        <w:tabs>
          <w:tab w:val="clear" w:pos="720"/>
          <w:tab w:val="left" w:pos="298" w:leader="none"/>
          <w:tab w:val="left" w:pos="8856" w:leader="dot"/>
        </w:tabs>
        <w:spacing w:lineRule="exact" w:line="322" w:before="19" w:after="0"/>
        <w:rPr>
          <w:rFonts w:ascii="Courier New" w:hAnsi="Courier New" w:cs="Courier New"/>
        </w:rPr>
      </w:pPr>
      <w:r>
        <w:rPr>
          <w:rFonts w:cs="Courier New" w:ascii="Courier New" w:hAnsi="Courier New"/>
          <w:color w:val="000000"/>
          <w:spacing w:val="-24"/>
          <w:lang w:val="uk-UA"/>
        </w:rPr>
        <w:t>11</w:t>
      </w:r>
      <w:r>
        <w:rPr>
          <w:rFonts w:cs="Courier New" w:ascii="Courier New" w:hAnsi="Courier New"/>
          <w:color w:val="000000"/>
          <w:lang w:val="uk-UA"/>
        </w:rPr>
        <w:tab/>
      </w:r>
      <w:r>
        <w:rPr>
          <w:rFonts w:cs="Courier New" w:ascii="Courier New" w:hAnsi="Courier New"/>
          <w:color w:val="000000"/>
          <w:spacing w:val="-5"/>
          <w:lang w:val="uk-UA"/>
        </w:rPr>
        <w:t>Охорона історичного середовища, пам'яток історії та культури</w:t>
      </w:r>
      <w:r>
        <w:rPr>
          <w:rFonts w:cs="Courier New" w:ascii="Courier New" w:hAnsi="Courier New"/>
          <w:color w:val="000000"/>
          <w:lang w:val="uk-UA"/>
        </w:rPr>
        <w:tab/>
      </w:r>
      <w:r>
        <w:rPr>
          <w:rFonts w:cs="Courier New" w:ascii="Courier New" w:hAnsi="Courier New"/>
          <w:color w:val="000000"/>
          <w:spacing w:val="-17"/>
          <w:lang w:val="uk-UA"/>
        </w:rPr>
        <w:t>78</w:t>
      </w:r>
    </w:p>
    <w:p>
      <w:pPr>
        <w:pStyle w:val="Normal"/>
        <w:shd w:fill="FFFFFF" w:val="clear"/>
        <w:tabs>
          <w:tab w:val="clear" w:pos="720"/>
          <w:tab w:val="left" w:pos="8851" w:leader="dot"/>
        </w:tabs>
        <w:spacing w:lineRule="exact" w:line="322"/>
        <w:ind w:left="10" w:hanging="0"/>
        <w:rPr>
          <w:rFonts w:ascii="Courier New" w:hAnsi="Courier New" w:cs="Courier New"/>
        </w:rPr>
      </w:pPr>
      <w:r>
        <w:rPr>
          <w:rFonts w:cs="Courier New" w:ascii="Courier New" w:hAnsi="Courier New"/>
          <w:color w:val="000000"/>
          <w:spacing w:val="-3"/>
          <w:lang w:val="uk-UA"/>
        </w:rPr>
        <w:t xml:space="preserve">Додаток 1.1   </w:t>
      </w:r>
      <w:r>
        <w:rPr>
          <w:rFonts w:cs="Courier New" w:ascii="Courier New" w:hAnsi="Courier New"/>
          <w:color w:val="000000"/>
          <w:lang w:val="uk-UA"/>
        </w:rPr>
        <w:tab/>
      </w:r>
      <w:r>
        <w:rPr>
          <w:rFonts w:cs="Courier New" w:ascii="Courier New" w:hAnsi="Courier New"/>
          <w:color w:val="000000"/>
          <w:spacing w:val="-14"/>
          <w:lang w:val="uk-UA"/>
        </w:rPr>
        <w:t>82</w:t>
      </w:r>
    </w:p>
    <w:p>
      <w:pPr>
        <w:pStyle w:val="Normal"/>
        <w:shd w:fill="FFFFFF" w:val="clear"/>
        <w:tabs>
          <w:tab w:val="clear" w:pos="720"/>
          <w:tab w:val="left" w:pos="8851" w:leader="dot"/>
        </w:tabs>
        <w:spacing w:lineRule="exact" w:line="322"/>
        <w:ind w:left="14" w:hanging="0"/>
        <w:rPr>
          <w:rFonts w:ascii="Courier New" w:hAnsi="Courier New" w:cs="Courier New"/>
        </w:rPr>
      </w:pPr>
      <w:r>
        <w:rPr>
          <w:rFonts w:cs="Courier New" w:ascii="Courier New" w:hAnsi="Courier New"/>
          <w:color w:val="000000"/>
          <w:spacing w:val="-2"/>
          <w:lang w:val="uk-UA"/>
        </w:rPr>
        <w:t>Додаток 1.2</w:t>
      </w:r>
      <w:r>
        <w:rPr>
          <w:rFonts w:cs="Courier New" w:ascii="Courier New" w:hAnsi="Courier New"/>
          <w:color w:val="000000"/>
          <w:lang w:val="uk-UA"/>
        </w:rPr>
        <w:tab/>
      </w:r>
      <w:r>
        <w:rPr>
          <w:rFonts w:cs="Courier New" w:ascii="Courier New" w:hAnsi="Courier New"/>
          <w:color w:val="000000"/>
          <w:spacing w:val="-17"/>
          <w:lang w:val="uk-UA"/>
        </w:rPr>
        <w:t>83</w:t>
      </w:r>
    </w:p>
    <w:p>
      <w:pPr>
        <w:pStyle w:val="Normal"/>
        <w:shd w:fill="FFFFFF" w:val="clear"/>
        <w:tabs>
          <w:tab w:val="clear" w:pos="720"/>
          <w:tab w:val="left" w:pos="8846" w:leader="dot"/>
        </w:tabs>
        <w:spacing w:lineRule="exact" w:line="322"/>
        <w:ind w:left="14" w:hanging="0"/>
        <w:rPr>
          <w:rFonts w:ascii="Courier New" w:hAnsi="Courier New" w:cs="Courier New"/>
        </w:rPr>
      </w:pPr>
      <w:r>
        <w:rPr>
          <w:rFonts w:cs="Courier New" w:ascii="Courier New" w:hAnsi="Courier New"/>
          <w:color w:val="000000"/>
          <w:spacing w:val="-4"/>
          <w:lang w:val="uk-UA"/>
        </w:rPr>
        <w:t xml:space="preserve">Додаток 2.1   </w:t>
      </w:r>
      <w:r>
        <w:rPr>
          <w:rFonts w:cs="Courier New" w:ascii="Courier New" w:hAnsi="Courier New"/>
          <w:color w:val="000000"/>
          <w:lang w:val="uk-UA"/>
        </w:rPr>
        <w:tab/>
      </w:r>
      <w:r>
        <w:rPr>
          <w:rFonts w:cs="Courier New" w:ascii="Courier New" w:hAnsi="Courier New"/>
          <w:color w:val="000000"/>
          <w:spacing w:val="-14"/>
          <w:lang w:val="uk-UA"/>
        </w:rPr>
        <w:t>84</w:t>
      </w:r>
    </w:p>
    <w:p>
      <w:pPr>
        <w:pStyle w:val="Normal"/>
        <w:shd w:fill="FFFFFF" w:val="clear"/>
        <w:tabs>
          <w:tab w:val="clear" w:pos="720"/>
          <w:tab w:val="left" w:pos="8846" w:leader="dot"/>
        </w:tabs>
        <w:spacing w:lineRule="exact" w:line="322"/>
        <w:ind w:left="14" w:hanging="0"/>
        <w:rPr>
          <w:rFonts w:ascii="Courier New" w:hAnsi="Courier New" w:cs="Courier New"/>
        </w:rPr>
      </w:pPr>
      <w:r>
        <w:rPr>
          <w:rFonts w:cs="Courier New" w:ascii="Courier New" w:hAnsi="Courier New"/>
          <w:color w:val="000000"/>
          <w:spacing w:val="-4"/>
          <w:lang w:val="uk-UA"/>
        </w:rPr>
        <w:t xml:space="preserve">Додаток 3.1   </w:t>
      </w:r>
      <w:r>
        <w:rPr>
          <w:rFonts w:cs="Courier New" w:ascii="Courier New" w:hAnsi="Courier New"/>
          <w:color w:val="000000"/>
          <w:lang w:val="uk-UA"/>
        </w:rPr>
        <w:tab/>
      </w:r>
      <w:r>
        <w:rPr>
          <w:rFonts w:cs="Courier New" w:ascii="Courier New" w:hAnsi="Courier New"/>
          <w:color w:val="000000"/>
          <w:spacing w:val="-17"/>
          <w:lang w:val="uk-UA"/>
        </w:rPr>
        <w:t>85</w:t>
      </w:r>
    </w:p>
    <w:p>
      <w:pPr>
        <w:pStyle w:val="Normal"/>
        <w:shd w:fill="FFFFFF" w:val="clear"/>
        <w:tabs>
          <w:tab w:val="clear" w:pos="720"/>
          <w:tab w:val="left" w:pos="8842" w:leader="dot"/>
        </w:tabs>
        <w:spacing w:lineRule="exact" w:line="322"/>
        <w:ind w:left="10" w:hanging="0"/>
        <w:rPr>
          <w:rFonts w:ascii="Courier New" w:hAnsi="Courier New" w:cs="Courier New"/>
        </w:rPr>
      </w:pPr>
      <w:r>
        <w:rPr>
          <w:rFonts w:cs="Courier New" w:ascii="Courier New" w:hAnsi="Courier New"/>
          <w:color w:val="000000"/>
          <w:spacing w:val="-3"/>
          <w:lang w:val="uk-UA"/>
        </w:rPr>
        <w:t>Додаток 3.2*</w:t>
      </w:r>
      <w:r>
        <w:rPr>
          <w:rFonts w:cs="Courier New" w:ascii="Courier New" w:hAnsi="Courier New"/>
          <w:color w:val="000000"/>
          <w:lang w:val="uk-UA"/>
        </w:rPr>
        <w:tab/>
      </w:r>
      <w:r>
        <w:rPr>
          <w:rFonts w:cs="Courier New" w:ascii="Courier New" w:hAnsi="Courier New"/>
          <w:color w:val="000000"/>
          <w:spacing w:val="-19"/>
          <w:lang w:val="uk-UA"/>
        </w:rPr>
        <w:t>88</w:t>
      </w:r>
    </w:p>
    <w:p>
      <w:pPr>
        <w:pStyle w:val="Normal"/>
        <w:shd w:fill="FFFFFF" w:val="clear"/>
        <w:tabs>
          <w:tab w:val="clear" w:pos="720"/>
          <w:tab w:val="left" w:pos="8842" w:leader="dot"/>
        </w:tabs>
        <w:spacing w:lineRule="exact" w:line="322"/>
        <w:ind w:left="5" w:hanging="0"/>
        <w:rPr>
          <w:rFonts w:ascii="Courier New" w:hAnsi="Courier New" w:cs="Courier New"/>
        </w:rPr>
      </w:pPr>
      <w:r>
        <w:rPr>
          <w:rFonts w:cs="Courier New" w:ascii="Courier New" w:hAnsi="Courier New"/>
          <w:color w:val="000000"/>
          <w:spacing w:val="-3"/>
          <w:lang w:val="uk-UA"/>
        </w:rPr>
        <w:t xml:space="preserve">Додаток 5.1   </w:t>
      </w:r>
      <w:r>
        <w:rPr>
          <w:rFonts w:cs="Courier New" w:ascii="Courier New" w:hAnsi="Courier New"/>
          <w:color w:val="000000"/>
          <w:lang w:val="uk-UA"/>
        </w:rPr>
        <w:tab/>
      </w:r>
      <w:r>
        <w:rPr>
          <w:rFonts w:cs="Courier New" w:ascii="Courier New" w:hAnsi="Courier New"/>
          <w:color w:val="000000"/>
          <w:spacing w:val="-19"/>
          <w:lang w:val="uk-UA"/>
        </w:rPr>
        <w:t>89</w:t>
      </w:r>
    </w:p>
    <w:p>
      <w:pPr>
        <w:pStyle w:val="Normal"/>
        <w:shd w:fill="FFFFFF" w:val="clear"/>
        <w:tabs>
          <w:tab w:val="clear" w:pos="720"/>
          <w:tab w:val="left" w:pos="8952" w:leader="none"/>
        </w:tabs>
        <w:spacing w:lineRule="exact" w:line="322"/>
        <w:rPr>
          <w:rFonts w:ascii="Courier New" w:hAnsi="Courier New" w:cs="Courier New"/>
        </w:rPr>
      </w:pPr>
      <w:r>
        <w:rPr>
          <w:rFonts w:cs="Courier New" w:ascii="Courier New" w:hAnsi="Courier New"/>
          <w:color w:val="000000"/>
          <w:spacing w:val="-3"/>
          <w:lang w:val="uk-UA"/>
        </w:rPr>
        <w:t xml:space="preserve">Додаток 5.2   ............................................................. </w:t>
      </w:r>
      <w:r>
        <w:rPr>
          <w:rFonts w:cs="Courier New" w:ascii="Courier New" w:hAnsi="Courier New"/>
          <w:color w:val="000000"/>
          <w:spacing w:val="-26"/>
          <w:lang w:val="uk-UA"/>
        </w:rPr>
        <w:t>91</w:t>
      </w:r>
    </w:p>
    <w:p>
      <w:pPr>
        <w:sectPr>
          <w:type w:val="nextPage"/>
          <w:pgSz w:w="11906" w:h="16838"/>
          <w:pgMar w:left="941" w:right="1311" w:gutter="0" w:header="0" w:top="812" w:footer="0" w:bottom="360"/>
          <w:pgNumType w:fmt="decimal"/>
          <w:formProt w:val="false"/>
          <w:textDirection w:val="lrTb"/>
          <w:docGrid w:type="default" w:linePitch="360" w:charSpace="0"/>
        </w:sectPr>
      </w:pPr>
    </w:p>
    <w:p>
      <w:pPr>
        <w:pStyle w:val="Normal"/>
        <w:numPr>
          <w:ilvl w:val="0"/>
          <w:numId w:val="0"/>
        </w:numPr>
        <w:shd w:fill="FFFFFF" w:val="clear"/>
        <w:tabs>
          <w:tab w:val="clear" w:pos="720"/>
          <w:tab w:val="left" w:pos="9144" w:leader="dot"/>
        </w:tabs>
        <w:spacing w:lineRule="exact" w:line="322" w:before="293" w:after="0"/>
        <w:rPr>
          <w:rFonts w:ascii="Courier New" w:hAnsi="Courier New" w:cs="Courier New"/>
          <w:color w:val="000000"/>
          <w:spacing w:val="-18"/>
          <w:w w:val="79"/>
          <w:lang w:val="uk-UA"/>
        </w:rPr>
      </w:pPr>
      <w:r>
        <w:rPr>
          <w:rFonts w:cs="Courier New" w:ascii="Courier New" w:hAnsi="Courier New"/>
          <w:color w:val="000000"/>
          <w:spacing w:val="-18"/>
          <w:w w:val="79"/>
          <w:lang w:val="uk-UA"/>
        </w:rPr>
      </w:r>
      <w:r>
        <w:br w:type="page"/>
      </w:r>
    </w:p>
    <w:p>
      <w:pPr>
        <w:pStyle w:val="Normal"/>
        <w:shd w:fill="FFFFFF" w:val="clear"/>
        <w:tabs>
          <w:tab w:val="clear" w:pos="720"/>
          <w:tab w:val="left" w:pos="9144" w:leader="dot"/>
        </w:tabs>
        <w:spacing w:lineRule="exact" w:line="322" w:before="293" w:after="0"/>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8"/>
          <w:w w:val="79"/>
          <w:sz w:val="24"/>
          <w:szCs w:val="24"/>
          <w:lang w:val="uk-UA"/>
        </w:rPr>
        <w:t xml:space="preserve"> 6.1</w:t>
      </w:r>
      <w:r>
        <w:rPr>
          <w:rFonts w:cs="Courier New" w:ascii="Courier New" w:hAnsi="Courier New"/>
          <w:color w:val="000000"/>
          <w:sz w:val="24"/>
          <w:szCs w:val="24"/>
          <w:lang w:val="uk-UA"/>
        </w:rPr>
        <w:tab/>
      </w:r>
      <w:r>
        <w:rPr>
          <w:rFonts w:cs="Courier New" w:ascii="Courier New" w:hAnsi="Courier New"/>
          <w:color w:val="000000"/>
          <w:spacing w:val="-19"/>
          <w:w w:val="79"/>
          <w:sz w:val="24"/>
          <w:szCs w:val="24"/>
          <w:lang w:val="uk-UA"/>
        </w:rPr>
        <w:t>92</w:t>
      </w:r>
    </w:p>
    <w:p>
      <w:pPr>
        <w:pStyle w:val="Normal"/>
        <w:shd w:fill="FFFFFF" w:val="clear"/>
        <w:tabs>
          <w:tab w:val="clear" w:pos="720"/>
          <w:tab w:val="left" w:pos="9144" w:leader="dot"/>
        </w:tabs>
        <w:spacing w:lineRule="exact" w:line="322"/>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6"/>
          <w:w w:val="79"/>
          <w:sz w:val="24"/>
          <w:szCs w:val="24"/>
          <w:lang w:val="uk-UA"/>
        </w:rPr>
        <w:t xml:space="preserve"> 6.2</w:t>
      </w:r>
      <w:r>
        <w:rPr>
          <w:rFonts w:cs="Courier New" w:ascii="Courier New" w:hAnsi="Courier New"/>
          <w:color w:val="000000"/>
          <w:sz w:val="24"/>
          <w:szCs w:val="24"/>
          <w:lang w:val="uk-UA"/>
        </w:rPr>
        <w:tab/>
      </w:r>
      <w:r>
        <w:rPr>
          <w:rFonts w:cs="Courier New" w:ascii="Courier New" w:hAnsi="Courier New"/>
          <w:color w:val="000000"/>
          <w:spacing w:val="-17"/>
          <w:w w:val="79"/>
          <w:sz w:val="24"/>
          <w:szCs w:val="24"/>
          <w:lang w:val="uk-UA"/>
        </w:rPr>
        <w:t>96</w:t>
      </w:r>
    </w:p>
    <w:p>
      <w:pPr>
        <w:pStyle w:val="Normal"/>
        <w:shd w:fill="FFFFFF" w:val="clear"/>
        <w:tabs>
          <w:tab w:val="clear" w:pos="720"/>
          <w:tab w:val="left" w:pos="9149" w:leader="dot"/>
        </w:tabs>
        <w:spacing w:lineRule="exact" w:line="322"/>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6"/>
          <w:w w:val="79"/>
          <w:sz w:val="24"/>
          <w:szCs w:val="24"/>
          <w:lang w:val="uk-UA"/>
        </w:rPr>
        <w:t xml:space="preserve"> 6.3</w:t>
      </w:r>
      <w:r>
        <w:rPr>
          <w:rFonts w:cs="Courier New" w:ascii="Courier New" w:hAnsi="Courier New"/>
          <w:color w:val="000000"/>
          <w:sz w:val="24"/>
          <w:szCs w:val="24"/>
          <w:lang w:val="uk-UA"/>
        </w:rPr>
        <w:tab/>
      </w:r>
      <w:r>
        <w:rPr>
          <w:rFonts w:cs="Courier New" w:ascii="Courier New" w:hAnsi="Courier New"/>
          <w:color w:val="000000"/>
          <w:spacing w:val="-21"/>
          <w:w w:val="79"/>
          <w:sz w:val="24"/>
          <w:szCs w:val="24"/>
          <w:lang w:val="uk-UA"/>
        </w:rPr>
        <w:t>98</w:t>
      </w:r>
    </w:p>
    <w:p>
      <w:pPr>
        <w:pStyle w:val="Normal"/>
        <w:shd w:fill="FFFFFF" w:val="clear"/>
        <w:tabs>
          <w:tab w:val="clear" w:pos="720"/>
          <w:tab w:val="left" w:pos="1656" w:leader="none"/>
          <w:tab w:val="left" w:pos="9144" w:leader="dot"/>
        </w:tabs>
        <w:spacing w:lineRule="exact" w:line="322"/>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20"/>
          <w:w w:val="79"/>
          <w:sz w:val="24"/>
          <w:szCs w:val="24"/>
          <w:lang w:val="uk-UA"/>
        </w:rPr>
        <w:t xml:space="preserve"> 7.1</w:t>
      </w:r>
      <w:r>
        <w:rPr>
          <w:rFonts w:cs="Courier New" w:ascii="Courier New" w:hAnsi="Courier New"/>
          <w:color w:val="000000"/>
          <w:sz w:val="24"/>
          <w:szCs w:val="24"/>
          <w:lang w:val="uk-UA"/>
        </w:rPr>
        <w:tab/>
        <w:tab/>
      </w:r>
      <w:r>
        <w:rPr>
          <w:rFonts w:cs="Courier New" w:ascii="Courier New" w:hAnsi="Courier New"/>
          <w:color w:val="000000"/>
          <w:spacing w:val="-17"/>
          <w:w w:val="79"/>
          <w:sz w:val="24"/>
          <w:szCs w:val="24"/>
          <w:lang w:val="uk-UA"/>
        </w:rPr>
        <w:t>99</w:t>
      </w:r>
    </w:p>
    <w:p>
      <w:pPr>
        <w:pStyle w:val="Normal"/>
        <w:shd w:fill="FFFFFF" w:val="clear"/>
        <w:tabs>
          <w:tab w:val="clear" w:pos="720"/>
          <w:tab w:val="left" w:pos="8976" w:leader="dot"/>
        </w:tabs>
        <w:spacing w:lineRule="exact" w:line="322" w:before="5" w:after="0"/>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6"/>
          <w:w w:val="79"/>
          <w:sz w:val="24"/>
          <w:szCs w:val="24"/>
          <w:lang w:val="uk-UA"/>
        </w:rPr>
        <w:t xml:space="preserve"> 7.2*</w:t>
      </w:r>
      <w:r>
        <w:rPr>
          <w:rFonts w:cs="Courier New" w:ascii="Courier New" w:hAnsi="Courier New"/>
          <w:color w:val="000000"/>
          <w:sz w:val="24"/>
          <w:szCs w:val="24"/>
          <w:lang w:val="uk-UA"/>
        </w:rPr>
        <w:tab/>
        <w:t>.</w:t>
      </w:r>
      <w:r>
        <w:rPr>
          <w:rFonts w:cs="Courier New" w:ascii="Courier New" w:hAnsi="Courier New"/>
          <w:color w:val="000000"/>
          <w:spacing w:val="-24"/>
          <w:w w:val="79"/>
          <w:sz w:val="24"/>
          <w:szCs w:val="24"/>
          <w:lang w:val="uk-UA"/>
        </w:rPr>
        <w:t>100</w:t>
      </w:r>
    </w:p>
    <w:p>
      <w:pPr>
        <w:pStyle w:val="Normal"/>
        <w:shd w:fill="FFFFFF" w:val="clear"/>
        <w:tabs>
          <w:tab w:val="clear" w:pos="720"/>
          <w:tab w:val="left" w:pos="8976" w:leader="dot"/>
        </w:tabs>
        <w:spacing w:lineRule="exact" w:line="322"/>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8"/>
          <w:w w:val="79"/>
          <w:sz w:val="24"/>
          <w:szCs w:val="24"/>
          <w:lang w:val="uk-UA"/>
        </w:rPr>
        <w:t xml:space="preserve"> 8.1</w:t>
      </w:r>
      <w:r>
        <w:rPr>
          <w:rFonts w:cs="Courier New" w:ascii="Courier New" w:hAnsi="Courier New"/>
          <w:color w:val="000000"/>
          <w:sz w:val="24"/>
          <w:szCs w:val="24"/>
          <w:lang w:val="uk-UA"/>
        </w:rPr>
        <w:tab/>
        <w:t>.</w:t>
      </w:r>
      <w:r>
        <w:rPr>
          <w:rFonts w:cs="Courier New" w:ascii="Courier New" w:hAnsi="Courier New"/>
          <w:color w:val="000000"/>
          <w:spacing w:val="-32"/>
          <w:w w:val="79"/>
          <w:sz w:val="24"/>
          <w:szCs w:val="24"/>
          <w:lang w:val="uk-UA"/>
        </w:rPr>
        <w:t>101</w:t>
      </w:r>
    </w:p>
    <w:p>
      <w:pPr>
        <w:pStyle w:val="Normal"/>
        <w:shd w:fill="FFFFFF" w:val="clear"/>
        <w:tabs>
          <w:tab w:val="clear" w:pos="720"/>
          <w:tab w:val="left" w:pos="8976" w:leader="dot"/>
        </w:tabs>
        <w:spacing w:lineRule="exact" w:line="322"/>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6"/>
          <w:w w:val="79"/>
          <w:sz w:val="24"/>
          <w:szCs w:val="24"/>
          <w:lang w:val="uk-UA"/>
        </w:rPr>
        <w:t xml:space="preserve"> 8.2</w:t>
      </w:r>
      <w:r>
        <w:rPr>
          <w:rFonts w:cs="Courier New" w:ascii="Courier New" w:hAnsi="Courier New"/>
          <w:color w:val="000000"/>
          <w:sz w:val="24"/>
          <w:szCs w:val="24"/>
          <w:lang w:val="uk-UA"/>
        </w:rPr>
        <w:tab/>
        <w:t>.</w:t>
      </w:r>
      <w:r>
        <w:rPr>
          <w:rFonts w:cs="Courier New" w:ascii="Courier New" w:hAnsi="Courier New"/>
          <w:color w:val="000000"/>
          <w:spacing w:val="-25"/>
          <w:w w:val="79"/>
          <w:sz w:val="24"/>
          <w:szCs w:val="24"/>
          <w:lang w:val="uk-UA"/>
        </w:rPr>
        <w:t>105</w:t>
      </w:r>
    </w:p>
    <w:p>
      <w:pPr>
        <w:pStyle w:val="Normal"/>
        <w:shd w:fill="FFFFFF" w:val="clear"/>
        <w:tabs>
          <w:tab w:val="clear" w:pos="720"/>
          <w:tab w:val="left" w:pos="8976" w:leader="dot"/>
        </w:tabs>
        <w:spacing w:lineRule="exact" w:line="322" w:before="5" w:after="0"/>
        <w:rPr>
          <w:rFonts w:ascii="Courier New" w:hAnsi="Courier New" w:cs="Courier New"/>
          <w:sz w:val="24"/>
          <w:szCs w:val="24"/>
        </w:rPr>
      </w:pPr>
      <w:r>
        <w:rPr>
          <w:rFonts w:cs="Courier New" w:ascii="Courier New" w:hAnsi="Courier New"/>
          <w:color w:val="000000"/>
          <w:spacing w:val="-3"/>
          <w:lang w:val="uk-UA"/>
        </w:rPr>
        <w:t>Додаток</w:t>
      </w:r>
      <w:r>
        <w:rPr>
          <w:rFonts w:cs="Courier New" w:ascii="Courier New" w:hAnsi="Courier New"/>
          <w:color w:val="000000"/>
          <w:spacing w:val="-16"/>
          <w:w w:val="79"/>
          <w:sz w:val="24"/>
          <w:szCs w:val="24"/>
          <w:lang w:val="uk-UA"/>
        </w:rPr>
        <w:t xml:space="preserve"> 8.3</w:t>
      </w:r>
      <w:r>
        <w:rPr>
          <w:rFonts w:cs="Courier New" w:ascii="Courier New" w:hAnsi="Courier New"/>
          <w:color w:val="000000"/>
          <w:sz w:val="24"/>
          <w:szCs w:val="24"/>
          <w:lang w:val="uk-UA"/>
        </w:rPr>
        <w:tab/>
        <w:t>.</w:t>
      </w:r>
      <w:r>
        <w:rPr>
          <w:rFonts w:cs="Courier New" w:ascii="Courier New" w:hAnsi="Courier New"/>
          <w:color w:val="000000"/>
          <w:spacing w:val="-24"/>
          <w:w w:val="79"/>
          <w:sz w:val="24"/>
          <w:szCs w:val="24"/>
          <w:lang w:val="uk-UA"/>
        </w:rPr>
        <w:t>106</w:t>
      </w:r>
    </w:p>
    <w:p>
      <w:pPr>
        <w:pStyle w:val="Normal"/>
        <w:shd w:fill="FFFFFF" w:val="clear"/>
        <w:tabs>
          <w:tab w:val="clear" w:pos="720"/>
          <w:tab w:val="left" w:pos="8976" w:leader="dot"/>
        </w:tabs>
        <w:spacing w:lineRule="exact" w:line="312" w:before="5" w:after="0"/>
        <w:ind w:left="312" w:hanging="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rFonts w:ascii="Arial CYR" w:hAnsi="Arial CYR" w:cs="Arial CYR"/>
          <w:lang w:val="uk-UA"/>
        </w:rPr>
      </w:pPr>
      <w:r>
        <w:rPr>
          <w:rFonts w:cs="Arial CYR" w:ascii="Arial CYR" w:hAnsi="Arial CYR"/>
          <w:lang w:val="uk-UA"/>
        </w:rPr>
      </w:r>
    </w:p>
    <w:p>
      <w:pPr>
        <w:pStyle w:val="Normal"/>
        <w:shd w:fill="FFFFFF" w:val="clear"/>
        <w:ind w:left="6" w:hanging="0"/>
        <w:rPr>
          <w:rFonts w:ascii="Arial CYR" w:hAnsi="Arial CYR" w:cs="Arial CYR"/>
          <w:lang w:val="uk-UA"/>
        </w:rPr>
      </w:pPr>
      <w:r>
        <w:rPr>
          <w:rFonts w:cs="Arial CYR" w:ascii="Arial CYR" w:hAnsi="Arial CYR"/>
          <w:lang w:val="uk-UA"/>
        </w:rPr>
      </w:r>
    </w:p>
    <w:sectPr>
      <w:type w:val="nextPage"/>
      <w:pgSz w:w="11906" w:h="16838"/>
      <w:pgMar w:left="960" w:right="1104"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68"/>
        </w:tabs>
        <w:ind w:left="0" w:hanging="0"/>
      </w:pPr>
      <w:rPr>
        <w:rFonts w:ascii="Times New Roman" w:hAnsi="Times New Roman" w:cs="Times New Roman"/>
      </w:rPr>
    </w:lvl>
  </w:abstractNum>
  <w:abstractNum w:abstractNumId="2">
    <w:lvl w:ilvl="0">
      <w:start w:val="1"/>
      <w:numFmt w:val="decimal"/>
      <w:lvlText w:val="%1"/>
      <w:lvlJc w:val="left"/>
      <w:pPr>
        <w:tabs>
          <w:tab w:val="num" w:pos="16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17:00Z</dcterms:created>
  <dc:creator>fedkov</dc:creator>
  <dc:description/>
  <dc:language>en-US</dc:language>
  <cp:lastModifiedBy>Aleksandr</cp:lastModifiedBy>
  <dcterms:modified xsi:type="dcterms:W3CDTF">2010-04-18T21:17:00Z</dcterms:modified>
  <cp:revision>2</cp:revision>
  <dc:subject/>
  <dc:title>ДЕРЖАВНІ БУДІВЕЛЬНІ НОРМИ УКРАЇНИ</dc:title>
</cp:coreProperties>
</file>