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7-76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351.777.5:658.382.3:006.354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е веществ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ассификация и общие требования безопасности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Noxious substances.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assification and general safety requirements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ФОРМАЦИОННЫЕ ДАННЫЕ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химической промышлен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И. Буковский, Н.И. Крикунов, И.В. Саноцкий, К.К. Сидоров, Г.П. Саверский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10.03.76 № 57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ВЕДЕН ВПЕРВЫЕ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, приложение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ереизда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ентябрь 1999 г.) с Изменениями № 1, 2 утвержденными в сентябре 1981 г., марте 1989 г.(ИУС № 12-1981 г. и № 6-1990 г.). 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вредные вещества, содержащиеся в сырье, продуктах, полупродуктах и отходах производства, и устанавливает общие требования безопасности при их производстве, применении и хранен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вредные вещества, содержащие радиоактивные и биологические вещества (сложные биологические комплексы, бактерии, микроорганизмы и т.п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к ним приведены в приложении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1. Классификация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 степени воздействия на организм вредные вещества подразделяются на четыре класса опасности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-й - вещества чрезвычайно 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-й - вещества высоко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-й - вещества умеренно 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й - вещества малоопасны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ласс опасности вредных веществ устанавливают в зависимости от норм и показателей, указанных в таблиц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276"/>
        <w:gridCol w:w="127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для класса опасности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-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-го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концентрация (ПДК) вредных веществ в воздухе рабочей зоны, мг/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-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-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0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доза при введении в желудок, мг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-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-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доза при нанесении на кожу, мг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-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2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концентрация в воздухе, мг/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1-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озможности ингаляционного отравления (КВИ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острого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-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-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4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хронического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-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-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2,5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несение вредно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а предприятиях, производственная деятельность которых связана с вредными веществами, должны быть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нормативно-технические документы по безопасности труда при производстве, применении и хранении вредных вещест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ы комплексы организационно-технических, санитарно-гигиенических и медико-биологических мероприят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ероприятия по обеспечению безопасности труда при контакте с вредными веществами должны предусматри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у вредных веществ в производстве наименее вредными, сухих способов переработки пылящих материалов - мокрым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уск конечных продуктов в непылящих форма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у пламенного нагрева электрическим, твердого и жидкого топлива - газообразны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одержания примесей вредных веществ в исходных и конечных продукт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прогрессивной технологии производства (замкнутый цикл, автоматизация, комплексная механизация, дистанционное управление, непрерывность процессов производства, автоматический контроль процессов и операций), исключающей контакт человека с вредными веществ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соответствующего производственного оборудования и коммуникаций, не допускающих выделения вредных веществ в воздух рабочей зоны в количествах, превышающих предельно допустимые концентрации при нормальном ведении технологического процесса, а также правильную эксплуатацию санитарно-технического оборудования и устройств (отопления, вентиляции, водопровода, канализации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циональную планировку промышленных площадок, зданий и помещени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пециальных систем по улавливанию и утилизации абгазов, рекуперацию вредных веществ и очистку от них технологических выбросов, нейтрализацию отходов производства, промывных и сточных вод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редств дегазации, активных и пассивных средств взрывозащиты и взрывоподавл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содержанием вредных веществ в воздухе рабочей зоны в соответствии с требованиями п. 4.1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в стандарты или технические условия на сырье, продукты и материалы токсикологических характеристик вредных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данных токсикологических характеристик вредных веществ в технологические регламен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редств индивидуальной защиты работающи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ую подготовку и инструктаж обслуживающего персонал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едварительных и периодических медицинских осмотров лиц, имеющих контакт с вредными веществ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у медицинских противопоказаний для работы с конкретными вредными веществами, инструкций по оказанию доврачебной и неотложной медицинской помощи пострадавшим при отравлен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Требования к санитарному ограничению содержания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х веществ в воздухе рабочей зон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ельно допустимые концентрации (ПДК) вредных веществ в воздухе рабочей зоны - обязательные санитарные нормативы для использования при проектировании производственных зданий, технологических процессов, оборудования и вентиляции, а также для предупредительного и текущего санитарного надзор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. Изм. № 2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одержание в организме вредных веществ, поступающих в него различными путями (при вдыхании, через кожу, через рот ) не должно превышать биологических предельно допустимых концентраций (ПДК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2 )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На период, предшествующий проектированию производств, должны временно устанавливаться ориентировочные безопасные уровни воздействия (ОБУВ) путем расчета по физико-химическим свойствам или путем интерполяций и экстраполяций в рядах, близких по строению соединений, или по показателям острой опасности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, по согласованию с органами государственного санитарного надзора, допускается при проектировании производства использование ОБУВ величиной не менее 1 мг/куб.м в воздухе рабочей зоны (умеренно- и малоопасные вещества). В остальных случаях ОБУВ не должны применяться при проектировании производ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В должны пересматриваться через два года после их утверждения или заменяться ПДК с учетом накопленных данных о соотношении здоровья работающих с условиями труд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.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соответствии с устанавливаемыми ПДК или ОБУВ вредных веществ должны разрабатываться методы их контроля в воздухе рабочей зон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сновные требования к контролю за содержанием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х веществ в воздухе рабочей зон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онтроль за содержанием вредных веществ в воздухе рабочей зоны должен проводиться в соответствии с требованиями ГОСТ 12.1.005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. Изменения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- 4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ы.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яснение терминов, встречающихся в Стандар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ое веще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ство, которое при контакте с организмом человека в случае нарушения требований безопасности может вызывать производственные травмы, профессиональные заболевания или отклонения в состоянии здоровья, обнаруживаемые современными методами как в  процессе работы, так и в отдаленные сроки жизни настоящего и последующих покол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ая зон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ельно допустимая  концентрация вредных веществ в воздухе рабочей зон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яя смертельная доза при введении в желуд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за вещества, вызывающая гибель 50% животных при однократном введении в желудо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смертельная концентрация в воздухе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я вещества, вызывающая гибель 50% животных при двух-четырехчасовом ингаляционном воздейств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яя смертельная доза при нанесении на кожу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за вещества, вызывающая гибель 50% животных при однократном нанесении на кож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эффициент возможности ингаляционного отравл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максимально достижимой концентрации вредного вещества в воздухе при 20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к средней смертельной концентрации вещества для мыше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а острого действ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Зона хронического действ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, к минимально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ороговой) концентрации, вызывающей вредное действие в хроническом эксперименте по 4 ч, пять раз в неделю на протяжении не менее четырех месяце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 экспози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ологическая ПДК - уровень вредного вещества (или продуктов его превращения) в организме работающего (кровь, моча, выдыхаемый воздух и др.) или уровень биологического ответа (содержание метгемоглобина, активность холинэстеразы и др.) наиболее поражаемой системы организма, при котором непосредственно в процессе воздействия или в отдаленные сроки жизни настоящего или последующего поколений не возникает заболеваний или отклонений в состоянии здоровья, определяемых современными методами исследования.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09:00Z</dcterms:created>
  <dc:creator/>
  <dc:description/>
  <dc:language>en-US</dc:language>
  <cp:lastModifiedBy>CNTI</cp:lastModifiedBy>
  <dcterms:modified xsi:type="dcterms:W3CDTF">2000-07-13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