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1.016-79*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58.382.3:614.71:006.354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ДУХ РАБОЧЕЙ ЗОНЫ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к методикам измерения концентраций вредных веществ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 Working zone air.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Requirements for measurement techniques of unhealthy matters concentrations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82-01-01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 И ВВЕДЕН В ДЕЙСТВИЕ Постановлением Государственного комитета СССР по стандартам от 15 мая 1979 г. № 171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раничение срока действия снято Постановлением Госстандарта от 03.04.92 № 36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ИЗДАНИЕ (апрель 2001 г.) с Изменением № 1, утвержденным в июне 1983 г. (ИУС 9-8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Стандарт устанавливает единые требования к построению, содержанию, изложению методик измерения концентраций вредных веществ в воздухе рабочей зоны, требования к приборам, аппаратуре, реактивам, отбору проб, подготовке и проведению измерения, обработке результа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не распространяется на методики измерения концентраций вредных веществ при помощи индикаторных трубок и автоматических газоанализаторов, а также на методики измерения концентраций радиоактивных и бактериальных загрязн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ные понятия терминов, применяемых в стандарте, приведены в приложении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Построение, содержание и изложение методик измерения концентраций вредных веществ должны соответствовать требованиям ГОСТ 1.5-93* и ГОСТ 8.010-72**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На территории Российской Федерации действует ГОСТ Р 1.5-9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* </w:t>
      </w:r>
      <w:r>
        <w:rPr>
          <w:rFonts w:eastAsia="Times New Roman" w:cs="Times New Roman" w:ascii="Times New Roman" w:hAnsi="Times New Roman"/>
        </w:rPr>
        <w:t>На территории Российской Федерации действует ГОСТ Р 8.563-96 (здесь и дале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Методики измерения концентраций вредных веществ, загрязняющих воздух рабочей зоны, должны разрабатываться для веществ, на которые установлены или устанавливаются предельно допустимые концентр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Методики измерения концентраций вредных веществ должны быть проверены в экспериментальных и производственных условиях и разрабатываться с учетом их широкого использования в различных производствах. В случае ограниченного применения методики должны быть указаны конкретные виды производства, где она может быть использован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 В методиках измерения концентраций вредных веществ должны предусматриваться приборы, прошедшие государственные испытания, внесенные в Государственный реестр и выпускаемые серийно, приборы, требования к которым установлены в государственных стандартах, распространяющихся на эти приборы, а также средства измерений, метрологические характеристики которых определены в процессе аттестации методи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 В методиках измерения концентраций вредных веществ должны предусматриваться приборы с выходом на цифровой отсчет или с регистрацией показаний в форме, пригодной для статистической обработки, в том числе с выходом на вычислительные устрой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 Методики измерения концентраций вредных веществ в соответствии с требованиями ГОСТ 8.010-72 и настоящего стандарта должны быть аттестованы органами ведомственной метрологической службы. Отчет о метрологической аттестации методики должен включ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погрешности измерения концентраций вредных веществ в воздухе рабочей зоны в соответствии с требованиями ГОСТ 8.207-76, ГОСТ 8.010-72 и настоящего стандар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сок литературы, использованной при разработке методик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токол о производственных испытаниях метод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 Методика и отчет о ее метрологической аттестации должны иметь титульные листы, подписанные лицами, проводившими разработку и метрологическую аттестацию методики, утверждены организацией-разработчиком, согласованы с Министерством здравоохранения СССР и ведомственной метрологической службой, проводившей аттестацию метод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 Методика должна иметь заглавие, отражающее принцип измерения вредного вещества в воздухе рабочей зо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 Вводная часть методики должна содерж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звание вещества согласно рекомендациям Международного союза чистой и прикладной химии и его химическую формулу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ведения о физико-химических свойствах вещества (агрегатное состояние в воздухе рабочей зоны, плотность, упругость пара, растворимость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ткую токсикологическую характеристику с указанием величины ПДК в воздухе рабочей зо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ложение принципа, на котором основана методика с указанием основных параметр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 измерения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ижний предел измерения концентраций вредных веществ в микрограммах в объеме анализируемого раствора и в миллиграммах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иапазон измеряемых концентраций в миллиграммах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збирательность измерения с указанием влияния концентраций сопутствующих веществ, в миллиграммах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начение погреш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выполнения измерения от отбора пробы до получения информации о концентрации веще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 В разделе "Приборы, аппаратура, посуда" при использовании аспирационного устройства, погрешность которого неизвестна, погрешность измерения объемного расхода определяют погрешностью средства измерения (например, счетчика газового барабанного ГСБ-400), при помощи которого проводили градуировку устрой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 В разделе "Реактивы и материалы" для применяемых реактивов и материалов должна быть указана нормативно-техническая документация, которой они должны соответствовать, а для реактивов - также их квалификац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0-12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 Раздел "Отбор пробы воздуха" должен содержать требования к виду, количеству, порядку соединения поглотительных сосудов, фильтродержателей и других устройств, требования к объему поглотительного раствора, к объемному расходу воздуха, объему отбираемого воздуха, длительности отбора проб в соответствии с ГОСТ 12.1.005-88, требования к срокам и условиям хранения отобранных проб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1 Пробы воздуха на содержание газов и паров должны отбираться в поглотительные сосуды с поглотительными растворами, в концентрационные трубки с сорбентами, в шприцы, пипетки и другие высокоэффективные средства отб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2 Пробы воздуха на содержание аэрозолей должны отбираться на аналитические аэрозольные фильтры (типа АФА, бумажные, стекловолокнистые и др.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3 Полнота поглощения вредных веществ, загрязняющих воздух рабочей зоны, должна соответствовать требованиям ГОСТ 12.1.005-88 и устанавливаться экспериментальн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 Раздел "Подготовка к измерению" должен содержать требования ко всем подготовительным работам, предшествующим измерению концентраций вредных веществ: приготовлению стандартных, поглотительных и вспомогательных растворов с указанием сроков их хранения, приготовлению хроматографических колонок, градуировочных смесей вредных веществ с воздухом и т.д., а также требования к установке и подготовке всех средств измерения в соответствии со стандартами и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1 Концентрации вредных веществ в отобранных пробах воздуха должны измеряться по градуировочному графику или градуировочным коэффициентам. Для построения градуировочного графика проводится 6 серий измерений по 5-10 концентраций вредного вещества в каждой серии. Число концентраций устанавливают в каждом конкретном случае в зависимости от погрешности изме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2 Величины аналитических сигналов концентраций вредных веществ в отобранных пробах воздуха устанавливают по отношению к контрольным растворам, не содержащим измеряемых вредных веще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3 Проверка градуировочного графика должна проводиться не менее чем по 5 точкам периодически (не реже раза в квартал), а также при изменении условий измерения концентраций вредных веществ. Один раз в год градуировочный график строится занов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5 Раздел "Проведение измерения" должен содержать конкретные сведения о числе измерений, необходимых для получения результата с погрешностью, указанной в вводной части метод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 Раздел "Обработка результатов" должен содержать указания по расчету концентраций вредных веществ в отобранных пробах воздуха и погрешности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6.1 Концентрацию вредных веществ в миллиграммах на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здуха (м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) вычисляют по установленным методикой формулам, учитывающим условия отбора и анализа проб (см. приложение 2)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6.2 Погрешность измерения концентраций вредных веществ в воздухе следует рассчитывать в соответствии с МИ 1317-86, ГОСТ 8.207-76 и приложением 3 данного стандарта по всему интервалу измеряемых концентраций не менее чем в 3-5 точках. Методика должна содержать требования к случайной составляющей погрешности измерения концентраций вредных веществ. Суммарная погрешность измерения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>25 %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7 Раздел "Требования к квалификации лиц, проводящих измерение концентраций вредных веществ в воздухе" должен содержать требования к образованию, опыту, стажу работы и т.п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 Раздел "Требования безопасности" должен содержать конкретные требования безопасности и производственной санитарии при выполнении всех операций по измерению концентраций вредных веществ, соответствовать требованиям государственных стандартов и нормативно-технической документации, утвержденной Министерством здравоохранения СССР и другими органами государственного надз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ПРЕДЕЛЕНИЯ ТЕРМИНОВ, ПРИМЕНЯЕМЫХ В СТАНДАРТЕ</w:t>
      </w:r>
    </w:p>
    <w:p>
      <w:pPr>
        <w:pStyle w:val="Heading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7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ин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бочая зона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ГОСТ 12.1.005-8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Методика измерения концентраций вредных веществ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дробное описание средств измерений условий и операций, которые обеспечиваю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гламентированные характеристики точности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Точность измерения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РМГ 29-9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Метод измерения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РМГ 29-9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Аналитический сигнал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реднее результатов измерения физическо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личины, а в заключительной стадии анализа, функционально связанное с содержанием измеряемых компонентов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Вредное вещество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ГОСТ 12.1.007-7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Проба воздуха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бъем воздуха, отобранный для измер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центраций вредных веществ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8 Предельно допустим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центрация вредных веществ в воздухе рабоче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оны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ГОСТ 12.1.005-8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Избирательность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Возможность измерения концентрации вредного вещества на фоне сопутствующих веществ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Погрешность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 РМГ 29-9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1 Диапазон измеряемы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центраций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бласть значений измеряемых концентраций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усмотренная данной методикой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Нижний предел измерения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Наименьшее значение концентраций, измеряемое с допустимой погрешностью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Объемный расход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бъем воздуха, равномерно проходящий через систему отбора проб в единицу време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л/мин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Поглотительный раствор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Раствор или растворитель, предназначенны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поглощения вредного вещества из воздух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Стандартные растворы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Растворы, содержащие в единице объема определенное количество измеряемого вредного вещества или его химико-аналитическог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квивалент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Градуировочный график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Графическое выражение зависимости аналитического сигнала от концентрации (ил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личества) вредного веществ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Градуировочные растворы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Растворы, приготовленные из стандартных 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помогательных растворов, предназначенные для построения градуировочного график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8 Градуировочная смесь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едных веществ с воздухом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месь, содержащая определенные концентрации газов, паров или аэрозолей в воздухе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ченная при помощи дозирующего устройства или динамической установки и предназначенная для построения градуировочного график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Аспирационное устройство</w:t>
            </w:r>
          </w:p>
        </w:tc>
        <w:tc>
          <w:tcPr>
            <w:tcW w:w="5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для принудительного протягивания воздуха через поглотительные растворы, сорбенты, фильтры, пипетки</w:t>
            </w:r>
          </w:p>
        </w:tc>
      </w:tr>
    </w:tbl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справочное)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РЫ РАСЧЕТА КОНЦЕНТРАЦИЙ ВРЕДНЫХ ВЕЩЕСТВ В ВОЗДУХ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р 1. Измерение концентраций вредных веществ, отобранных из воздуха с концентрирование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онцентрацию вредных веществ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sz w:val="20"/>
          <w:szCs w:val="20"/>
        </w:rPr>
        <w:t>, отобранных из воздуха с концентрированием и переведенных в раствор, вычисля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личество вещества, найденное в анализируемом объеме раствора, мкс;</w:t>
      </w:r>
    </w:p>
    <w:p>
      <w:pPr>
        <w:pStyle w:val="Normal"/>
        <w:ind w:left="851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объем раствора, взятого для анализа,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851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общий объем раствора,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бъем воздуха, отобранный для анализа, приведенный к условиям в соответствии с ГОСТ 8.395-80 при температуре 293 К (20°С) и атмосферном давлении 101,3 кПа (760 мм рт. ст.), л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аспирационном способе отбора проб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числя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вакуумном способе отбора проб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числяют по формуле</w:t>
      </w:r>
    </w:p>
    <w:p>
      <w:pPr>
        <w:pStyle w:val="Preforma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объем воздуха при температур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месте отбора пробы, 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атмосферное давление, кП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бъем сосуда, 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температура воздуха в месте отбора пробы, °С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статочное давление в сосуде, измеренное вакуумметром, кП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р 2. Измерение концентраций вредных веществ в воздухе без концентрирова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онцентрацию вредных веществ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) в воздухе без концентрирования вычисля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личество вещества, найденное в анализируемой пробе воздуха, мкг;</w:t>
      </w:r>
    </w:p>
    <w:p>
      <w:pPr>
        <w:pStyle w:val="Normal"/>
        <w:ind w:left="851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рассчитывают по формуле, принятой для измерения концентраций вредных веществ, отобранных из воздуха с концентрирован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рекомендуемое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АСЧЕТ ПОГРЕШНОСТИ ИЗМЕРЕНИЯ КОНЦЕНТРАЦ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РЕДНЫХ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ЩЕСТВ В ВОЗДУХЕ РАБОЧЕЙ ЗОН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погрешности измерения концентраций вредных веществ в воздухе составлен с учетом условий построения градуировочных графиков при применении как градуировочных растворов, так и градуировочных смесей вредных веществ с воздух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концентраций вредного вещества в воздухе рабочей зоны складывается из суммы неисключенных остатков систематической и случайной погрешно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исключенная систематическая погрешность обусловливае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приготовления растворов* (взятие навески, ее растворение, разбавление растворов и т.п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Стандартных, градуировочных, поглотительных, контрольных и вспомогательных растворов, используемых по методи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приготовления градуировочных смесей вредных веществ с воздухо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прибор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построения градуировочного график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отбора проб воздух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ю изме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лучайная погрешность обусловливается погрешностями, случайно изменяющимися при повторных измерениях одной и той же величи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Определение неисключенной систематической погрешности измерения концентраций вредных веществ методами, использующими градуировочные растворы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 Погрешность приготовления раствор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бусловливают следующие погрешности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.1 Погрешность реактив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определяемая их квалификациями и показателями качества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.2 Погрешность взвешивания навес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например, 0,050 г на весах типа ВЛА-200 с погрешностью, равной 0,0001 г (цена деления весов согласно выпускному аттестату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Погрешность взвешивания удваивают, если взвешивание при измерении производят дважд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.3 Погрешность измерения объема раствора в мерной колб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например, вместимостью 25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2-го класса) с погрешностью, равной ±0,06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огласно ГОСТ 1770-74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.4 Погрешность измерения объема раствора пипетк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например, при измерении объема раствора в 1,5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ипеткой вместимостью 2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2-го класса) с погрешностью, равной половине цены деления ±0,010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приготовления растворов рассчитывают по формуле</w:t>
      </w:r>
    </w:p>
    <w:p>
      <w:pPr>
        <w:pStyle w:val="Preforma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.2-1.1.4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2 Погрешность прибор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его классом в соответствии с научно-технической документацией на прибор (для газового хроматографа погрешность определяют по экспериментальным данным с применением градуировочных растворов или градуировочных смесей вредных веществ с воздухом в соответствии с п. 2.5 настоящего приложения)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3 Погрешность построения градуировочного графи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рассчитывают по экспериментальным данным по всему интервалу концентраций, для чего проводят 6 серий измерений по 5-10 концентрациям вредного вещества в каждой сер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е заносят в таблицу по форме табл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268" w:type="dxa"/>
        <w:jc w:val="left"/>
        <w:tblInd w:w="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951"/>
        <w:gridCol w:w="993"/>
        <w:gridCol w:w="811"/>
        <w:gridCol w:w="1315"/>
        <w:gridCol w:w="632"/>
        <w:gridCol w:w="1352"/>
        <w:gridCol w:w="153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изме-рений в сер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цен-трация вредного вещества в одном из градуиро-вочных раствор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мкг/м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чина аналити-че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гна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е арифме-тичес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центрац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йденная по графику и соответствую-ща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4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6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4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3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0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7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2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4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лее из погрешности всего интервала концентраций выбирают максимальное значение погрешности, которое принимают за погрешность построения градуировочного графика. Грубые погрешности измерений исключают.</w:t>
      </w:r>
    </w:p>
    <w:p>
      <w:pPr>
        <w:pStyle w:val="BodyTextInden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Измененная редакция, Изм. № 1)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 Погрешность отбора проб воздух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бусловливают следующие погрешност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1 Погрешность измерения объема, отобранного для анализа воздух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исходя из погрешности аспирационного устройства, указанной в паспорт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лучае применения аспирационного устройства, погрешность которого не известна, погрешность измерения объемного расхода определяют погрешностью средства измерения (например, счетчика газового барабанного ГСБ-400 и др.), при помощи которого проводили градуировку устройства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2 Погрешность измерения температур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исходя из погрешности (класса) термометра или определяемая половиной цены деления термомет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пример, при погрешности термометра ±0,5° и температуре 20 °С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3 Погрешность измерения атмосферного давл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определяемая погрешностью (классом) барометра или половиной цены деления баромет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пример, при погрешности барометра ±0,065 кПа и давлении 101,3 кП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4 Погрешность за счет уноса или проскока измеряемого вредного веще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из поглотительных сосудов, с фильтров и других устройств, определяемая экспериментально при соответствующих объемных расходах путем применения дополнительных устрой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ксимальные из найденных в дополнительных устройствах значения концентраций принимают за погрешность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апример, при применении для отбора проб воздуха одного устройства (концентрация измеряемого вредного вещества в котором составляет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и двух последовательно соединенных устройств (соответственно концентрации в которых составляют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) для определения уноса или проскока из первого устройств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5 Погрешность измерения концентраций за счет длительности хранения отобранной пробы воздух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(в пределах времени, указанного в методике), определяемая как разность между концентрацией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 времени хран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=0 и концентраци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, найденной при времени хран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, допускаемом по методик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&gt;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для расчета берут абсолютное знач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4.6 Погрешность измерения концентраций за счет влияния сопутствующих вещест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определяемая как разность между концентрацией, найденной без сопутствующих веществ, и концентрацией в их присутствии (расчет погрешности аналогичен 1.4.5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отбора проб воздуха рассчитыва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вводят в формулу расчет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при условии, когда значение погрешности измерения концентраций вредного вещества с учет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не превышает ±25%. В противном случае отмечают неизбирательность методики в присутствии сопутствующих веще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1-1.4.6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5 Погрешность измерения концентраций вредных вещест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бусловливают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5.1 Погрешность измерения объема отобранной пробы, доведения до метки в мерной посуде, измерения при помощи цилиндра и т.п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которые рассчитывают в соответствии с 1.1.3-1.1.4 настоящего прилож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5.2 Погрешности проведения предварительных операций по обработке отобранной пробы (фильтрование, кипячение, сжигание и т.п.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которые определяют как разность между известной и полученной концентрациями после проведения указанных операций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5.3 Погрешность измерения величины аналитических сигналов: оптическая плотность, высота волны и т.п.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гн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рассчитыва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верительные границы неисключенной погрешности измерений, использующих градуировочные растворы, следует определять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т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Определение неисключенной систематической погрешности измерения концентраций вредных веществ с помощью методов, использующих градуировочные смеси*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Для газохроматографических измерений концентраций вредных веществ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1 Погрешность приготовления градуировочных смесей вредных веществ с воздух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бусловлена погрешностью дозирующего устройства или динамической установки, определенной расчетным путем или в сравнении с методом, погрешность которого известна. Для дальнейших расчетов следует брать максимальную погрешность приготовления смесей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2 Погрешность газового хроматограф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аналогично п. 1.2 настоящего прилож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3 Погрешность построения градуировочного графи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рассчитывают аналогично п. 1.3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 Погрешность отбора проб воздуха обусловливают следующие погрешност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1 Погрешность, вызываемая сорбцией вещества стенками стеклянного шприца, пипетки или кран-дозатора хроматографа и потерей вещества вследствие негерметич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в зависимости от концентрации вещества и времени хранения, которую определяют как разность между концентрацией при времени хран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=0 и концентрацией, найденной при времени хран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, допускаемом по методике (рассчитывают аналогично 1.4.5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дальнейших расчетов следует брать максимальную погрешность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2 Погрешность измерения температур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рассчитывают аналогично 1.4.2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3 Погрешность измерения атмосферного давл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рассчитывают аналогично 1.4.3.</w:t>
      </w:r>
    </w:p>
    <w:p>
      <w:pPr>
        <w:pStyle w:val="BodyTextIndent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Погрешность отбора проб воздуха при газохроматографическом измерении рассчитыва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5 Погрешность измер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бусловливают погрешность измерения высоты или площади хроматографических пик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и погрешность измерения объема вводимой пробы воздуха за счет отклонения от номинальной вместимости стеклянного шприца или кран-дозатор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исходя из погрешности (класса), указанной в паспорт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измерения рассчитыва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верительные границы неисключенной систематической погрешности газохроматографических измерений, использующих градуировочные смеси вредных веществ с воздухом, рассчитыва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2, 2.4.3, 2.5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 Оценка границы суммы неисключенных систематических погрешностей измер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раницы суммы неисключенных систематических погрешностей измерения рассчитывают с использованием данных оценки всех ее составляющих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ad>
            <m:radPr>
              <m:degHide m:val="1"/>
            </m:radPr>
            <m:deg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993" w:hanging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эффициент, определяемый принятой доверительной вероятностью, принимаемый равным 1,1 при доверительной вероятности 0,95;</w:t>
      </w:r>
    </w:p>
    <w:p>
      <w:pPr>
        <w:pStyle w:val="Normal"/>
        <w:ind w:left="993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неисключенные остатки систематических погрешностей измерения, которые слагаются из суммы погрешностей: 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иготовления градуировочных растворов или градуировочных смесей вредных веществ с воздух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бор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строения градуировочного графи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бора проб воздух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змер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Оценка случайной составляющей погрешности измерения концентраций вредных вещест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ценки случайной составляющей погрешности приводят 5-10 наблюдений при постоянной концентрации вредного вещества в градуировочном растворе или в градуировочной смеси с воздух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наблюдений заносят в таблицу по форме табл.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2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984"/>
        <w:gridCol w:w="1134"/>
        <w:gridCol w:w="1452"/>
        <w:gridCol w:w="2247"/>
        <w:gridCol w:w="67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наблю-</w:t>
            </w:r>
          </w:p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ни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центрация вредного вещества, мг/с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или мг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е арифмет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с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6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8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36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74</w:t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76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6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196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81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0</m:t>
                </m:r>
              </m:oMath>
            </m:oMathPara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560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число наблюдений;</w:t>
      </w:r>
    </w:p>
    <w:p>
      <w:pPr>
        <w:pStyle w:val="Normal"/>
        <w:ind w:left="156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числовые значения величин концентраций, найденные в одних и тех же условиях;</w:t>
      </w:r>
    </w:p>
    <w:p>
      <w:pPr>
        <w:pStyle w:val="Normal"/>
        <w:ind w:left="1560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ее арифметическое значение;</w:t>
      </w:r>
    </w:p>
    <w:p>
      <w:pPr>
        <w:pStyle w:val="Normal"/>
        <w:ind w:left="1418" w:hanging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разность между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-результатом наблюдения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) и средним значением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" w:cs="Times New Roman" w:ascii="Times New Roman" w:hAnsi="Times New Roman"/>
          <w:sz w:val="20"/>
          <w:szCs w:val="20"/>
        </w:rPr>
        <w:t>);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еквадратическое отклонение группы результатов наблюдений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0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ходят относительное среднеквадратическое отклонение результата измер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%,</w:t>
      </w:r>
    </w:p>
    <w:p>
      <w:pPr>
        <w:pStyle w:val="Normal"/>
        <w:ind w:left="993" w:hanging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число измерений, указанное в методике (не менее 5), которое определяют исходя из погрешности результата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нач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не менее чем в 3-5 точках по всему диапазону концентраций и выбирают для расчета максимальные зна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Измененная редакция, Изм. № 1)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Доверительные границы случайной погрешности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верительные границы случайной погрешности результата измерения находят по форму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эффициент Стъюдента, который в зависимости от доверительной вероятности и числа результатов наблюдений находят по таблице приложения ГОСТ 8.207-7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 Оценка суммарной погрешности результата измерений концентраций вредных веществ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ля расчета суммарной погрешности определяют отношение систематическ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и случайн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составляющих согласно ГОСТ 8.207-76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то неисключенными систематическими погрешностями пренебрегают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то пренебрегают случайными погрешностям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то границу погрешности результов измерения находят путем построения композиций распределения случайных и неисключенных систематических погрешностей, рассматриваемых как случайные величины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276" w:hanging="992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эффициент, зависящий от соотношения случайной и неисключенной систематической погрешности;</w:t>
      </w:r>
    </w:p>
    <w:p>
      <w:pPr>
        <w:pStyle w:val="Normal"/>
        <w:ind w:left="1276" w:hanging="4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ценка суммарного среднего квадратического отклонения результата измерения, вычисляемая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Σ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д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т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а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оэффициент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доверительные границы случайной погрешности (п.5 настоящего приложения);</w:t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границы неисключенной систематической погрешности результата измерения (п.3 настоящего приложения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Измененная редакция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  <w:sz w:val="20"/>
      <w:szCs w:val="20"/>
    </w:rPr>
  </w:style>
  <w:style w:type="paragraph" w:styleId="2">
    <w:name w:val="çàãîëîâîê 2"/>
    <w:basedOn w:val="Normal"/>
    <w:next w:val="Normal"/>
    <w:qFormat/>
    <w:pPr>
      <w:keepNext w:val="true"/>
      <w:ind w:firstLine="284"/>
      <w:jc w:val="both"/>
    </w:pPr>
    <w:rPr>
      <w:b/>
      <w:bCs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b/>
      <w:bCs/>
      <w:sz w:val="20"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49:00Z</dcterms:created>
  <dc:creator> </dc:creator>
  <dc:description/>
  <dc:language>en-US</dc:language>
  <cp:lastModifiedBy>Alex</cp:lastModifiedBy>
  <dcterms:modified xsi:type="dcterms:W3CDTF">2001-12-06T14:42:00Z</dcterms:modified>
  <cp:revision>13</cp:revision>
  <dc:subject/>
  <dc:title>ГОСТ 12.1.016-79</dc:title>
</cp:coreProperties>
</file>