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21-7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8.83:658.382.3:006.354                                                                                  Группа Т58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истема стандартов безопасности труд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ИСТЕМЫ ВЕНТИЛЯЦИОННЫ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Ventilation systems. General requir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1977-01-01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Всесоюзным Центральным Советом профессиональных союзов, Министерством монтажных и специальных работ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И. Гранкин, канд. техн. наук; Г.В. Васильев, А.А. Разыграев, И.И. Лерне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стандартам от 13 ноября 1975 г. № 2849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2946"/>
      </w:tblGrid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9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1, 3.2.5 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513-84</w:t>
            </w:r>
          </w:p>
        </w:tc>
        <w:tc>
          <w:tcPr>
            <w:tcW w:w="2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6 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5-88</w:t>
            </w:r>
          </w:p>
        </w:tc>
        <w:tc>
          <w:tcPr>
            <w:tcW w:w="2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, 2.3, 3.1.11 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8-93</w:t>
            </w:r>
          </w:p>
        </w:tc>
        <w:tc>
          <w:tcPr>
            <w:tcW w:w="2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1 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3-91</w:t>
            </w:r>
          </w:p>
        </w:tc>
        <w:tc>
          <w:tcPr>
            <w:tcW w:w="2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8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ЕРЕИЗДАНИЕ (октябрь 1999 г.) с Изменением № 1, утвержденным в декабре 1987 г. (ИУС 4-8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устанавливает общие требования к системам вентиляции, кондиционирования воздуха и воздушного отопления производственных, складских, административно-бытовых и общественных зданий и сооружений (далее - вентиляционные системы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не устанавливает требований к вентиляционным системам подземных и открытых горных выработок, метрополитенов, транспортных средств, уникальных зданий и сооружений особого назначения, зданий и помещений, в которых производятся, хранятся или применяются взрывчатые вещества и средства взрывания, а также к системам, используемым в технологических процессах, и к пневмотранспорт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Вентиляционные системы для производственных помещений в комплексе с технологическим оборудованием, выделяющим вредные вещества, избыточное тепло или влагу, должны обеспечивать метеорологические условия и чистоту воздуха, соответствующие требованиям ГОСТ 12.1.005-88, на постоянных и временных рабочих местах в рабочей зоне производственных помещени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обслуживаемой зоне административно-бытовых помещений промышленных предприятий, а также в помещениях общественных зданий должны быть обеспечены метеорологические условия в соответствии с требованиями строительных норм и правил по проектированию отопления, вентиляции и кондиционирования воздуха, утвержденными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Технические решения, принятые при проектировании вентиляционных систем, а также требования, предъявляемые к ним при сооружении и эксплуатации, должны соответствовать строительным нормам и правилам, утвержденным или согласованным с Госстроем СССР, правилам безопасности, утвержденным Госгортехнадзором СССР для подконтрольных ему предприятий и объект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Испытания вентиляционных систем должны выполняться в соответствии с требованиями нормативно-технической документац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Расположение вентиляционных систем должно обеспечивать безопасный и удобный монтаж, эксплуатацию и ремонт технологического оборудования. При размещении вентиляционных систем должны соблюдаться нормы освещения помещений, рабочих мест и проход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Для монтажа, ремонта и обслуживания элементов вентиляционных систем, а также для перехода через них должны предусматриваться стационарные площадки, проходы, лестницы и мостики согласно строительным нормам и правилам, утвержденным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Помещения для вентиляционного оборудования должны быть вентилируемыми и обеспечивать безопасное выполнение ремонта, монтажа и наблюдения за установками. Они должны оборудоваться монтажными проемами и грузоподъемными приспособлениями согласно строительным нормам и правилам, утвержденным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Размещение приточных и вытяжных вентиляционных агрегатов в помещениях для вентиляционного оборудования должно выполняться согласно нормам и правилам, утвержденным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Элементы конструкции вентиляционных систем, включая органы управления, должны отвечать требованиям ГОСТ 12.2.003-91, а также строительных норм и правил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На случай возникновения пожара следует предусмотреть специальные устройства, обеспечивающие отключение вентиляционных систем, а также включение, при необходимости, систем аварийной противодымной вентиляции, в соответствии с требованиями строительных норм и правил по проектированию отопления, вентиляции и кондиционирования воздуха, утвержденными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0. Размещение и устройство электрооборудования вентиляционных систем, а также контрольно-измерительная аппаратура, устройство токоведущих частей и заземлений должны удовлетворять требованиям "Правил устройства электроустановок", "Правил технической эксплуатации электроустановок потребителей и правил техники безопасности при эксплуатации электроустановок потребителей", утвержденных Главгосэнергонадзором, а также действующих стандартов на взрывозащищенное и рудничное оборудован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1. Вентиляционные системы, обслуживающие помещения категорий А, Б, и системы местных отсосов, в которых возможно образование статического электричества, должны быть заземлены в соответствии с требованиями ГОСТ 12.1.018-93, ГОСТ 12.4.124-83 и согласно "Правилам защиты от статического электричества в производствах химической, нефтехимической и нефтеперерабатывающей промышленности", согласованным с Госстроем и Госгортехнадзоро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2. Исполнение вентиляционного оборудования систем, обслуживающего помещения категорий А, Б, и местных отсосов взрывопожароопасных и пожароопасных смесей должны соответствовать требованиям строительных норм и правил, утвержденных Госстроем СССР, и классу зон по ПУЭ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9-1.12.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, ПРЕДЪЯВЛЯЕМЫЕ К ВЕНТИЛЯЦИОННЫМ СИСТЕМАМ ПРИ МОНТАЖЕ И ПУСКО-НАЛАДОЧНЫХ РАБОТАХ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Требования к вентиляционным системам при монтаж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1. Несущие конструкции для крепления воздуховодов вентиляционных систем должны быть надежными, не вибрировать и не передавать вибрац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стные отсосы должны крепиться к невибрирующим или наименее вибрирующим частям технологического оборудов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здуховоды должны устанавливаться на несгораемых креплениях или подвеск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2. Материалы и конструкции прокладок фланцевых соединений воздуховодов вентиляционных систем должны выбираться с учетом температуры, химических и физико-механических свойств транспортируемой сред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Стыки воздуховодов вентиляционных систем не должны располагаться в толще стен, перегородок и перекрыти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4. Детали и узлы монтируемого вентиляционного оборудования и элементов вентиляционных систем перед подъемом и установкой должны быть очищены от ржавчины, грязи, снега и посторонних предмет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Прокладка в воздуховодах и помещениях для вентиляционного оборудования трубопроводов, транспортирующих вредные, ядовитые, взрывоопасные, горючие и с неприятными запахами газы и жидкости,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6. Размещение на воздуховодах вентиляционных систем и крепление к ним газопроводов, предназначенных для транспортирования горючих жидкостей,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7. Оборудование вентиляционных систем должно быть выверено и прочно закреплено на опорных конструкция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8. Элементы вентиляционных систем, транспортирующие воздух с температурой выше плюс 70°С, не должны окрашиваться нетермостойкими и горючими краск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9. Вентооборудование должно поставляться в зону монтажа в полной заводской готовности в комплекте с виброизоляторами. Технические характеристики его должны соответствовать паспортным дан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Требования к вентиляционным системам при пуско-наладочных работ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1. Пуско-наладочные работы (наладка на проектные расходы воздуха и комплексное опробование) всех систем вентиляции должны производиться в соответствии с требованиями строительных норм и правил, утвержденными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д выполнением указанных работ должны проводиться индивидуальные испытания оборудования вентиляционных систем в соответствии с требованиями строительных норм и правил, утвержденными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2. Выполнение пуско-наладочных работ по системам вентиляции до устранения недостатков, выявленных при их индивидуальных испытаниях,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3. Пуско-наладочные работы по вентиляционным системам, непосредственно связанным с технологическим оборудованием (в том числе и по местным отсосам), после окончания их монтажа должны выполняться при работе технологического оборудования. По требованию заказчика допускается выполнять пуско-наладочные работы на холостом ходу технологического оборудов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4. Системы вентиляции должны вводиться в эксплуатацию после окончания пуско-наладочных работ и оформления технических паспортов наладки систем на проектные расходы воздуха, а также актов о выполнении комплексного опробов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2.2.1-2.2.4. (Измененная редакция, Изм. № 1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5. Изменение конструкций вентиляционных систем и их отдельных элементов без предварительного согласования с организациями, выполнившими проект,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Для всех вновь строящихся и реконструируемых объектов в процессе освоения проектной мощности объекта при необеспечении ассимиляции расчетного количества выделяемых вредных веществ, избыточного тепла и влаги должна быть выполнена наладка систем вентиляции на санитарно-гигиенические условия воздушной среды вентилируемых помещений, которые должны соответствовать ГОСТ 12.1.005-88, строительным нормам и правилам и технологическому процессу с момента ввода объекта в эксплуатаци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ПРЕДЪЯВЛЯЕМЫЕ К ВЕНТИЛЯЦИОННЫМ СИСТЕМАМ ПРИ ЭКСПЛУАТАЦИИ И РЕМОНТ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Требования к вентиляционным системам при эксплуата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. К эксплуатации допускаются вентиляционные системы, полностью прошедшие пусконаладочные работы и имеющие инструкции по эксплуатации по ГОСТ 2.601-95, паспорта, журналы ремонта и эксплуатац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инструкции по эксплуатации вентиляционных систем должны быть отражены вопросы взрыво- и пожарной безопас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1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2. Плановые осмотры и проверки соответствия вентиляционных систем требованиям настоящего стандарта должны проводиться в соответствии с графиком, утвержденным администрацией объек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3. Профилактические осмотры помещений для вентиляционного оборудования, очистных устройств и других элементов вентиляционных систем, обслуживающих помещения с помещениями категорий А, Б и В, должны проводиться не реже одного раза в смену с занесением результатов осмотра в журнал эксплуатации. Обнаруженные при этом неисправности подлежат немедленному устранени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4. Помещения для вентиляционного оборудования должны запираться, и на их дверях - вывешиваться таблички с надписями, запрещающими вход посторонним лица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 допускается хранение в этих помещениях материалов, инструментов и других посторонних предмет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.3, 3.1.4.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5. В процессе эксплуатации вытяжных вентиляционных систем, транспортирующих агрессивные среды, необходимо производить периодическую проверку толщины стенок воздуховодов вентиляционных устройств и очистных сооружений. Периодичность и способы проверки толщины стенок устанавливаются в зависимости от конкретных условий работы вентиляционных систем. Проверка должна производиться не реже одного раза в год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6. Вентиляционные системы, располагающиеся в помещениях с агрессивными средами, должны проходить проверку состояния и прочности стенок и элементов крепления воздуховодов, вентиляционных устройств и очистных сооружений в сроки, устанавливаемые администрацией объекта, но не реже одного раза в год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7. Ревизия огнезадерживающих клапанов, самозакрывающихся обратных клапанов в воздуховодах вентиляционных систем и взрывных клапанов очистных сооружений должна проводиться в сроки, устанавливаемые администрацией объекта, но не реже одного раза в год. Результаты оформляются актом и заносятся в паспорта установок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8. Эксплуатация электрооборудования вентиляционных систем, токоведущих частей и заземлений должна проводиться согласно требованиям "Правил технической эксплуатации электроустановок потребителей и правил техники безопасности при эксплуатации электроустановок потребителей", утвержденных Главгосэнергонадзор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1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9. Смазка подвижных деталей механизмов вентиляционных систем должна осуществляться только после полной их остановки. К местам смазки должен быть обеспечен безопасный и удобный доступ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0. При составлении планов реконструкции производства, связанных с изменением принятых технологических схем, производственных процессов и оборудования, должны одновременно рассматриваться вопросы о необходимости измерения существующих вентиляционных систем или о возможности их пользования в новых условия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1. При изменении количества выделяющихся вредных веществ, тепла и влаги вентиляционные системы должны быть реконструированы и наложены на параметры в соответствии с требованиями ГОСТ 12.1.005-88 и строительными нормами и правил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ребования к вентиляционным системам при ремон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. Все виды ремонта вентиляционных систем должны выполняться в соответствии с графиками планово-предупредительных работ по ремонту, утверждаемыми администрацией объек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2. Ремонт местных вытяжных вентиляционных систем следует производить одновременно с плановым ремонтом технологического оборудования, обслуживаемого этими систем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намеченные к ремонту вентиляционные системы связаны с другими производствами или помещениями, их выключение допускается только после взаимного согласования сроков ремон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Ремонт и чистка вентиляционных систем должны производиться способами, исключающими возможность возникновения взрыва и пож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4. Производство ремонтных работ, работ по переоборудованию и чистке вентиляционных систем, обслуживающих или расположенных в помещениях с помещениями категорий А, Б и В, разрешается только после того, как концентрация взрывоопасных веществ в воздуховодах этих помещений и помещениях для размещения вентиляционного оборудования будет снижена до уровня, не превышающего допустимых величин, установленных норм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1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5. Ремонт взрывозащищенного электрооборудования вентиляционных систем, замена и восстановление его деталей должны производиться только на специальных предприятиях или в цехах других предприятий, имеющих на это разрешение соответствующих организаций. Отремонтированное взрывозащищенное электрооборудование должно пройти контрольное испытание на соответствие техническим условиям с занесением результатов испытаний и характера ремонта в паспорт по ГОСТ 2.601-9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6. Проверка контрольно-измерительных приборов вентиляционных систем должна производиться в соответствии с ГОСТ 8.513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7. Чистка вентиляционных систем должна производиться в сроки, установленные инструкциями по эксплуатации. Отметка о чистке заносится в журнал ремонта и эксплуатации систе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, ПРЕДЪЯВЛЯЕМЫЕ К ВЕНТИЛЯЦИОННЫМ СИСТЕМАМ ПРИ МОНТАЖЕ И ПУСКО-НАЛАДОЧНЫХ РАБОТАХ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ПРЕДЪЯВЛЯЕМЫЕ К ВЕНТИЛЯЦИОННЫМ СИСТЕМАМ ПРИ ЭКСПЛУАТАЦИИ И РЕМОНТ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5:47:00Z</dcterms:created>
  <dc:creator/>
  <dc:description/>
  <dc:language>en-US</dc:language>
  <cp:lastModifiedBy>CNTI</cp:lastModifiedBy>
  <dcterms:modified xsi:type="dcterms:W3CDTF">2000-10-04T06:07:00Z</dcterms:modified>
  <cp:revision>8</cp:revision>
  <dc:subject/>
  <dc:title/>
</cp:coreProperties>
</file>