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70" w:after="0"/>
        <w:rPr>
          <w:lang w:val="uk-UA"/>
        </w:rPr>
      </w:pPr>
      <w:r>
        <w:rPr>
          <w:lang w:val="uk-UA"/>
        </w:rPr>
        <w:t>ДОГОВІР</w:t>
        <w:br/>
        <w:t>про повну індивідуальну матеріальну відповідальність</w:t>
      </w:r>
    </w:p>
    <w:p>
      <w:pPr>
        <w:pStyle w:val="Style15"/>
        <w:spacing w:before="57" w:after="0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Київ                                                         5 лютого 2007 р.</w:t>
      </w:r>
    </w:p>
    <w:p>
      <w:pPr>
        <w:pStyle w:val="Style15"/>
        <w:spacing w:before="57" w:after="0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/>
      </w:pPr>
      <w:r>
        <w:rPr>
          <w:color w:val="000000"/>
          <w:lang w:val="uk-UA"/>
        </w:rPr>
        <w:t xml:space="preserve">З метою забезпечення збереження матеріальних цінностей, які належать товариству з обмеженою відповідальністю «Сокіл», </w:t>
      </w:r>
      <w:r>
        <w:rPr>
          <w:lang w:val="uk-UA"/>
        </w:rPr>
        <w:t>керівник під</w:t>
        <w:softHyphen/>
        <w:t>приємства Петренко Василь Іванович, надалі "ПІДПРИЄМСТВО", з одного боку, і працівник складу № 5 Василенко Григорій Олексійович, надалі "ПРАЦІВНИК", з іншого боку, уклали Дану Угоду про наступне: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/>
      </w:pPr>
      <w:r>
        <w:rPr>
          <w:color w:val="000000"/>
          <w:lang w:val="uk-UA"/>
        </w:rPr>
        <w:t>1. ПРАЦІВНИК, що займає посаду завідуючого складом № 5, та виконує роботу по управлінню складом</w:t>
      </w:r>
      <w:r>
        <w:rPr>
          <w:lang w:val="uk-UA"/>
        </w:rPr>
        <w:t>, безпосередньо пов’язану із збереженням, продажем, відпуском, перевезенням переданих йому матеріальних цінностей, приймає на себе повну матеріальну відповідальність за незабезпечення збереження ввірених йому підприємством матеріальних цінностей, і у зв’язку з викладеним зобов’язується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а) дбайливо ставитися до переданих йому на збереження або з іншою метою матеріальних цінностей підприємства і вживати заходів для попередження збитків;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б) своєчасно повідомляти керівництво підприємства про всі обставини, що загрожують забезпеченню збереження ввірених йому матеріальних цінностей;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в) вести облік, складати й передавати у визначеному порядку товарно-грошові та інші звіти про рух та рештки ввірених йому матеріальних цінностей;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г) брати участь в інвентаризації ввірених йому матеріальних цінностей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2. ПІДПРИЄМСТВО зобов'язується: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/>
      </w:pPr>
      <w:r>
        <w:rPr>
          <w:color w:val="000000"/>
          <w:lang w:val="uk-UA"/>
        </w:rPr>
        <w:t>а) створювати працівникові умови, необхідні для нормальної праці та забезпечення повного збереження ввірених йому матеріальних цінностей;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б) знайомити працівника з чинним законодавством щодо матеріальної відповідальності працівників за збитки, нанесені підприємству, установі, організації, а також із чинними інструкціями, нормативами та правилами збереження, приймання, обробки, продажу (збуту), перевезення або застосування у процесі виробництва переданих йому матеріальних цінностей;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в) проводити в установленому порядку інвентаризацію матеріальних цінностей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3. У випадку незабезпечення з вини ПРАЦІВНИКА збереження ввірених йому матеріальних цінностей, визначення розмірів збитків, завданих підприємству, та їх відшкодування відбувається у відповідності до чинного законодавства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4. ПРАЦІВНИК не несе матеріальної відповідальності, якщо збитки завдані не з його вини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5. Дія Даного Договору розповсюджується на весь час роботи із ввіреними ПРАЦІВ</w:t>
        <w:softHyphen/>
        <w:t>НИКОВІ ма</w:t>
        <w:softHyphen/>
        <w:t>те</w:t>
        <w:softHyphen/>
        <w:t>рі</w:t>
        <w:softHyphen/>
        <w:t>альними цінностями ПІДПРИЄМСТВА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6. Даний Договір укладено в двох примірниках, з яких перший знаходиться у керівника ПІДПРИЄМСТВА, а другий – у ПРАЦІВНИКА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283" w:after="0"/>
        <w:jc w:val="left"/>
        <w:rPr/>
      </w:pPr>
      <w:r>
        <w:rPr>
          <w:b/>
          <w:lang w:val="uk-UA"/>
        </w:rPr>
        <w:t>Реквізити сторін Договору</w:t>
      </w:r>
    </w:p>
    <w:p>
      <w:pPr>
        <w:pStyle w:val="Style16"/>
        <w:spacing w:before="283" w:after="0"/>
        <w:jc w:val="left"/>
        <w:rPr>
          <w:lang w:val="uk-UA"/>
        </w:rPr>
      </w:pPr>
      <w:r>
        <w:rPr>
          <w:b/>
          <w:lang w:val="uk-UA"/>
        </w:rPr>
        <w:t xml:space="preserve">Підписи сторін Договор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31:00Z</dcterms:created>
  <dc:creator>Doctor Pro</dc:creator>
  <dc:description/>
  <cp:keywords/>
  <dc:language>en-US</dc:language>
  <cp:lastModifiedBy>SkyLiver</cp:lastModifiedBy>
  <dcterms:modified xsi:type="dcterms:W3CDTF">2007-02-05T12:31:00Z</dcterms:modified>
  <cp:revision>2</cp:revision>
  <dc:subject/>
  <dc:title>ДОГОВІР </dc:title>
</cp:coreProperties>
</file>