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67.661.2:006.354                                                                                                ГОСТ 10831-8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Ж36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маляр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Paint</w:t>
      </w:r>
      <w:r>
        <w:rPr>
          <w:rFonts w:eastAsia="Times New Roman" w:cs="Times New Roman" w:ascii="Times New Roman" w:hAnsi="Times New Roman"/>
          <w:sz w:val="20"/>
          <w:szCs w:val="20"/>
          <w:lang w:val="en-US"/>
        </w:rPr>
        <w:t>er</w:t>
      </w:r>
      <w:r>
        <w:rPr>
          <w:rFonts w:eastAsia="Times New Roman Cyr" w:cs="Times New Roman Cyr" w:ascii="Times New Roman Cyr" w:hAnsi="Times New Roman Cyr"/>
          <w:sz w:val="20"/>
          <w:szCs w:val="20"/>
        </w:rPr>
        <w:t xml:space="preserve"> rol</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s.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48 3327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9-01-01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строительного, дорожного и коммунального машиностроени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Б. Игумнов (руководитель темы), Э.В. Зайц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17.12.87 N 29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083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6912" w:type="dxa"/>
        <w:jc w:val="left"/>
        <w:tblInd w:w="-115" w:type="dxa"/>
        <w:tblLayout w:type="fixed"/>
        <w:tblCellMar>
          <w:top w:w="0" w:type="dxa"/>
          <w:left w:w="108" w:type="dxa"/>
          <w:bottom w:w="0" w:type="dxa"/>
          <w:right w:w="108" w:type="dxa"/>
        </w:tblCellMar>
      </w:tblPr>
      <w:tblGrid>
        <w:gridCol w:w="3227"/>
        <w:gridCol w:w="368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 который дана ссылка</w:t>
            </w:r>
          </w:p>
        </w:tc>
        <w:tc>
          <w:tcPr>
            <w:tcW w:w="368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32-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04-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2-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3-8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6-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1-7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8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991-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11-7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661-7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784-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1.3.4</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959-8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309-8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01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1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20-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273-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828-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42-9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350-81</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192-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955-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4.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10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338-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475-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133-8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6-05-40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P 50109-9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ЕИЗДАНИЕ. Ноябрь 1993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малярные валики (далее валики), применяемые при производстве малярных работ в строитель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сновные раз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Валики должны изготовляться в соответствии с требованиями настоящего стандарта по рабочим чертежам и образцам-эталонам, согласованным с базовой организацией по стандартизации и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Валики должны изготовляться следующих тип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 - валики с меховым покрытием, предназначенные для окраски поверхностей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 - валики с меховым покрытием, предназначенные для окраски по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 - валики с меховым покрытием, предназначенные для окраски вогнутых уг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 - валики с пенополиуретановым покрытием, предназначенные для окраски поверхностей водно-клеев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сновные размеры валиков должны соответствовать указанным на черт.1-4 и в табл.1,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ю ручки стандартом не предусматр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роликов и основные размеры ручек валиков, а также подшипники валика типа ВМУ приведены на черт.6-10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4524375" cy="524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437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reformat"/>
        <w:jc w:val="center"/>
        <w:rPr>
          <w:rFonts w:ascii="Times New Roman" w:hAnsi="Times New Roman" w:eastAsia="Times New Roman" w:cs="Times New Roman"/>
          <w:lang w:val="en-US"/>
        </w:rPr>
      </w:pPr>
      <w:r>
        <w:rPr>
          <w:rFonts w:eastAsia="Times New Roman" w:cs="Times New Roman" w:ascii="Times New Roman" w:hAnsi="Times New Roman"/>
          <w:lang w:val="en-US"/>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H</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d</w:t>
            </w:r>
          </w:p>
        </w:tc>
      </w:tr>
      <w:tr>
        <w:trPr/>
        <w:tc>
          <w:tcPr>
            <w:tcW w:w="1771"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177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77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object w:dxaOrig="8230" w:dyaOrig="7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pt;height:351.9pt" filled="f" o:ole="">
            <v:imagedata r:id="rId4" o:title=""/>
          </v:shape>
          <o:OLEObject Type="Embed" ProgID="" ShapeID="ole_rId3" DrawAspect="Content" ObjectID="_685042772" r:id="rId3"/>
        </w:objec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ролик; 2 - кронштейн левый; 3 - кронштейн прав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стержень; 5 - ручка; 6 - винт; 7 - ос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Условное обозначение валиков должно состоять из условных обозначений типа или типоразмера и обозначения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валика типа ВМУ:</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У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типоразмера ВМ100:</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 100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Характеристики (св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Меховые покрытия должны изготовляться из однородного материала с одинаковой высотой вор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ехового покрытия должна быть от 8 до 2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Количество лоскутов в одном меховом покрытии в зависимости от типа или типоразмера валика, материала покрытия и высоты ворса не должно быть более указанного в табл.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У</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2152650" cy="383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52650" cy="38385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jc w:val="center"/>
        <w:rPr/>
      </w:pPr>
      <w:r>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H</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d</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3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8</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5</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r>
        <w:trPr/>
        <w:tc>
          <w:tcPr>
            <w:tcW w:w="1771"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7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Меховые покрытия должны быть сшиты хлопчатобумажными нитками № 10, 20, 30 или 40 трех или шести сложений по ГОСТ 630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ниток с меньшим числом сложений, обеспечивающих аналогичную про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овое покрытие валиков типов ВМП и ВМ, за исключением ролика валика типа ВМ исполнения 1, указанное в приложении, должно быть сшито по винтовой линии относительно оси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Швы должны выдерживать разрывную нагрузку Рст=98 Н (10 кгс) на длине шва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Высота шва должна бы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2 до 3 мм - для натураль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3 до 5 мм - для искусствен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Соединение мехового покрытия валика типа ВМ с корпусом из картона должно производиться методом наклеивания полоски меха встык по винтовой линии при помощи эпоксидной смо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зазор между полосками или нахлест полосок не бол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Покрытие для валиков типа ВП должно изготовляться из сплошного куска пенополиуретана. Клеевые и сварные соединения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33825" cy="524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3382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4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1809"/>
        <w:gridCol w:w="2268"/>
        <w:gridCol w:w="2390"/>
        <w:gridCol w:w="2005"/>
      </w:tblGrid>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или </w:t>
            </w:r>
          </w:p>
        </w:tc>
        <w:tc>
          <w:tcPr>
            <w:tcW w:w="4658" w:type="dxa"/>
            <w:gridSpan w:val="2"/>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мое количество лоскутов</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м</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уральный мех</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ый мех</w:t>
            </w:r>
          </w:p>
        </w:tc>
        <w:tc>
          <w:tcPr>
            <w:tcW w:w="2005" w:type="dxa"/>
            <w:tcBorders>
              <w:left w:val="dashed" w:sz="6" w:space="0" w:color="auto"/>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100</w:t>
            </w:r>
          </w:p>
        </w:tc>
        <w:tc>
          <w:tcPr>
            <w:tcW w:w="2268"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390"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0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5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w:t>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5</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Стержень и ось валика типа ВМП должны соединяться с кронштейном электродуговой или газовой сваркой сплошным ш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ное соединение должно выдерживать усилие на разрыв не менее 245 Н (25 кгс).</w:t>
      </w:r>
    </w:p>
    <w:p>
      <w:pPr>
        <w:pStyle w:val="Normal"/>
        <w:ind w:firstLine="225"/>
        <w:jc w:val="both"/>
        <w:rPr/>
      </w:pPr>
      <w:r>
        <w:rPr>
          <w:rFonts w:eastAsia="Times New Roman Cyr" w:cs="Times New Roman Cyr" w:ascii="Times New Roman Cyr" w:hAnsi="Times New Roman Cyr"/>
          <w:sz w:val="20"/>
          <w:szCs w:val="20"/>
        </w:rPr>
        <w:t>1.2.9. Соединение кронштейна или стержня с ручкой должно выдерживать усилие на разрыв не менее 147Н (15 кгс) и сопротивление крутящему моменту не менее 9,8 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 (1 кгс</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Сопряжение подшипников с кронштейном или осями должно обеспечивать свободное вращение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Способ крепления покрытия должен обеспечивать равномерное и плотное его прилегание к корпусу валика типов ВМ, ВМП или к подшипникам валика типов ВМУ и В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Допуск круглости корпуса валиков типов ВМ и ВМП - 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Пластмассовые детали не должны иметь грата, вздутий, коробления, сколов, трещин, раковин, холодных сты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Пластмассовые ручки могут иметь фактурную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Металлические детали валиков должны иметь покрытие по ГОСТ 9.3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должно назначаться по ГОСТ 9.303 для группы условий эксплуатации 3 по ГОСТ 15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лакокрасочного покрытия.</w:t>
      </w:r>
    </w:p>
    <w:p>
      <w:pPr>
        <w:pStyle w:val="Normal"/>
        <w:ind w:firstLine="225"/>
        <w:jc w:val="both"/>
        <w:rPr/>
      </w:pPr>
      <w:r>
        <w:rPr>
          <w:rFonts w:eastAsia="Times New Roman Cyr" w:cs="Times New Roman Cyr" w:ascii="Times New Roman Cyr" w:hAnsi="Times New Roman Cyr"/>
          <w:sz w:val="20"/>
          <w:szCs w:val="20"/>
        </w:rPr>
        <w:t xml:space="preserve">1.2.16. Лакокрасочное покрытие должно соответствовать классу V по ГОСТ 9.032, условия эксплуатации - группе </w:t>
      </w:r>
      <w:r>
        <w:rPr>
          <w:rFonts w:eastAsia="Times New Roman" w:cs="Times New Roman" w:ascii="Times New Roman" w:hAnsi="Times New Roman"/>
          <w:sz w:val="20"/>
          <w:szCs w:val="20"/>
          <w:lang w:val="en-US"/>
        </w:rPr>
        <w:t>VI</w:t>
      </w:r>
      <w:r>
        <w:rPr>
          <w:rFonts w:eastAsia="Times New Roman Cyr" w:cs="Times New Roman Cyr" w:ascii="Times New Roman Cyr" w:hAnsi="Times New Roman Cyr"/>
          <w:sz w:val="20"/>
          <w:szCs w:val="20"/>
        </w:rPr>
        <w:t xml:space="preserve"> по ГОСТ 9.10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ребования к сырью и материа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окрытие для валиков типов ВМ, ВМП и ВМУ должно изготовляться из меховой выделанной овчины по ГОСТ 4661, шелковой ткани с ворсом из химических нитей и пряжи по ГОСТ Р 50109 или из искусственного трикотажного меха, или тканевязанных ворсовых рукавов, выпускаемых по технической документации, утвержденн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Покрытие для валиков типа ВП должно изготовляться из пенополиуретана марок ППУ25-1,8 или ППУ25-3,2 по ОСТ 6-05-40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Корпуса валиков типов ВМ, ВМП и ВМУ должны изготовляться из полиэтилена высокой плотности по ГОСТ 16338 или алюминиевых сплавов по ГОСТ 4784 марок Д1 или Д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труб из алюминиевых сплавов - по ГОСТ 184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Подшипники должны изготовляться из полиэтилена высокой плотности по ГОСТ 16338 или стали марок 08кп, 08пс, 08, 10пс, 10, 15кп, 15пс, 15 по ГОСТ 1050, или алюминиевых сплавов марок Д1 или Д16 по ГОСТ 47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Ручки валиков должны изготовляться из полиэтилена высокой плотности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Корпуса, ручки и подшипники валиков допускается изготовлять из других ударопрочных пластмасс, физико-химические свойства которых не ниже, чем у полиэтилена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а валиков допускается изготовлять из картона по ГОСТ 7420 с пропиткой в эпоксидной смоле или бакелитовом лаке марки ЛБС-3 по ГОСТ 9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Кронштейны, стержни и оси должны изготовляться из стали любых марок по ГОСТ 10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стали для изготовления кронштейнов валиков типов ВМ, ВП, ВМУ, а также стержней и осей валика ВМП - по ГОСТ 7417 или ГОСТ 14955. Качество отделки поверхности - Д, точность изготовления - по 5-му классу ГОСТ 1495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Поверхностная плотность шелковой ткани с ворсом из химических нитей и пряжи должна быть не менее 500 г/кв.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мплект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В комплект валика должны входить пять запасных покр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ующим организациям валики допускается поставлять с двумя запасными покры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арк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На каждом валике должны быть нанес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 или типоразмер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цена (для розничной продаж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пособ нанесения указанных маркировочных знаков должен обеспечивать их сохранность в течение всего срока службы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Упак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Валики с запасными покрытиями должны быть плотно уложены в ящики по ГОСТ 2991, ГОСТ 5959, ГОСТ 10350 или ГОСТ 914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и внутри должны быть выложены упаковочной двухслойной по ГОСТ 8828 или оберточной бумагой по ГОСТ 82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ругая упаковка, обеспечивающая сохранность валиков от механических повреждений и воздействия влаги во время транспортирования и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паковке валиков из натурального меха каждый ряд валиков должен быть посыпан нафталином по ГОСТ 161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препаратов против моли, выпускаемых промышленн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В транспортную тару должен быть вложен упаковочный лист, в котором должно быть указа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исло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тамп техническ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выпу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Маркировка транспортной тары - по ГОСТ 141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ем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у и поставку валиков произ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артии устанавливают соглашением сторон. Партия должна состоять из валиков одного типа или типоразмера, изготовленных из одних и тех же материалов, обработанных по одному технологическому процессу и одновременно предъявленных к приемке по одному докумен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 проверке валиков на соответствие требованиям пп. 1.1.1, 1.1.3, 1.2.1-1.2.3, 1.2.5-1.2.7, 1.2.10-1.2.16 применяют двухступенчатый контроль в соответствии с табл.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артию валиков принимают, если количество дефектных валиков в первой выборке меньше или равно приемочному числу, и бракуют без назначения второй выборки, если количество дефектных валиков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оличество дефектных валиков в первой выборке больше приемочного числа, но меньше браковочного, проводят вторую выбор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613" w:type="dxa"/>
        <w:jc w:val="left"/>
        <w:tblInd w:w="-115" w:type="dxa"/>
        <w:tblLayout w:type="fixed"/>
        <w:tblCellMar>
          <w:top w:w="0" w:type="dxa"/>
          <w:left w:w="108" w:type="dxa"/>
          <w:bottom w:w="0" w:type="dxa"/>
          <w:right w:w="108" w:type="dxa"/>
        </w:tblCellMar>
      </w:tblPr>
      <w:tblGrid>
        <w:gridCol w:w="1242"/>
        <w:gridCol w:w="1418"/>
        <w:gridCol w:w="1417"/>
        <w:gridCol w:w="1560"/>
        <w:gridCol w:w="1417"/>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артии, шт.</w:t>
            </w:r>
          </w:p>
        </w:tc>
        <w:tc>
          <w:tcPr>
            <w:tcW w:w="1418"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тупень контроля</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одной выборки, шт.</w:t>
            </w:r>
          </w:p>
        </w:tc>
        <w:tc>
          <w:tcPr>
            <w:tcW w:w="1560"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двух выборок, шт.</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очное число</w:t>
            </w:r>
          </w:p>
        </w:tc>
        <w:tc>
          <w:tcPr>
            <w:tcW w:w="1559"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Браковочное число</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1-9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1-15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1-28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1-5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1-12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ю валиков принимают, если количество дефектных валиков в двух выборках меньше или равно приемочному числу, и бракуют, если количество валиков в двух выборках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должны подвергаться периодическим испытаниям на соответствие пп.1.2.4, 1.2.8-1.2.9, 1.3.8 не реже двух раз в год. При этом для испытаний отбирают от партии не менее 5 вал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е испытания проводят также при замене применяем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верке отобранных образцов хотя бы один валик не будет удовлетворять требованиям, указанным в пп.1.2.4, 1.2.8, 1.2.9, 1.3.8, следует проводить повторные испытания удвоенного количества изделий, отобранных из той же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удовлетворительных результатах повторной проверки партия валиков приемке не подлеж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требитель имеет право проводить контрольную проверку качества валиков, соблюдая при этом приведенный порядок отбора образцов и применяя методы испытаний, установленные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1. Линейные размеры валиков должны проверяться при помощи измерительных средств с допустимой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1 мм или шаблоном. Диаметр кронштейна и допуск круглости корпуса проверяют при помощи измерительных средств с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онтроль на соответствие требованиям, приведенным в пп. 1.1.1 (в части образцов-эталонов), 1.2.1 (за исключением высоты ворса), 1.2.2, 1.2.3, 1.2.6, 1.2.7, 1.2.13-1.2.15, должен осуществляться визуально - методом сравнения с образцом-этало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9675"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209675" cy="26003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разец покрытия; 2 -ш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Качества шва (п.1.2.4) проверяют на вырезанной из мехового покрытия части этого покрытия шириной 50 мм. Проверку осуществляют при помощи динамометра общего применения 2-го класса точности методом приложения статической нагрузки в течение 1 мин по схеме, указанной на 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 основания меха по шву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чность сварных соединений на соответствие требованиям п.1.2.8 проверяют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очность соединения кронштейна или стержня с ручкой (п.1.2.9) проверяют на специальных приспособлениях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Качество сборки валиков на соответствие п.1.2.10, 1.2.11 проверяют методом прокатки ролика без приложения дополнительного усилия по деревянной доске шероховатостью Rz 500 мкм по ГОСТ 70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должен свободно вращаться без проскальзывания, а покрытие должно оставаться закрепленным корпусом и подшипн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оверхностная плотность ткани на соответствие требованиям п.1.3.8 должна проверяться по ГОСТ 3811 в случае, если ее значение не установлено в нормативно-техническ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Контроль металлических и неметаллических неорганических покрытий - по ГОСТ 9.3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внешнему виду лакокрасочных покрытий - по ГОСТ 221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анспортирование и хран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Упакованные валики могут перевозиться транспортом любого вида при обеспечении мер, предохраняющих валики от механических повреждений и воздействия вла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Хранение валиков - по группе условий хранения 2 ГОСТ 1515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я и размеры основных деталей валик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ик валика типа ВМ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ение 1</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0"/>
          <w:szCs w:val="20"/>
        </w:rPr>
        <w:drawing>
          <wp:inline distT="0" distB="0" distL="0" distR="0">
            <wp:extent cx="45339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33900" cy="1447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разрезная втулка; 4 - труб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втулка; 6 - подшипник; 7 - кронштейн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2</w:t>
      </w:r>
    </w:p>
    <w:p>
      <w:pPr>
        <w:pStyle w:val="Normal"/>
        <w:rPr/>
      </w:pPr>
      <w:r>
        <w:rPr>
          <w:rFonts w:eastAsia="Times New Roman Cyr" w:cs="Times New Roman Cyr" w:ascii="Times New Roman Cyr" w:hAnsi="Times New Roman Cyr"/>
          <w:sz w:val="20"/>
          <w:szCs w:val="20"/>
        </w:rPr>
        <w:drawing>
          <wp:inline distT="0" distB="0" distL="0" distR="0">
            <wp:extent cx="422910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229100" cy="1581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кронштейн; 6 - шплинт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910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191000" cy="2124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равый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кронштейн; 6 - заглушка; 7 - стопорная шайба; 8 - левы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шипник; 9 - упорная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6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МП</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752850" cy="1381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корпус; 2 - покрытия; 3 - подшипни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ось; 5 - кронштейн; 6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7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752850" cy="1600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покрытие; 2 - шайба; 3 - подшипни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трубка; 5 - кронштейн; 6 - шплин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шипник валика типа ВМУ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114550"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114550" cy="2895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чка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33625" cy="360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333625" cy="3609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0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0:50:00Z</dcterms:created>
  <dc:creator>Alexandre Katalov</dc:creator>
  <dc:description/>
  <dc:language>en-US</dc:language>
  <cp:lastModifiedBy>CNTI</cp:lastModifiedBy>
  <dcterms:modified xsi:type="dcterms:W3CDTF">1999-10-15T05:38:00Z</dcterms:modified>
  <cp:revision>4</cp:revision>
  <dc:subject/>
  <dc:title>ГОСТ 10831-87  </dc:title>
</cp:coreProperties>
</file>