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К 667.661.2:006.354                                                                                                ГОСТ 10831-87</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Ж36 </w:t>
      </w:r>
    </w:p>
    <w:p>
      <w:pPr>
        <w:pStyle w:val="Preformat"/>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и малярн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 услов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pPr>
      <w:r>
        <w:rPr>
          <w:rFonts w:eastAsia="Times New Roman Cyr" w:cs="Times New Roman Cyr" w:ascii="Times New Roman Cyr" w:hAnsi="Times New Roman Cyr"/>
          <w:sz w:val="20"/>
          <w:szCs w:val="20"/>
        </w:rPr>
        <w:t>Paint</w:t>
      </w:r>
      <w:r>
        <w:rPr>
          <w:rFonts w:eastAsia="Times New Roman" w:cs="Times New Roman" w:ascii="Times New Roman" w:hAnsi="Times New Roman"/>
          <w:sz w:val="20"/>
          <w:szCs w:val="20"/>
          <w:lang w:val="en-US"/>
        </w:rPr>
        <w:t>er</w:t>
      </w:r>
      <w:r>
        <w:rPr>
          <w:rFonts w:eastAsia="Times New Roman Cyr" w:cs="Times New Roman Cyr" w:ascii="Times New Roman Cyr" w:hAnsi="Times New Roman Cyr"/>
          <w:sz w:val="20"/>
          <w:szCs w:val="20"/>
        </w:rPr>
        <w:t xml:space="preserve"> rol</w:t>
      </w:r>
      <w:r>
        <w:rPr>
          <w:rFonts w:eastAsia="Times New Roman" w:cs="Times New Roman" w:ascii="Times New Roman" w:hAnsi="Times New Roman"/>
          <w:sz w:val="20"/>
          <w:szCs w:val="20"/>
          <w:lang w:val="en-US"/>
        </w:rPr>
        <w:t>i</w:t>
      </w:r>
      <w:r>
        <w:rPr>
          <w:rFonts w:eastAsia="Times New Roman Cyr" w:cs="Times New Roman Cyr" w:ascii="Times New Roman Cyr" w:hAnsi="Times New Roman Cyr"/>
          <w:sz w:val="20"/>
          <w:szCs w:val="20"/>
        </w:rPr>
        <w:t>s. Specification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П 48 3327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введения 1989-01-01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ФОРМАЦИОННЫЕ ДАНН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И ВНЕСЕН Министерством строительного, дорожного и коммунального машиностроения ССС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ЧИ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Б. Игумнов (руководитель темы), Э.В. Зайце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ТВЕРЖДЕН И ВВЕДЕН В ДЕЙСТВИЕ Постановлением Государственного строительного комитета СССР от 17.12.87 N 29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ЗАМЕН ГОСТ 10831-8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СЫЛОЧНЫЕ НОРМАТИВНО-ТЕХНИЧЕСКИЕ ДОКУМЕНТЫ</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bl>
      <w:tblPr>
        <w:tblW w:w="6912" w:type="dxa"/>
        <w:jc w:val="left"/>
        <w:tblInd w:w="-115" w:type="dxa"/>
        <w:tblLayout w:type="fixed"/>
        <w:tblCellMar>
          <w:top w:w="0" w:type="dxa"/>
          <w:left w:w="108" w:type="dxa"/>
          <w:bottom w:w="0" w:type="dxa"/>
          <w:right w:w="108" w:type="dxa"/>
        </w:tblCellMar>
      </w:tblPr>
      <w:tblGrid>
        <w:gridCol w:w="3227"/>
        <w:gridCol w:w="3685"/>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НТД, на который дана ссылка</w:t>
            </w:r>
          </w:p>
        </w:tc>
        <w:tc>
          <w:tcPr>
            <w:tcW w:w="3685"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 пункта</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032-74</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104-7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302-7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303-84</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306-8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01-78</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50-88</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 1.3.7</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991-8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3811-7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661-76</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784-74</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 1.3.4</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5959-80</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6309-87</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7016-8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7417-7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7420-8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273-7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828-8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142-90</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350-81</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4192-77</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4955-77</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5150-6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 4.2</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6106-8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6338-8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1.3.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8475-8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2133-86</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 6-05-407-7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P 50109-9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ЕРЕИЗДАНИЕ. Ноябрь 1993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малярные валики (далее валики), применяемые при производстве малярных работ в строительств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Технические требов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Основные разме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Валики должны изготовляться в соответствии с требованиями настоящего стандарта по рабочим чертежам и образцам-эталонам, согласованным с базовой организацией по стандартизации и утвержденным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Валики должны изготовляться следующих тип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 - валики с меховым покрытием, предназначенные для окраски поверхностей лакокрасочным соста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П - валики с меховым покрытием, предназначенные для окраски полов лакокрасочным соста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У - валики с меховым покрытием, предназначенные для окраски вогнутых углов лакокрасочным соста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П - валики с пенополиуретановым покрытием, предназначенные для окраски поверхностей водно-клеевым соста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Основные размеры валиков должны соответствовать указанным на черт.1-4 и в табл.1,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ю ручки стандартом не предусматрива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я роликов и основные размеры ручек валиков, а также подшипники валика типа ВМУ приведены на черт.6-10 прило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 малярный типа В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drawing>
          <wp:inline distT="0" distB="0" distL="0" distR="0">
            <wp:extent cx="4524375" cy="524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24375" cy="5248275"/>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меры для справо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ролик; 2 - кронштейн; 3 - руч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1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Preformat"/>
        <w:jc w:val="center"/>
        <w:rPr>
          <w:rFonts w:ascii="Times New Roman" w:hAnsi="Times New Roman" w:eastAsia="Times New Roman" w:cs="Times New Roman"/>
          <w:lang w:val="en-US"/>
        </w:rPr>
      </w:pPr>
      <w:r>
        <w:rPr>
          <w:rFonts w:eastAsia="Times New Roman" w:cs="Times New Roman" w:ascii="Times New Roman" w:hAnsi="Times New Roman"/>
          <w:lang w:val="en-US"/>
        </w:rPr>
        <w:t>мм</w:t>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Типоразмер</w:t>
            </w:r>
          </w:p>
        </w:tc>
        <w:tc>
          <w:tcPr>
            <w:tcW w:w="177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i/>
                <w:iCs/>
              </w:rPr>
              <w:t>L*</w:t>
            </w:r>
          </w:p>
        </w:tc>
        <w:tc>
          <w:tcPr>
            <w:tcW w:w="177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i/>
                <w:iCs/>
              </w:rPr>
              <w:t>l*</w:t>
            </w:r>
          </w:p>
        </w:tc>
        <w:tc>
          <w:tcPr>
            <w:tcW w:w="177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i/>
                <w:iCs/>
              </w:rPr>
              <w:t>H</w:t>
            </w:r>
          </w:p>
        </w:tc>
        <w:tc>
          <w:tcPr>
            <w:tcW w:w="177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i/>
                <w:iCs/>
              </w:rPr>
              <w:t>d</w:t>
            </w:r>
          </w:p>
        </w:tc>
      </w:tr>
      <w:tr>
        <w:trPr/>
        <w:tc>
          <w:tcPr>
            <w:tcW w:w="1771" w:type="dxa"/>
            <w:tcBorders>
              <w:top w:val="dashed" w:sz="6" w:space="0" w:color="auto"/>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100</w:t>
            </w:r>
          </w:p>
        </w:tc>
        <w:tc>
          <w:tcPr>
            <w:tcW w:w="1771"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771"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771"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30</w:t>
            </w:r>
          </w:p>
        </w:tc>
        <w:tc>
          <w:tcPr>
            <w:tcW w:w="1771"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r>
      <w:tr>
        <w:trPr/>
        <w:tc>
          <w:tcPr>
            <w:tcW w:w="1771"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200</w:t>
            </w:r>
          </w:p>
        </w:tc>
        <w:tc>
          <w:tcPr>
            <w:tcW w:w="177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177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177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177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1771" w:type="dxa"/>
            <w:tcBorders>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250</w:t>
            </w:r>
          </w:p>
        </w:tc>
        <w:tc>
          <w:tcPr>
            <w:tcW w:w="177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177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177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70</w:t>
            </w:r>
          </w:p>
        </w:tc>
        <w:tc>
          <w:tcPr>
            <w:tcW w:w="177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bl>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 малярный типа ВМП</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object w:dxaOrig="8230" w:dyaOrig="70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5pt;height:351.9pt" filled="f" o:ole="">
            <v:imagedata r:id="rId4" o:title=""/>
          </v:shape>
          <o:OLEObject Type="Embed" ProgID="" ShapeID="ole_rId3" DrawAspect="Content" ObjectID="_2144966423" r:id="rId3"/>
        </w:objec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меры для справо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ролик; 2 - кронштейн левый; 3 - кронштейн правы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 стержень; 5 - ручка; 6 - винт; 7 - ось</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2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Условное обозначение валиков должно состоять из условных обозначений типа или типоразмера и обозначения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 условного обозначения валика типа ВМУ:</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У ГОСТ 10831-8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типоразмера ВМ100:</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 100 ГОСТ 10831-8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Характеристики (свой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 Меховые покрытия должны изготовляться из однородного материала с одинаковой высотой ворс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ворса мехового покрытия должна быть от 8 до 2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Количество лоскутов в одном меховом покрытии в зависимости от типа или типоразмера валика, материала покрытия и высоты ворса не должно быть более указанного в табл.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 малярный типа ВМУ</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drawing>
          <wp:inline distT="0" distB="0" distL="0" distR="0">
            <wp:extent cx="2152650" cy="383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152650" cy="38385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Размеры для справо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ролик; 2 - кронштейн; 3 - руч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3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Preformat"/>
        <w:jc w:val="center"/>
        <w:rPr/>
      </w:pPr>
      <w:r>
        <w:rPr/>
        <w:t>мм</w:t>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Типоразмер</w:t>
            </w:r>
          </w:p>
        </w:tc>
        <w:tc>
          <w:tcPr>
            <w:tcW w:w="177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i/>
                <w:iCs/>
                <w:sz w:val="20"/>
                <w:szCs w:val="20"/>
              </w:rPr>
              <w:t>L*</w:t>
            </w:r>
          </w:p>
        </w:tc>
        <w:tc>
          <w:tcPr>
            <w:tcW w:w="177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l*</w:t>
            </w:r>
          </w:p>
        </w:tc>
        <w:tc>
          <w:tcPr>
            <w:tcW w:w="177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H</w:t>
            </w:r>
          </w:p>
        </w:tc>
        <w:tc>
          <w:tcPr>
            <w:tcW w:w="177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i/>
                <w:iCs/>
                <w:sz w:val="20"/>
                <w:szCs w:val="20"/>
              </w:rPr>
              <w:t>d</w:t>
            </w:r>
          </w:p>
        </w:tc>
      </w:tr>
      <w:tr>
        <w:trPr/>
        <w:tc>
          <w:tcPr>
            <w:tcW w:w="1771"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ВП10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0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5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3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6-8</w:t>
            </w:r>
          </w:p>
        </w:tc>
      </w:tr>
      <w:tr>
        <w:trPr/>
        <w:tc>
          <w:tcPr>
            <w:tcW w:w="1771"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ВП20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0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25</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5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8</w:t>
            </w:r>
          </w:p>
        </w:tc>
      </w:tr>
      <w:tr>
        <w:trPr/>
        <w:tc>
          <w:tcPr>
            <w:tcW w:w="1771"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ВП250</w:t>
            </w:r>
          </w:p>
        </w:tc>
        <w:tc>
          <w:tcPr>
            <w:tcW w:w="1771" w:type="dxa"/>
            <w:tcBorders>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50</w:t>
            </w:r>
          </w:p>
        </w:tc>
        <w:tc>
          <w:tcPr>
            <w:tcW w:w="1771" w:type="dxa"/>
            <w:tcBorders>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50</w:t>
            </w:r>
          </w:p>
        </w:tc>
        <w:tc>
          <w:tcPr>
            <w:tcW w:w="1771" w:type="dxa"/>
            <w:tcBorders>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70</w:t>
            </w:r>
          </w:p>
        </w:tc>
        <w:tc>
          <w:tcPr>
            <w:tcW w:w="1771" w:type="dxa"/>
            <w:tcBorders>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8</w:t>
            </w:r>
          </w:p>
        </w:tc>
      </w:tr>
    </w:tbl>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 Меховые покрытия должны быть сшиты хлопчатобумажными нитками № 10, 20, 30 или 40 трех или шести сложений по ГОСТ 630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других ниток с меньшим числом сложений, обеспечивающих аналогичную проч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ховое покрытие валиков типов ВМП и ВМ, за исключением ролика валика типа ВМ исполнения 1, указанное в приложении, должно быть сшито по винтовой линии относительно оси рол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 Швы должны выдерживать разрывную нагрузку Рст=98 Н (10 кгс) на длине шва 5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Высота шва должна бы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 2 до 3 мм - для натурального мех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 3 до 5 мм - для искусственного мех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 Соединение мехового покрытия валика типа ВМ с корпусом из картона должно производиться методом наклеивания полоски меха встык по винтовой линии при помощи эпоксидной смол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зазор между полосками или нахлест полосок не более 1,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7. Покрытие для валиков типа ВП должно изготовляться из сплошного куска пенополиуретана. Клеевые и сварные соединения не допускаю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 малярный типа ВП</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933825" cy="524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933825" cy="5248275"/>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меры для справо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ролик; 2 - кронштейн; 3 - руч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4 </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72" w:type="dxa"/>
        <w:jc w:val="left"/>
        <w:tblInd w:w="-115" w:type="dxa"/>
        <w:tblLayout w:type="fixed"/>
        <w:tblCellMar>
          <w:top w:w="0" w:type="dxa"/>
          <w:left w:w="108" w:type="dxa"/>
          <w:bottom w:w="0" w:type="dxa"/>
          <w:right w:w="108" w:type="dxa"/>
        </w:tblCellMar>
      </w:tblPr>
      <w:tblGrid>
        <w:gridCol w:w="1809"/>
        <w:gridCol w:w="2268"/>
        <w:gridCol w:w="2390"/>
        <w:gridCol w:w="2005"/>
      </w:tblGrid>
      <w:tr>
        <w:trPr/>
        <w:tc>
          <w:tcPr>
            <w:tcW w:w="180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или </w:t>
            </w:r>
          </w:p>
        </w:tc>
        <w:tc>
          <w:tcPr>
            <w:tcW w:w="4658" w:type="dxa"/>
            <w:gridSpan w:val="2"/>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мое количество лоскутов</w:t>
            </w:r>
          </w:p>
        </w:tc>
        <w:tc>
          <w:tcPr>
            <w:tcW w:w="2005" w:type="dxa"/>
            <w:tcBorders>
              <w:top w:val="single" w:sz="6" w:space="0" w:color="000000"/>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ворса, мм</w:t>
            </w:r>
          </w:p>
        </w:tc>
      </w:tr>
      <w:tr>
        <w:trPr/>
        <w:tc>
          <w:tcPr>
            <w:tcW w:w="18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размер</w:t>
            </w:r>
          </w:p>
        </w:tc>
        <w:tc>
          <w:tcPr>
            <w:tcW w:w="2268"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туральный мех</w:t>
            </w:r>
          </w:p>
        </w:tc>
        <w:tc>
          <w:tcPr>
            <w:tcW w:w="2390"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кусственный мех</w:t>
            </w:r>
          </w:p>
        </w:tc>
        <w:tc>
          <w:tcPr>
            <w:tcW w:w="2005" w:type="dxa"/>
            <w:tcBorders>
              <w:left w:val="dashed" w:sz="6" w:space="0" w:color="auto"/>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0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100</w:t>
            </w:r>
          </w:p>
        </w:tc>
        <w:tc>
          <w:tcPr>
            <w:tcW w:w="2268" w:type="dxa"/>
            <w:tcBorders>
              <w:top w:val="single" w:sz="6" w:space="0" w:color="000000"/>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390" w:type="dxa"/>
            <w:tcBorders>
              <w:top w:val="single" w:sz="6" w:space="0" w:color="000000"/>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005" w:type="dxa"/>
            <w:tcBorders>
              <w:top w:val="single" w:sz="6" w:space="0" w:color="000000"/>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w:t>
            </w:r>
          </w:p>
        </w:tc>
      </w:tr>
      <w:tr>
        <w:trPr/>
        <w:tc>
          <w:tcPr>
            <w:tcW w:w="18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5</w:t>
            </w:r>
          </w:p>
        </w:tc>
      </w:tr>
      <w:tr>
        <w:trPr/>
        <w:tc>
          <w:tcPr>
            <w:tcW w:w="18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200</w:t>
            </w:r>
          </w:p>
        </w:tc>
        <w:tc>
          <w:tcPr>
            <w:tcW w:w="2268"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390"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005"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w:t>
            </w:r>
          </w:p>
        </w:tc>
      </w:tr>
      <w:tr>
        <w:trPr/>
        <w:tc>
          <w:tcPr>
            <w:tcW w:w="18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5</w:t>
            </w:r>
          </w:p>
        </w:tc>
      </w:tr>
      <w:tr>
        <w:trPr/>
        <w:tc>
          <w:tcPr>
            <w:tcW w:w="18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250</w:t>
            </w:r>
          </w:p>
        </w:tc>
        <w:tc>
          <w:tcPr>
            <w:tcW w:w="2268"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390"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005"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w:t>
            </w:r>
          </w:p>
        </w:tc>
      </w:tr>
      <w:tr>
        <w:trPr/>
        <w:tc>
          <w:tcPr>
            <w:tcW w:w="18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5</w:t>
            </w:r>
          </w:p>
        </w:tc>
      </w:tr>
      <w:tr>
        <w:trPr/>
        <w:tc>
          <w:tcPr>
            <w:tcW w:w="18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П</w:t>
            </w:r>
          </w:p>
        </w:tc>
        <w:tc>
          <w:tcPr>
            <w:tcW w:w="2268"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390"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005"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w:t>
            </w:r>
          </w:p>
        </w:tc>
      </w:tr>
      <w:tr>
        <w:trPr/>
        <w:tc>
          <w:tcPr>
            <w:tcW w:w="18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5</w:t>
            </w:r>
          </w:p>
        </w:tc>
      </w:tr>
      <w:tr>
        <w:trPr/>
        <w:tc>
          <w:tcPr>
            <w:tcW w:w="180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У</w:t>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5</w:t>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8. Стержень и ось валика типа ВМП должны соединяться с кронштейном электродуговой или газовой сваркой сплошным ш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арное соединение должно выдерживать усилие на разрыв не менее 245 Н (25 кгс).</w:t>
      </w:r>
    </w:p>
    <w:p>
      <w:pPr>
        <w:pStyle w:val="Normal"/>
        <w:ind w:firstLine="225"/>
        <w:jc w:val="both"/>
        <w:rPr/>
      </w:pPr>
      <w:r>
        <w:rPr>
          <w:rFonts w:eastAsia="Times New Roman Cyr" w:cs="Times New Roman Cyr" w:ascii="Times New Roman Cyr" w:hAnsi="Times New Roman Cyr"/>
          <w:sz w:val="20"/>
          <w:szCs w:val="20"/>
        </w:rPr>
        <w:t>1.2.9. Соединение кронштейна или стержня с ручкой должно выдерживать усилие на разрыв не менее 147Н (15 кгс) и сопротивление крутящему моменту не менее 9,8 Н</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м (1 кгс</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0. Сопряжение подшипников с кронштейном или осями должно обеспечивать свободное вращение рол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1. Способ крепления покрытия должен обеспечивать равномерное и плотное его прилегание к корпусу валика типов ВМ, ВМП или к подшипникам валика типов ВМУ и В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2. Допуск круглости корпуса валиков типов ВМ и ВМП - 1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3. Пластмассовые детали не должны иметь грата, вздутий, коробления, сколов, трещин, раковин, холодных сты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4. Пластмассовые ручки могут иметь фактурную поверх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 Металлические детали валиков должны иметь покрытие по ГОСТ 9.30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рытие должно назначаться по ГОСТ 9.303 для группы условий эксплуатации 3 по ГОСТ 1515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лакокрасочного покрытия.</w:t>
      </w:r>
    </w:p>
    <w:p>
      <w:pPr>
        <w:pStyle w:val="Normal"/>
        <w:ind w:firstLine="225"/>
        <w:jc w:val="both"/>
        <w:rPr/>
      </w:pPr>
      <w:r>
        <w:rPr>
          <w:rFonts w:eastAsia="Times New Roman Cyr" w:cs="Times New Roman Cyr" w:ascii="Times New Roman Cyr" w:hAnsi="Times New Roman Cyr"/>
          <w:sz w:val="20"/>
          <w:szCs w:val="20"/>
        </w:rPr>
        <w:t xml:space="preserve">1.2.16. Лакокрасочное покрытие должно соответствовать классу V по ГОСТ 9.032, условия эксплуатации - группе </w:t>
      </w:r>
      <w:r>
        <w:rPr>
          <w:rFonts w:eastAsia="Times New Roman" w:cs="Times New Roman" w:ascii="Times New Roman" w:hAnsi="Times New Roman"/>
          <w:sz w:val="20"/>
          <w:szCs w:val="20"/>
          <w:lang w:val="en-US"/>
        </w:rPr>
        <w:t>VI</w:t>
      </w:r>
      <w:r>
        <w:rPr>
          <w:rFonts w:eastAsia="Times New Roman Cyr" w:cs="Times New Roman Cyr" w:ascii="Times New Roman Cyr" w:hAnsi="Times New Roman Cyr"/>
          <w:sz w:val="20"/>
          <w:szCs w:val="20"/>
        </w:rPr>
        <w:t xml:space="preserve"> по ГОСТ 9.10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Требования к сырью и материал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 Покрытие для валиков типов ВМ, ВМП и ВМУ должно изготовляться из меховой выделанной овчины по ГОСТ 4661, шелковой ткани с ворсом из химических нитей и пряжи по ГОСТ Р 50109 или из искусственного трикотажного меха, или тканевязанных ворсовых рукавов, выпускаемых по технической документации, утвержденной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 Покрытие для валиков типа ВП должно изготовляться из пенополиуретана марок ППУ25-1,8 или ППУ25-3,2 по ОСТ 6-05-40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 Корпуса валиков типов ВМ, ВМП и ВМУ должны изготовляться из полиэтилена высокой плотности по ГОСТ 16338 или алюминиевых сплавов по ГОСТ 4784 марок Д1 или Д1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ртамент труб из алюминиевых сплавов - по ГОСТ 1847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 Подшипники должны изготовляться из полиэтилена высокой плотности по ГОСТ 16338 или стали марок 08кп, 08пс, 08, 10пс, 10, 15кп, 15пс, 15 по ГОСТ 1050, или алюминиевых сплавов марок Д1 или Д16 по ГОСТ 478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 Ручки валиков должны изготовляться из полиэтилена высокой плотности по ГОСТ 1633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 Корпуса, ручки и подшипники валиков допускается изготовлять из других ударопрочных пластмасс, физико-химические свойства которых не ниже, чем у полиэтилена по ГОСТ 1633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пуса валиков допускается изготовлять из картона по ГОСТ 7420 с пропиткой в эпоксидной смоле или бакелитовом лаке марки ЛБС-3 по ГОСТ 90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 Кронштейны, стержни и оси должны изготовляться из стали любых марок по ГОСТ 105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ртамент стали для изготовления кронштейнов валиков типов ВМ, ВП, ВМУ, а также стержней и осей валика ВМП - по ГОСТ 7417 или ГОСТ 14955. Качество отделки поверхности - Д, точность изготовления - по 5-му классу ГОСТ 1495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8. Поверхностная плотность шелковой ткани с ворсом из химических нитей и пряжи должна быть не менее 500 г/кв.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Комплект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 В комплект валика должны входить пять запасных покрыт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гующим организациям валики допускается поставлять с двумя запасными покрыт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Маркиров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 На каждом валике должны быть нанес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оварный знак предприятия-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ип или типоразмер вал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цена (для розничной продаж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Способ нанесения указанных маркировочных знаков должен обеспечивать их сохранность в течение всего срока службы вал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Упаков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 Валики с запасными покрытиями должны быть плотно уложены в ящики по ГОСТ 2991, ГОСТ 5959, ГОСТ 10350 или ГОСТ 914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щики внутри должны быть выложены упаковочной двухслойной по ГОСТ 8828 или оберточной бумагой по ГОСТ 827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другая упаковка, обеспечивающая сохранность валиков от механических повреждений и воздействия влаги во время транспортирования и хра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паковке валиков из натурального меха каждый ряд валиков должен быть посыпан нафталином по ГОСТ 1610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других препаратов против моли, выпускаемых промышленность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 В транспортную тару должен быть вложен упаковочный лист, в котором должно быть указа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предприятия-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ловное обозначение издел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исло издел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штамп технического контро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та выпус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 Маркировка транспортной тары - по ГОСТ 1419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емк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Приемку и поставку валиков производят парт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партии устанавливают соглашением сторон. Партия должна состоять из валиков одного типа или типоразмера, изготовленных из одних и тех же материалов, обработанных по одному технологическому процессу и одновременно предъявленных к приемке по одному докумен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ри проверке валиков на соответствие требованиям пп. 1.1.1, 1.1.3, 1.2.1-1.2.3, 1.2.5-1.2.7, 1.2.10-1.2.16 применяют двухступенчатый контроль в соответствии с табл.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Партию валиков принимают, если количество дефектных валиков в первой выборке меньше или равно приемочному числу, и бракуют без назначения второй выборки, если количество дефектных валиков больше или равно браковочному числ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количество дефектных валиков в первой выборке больше приемочного числа, но меньше браковочного, проводят вторую выбор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613" w:type="dxa"/>
        <w:jc w:val="left"/>
        <w:tblInd w:w="-115" w:type="dxa"/>
        <w:tblLayout w:type="fixed"/>
        <w:tblCellMar>
          <w:top w:w="0" w:type="dxa"/>
          <w:left w:w="108" w:type="dxa"/>
          <w:bottom w:w="0" w:type="dxa"/>
          <w:right w:w="108" w:type="dxa"/>
        </w:tblCellMar>
      </w:tblPr>
      <w:tblGrid>
        <w:gridCol w:w="1242"/>
        <w:gridCol w:w="1418"/>
        <w:gridCol w:w="1417"/>
        <w:gridCol w:w="1560"/>
        <w:gridCol w:w="1417"/>
        <w:gridCol w:w="1559"/>
      </w:tblGrid>
      <w:tr>
        <w:trPr/>
        <w:tc>
          <w:tcPr>
            <w:tcW w:w="1242"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 партии, шт.</w:t>
            </w:r>
          </w:p>
        </w:tc>
        <w:tc>
          <w:tcPr>
            <w:tcW w:w="1418"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Ступень контроля</w:t>
            </w:r>
          </w:p>
        </w:tc>
        <w:tc>
          <w:tcPr>
            <w:tcW w:w="1417"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Объем одной выборки, шт.</w:t>
            </w:r>
          </w:p>
        </w:tc>
        <w:tc>
          <w:tcPr>
            <w:tcW w:w="1560"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Объем двух выборок, шт.</w:t>
            </w:r>
          </w:p>
        </w:tc>
        <w:tc>
          <w:tcPr>
            <w:tcW w:w="1417"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риемочное число</w:t>
            </w:r>
          </w:p>
        </w:tc>
        <w:tc>
          <w:tcPr>
            <w:tcW w:w="1559"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Браковочное число</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1-9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1-15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1-28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81-50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4</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1-120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тию валиков принимают, если количество дефектных валиков в двух выборках меньше или равно приемочному числу, и бракуют, если количество валиков в двух выборках больше или равно браковочному числ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и должны подвергаться периодическим испытаниям на соответствие пп.1.2.4, 1.2.8-1.2.9, 1.3.8 не реже двух раз в год. При этом для испытаний отбирают от партии не менее 5 вали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еские испытания проводят также при замене применяемых материа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и проверке отобранных образцов хотя бы один валик не будет удовлетворять требованиям, указанным в пп.1.2.4, 1.2.8, 1.2.9, 1.3.8, следует проводить повторные испытания удвоенного количества изделий, отобранных из той же парт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удовлетворительных результатах повторной проверки партия валиков приемке не подлежи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Потребитель имеет право проводить контрольную проверку качества валиков, соблюдая при этом приведенный порядок отбора образцов и применяя методы испытаний, установленные настоящим стандар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Методы испытан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3.1. Линейные размеры валиков должны проверяться при помощи измерительных средств с допустимой погрешностью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0,1 мм или шаблоном. Диаметр кронштейна и допуск круглости корпуса проверяют при помощи измерительных средств с погрешностью </w:t>
      </w:r>
      <w:r>
        <w:rPr>
          <w:rFonts w:eastAsia="Symbol" w:cs="Symbol" w:ascii="Symbol" w:hAnsi="Symbol"/>
          <w:sz w:val="20"/>
          <w:szCs w:val="20"/>
        </w:rPr>
        <w:t>±</w:t>
      </w:r>
      <w:r>
        <w:rPr>
          <w:rFonts w:eastAsia="Times New Roman Cyr" w:cs="Times New Roman Cyr" w:ascii="Times New Roman Cyr" w:hAnsi="Times New Roman Cyr"/>
          <w:sz w:val="20"/>
          <w:szCs w:val="20"/>
        </w:rPr>
        <w:t>0,1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Контроль на соответствие требованиям, приведенным в пп. 1.1.1 (в части образцов-эталонов), 1.2.1 (за исключением высоты ворса), 1.2.2, 1.2.3, 1.2.6, 1.2.7, 1.2.13-1.2.15, должен осуществляться визуально - методом сравнения с образцом-эталон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09675" cy="2600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209675" cy="26003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разец покрытия; 2 -шов</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Качества шва (п.1.2.4) проверяют на вырезанной из мехового покрытия части этого покрытия шириной 50 мм. Проверку осуществляют при помощи динамометра общего применения 2-го класса точности методом приложения статической нагрузки в течение 1 мин по схеме, указанной на черт.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ыв основания меха по шву не допуск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Прочность сварных соединений на соответствие требованиям п.1.2.8 проверяют при помощи динамометра общего применения 2-го класса точности методом приложения статической нагрузки в течение 1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Прочность соединения кронштейна или стержня с ручкой (п.1.2.9) проверяют на специальных приспособлениях при помощи динамометра общего применения 2-го класса точности методом приложения статической нагрузки в течение 1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Качество сборки валиков на соответствие п.1.2.10, 1.2.11 проверяют методом прокатки ролика без приложения дополнительного усилия по деревянной доске шероховатостью Rz 500 мкм по ГОСТ 701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лик валика должен свободно вращаться без проскальзывания, а покрытие должно оставаться закрепленным корпусом и подшипник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Поверхностная плотность ткани на соответствие требованиям п.1.3.8 должна проверяться по ГОСТ 3811 в случае, если ее значение не установлено в нормативно-технической докумен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Контроль металлических и неметаллических неорганических покрытий - по ГОСТ 9.30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к внешнему виду лакокрасочных покрытий - по ГОСТ 2213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Транспортирование и хранени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Упакованные валики могут перевозиться транспортом любого вида при обеспечении мер, предохраняющих валики от механических повреждений и воздействия влаг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Хранение валиков - по группе условий хранения 2 ГОСТ 15150.</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комендуемое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струкция и размеры основных деталей валиков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олик валика типа ВМ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Исполнение 1</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sz w:val="20"/>
          <w:szCs w:val="20"/>
        </w:rPr>
        <w:drawing>
          <wp:inline distT="0" distB="0" distL="0" distR="0">
            <wp:extent cx="4533900" cy="144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533900" cy="144780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корпус; 2 - покрытие; 3 - разрезная втулка; 4 - труб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 втулка; 6 - подшипник; 7 - кронштейн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ение 2</w:t>
      </w:r>
    </w:p>
    <w:p>
      <w:pPr>
        <w:pStyle w:val="Normal"/>
        <w:rPr/>
      </w:pPr>
      <w:r>
        <w:rPr>
          <w:rFonts w:eastAsia="Times New Roman Cyr" w:cs="Times New Roman Cyr" w:ascii="Times New Roman Cyr" w:hAnsi="Times New Roman Cyr"/>
          <w:sz w:val="20"/>
          <w:szCs w:val="20"/>
        </w:rPr>
        <w:drawing>
          <wp:inline distT="0" distB="0" distL="0" distR="0">
            <wp:extent cx="4229100" cy="158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229100" cy="1581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корпус; 2 - покрытие; 3 - подшипник; 4 - шайб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 кронштейн; 6 - шплинт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ение 3</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191000" cy="2124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191000" cy="21240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корпус; 2 - покрытие; 3 - правый подшипник; 4 - шайб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 кронштейн; 6 - заглушка; 7 - стопорная шайба; 8 - левый</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шипник; 9 - упорная шайб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6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лик валика типа ВМП</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752850" cy="1381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752850" cy="13811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корпус; 2 - покрытия; 3 - подшипник;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 ось; 5 - кронштейн; 6 - шайб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7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лик валика типа ВП</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752850" cy="160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752850" cy="16002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покрытие; 2 - шайба; 3 - подшипни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трубка; 5 - кронштейн; 6 - шплинт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8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шипник валика типа ВМУ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114550" cy="2895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114550" cy="28956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учка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333625" cy="3609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333625" cy="36099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10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10:50:00Z</dcterms:created>
  <dc:creator>Alexandre Katalov</dc:creator>
  <dc:description/>
  <dc:language>en-US</dc:language>
  <cp:lastModifiedBy>CNTI</cp:lastModifiedBy>
  <dcterms:modified xsi:type="dcterms:W3CDTF">1999-10-15T05:38:00Z</dcterms:modified>
  <cp:revision>4</cp:revision>
  <dc:subject/>
  <dc:title>ГОСТ 10831-87  </dc:title>
</cp:coreProperties>
</file>