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048-8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96.123.51:006.354                                                                                                 Группа Ж3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Ы САНИТАРНО-ТЕХНИЧЕСК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ОБЕТО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inforced concrete sanitary cabi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8 9720 </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ата введения 1982-01-01 </w:t>
      </w:r>
    </w:p>
    <w:p>
      <w:pPr>
        <w:pStyle w:val="Preforma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ИНФОРМАЦИОННЫЕ ДАННЫЕ</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Государственным комитетом по гражданскому строительству и архитектуре при Госстрое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А. Шеренцис, канд. техн. наук (руководитель темы); А.А. Тучнин, канд. техн. наук; С.И. Беляновский, канд. техн. наук; М.Ф. Евсеева; С.А. Каган, канд. техн. наук; А.И. Мокеев; В.И. Пименова; В.И. Деньщ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комитета СССР по делам строительства от 22 апреля 1980 г. № 5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8048-7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4800"/>
        <w:gridCol w:w="3564"/>
      </w:tblGrid>
      <w:tr>
        <w:trPr/>
        <w:tc>
          <w:tcPr>
            <w:tcW w:w="4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означение НТД, на который дана ссылка</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мер пункта</w:t>
            </w:r>
          </w:p>
        </w:tc>
      </w:tr>
      <w:tr>
        <w:trPr/>
        <w:tc>
          <w:tcPr>
            <w:tcW w:w="4800" w:type="dxa"/>
            <w:tcBorders>
              <w:top w:val="single" w:sz="6" w:space="0" w:color="000000"/>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380-94</w:t>
            </w:r>
          </w:p>
        </w:tc>
        <w:tc>
          <w:tcPr>
            <w:tcW w:w="3564" w:type="dxa"/>
            <w:tcBorders>
              <w:top w:val="single" w:sz="6" w:space="0" w:color="000000"/>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5</w:t>
            </w:r>
          </w:p>
        </w:tc>
      </w:tr>
      <w:tr>
        <w:trPr/>
        <w:tc>
          <w:tcPr>
            <w:tcW w:w="4800"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475-78</w:t>
            </w:r>
          </w:p>
        </w:tc>
        <w:tc>
          <w:tcPr>
            <w:tcW w:w="3564"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6</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811-97</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1</w:t>
            </w:r>
          </w:p>
        </w:tc>
      </w:tr>
      <w:tr>
        <w:trPr/>
        <w:tc>
          <w:tcPr>
            <w:tcW w:w="4800"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3262-75</w:t>
            </w:r>
          </w:p>
        </w:tc>
        <w:tc>
          <w:tcPr>
            <w:tcW w:w="3564"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4</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4598-86</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1</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5781-82</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3, 2.8.4</w:t>
            </w:r>
          </w:p>
        </w:tc>
      </w:tr>
      <w:tr>
        <w:trPr/>
        <w:tc>
          <w:tcPr>
            <w:tcW w:w="4800"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6141-91</w:t>
            </w:r>
          </w:p>
        </w:tc>
        <w:tc>
          <w:tcPr>
            <w:tcW w:w="3564"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1</w:t>
            </w:r>
          </w:p>
        </w:tc>
      </w:tr>
      <w:tr>
        <w:trPr/>
        <w:tc>
          <w:tcPr>
            <w:tcW w:w="4800"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6787-90</w:t>
            </w:r>
          </w:p>
        </w:tc>
        <w:tc>
          <w:tcPr>
            <w:tcW w:w="3564"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1</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6942-98</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4</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7396.0-89</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1</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7396.1-89</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1</w:t>
            </w:r>
          </w:p>
        </w:tc>
      </w:tr>
      <w:tr>
        <w:trPr/>
        <w:tc>
          <w:tcPr>
            <w:tcW w:w="4800"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8292-85</w:t>
            </w:r>
          </w:p>
        </w:tc>
        <w:tc>
          <w:tcPr>
            <w:tcW w:w="3564"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1</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8943-75</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4</w:t>
            </w:r>
          </w:p>
        </w:tc>
      </w:tr>
      <w:tr>
        <w:trPr/>
        <w:tc>
          <w:tcPr>
            <w:tcW w:w="4800"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9590-76</w:t>
            </w:r>
          </w:p>
        </w:tc>
        <w:tc>
          <w:tcPr>
            <w:tcW w:w="3564"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1</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0060.0-95-10060.4-95</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4</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0180-90</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w:t>
            </w:r>
          </w:p>
        </w:tc>
      </w:tr>
      <w:tr>
        <w:trPr/>
        <w:tc>
          <w:tcPr>
            <w:tcW w:w="4800"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0503-71</w:t>
            </w:r>
          </w:p>
        </w:tc>
        <w:tc>
          <w:tcPr>
            <w:tcW w:w="3564"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1</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0922-90</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2, 5.5</w:t>
            </w:r>
          </w:p>
        </w:tc>
      </w:tr>
      <w:tr>
        <w:trPr/>
        <w:tc>
          <w:tcPr>
            <w:tcW w:w="4800"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3015.0-83</w:t>
            </w:r>
          </w:p>
        </w:tc>
        <w:tc>
          <w:tcPr>
            <w:tcW w:w="3564"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 2.8.6, 2.9.6, 2.10.1, 5.6</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3015.1-81</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3015.2-81</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3015.4-84</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3448-82</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2</w:t>
            </w:r>
          </w:p>
        </w:tc>
      </w:tr>
      <w:tr>
        <w:trPr/>
        <w:tc>
          <w:tcPr>
            <w:tcW w:w="4800"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7624-87</w:t>
            </w:r>
          </w:p>
        </w:tc>
        <w:tc>
          <w:tcPr>
            <w:tcW w:w="3564"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7625-83</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0</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8105-86</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1, 2.7, 5.3</w:t>
            </w:r>
          </w:p>
        </w:tc>
      </w:tr>
      <w:tr>
        <w:trPr/>
        <w:tc>
          <w:tcPr>
            <w:tcW w:w="4800"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8297-96</w:t>
            </w:r>
          </w:p>
        </w:tc>
        <w:tc>
          <w:tcPr>
            <w:tcW w:w="3564"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1</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9281-89</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5</w:t>
            </w:r>
          </w:p>
        </w:tc>
      </w:tr>
      <w:tr>
        <w:trPr/>
        <w:tc>
          <w:tcPr>
            <w:tcW w:w="4800"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1485-94</w:t>
            </w:r>
          </w:p>
        </w:tc>
        <w:tc>
          <w:tcPr>
            <w:tcW w:w="3564"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1</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2689.0-89-ГОСТ 22689.2-89</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4</w:t>
            </w:r>
          </w:p>
        </w:tc>
      </w:tr>
      <w:tr>
        <w:trPr/>
        <w:tc>
          <w:tcPr>
            <w:tcW w:w="4800"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2690-88</w:t>
            </w:r>
          </w:p>
        </w:tc>
        <w:tc>
          <w:tcPr>
            <w:tcW w:w="3564" w:type="dxa"/>
            <w:tcBorders>
              <w:left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2904-93</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0</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3009-78</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2</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3279-85</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2</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5809-96</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1</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6433.0-85</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6</w:t>
            </w:r>
          </w:p>
        </w:tc>
      </w:tr>
      <w:tr>
        <w:trPr/>
        <w:tc>
          <w:tcPr>
            <w:tcW w:w="4800"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8196-89</w:t>
            </w:r>
          </w:p>
        </w:tc>
        <w:tc>
          <w:tcPr>
            <w:tcW w:w="3564"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1</w:t>
            </w:r>
          </w:p>
        </w:tc>
      </w:tr>
      <w:tr>
        <w:trPr/>
        <w:tc>
          <w:tcPr>
            <w:tcW w:w="480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30493-96</w:t>
            </w:r>
          </w:p>
        </w:tc>
        <w:tc>
          <w:tcPr>
            <w:tcW w:w="3564"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1</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ИЗДАНИЕ (ноябрь 1999 г.) с Изменениями № 1, 2, 3 утвержденными в декабре 1982 г., ноябре 1985 г., августе 1988 г. (ИУС 5-83, 3-86, 12-8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несущие железобетонные санитарно-технические кабины, состоящие из объемного блока и плитного элемента, изготовляемые из тяжелого и легкого бетона и предназначенные для применения в жилых и общественных зда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ИПЫ, ОСНОВНЫЕ ПАРАМЕТРЫ И РАЗМЕ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Кабины подразделяются на следующие ти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СК - раздельный санитарный узел (ванная комната и уборн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СК - то же, при длине уборной меньшей ширины кабины (в случае расположения вентиляционных каналов в пределах габаритов каб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СК - совмещенный санитарный узел (ванна, умывальник и унитаз) с входом в передней стене каб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СК - то же, с входом в боковой стене каб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СК - совмещенный санитарный узел (ванна, умывальник, унитаз и трап) с входом в передней сте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СК - совмещенный санитарный узел (душевой поддон, умывальник, унитаз и трап) с входом в передней сте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СК - уборная с рукомой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СК - то же, без рукомой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ы всех типов изготовляют в двух вариантах испол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м - при расположении в санитарных узлах ванны (душевого поддона) справа от унитаза, а в уборных - канализационного стояка справа от унит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вом - при расположении в санитарных узлах ванны (душевого поддона) слева от унитаза, а в уборных - канализационного стояка слева от унит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 кабинах предусматривают устройства, обеспечивающие вентиляцию воздуха. Вентиляцию организуют одним из следующих способ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короб и патрубок, установленный на верхней грани кабины и соединенный с отверстием в вентиляционном блоке (пан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вентиляционные отверстия в стенах кабин, соединенные с отверстиями в вентиляционных блоках (панел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вентиляционные отверстия в стенах кабин, соединенные с вентиляционным блоком, отформованным совместно с объемным блоком каб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Форма и основные размеры кабин должны соответствовать указанным на черт. 1 и 2 и в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у кабин принимают по табл. 2 в зависимости от способа устройства вентиляции, высоты этажа и толщины железобетонной плиты пере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ВИДЫ КАБИН</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ы 1СК и 2СК                                                  Типы 3СК-6С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39115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1150" cy="2905125"/>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ы 7СК и 8С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57475"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7475" cy="314325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Ы КАБИН</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50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Левые варианты исполнения кабин                                Правые варианты исполнения кабин </w:t>
      </w:r>
    </w:p>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7144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71440" cy="11049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906010" cy="145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06010" cy="145669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35525" cy="1896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35525" cy="189611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объемный блок типа "колпак"; 2 - плита днища; 3 - ванна; 4 - умывальни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унитаз</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бщих видах типов 1СК -6СК расположение дверны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мов показано условно для кабин в правом вариант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Ы КАБИН</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Левые варианты                                                      Правые варианты </w:t>
      </w:r>
    </w:p>
    <w:p>
      <w:pPr>
        <w:pStyle w:val="Preforma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сполнения кабин                                                     исполнения кабин</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4С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619625"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619625" cy="1838325"/>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5С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72025"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72025" cy="184785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6С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19600" cy="156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19600" cy="156210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7С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71800"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71800" cy="161925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8С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00325" cy="175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00325" cy="175260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ванна; 4 - умывальник; 5 - унитаз; 6 - трап; 7 - душевой поддо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 канализационный стояк; 9 - рукомойни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1" w:type="dxa"/>
        <w:jc w:val="left"/>
        <w:tblInd w:w="-7" w:type="dxa"/>
        <w:tblLayout w:type="fixed"/>
        <w:tblCellMar>
          <w:top w:w="0" w:type="dxa"/>
          <w:left w:w="30" w:type="dxa"/>
          <w:bottom w:w="0" w:type="dxa"/>
          <w:right w:w="30" w:type="dxa"/>
        </w:tblCellMar>
      </w:tblPr>
      <w:tblGrid>
        <w:gridCol w:w="1276"/>
        <w:gridCol w:w="1276"/>
        <w:gridCol w:w="1276"/>
        <w:gridCol w:w="1631"/>
        <w:gridCol w:w="1345"/>
        <w:gridCol w:w="1417"/>
      </w:tblGrid>
      <w:tr>
        <w:trPr/>
        <w:tc>
          <w:tcPr>
            <w:tcW w:w="1276"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  кабины</w:t>
            </w:r>
          </w:p>
        </w:tc>
        <w:tc>
          <w:tcPr>
            <w:tcW w:w="418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размеры кабины, мм</w:t>
            </w:r>
          </w:p>
        </w:tc>
        <w:tc>
          <w:tcPr>
            <w:tcW w:w="13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равочная масса</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ласть применения </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r>
              <w:rPr>
                <w:rFonts w:eastAsia="Times New Roman Cyr" w:cs="Times New Roman Cyr" w:ascii="Times New Roman Cyr" w:hAnsi="Times New Roman Cyr"/>
                <w:i/>
                <w:iCs/>
                <w:sz w:val="20"/>
                <w:szCs w:val="20"/>
              </w:rPr>
              <w:t>l</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r>
              <w:rPr>
                <w:rFonts w:eastAsia="Times New Roman Cyr" w:cs="Times New Roman Cyr" w:ascii="Times New Roman Cyr" w:hAnsi="Times New Roman Cyr"/>
                <w:i/>
                <w:iCs/>
                <w:sz w:val="20"/>
                <w:szCs w:val="20"/>
              </w:rPr>
              <w:t>b</w:t>
            </w:r>
          </w:p>
        </w:tc>
        <w:tc>
          <w:tcPr>
            <w:tcW w:w="16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r>
              <w:rPr>
                <w:rFonts w:eastAsia="Times New Roman Cyr" w:cs="Times New Roman Cyr" w:ascii="Times New Roman Cyr" w:hAnsi="Times New Roman Cyr"/>
                <w:i/>
                <w:iCs/>
                <w:sz w:val="20"/>
                <w:szCs w:val="20"/>
              </w:rPr>
              <w:t>h</w:t>
            </w:r>
          </w:p>
        </w:tc>
        <w:tc>
          <w:tcPr>
            <w:tcW w:w="13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ы, т</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СК24</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СК25</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СК26</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4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СК27</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0</w:t>
            </w:r>
          </w:p>
        </w:tc>
        <w:tc>
          <w:tcPr>
            <w:tcW w:w="16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0</w:t>
            </w:r>
          </w:p>
        </w:tc>
        <w:tc>
          <w:tcPr>
            <w:tcW w:w="13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СК24</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СК25</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СК26</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4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СК27</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0</w:t>
            </w:r>
          </w:p>
        </w:tc>
        <w:tc>
          <w:tcPr>
            <w:tcW w:w="13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ые</w:t>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СК24</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СК25</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СК26</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4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СК27</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0</w:t>
            </w:r>
          </w:p>
        </w:tc>
        <w:tc>
          <w:tcPr>
            <w:tcW w:w="16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0</w:t>
            </w:r>
          </w:p>
        </w:tc>
        <w:tc>
          <w:tcPr>
            <w:tcW w:w="13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СК24</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СК25</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СК26</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4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СК27</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0</w:t>
            </w:r>
          </w:p>
        </w:tc>
        <w:tc>
          <w:tcPr>
            <w:tcW w:w="13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СК24</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СК2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0</w:t>
            </w:r>
          </w:p>
        </w:tc>
        <w:tc>
          <w:tcPr>
            <w:tcW w:w="16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0</w:t>
            </w:r>
          </w:p>
        </w:tc>
        <w:tc>
          <w:tcPr>
            <w:tcW w:w="13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ственные</w:t>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СК24</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ания </w:t>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СК25</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c>
          <w:tcPr>
            <w:tcW w:w="16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0</w:t>
            </w:r>
          </w:p>
        </w:tc>
        <w:tc>
          <w:tcPr>
            <w:tcW w:w="13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СК24</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СК2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СК26</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4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СК27</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0</w:t>
            </w:r>
          </w:p>
        </w:tc>
        <w:tc>
          <w:tcPr>
            <w:tcW w:w="13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ые</w:t>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СК24</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c>
          <w:tcPr>
            <w:tcW w:w="13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СК2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0</w:t>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СК26</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40</w:t>
            </w:r>
          </w:p>
        </w:tc>
        <w:tc>
          <w:tcPr>
            <w:tcW w:w="13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СК27</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0</w:t>
            </w:r>
          </w:p>
        </w:tc>
        <w:tc>
          <w:tcPr>
            <w:tcW w:w="13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римечание. Справочная масса определена для кабин, имеющих стены толщиной 50 мм, плиты потолка - толщину 40 мм, плиты днища - толщину 60 мм и плотность железобетона 2500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без учета массы конструкции пола , облицовочных материалов стен и оборудования.</w:t>
      </w:r>
    </w:p>
    <w:p>
      <w:pPr>
        <w:pStyle w:val="Preformat"/>
        <w:jc w:val="right"/>
        <w:rPr>
          <w:rFonts w:ascii="Times New Roman Cyr" w:hAnsi="Times New Roman Cyr" w:eastAsia="Times New Roman Cyr" w:cs="Times New Roman Cyr"/>
          <w:vanish/>
          <w:sz w:val="20"/>
          <w:szCs w:val="20"/>
        </w:rPr>
      </w:pPr>
      <w:r>
        <w:rPr>
          <w:rFonts w:eastAsia="Times New Roman Cyr" w:cs="Times New Roman Cyr" w:ascii="Times New Roman Cyr" w:hAnsi="Times New Roman Cyr"/>
          <w:vanish/>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jc w:val="center"/>
        <w:rPr/>
      </w:pPr>
      <w:r>
        <w:rPr/>
        <w:t xml:space="preserve">мм </w:t>
      </w:r>
    </w:p>
    <w:tbl>
      <w:tblPr>
        <w:tblW w:w="8222" w:type="dxa"/>
        <w:jc w:val="left"/>
        <w:tblInd w:w="-7" w:type="dxa"/>
        <w:tblLayout w:type="fixed"/>
        <w:tblCellMar>
          <w:top w:w="0" w:type="dxa"/>
          <w:left w:w="30" w:type="dxa"/>
          <w:bottom w:w="0" w:type="dxa"/>
          <w:right w:w="30" w:type="dxa"/>
        </w:tblCellMar>
      </w:tblPr>
      <w:tblGrid>
        <w:gridCol w:w="3686"/>
        <w:gridCol w:w="1417"/>
        <w:gridCol w:w="1560"/>
        <w:gridCol w:w="1559"/>
      </w:tblGrid>
      <w:tr>
        <w:trPr/>
        <w:tc>
          <w:tcPr>
            <w:tcW w:w="368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устройства вентиля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этаж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плиты пере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кабины</w:t>
            </w:r>
          </w:p>
        </w:tc>
      </w:tr>
      <w:tr>
        <w:trPr/>
        <w:tc>
          <w:tcPr>
            <w:tcW w:w="368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короб и патрубок, установленный на кабине и соединенный с отверстием</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0</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r>
      <w:tr>
        <w:trPr/>
        <w:tc>
          <w:tcPr>
            <w:tcW w:w="368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ентиляционном блоке или панели</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0</w:t>
            </w:r>
          </w:p>
        </w:tc>
      </w:tr>
      <w:tr>
        <w:trPr/>
        <w:tc>
          <w:tcPr>
            <w:tcW w:w="368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вентиляционное отверстие в стен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0</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40</w:t>
            </w:r>
          </w:p>
        </w:tc>
      </w:tr>
      <w:tr>
        <w:trPr/>
        <w:tc>
          <w:tcPr>
            <w:tcW w:w="368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ы, соединенное с отверстием</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0</w:t>
            </w:r>
          </w:p>
        </w:tc>
      </w:tr>
      <w:tr>
        <w:trPr/>
        <w:tc>
          <w:tcPr>
            <w:tcW w:w="368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ентиляционном блоке или пан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0</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абины изготовляют в виде объемного блока типа "колпак", устанавливаемого на ребра плиты днища кабины и соединяемого с ними закладными изделиями на свар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опускается изготовлять на действующем оборудовании до 1 января 1990 г. кабины других планировочных и конструктивных типов по рабочим чертежам серий типовых проектов жилых и общественных зд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оминальная толщина элементов кабины должна быть не менее,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3969" w:type="dxa"/>
        <w:jc w:val="left"/>
        <w:tblInd w:w="1701" w:type="dxa"/>
        <w:tblLayout w:type="fixed"/>
        <w:tblCellMar>
          <w:top w:w="0" w:type="dxa"/>
          <w:left w:w="108" w:type="dxa"/>
          <w:bottom w:w="0" w:type="dxa"/>
          <w:right w:w="108" w:type="dxa"/>
        </w:tblCellMar>
      </w:tblPr>
      <w:tblGrid>
        <w:gridCol w:w="3261"/>
        <w:gridCol w:w="708"/>
      </w:tblGrid>
      <w:tr>
        <w:trPr/>
        <w:tc>
          <w:tcPr>
            <w:tcW w:w="3261"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тен (перегородок) и потолка</w:t>
            </w:r>
          </w:p>
        </w:tc>
        <w:tc>
          <w:tcPr>
            <w:tcW w:w="708"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3261"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нища</w:t>
            </w:r>
          </w:p>
        </w:tc>
        <w:tc>
          <w:tcPr>
            <w:tcW w:w="708"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Кабины допускается изготовлять с технологическими уклонами глухих (без дверного проема) стен. Уклоны следует обеспечивать за счет утолщения стен в верхнем сечении на величину до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Отверстия в стенах и потолке кабин выполняют сквозными или в виде ниш (местных углублений) глубиной не более половины толщины стенок, пробиваемых при сборке кабин.</w:t>
      </w:r>
    </w:p>
    <w:p>
      <w:pPr>
        <w:pStyle w:val="Normal"/>
        <w:ind w:firstLine="225"/>
        <w:jc w:val="both"/>
        <w:rPr/>
      </w:pPr>
      <w:r>
        <w:rPr>
          <w:rFonts w:eastAsia="Times New Roman Cyr" w:cs="Times New Roman Cyr" w:ascii="Times New Roman Cyr" w:hAnsi="Times New Roman Cyr"/>
          <w:sz w:val="20"/>
          <w:szCs w:val="20"/>
        </w:rPr>
        <w:t>1.8. Элементы кабин армируют пространственными каркасами, собираемыми из сварных сеток, или плоскими сварными каркасами и сетками из стержневой арматуры классов А-I, A-II и арматурной проволоки периодического профиля классов Врп-</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 xml:space="preserve"> и Вр-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кладных изделий кабин следует применять углеродистую сталь обыкновенного качества или низколегированную ста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В кабинах предусматривают монтажные петли или другие приспособления для строп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10. </w:t>
      </w:r>
      <w:r>
        <w:rPr>
          <w:rFonts w:eastAsia="Times New Roman Cyr" w:cs="Times New Roman Cyr" w:ascii="Times New Roman Cyr" w:hAnsi="Times New Roman Cyr"/>
          <w:b/>
          <w:bCs/>
          <w:sz w:val="20"/>
          <w:szCs w:val="20"/>
        </w:rPr>
        <w:t>(Исключен</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 xml:space="preserve">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Для внутренних поверхностей кабины применяют следующие виды отде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ней части стен (на высоту не менее 1,6 м от пола) - окраску маслеными красками, облицовку глазурованной керамической плиткой, декоративным бумажнослоистым пластиком или синтетическими плен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ней части стен и потолка - окраску клеевыми, масляными или водоэмульсионными крас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а - облицовку керамической плиткой или другими материалами, используемыми для устройства полов в помещениях с мокрым режимом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зурованную керамическую плитку применяют в ванных комнатах раздельных санитарных узлов и в совмещенных санитарных узлах для облицовки стен, к которым примыкают санитарные приборы (кроме скрытых участков стен за ванной) на высоту не более 1,8 м и для устройства экрана перед ванной. Остальные стены этих помещений, а также стены уборных раздельных санитарных узлов по всему их периметру облицовывают керамической плиткой на высоту не более 0,15 м от по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е облицовывать поверхность пола под ванной на ширину 300 мм вдоль стены, к которой ванна примыкает длинной сторо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Кабины обозначают марками в соответствии с ГОСТ 2300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кабин состоит из буквенно-цифровых групп, разделенных дефисом. В первой группе содержатся обозначения типоразмера и варианта исполнения кабины, во второй - обозначение вида бетона (для легкого бетона). Особенности конструкции кабин, предназначенных для различной компоновки с кухонными мойками и для применения в зданиях различной этажности и степени благоустройства (наличие дополнительных закладных изделий, отверстий, проемов и т.п.) отражают в третьей буквенно-цифровой группе марки кабины.</w:t>
      </w:r>
    </w:p>
    <w:p>
      <w:pPr>
        <w:pStyle w:val="Normal"/>
        <w:ind w:firstLine="225"/>
        <w:jc w:val="both"/>
        <w:rPr/>
      </w:pPr>
      <w:r>
        <w:rPr>
          <w:rFonts w:eastAsia="Times New Roman Cyr" w:cs="Times New Roman Cyr" w:ascii="Times New Roman Cyr" w:hAnsi="Times New Roman Cyr"/>
          <w:sz w:val="20"/>
          <w:szCs w:val="20"/>
        </w:rPr>
        <w:t xml:space="preserve">Пример условного обозначения (марки) кабины типа </w:t>
      </w:r>
      <w:r>
        <w:rPr>
          <w:rFonts w:eastAsia="Times New Roman Cyr" w:cs="Times New Roman Cyr" w:ascii="Times New Roman Cyr" w:hAnsi="Times New Roman Cyr"/>
          <w:i/>
          <w:iCs/>
          <w:sz w:val="20"/>
          <w:szCs w:val="20"/>
        </w:rPr>
        <w:t>1СК25л</w:t>
      </w:r>
      <w:r>
        <w:rPr>
          <w:rFonts w:eastAsia="Times New Roman Cyr" w:cs="Times New Roman Cyr" w:ascii="Times New Roman Cyr" w:hAnsi="Times New Roman Cyr"/>
          <w:sz w:val="20"/>
          <w:szCs w:val="20"/>
        </w:rPr>
        <w:t>, длиной 2730 мм, шириной 1600 мм и высотой 2540 мм (типоразмера 1СК25), в левом варианте исполнения, из тяжелого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1СК25л-Т ГОСТ 18048-80</w:t>
      </w:r>
    </w:p>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25"/>
        <w:jc w:val="both"/>
        <w:rPr/>
      </w:pPr>
      <w:r>
        <w:rPr>
          <w:rFonts w:eastAsia="Times New Roman Cyr" w:cs="Times New Roman Cyr" w:ascii="Times New Roman Cyr" w:hAnsi="Times New Roman Cyr"/>
          <w:sz w:val="20"/>
          <w:szCs w:val="20"/>
        </w:rPr>
        <w:t xml:space="preserve">То же, типа </w:t>
      </w:r>
      <w:r>
        <w:rPr>
          <w:rFonts w:eastAsia="Times New Roman Cyr" w:cs="Times New Roman Cyr" w:ascii="Times New Roman Cyr" w:hAnsi="Times New Roman Cyr"/>
          <w:i/>
          <w:iCs/>
          <w:sz w:val="20"/>
          <w:szCs w:val="20"/>
        </w:rPr>
        <w:t>3СК24пр-Л</w:t>
      </w:r>
      <w:r>
        <w:rPr>
          <w:rFonts w:eastAsia="Times New Roman Cyr" w:cs="Times New Roman Cyr" w:ascii="Times New Roman Cyr" w:hAnsi="Times New Roman Cyr"/>
          <w:sz w:val="20"/>
          <w:szCs w:val="20"/>
        </w:rPr>
        <w:t>, длиной 2080 мм, шириной 1820 мм и высотой 2400 мм (типоразмера 3СК24), в правом варианте исполнения, из легкого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3СК24пр-Л ГОСТ 18048-80</w:t>
      </w:r>
    </w:p>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опускается принимать обозначения марок кабин в соответствии с рабочими чертежами кабин до их пересмо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3).</w:t>
      </w:r>
    </w:p>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абины следует изготовлять в соответствии с требованиями настоящего стандарта по проектной и технологической документациям,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pPr>
      <w:r>
        <w:rPr>
          <w:rFonts w:eastAsia="Times New Roman Cyr" w:cs="Times New Roman Cyr" w:ascii="Times New Roman Cyr" w:hAnsi="Times New Roman Cyr"/>
          <w:sz w:val="20"/>
          <w:szCs w:val="20"/>
        </w:rPr>
        <w:t xml:space="preserve">2.2. </w:t>
      </w:r>
      <w:r>
        <w:rPr>
          <w:rFonts w:eastAsia="Times New Roman Cyr" w:cs="Times New Roman Cyr" w:ascii="Times New Roman Cyr" w:hAnsi="Times New Roman Cyr"/>
          <w:b/>
          <w:bCs/>
          <w:sz w:val="20"/>
          <w:szCs w:val="20"/>
        </w:rPr>
        <w:t>(Исключен,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Кабины должны удовлетворять установленным при проектировании требованиям по прочности, жесткости и трещиностой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Днища кабин (с конструкцией пола) должны быть водонепроницаемы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Кабины всех типов следует поставлять с заводской внутренней отделкой, со смонтированными трубопроводами, с установленными оборудованием и прибо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согласованию изготовителя с потребителем поставлять кабины с неполной внутренней отделкой стен и потолка, а также частично неустановленным оборудованием и прибо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Бето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 Фактическая прочность бетона кабин (в пректном возрасте и отпускная) должна соответствовать требуемой, назначаемой по ГОСТ 18105 в зависимости от класса или марки бетона по прочности на сжатие, указанным в рабочих чертежах, и от фактической однородности прочности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или марка бетона по прочности на сжатие должны быть не менее В12,5 или М150 для объемного блока и не менее В15 или М200 для плиты днища каб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 2,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 Морозостойкость бетона кабин должна соответствовать марке по морозостойкости, установленной в проекте здания или указанной при заказе каб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3. Материалы, применяемые для приготовления бетона, должны обеспечивать выполнение технических требований, установленных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6.2, 2.6.3. </w:t>
      </w:r>
      <w:r>
        <w:rPr>
          <w:rFonts w:eastAsia="Times New Roman Cyr" w:cs="Times New Roman Cyr" w:ascii="Times New Roman Cyr" w:hAnsi="Times New Roman Cyr"/>
          <w:b/>
          <w:bCs/>
          <w:sz w:val="20"/>
          <w:szCs w:val="20"/>
        </w:rPr>
        <w:t>(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оставку кабин потребителю следует производить после достижения бетоном кабин требуемой отпускной прочности, назначаемой по ГОСТ 18105 в зависимости от значения нормируемой отпускной прочности и фактической однородности прочности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нормируемой отпускной прочности бетона кабин следует принимать равным 70% класса или марки бетона по прочности на сжатие. При поставке кабин в холодный период года допускается повышать значение нормируемой отпускной прочности бетона, но не более 80% класса или марки бетона по прочности на сжатие. Значение нормируемой отпускной прочности бетона принимают по проектной документации на конкретное здание в соответствии с требованиями ГОСТ 130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ку кабин с отпускной прочностью бетона ниже прочности, соответствующей его классу или марке по прочности на сжатие, проводят при условии, если изготовитель гарантирует достижение бетоном кабин требуемой прочности в проектном возрасте, определяемой по результатам испытания контрольных образцов, изготовленных из бетонной смеси рабочего состава и хранившихся в условиях согласно ГОСТ 1810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 2,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Арматурные и закладные издел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 Форма и размеры арматурных и закладных изделий должны соответствовать указанным в рабочих чертеж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2. Сварные арматурные и закладные изделия должны удовлетворять требованиям ГОСТ 10922, а сварные сетки требованиям ГОСТ 2327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3. Арматурные стали должны удовлетворять требованиям государственных стандартов или технически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 арматура классов А-I и А-II - ГОСТ 57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ная проволока периодического профиля класса Вр-I - ГОСТ 5781.</w:t>
      </w:r>
    </w:p>
    <w:p>
      <w:pPr>
        <w:pStyle w:val="Normal"/>
        <w:ind w:firstLine="225"/>
        <w:jc w:val="both"/>
        <w:rPr/>
      </w:pPr>
      <w:r>
        <w:rPr>
          <w:rFonts w:eastAsia="Times New Roman Cyr" w:cs="Times New Roman Cyr" w:ascii="Times New Roman Cyr" w:hAnsi="Times New Roman Cyr"/>
          <w:sz w:val="20"/>
          <w:szCs w:val="20"/>
        </w:rPr>
        <w:t>арматурная проволока повышенной прочности класса Врп-</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 xml:space="preserve"> - Н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2.8-2.8.3</w:t>
      </w:r>
      <w:r>
        <w:rPr>
          <w:rFonts w:eastAsia="Times New Roman Cyr" w:cs="Times New Roman Cyr" w:ascii="Times New Roman Cyr" w:hAnsi="Times New Roman Cyr"/>
          <w:b/>
          <w:bCs/>
          <w:sz w:val="20"/>
          <w:szCs w:val="20"/>
        </w:rPr>
        <w:t xml:space="preserve"> (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4. Для изготовления монтажных петель кабин должна применяться стержневая горячекатаная арматура гладкая класса А-I марок ВСт3пс2 и ВСт3сп2 или периодического профиля класса Ас-II марки 10ГТ по ГОСТ 57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марки ВСт3пс2 не допускается применять для монтажных петель, предназначенных для подъема и монтажа кабин при температуре ниже минус 4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 Углеродистая сталь обыкновенного качества для закладных изделий должна удовлетворять требованиям ГОСТ 380, низколегированная сталь - ГОСТ 192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 Требования к защите от коррозии стальных закладных изделий - по ГОСТ 130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Точность изготовления каб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 Отклонения фактических размеров кабин от номинальных, указанных в рабочих чертежах, не должны превышать, мм:</w:t>
      </w:r>
    </w:p>
    <w:tbl>
      <w:tblPr>
        <w:tblW w:w="6946" w:type="dxa"/>
        <w:jc w:val="left"/>
        <w:tblInd w:w="0" w:type="dxa"/>
        <w:tblLayout w:type="fixed"/>
        <w:tblCellMar>
          <w:top w:w="0" w:type="dxa"/>
          <w:left w:w="108" w:type="dxa"/>
          <w:bottom w:w="0" w:type="dxa"/>
          <w:right w:w="108" w:type="dxa"/>
        </w:tblCellMar>
      </w:tblPr>
      <w:tblGrid>
        <w:gridCol w:w="6096"/>
        <w:gridCol w:w="850"/>
      </w:tblGrid>
      <w:tr>
        <w:trPr/>
        <w:tc>
          <w:tcPr>
            <w:tcW w:w="609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лине и ширине кабины снаружи</w:t>
            </w:r>
          </w:p>
        </w:tc>
        <w:tc>
          <w:tcPr>
            <w:tcW w:w="850" w:type="dxa"/>
            <w:tcBorders/>
          </w:tcPr>
          <w:p>
            <w:pPr>
              <w:pStyle w:val="Normal"/>
              <w:jc w:val="both"/>
              <w:rPr>
                <w:rFonts w:ascii="Times New Roman Cyr" w:hAnsi="Times New Roman Cyr" w:eastAsia="Times New Roman Cyr" w:cs="Times New Roman Cyr"/>
                <w:sz w:val="20"/>
                <w:szCs w:val="20"/>
              </w:rPr>
            </w:pPr>
            <w:r>
              <w:rPr>
                <w:rFonts w:eastAsia="Symbol" w:cs="Symbol" w:ascii="Symbol" w:hAnsi="Symbol"/>
              </w:rPr>
              <w:t>±</w:t>
            </w:r>
            <w:r>
              <w:rPr>
                <w:rFonts w:eastAsia="Times New Roman Cyr" w:cs="Times New Roman Cyr" w:ascii="Times New Roman Cyr" w:hAnsi="Times New Roman Cyr"/>
              </w:rPr>
              <w:t>10</w:t>
            </w:r>
          </w:p>
        </w:tc>
      </w:tr>
      <w:tr>
        <w:trPr/>
        <w:tc>
          <w:tcPr>
            <w:tcW w:w="609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ысоте кабины снаружи</w:t>
            </w:r>
          </w:p>
        </w:tc>
        <w:tc>
          <w:tcPr>
            <w:tcW w:w="850" w:type="dxa"/>
            <w:tcBorders/>
          </w:tcPr>
          <w:p>
            <w:pPr>
              <w:pStyle w:val="Normal"/>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12</w:t>
            </w:r>
          </w:p>
        </w:tc>
      </w:tr>
      <w:tr>
        <w:trPr/>
        <w:tc>
          <w:tcPr>
            <w:tcW w:w="609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ложению перегородки</w:t>
            </w:r>
          </w:p>
        </w:tc>
        <w:tc>
          <w:tcPr>
            <w:tcW w:w="850" w:type="dxa"/>
            <w:tcBorders/>
          </w:tcPr>
          <w:p>
            <w:pPr>
              <w:pStyle w:val="Normal"/>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8</w:t>
            </w:r>
          </w:p>
        </w:tc>
      </w:tr>
      <w:tr>
        <w:trPr/>
        <w:tc>
          <w:tcPr>
            <w:tcW w:w="609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азмеру и расположению отверстий</w:t>
            </w:r>
          </w:p>
        </w:tc>
        <w:tc>
          <w:tcPr>
            <w:tcW w:w="850" w:type="dxa"/>
            <w:tcBorders/>
          </w:tcPr>
          <w:p>
            <w:pPr>
              <w:pStyle w:val="Normal"/>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5</w:t>
            </w:r>
          </w:p>
        </w:tc>
      </w:tr>
      <w:tr>
        <w:trPr/>
        <w:tc>
          <w:tcPr>
            <w:tcW w:w="609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азмерам и расположению дверных проемов</w:t>
            </w:r>
          </w:p>
        </w:tc>
        <w:tc>
          <w:tcPr>
            <w:tcW w:w="850" w:type="dxa"/>
            <w:tcBorders/>
          </w:tcPr>
          <w:p>
            <w:pPr>
              <w:pStyle w:val="Normal"/>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10</w:t>
            </w:r>
          </w:p>
        </w:tc>
      </w:tr>
      <w:tr>
        <w:trPr/>
        <w:tc>
          <w:tcPr>
            <w:tcW w:w="609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асположению осей подводок к смесителю</w:t>
            </w:r>
          </w:p>
        </w:tc>
        <w:tc>
          <w:tcPr>
            <w:tcW w:w="850" w:type="dxa"/>
            <w:tcBorders/>
          </w:tcPr>
          <w:p>
            <w:pPr>
              <w:pStyle w:val="Normal"/>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2</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 Отклонение от прямолинейности профиля поверхности стен, пола и потолка кабин не должны превышать 5 мм на всю длину, ширину и высоту каб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2.9.1, 2.9.2.</w:t>
      </w:r>
      <w:r>
        <w:rPr>
          <w:rFonts w:eastAsia="Times New Roman Cyr" w:cs="Times New Roman Cyr" w:ascii="Times New Roman Cyr" w:hAnsi="Times New Roman Cyr"/>
          <w:b/>
          <w:bCs/>
          <w:sz w:val="20"/>
          <w:szCs w:val="20"/>
        </w:rPr>
        <w:t xml:space="preserve"> (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pPr>
      <w:r>
        <w:rPr>
          <w:rFonts w:eastAsia="Times New Roman Cyr" w:cs="Times New Roman Cyr" w:ascii="Times New Roman Cyr" w:hAnsi="Times New Roman Cyr"/>
          <w:sz w:val="20"/>
          <w:szCs w:val="20"/>
        </w:rPr>
        <w:t>2.9.3.</w:t>
      </w:r>
      <w:r>
        <w:rPr>
          <w:rFonts w:eastAsia="Times New Roman Cyr" w:cs="Times New Roman Cyr" w:ascii="Times New Roman Cyr" w:hAnsi="Times New Roman Cyr"/>
          <w:b/>
          <w:bCs/>
          <w:sz w:val="20"/>
          <w:szCs w:val="20"/>
        </w:rPr>
        <w:t xml:space="preserve"> (Исключен, Изм.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 Разность длин диагоналей наружных плоскостей кабин не должна превышать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2.9.5.</w:t>
      </w:r>
      <w:r>
        <w:rPr>
          <w:rFonts w:eastAsia="Times New Roman Cyr" w:cs="Times New Roman Cyr" w:ascii="Times New Roman Cyr" w:hAnsi="Times New Roman Cyr"/>
          <w:b/>
          <w:bCs/>
          <w:sz w:val="20"/>
          <w:szCs w:val="20"/>
        </w:rPr>
        <w:t xml:space="preserve"> (Исключен, Изм. №3)</w:t>
      </w:r>
    </w:p>
    <w:p>
      <w:pPr>
        <w:pStyle w:val="Preformat"/>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reformat"/>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9.6. Требования к толщине защитного слоя бетона, а также предельные отклонения толщины защитного слоя бетона до арматуры - по ГОСТ 130015.0.</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Качество наружных поверхностей и внешний вид каб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1. Устанавливают следующие категории бетонных поверхностей каб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 - лицевой, предназначаемой под окрас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4 - лицевой, предназначаемой под отделку обоями или другими рулонными материа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7 - нелицевой, невидимой в условиях эксплуатац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качеству поверхностей и внешнему виду кабин (в том числе требования к допустимой ширине раскрытия технологических трещин) - по ГОСТ 13015.0.</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2, 2.10.3.</w:t>
      </w:r>
      <w:r>
        <w:rPr>
          <w:rFonts w:eastAsia="Times New Roman Cyr" w:cs="Times New Roman Cyr" w:ascii="Times New Roman Cyr" w:hAnsi="Times New Roman Cyr"/>
          <w:b/>
          <w:bCs/>
          <w:sz w:val="20"/>
          <w:szCs w:val="20"/>
        </w:rPr>
        <w:t xml:space="preserve"> (Исключены, Изм.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4. Открытые поверхности стальных закладных изделий, выпуски трубопроводов и монтажные петли должны быть очищены от наплывов раствора и шпаклевки.</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Вид и качество внутренней отделки каб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1. Вид и качество внутренней отделки потолка и стен кабин должны соответствовать указанным в проекте здания и установленным эталонами отделки, а также удовлетворя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аска должна быть улучшенного вида; качество окрашенных поверхностей должно удовлетворять требованиям СНиП 3.04.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швов между керамическими плитками должна быть 2,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поверхности облицованных стен кабин от прямолинейности, отклонения швов от горизонтали и вертикали, а также отклонения толщины швов от номинального размера не должны превышать величин, указанных в табл.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30" w:type="dxa"/>
          <w:bottom w:w="0" w:type="dxa"/>
          <w:right w:w="30" w:type="dxa"/>
        </w:tblCellMar>
      </w:tblPr>
      <w:tblGrid>
        <w:gridCol w:w="1843"/>
        <w:gridCol w:w="1701"/>
        <w:gridCol w:w="1418"/>
        <w:gridCol w:w="1701"/>
        <w:gridCol w:w="1559"/>
      </w:tblGrid>
      <w:tr>
        <w:trPr/>
        <w:tc>
          <w:tcPr>
            <w:tcW w:w="1843" w:type="dxa"/>
            <w:tcBorders>
              <w:top w:val="single" w:sz="6" w:space="0" w:color="000000"/>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ые отклонения, мм </w:t>
            </w:r>
          </w:p>
        </w:tc>
        <w:tc>
          <w:tcPr>
            <w:tcW w:w="1559"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облицованной поверхности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прямолинейности на всю высоту (ширину) стен</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ожения швов от вертикали и горизонтали на 1м</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ожения швов от вертикали и горизонтали на всю высоту (длину)</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толщине шв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ицовка керамическими изделиями</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0,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ицовка полистирольными плит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 Табл. 3 </w:t>
      </w:r>
      <w:r>
        <w:rPr>
          <w:rFonts w:eastAsia="Times New Roman Cyr" w:cs="Times New Roman Cyr" w:ascii="Times New Roman Cyr" w:hAnsi="Times New Roman Cyr"/>
          <w:b/>
          <w:bCs/>
          <w:sz w:val="20"/>
          <w:szCs w:val="20"/>
        </w:rPr>
        <w:t>(Исключена, Изм. №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 4 </w:t>
      </w:r>
      <w:r>
        <w:rPr>
          <w:rFonts w:eastAsia="Times New Roman Cyr" w:cs="Times New Roman Cyr" w:ascii="Times New Roman Cyr" w:hAnsi="Times New Roman Cyr"/>
          <w:b/>
          <w:bCs/>
          <w:sz w:val="20"/>
          <w:szCs w:val="20"/>
        </w:rPr>
        <w:t>(Исключена, Изм. №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вы между керамическими плитками должны быть тщательно заполнены цементным раство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бинах, которые поставляют с неполной внутренней отделкой стен и потолков (см. п. 2.5), соответствующие поверхности должны быть подготовлены под окончательную (вторую) окраску или под облицовку (оклейку) плиточными или рулонными материалами (категории А4 или А5).</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2. Отделку поверхности стены на участке ниже примыкающего длинного борта ванны допускается не выполня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3. На облицованной поверхности пола перепад между плитками по высоте не должен превышать 1 мм. Допускается перепад между плитками до 2 мм по периметру пола кабины вдоль стен на ширину до 200 мм, а также под ванной и в других малодоступных местах.</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14. Окраска трубопроводов горячего и холодного водоснабжения, а также полотенцесушителя масляной краской должна быть улучшенного ви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15. На отделанных поверхностях стен, потолка и пола не должно быть следов раствора, шпаклевки, мастики, а также пят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16. Щели между стенами кабины и примыкающими к ним краям и ванны должны быть заделаны с уклоном в сторону ванны и иметь водозащитное покры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Изделия и материалы для отделки внутренних поверхностей каб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1. Изделия и материалы, применяемые для отделки внутренних поверхностей кабин, должны соответствовать требованиям следующих стандар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ки масляные - ГОСТ 10503, ГОСТ 82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ки водоэмульсионные - ГОСТ 2819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ки керамические для внутренней облицовки стен - ГОСТ 614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ки керамические для полов - ГОСТ 67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ик бумажнослоистый декоративный -ГОСТ 959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ы древесноволокнистые сверхтвердые с эмалевым покрытием по ГОСТ 4598.</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2. В кабинах должны быть установлены вентиляционные решетки по ГОСТ 1344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12.3. </w:t>
      </w:r>
      <w:r>
        <w:rPr>
          <w:rFonts w:eastAsia="Times New Roman Cyr" w:cs="Times New Roman Cyr" w:ascii="Times New Roman Cyr" w:hAnsi="Times New Roman Cyr"/>
          <w:b/>
          <w:bCs/>
          <w:sz w:val="20"/>
          <w:szCs w:val="20"/>
        </w:rPr>
        <w:t>(Исключен, Изм.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Оборудование и приборы каб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1. Санитарно-техническое и электротехническое оборудование и приборы, устанавливаемые в кабинах, должны соответствовать требованиям государственных стандартов или Н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нны чугунные эмалированные - ГОСТ 1829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оны душевые чугунные эмалированные - ГОСТ 1829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ывальники - ГОСТ 3049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нитазы - ГОСТ 3049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чки смывные и арматура к ним - ГОСТ 21485, ГОСТ 21485.4, ГОСТ 21485.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пы чугунные эмалированные - ГОСТ 18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мойники - Н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ители водоразборные - ГОСТ 2580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и запорные муфтов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тенцесушители латунные - НТД (допускается применение полотенцесушителей из газопроводных т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роны резьбовые для электрических лам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зетки штепсельные двухполюсные - ГОСТ 7396.0, 7396.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 оборудование и приборы других типов, выпускаемые промышленностью по стандартам и техническим условиям.</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2. Корпус ванны должен быть соединен уравнителем электрических потенциалов (электропроводником) с трубами вод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3. Установка ванн, душевых поддонов, умывальников, рукомойников, унитазов и смывных бачков с поврежденной эмалью и глазурью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4. Узлы трубопроводов горячей и холодной воды должны быть собраны из стальных водогазопроводных оцинкованных труб по ГОСТ 3262 и соединительных фасонных частей из ковкого чугуна по ГОСТ 894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злы системы канализации должны быть собраны из чугунных труб и соединительных частей к ним по ГОСТ 6942 или пластмассовых труб и соединительных частей к ним по ГОСТ 22689.0 - ГОСТ 2268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5. Смонтированные трубопроводы холодного и горячего водоснабжения с установленной на них запорной арматурой, а также канализационные трубопроводы без установленных приборов должны быть подвергнуты гидравлическому испытанию до выполнения отделоч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6. Двери кабин должны удовлетворять требованиям ГОСТ 475 и быть укомплектованы приборами в соответствии со спецификацией в проек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полотном двери и полом кабины должен быть зазор для венти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3.7. </w:t>
      </w:r>
      <w:r>
        <w:rPr>
          <w:rFonts w:eastAsia="Times New Roman Cyr" w:cs="Times New Roman Cyr" w:ascii="Times New Roman Cyr" w:hAnsi="Times New Roman Cyr"/>
          <w:b/>
          <w:bCs/>
          <w:sz w:val="20"/>
          <w:szCs w:val="20"/>
        </w:rPr>
        <w:t>(Исключен, Изм.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ОМПЛЕКТНОСТЬ</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В зависимости от назначения в кабине должны быть установлены присоединенные к трубопроводам ванна, душевой поддон, умывальник, унитаз и смывной бачок, рукомойник, трап, запорная и регулирующая арматура, а также электропатрон, вентиляционная решетка, двери, дверные пружинные защелки, завертки и задвиж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Отдельные предметы санитарно-технического и электротехнического оборудования, не указанные в п.3.1, в том числе смесители, детали междуэтажного соединения трубопроводов, дверные ручки, электровыключатели, штепсельные розетки и детали вентиляции могут устанавливаться на предприятии-изготовителе кабин или поставляться в виде комплектующих дета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Допускается по согласованию изготовителя с потребителем кабин включать отдельные виды приборов, перечисленные в п.3.1, в состав комплектующих деталей.</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Комплектующие детали должны быть тщательно подогнаны для установки их в кабины на стройплощадке, упакованы и отгружены вместе с кабиной по приложенной специфик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ИЛА ПРИЕМ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иемку кабин следует проводить партиями в соответствии с требованиями ГОСТ 13015.1 и настоящего стандарта.</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иемку кабин по показателю морозостойкости бетона, а также по положению перегородки, размерам и положению дверных проемов следует проводить по результатам периодических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кабин нагружением для контроля их прочности, жесткости и трещиностойкости не проводят.</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иемку кабин по показателям прочности бетона (классу или марке бетона по прочности на сжатие и отпускной прочности), соответствия арматурных и закладных изделий рабочим чертежам, прочности сварных соединений, точности геометрических параметров, толщины защитного слоя бетона до арматуры, категории бетонной поверхности, ширины раскрытия трещин, соответствия вида и качества внутренней отделки эталону, а также водонепроницаемости днища кабин следует проводить по результатам приемо-сдаточных испытаний и контроля.</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4.3.2.</w:t>
      </w:r>
      <w:r>
        <w:rPr>
          <w:rFonts w:eastAsia="Times New Roman Cyr" w:cs="Times New Roman Cyr" w:ascii="Times New Roman Cyr" w:hAnsi="Times New Roman Cyr"/>
          <w:b/>
          <w:bCs/>
          <w:sz w:val="20"/>
          <w:szCs w:val="20"/>
        </w:rPr>
        <w:t xml:space="preserve"> (Исключены, Изм. №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ЕТОДЫ КОНТРОЛЯ И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r>
        <w:rPr>
          <w:rFonts w:eastAsia="Times New Roman Cyr" w:cs="Times New Roman Cyr" w:ascii="Times New Roman Cyr" w:hAnsi="Times New Roman Cyr"/>
          <w:b/>
          <w:bCs/>
          <w:sz w:val="20"/>
          <w:szCs w:val="20"/>
        </w:rPr>
        <w:t>(Исключен, Изм. №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Водонепроницаемость днища кабин проверяют следующим образом: пол кабины заливают водой на высоту 20 мм и выдерживают в течение 6 ч. За время испытаний не должно быть просачивания воды через днищ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рочность бетона на сжатие следует определять по ГОСТ 10180, на серии образцов, изготовленных из бетонной смеси рабочего состава и хранившихся в условиях, установленных ГОСТ 1810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фактическую отпускную прочность бетона на сжатие определять неразрушающими методами по ГОСТ 17624, ГОСТ 22690.</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Морозостойкость бетона следует определять по ГОСТ 10060.0-ГОСТ 1006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Методы контроля и испытаний арматурных изделий и закладных деталей - по ГОСТ 1092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Размеры, отклонения от прямолинейности и равенства диагоналей поверхностей кабин, ширину раскрытия технологических трещин, размеры раковин, наплывов и околов бетона наружных поверхностей кабин следует проверять методами, установленными ГОСТ 26433.0 и ГОСТ 13015.0.</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pPr>
      <w:r>
        <w:rPr>
          <w:rFonts w:eastAsia="Times New Roman Cyr" w:cs="Times New Roman Cyr" w:ascii="Times New Roman Cyr" w:hAnsi="Times New Roman Cyr"/>
          <w:sz w:val="20"/>
          <w:szCs w:val="20"/>
        </w:rPr>
        <w:t>5.7. Гидравлическое испытание смонтированных трубопроводов холодного и горячего водоснабжения с установленной на них запорной арматурой следует проводить путем выдерживания трубопроводов под давлением, равным 1 МП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в течение 2 мин. Трубопроводы считают выдержавшими это испытание, если к моменту его окончания не будет обнаружено падение 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Гидравлическое испытание смонтированных трубопроводов канализации (стояков и отводных труб от санитарных приборов) следует проводить путем выдерживания их под давлением воды, налитой до верха стояка при закрытых пробками выпускных отверстиях. Трубопроводы считают выдержавшими это испытание, если в течение 10 мин не обнаружено просачивание воды. После испытания вода из трубопроводов должна быть удале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После гидравлических испытаний открытые концы стояков водопровода, канализации и подводок к мойке должны быть закрыты заглуш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 Размеры и положение арматурных изделий, а также толщину защитного слоя бетона до арматуры следует определять по ГОСТ 17625 или ГОСТ 22904. При отсутствии необходимых приборов допускается вырубка борозд и обнажение арматуры кабин с последующей заделкой борозд.</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 дополнительно, Изм. №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АРКИРОВКА, ХРАНЕНИЕ И ТРАНСПОРТИРОВА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Маркировка кабин - по ГОСТ 13015.2. Маркировочные надписи и знаки следует наносить на наружной нелицевой поверхности каб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В случаях, предусмотренных в рабочих чертежах, на кабинах должны быть нанесены знаки, определяющие места опирания их при хранении и транспортиров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6.2.</w:t>
      </w:r>
      <w:r>
        <w:rPr>
          <w:rFonts w:eastAsia="Times New Roman Cyr" w:cs="Times New Roman Cyr" w:ascii="Times New Roman Cyr" w:hAnsi="Times New Roman Cyr"/>
          <w:b/>
          <w:bCs/>
          <w:sz w:val="20"/>
          <w:szCs w:val="20"/>
        </w:rPr>
        <w:t xml:space="preserve"> (Измененная редакция, Изм. №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Транспортировать и хранить кабины следует в соответствии с требованиями ГОСТ 13015.4 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Кабины должны храниться на специально оборудованных складах в рабочем положении установленными на прокладки, уложенные на плотное, тщательно выровненное основание. Выступающие вниз детали канализационных труб должны находиться на расстоянии не менее 20 мм от поверхности этого основания. Прокладки должны располагаться в местах, указанных в рабочих чертежах каб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Для защиты от атмосферных осадков кабины должны быть покрыты пергамином, поливинилхлоридной пленкой или другими гидроизоляционными материа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изоляционный материал должен быть прикреплен к инвентарным деревянным рамкам, устанавливаемым на кабины, или приклеен к верхней части каб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тавке кабин с неполной внутренней отделкой (п.2.5) допускается по согласованию изготовителя с потребителем для защиты от атмосферных осадков покрывать только отверстия в потолке каб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5.</w:t>
      </w:r>
      <w:r>
        <w:rPr>
          <w:rFonts w:eastAsia="Times New Roman Cyr" w:cs="Times New Roman Cyr" w:ascii="Times New Roman Cyr" w:hAnsi="Times New Roman Cyr"/>
          <w:b/>
          <w:bCs/>
          <w:sz w:val="20"/>
          <w:szCs w:val="20"/>
        </w:rPr>
        <w:t xml:space="preserve"> (Измененная редакция, Изм. №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r>
        <w:rPr>
          <w:rFonts w:eastAsia="Times New Roman Cyr" w:cs="Times New Roman Cyr" w:ascii="Times New Roman Cyr" w:hAnsi="Times New Roman Cyr"/>
          <w:b/>
          <w:bCs/>
          <w:sz w:val="20"/>
          <w:szCs w:val="20"/>
        </w:rPr>
        <w:t>(Исключен, Изм.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Перевозку кабин следует производить только на специально оборудованных транспортных средствах.</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5:15:00Z</dcterms:created>
  <dc:creator>CNTI</dc:creator>
  <dc:description/>
  <dc:language>en-US</dc:language>
  <cp:lastModifiedBy>CNTI</cp:lastModifiedBy>
  <dcterms:modified xsi:type="dcterms:W3CDTF">2000-05-18T06:48:00Z</dcterms:modified>
  <cp:revision>21</cp:revision>
  <dc:subject/>
  <dc:title>ГОСТ 18048-80  </dc:title>
</cp:coreProperties>
</file>