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>СТ СЭВ 632</w:t>
      </w:r>
      <w:r>
        <w:rPr>
          <w:rFonts w:eastAsia="Times New Roman Cyr" w:cs="Times New Roman Cyr" w:ascii="Times New Roman Cyr" w:hAnsi="Times New Roman Cyr"/>
          <w:b/>
          <w:bCs/>
        </w:rPr>
        <w:t>-</w:t>
      </w:r>
      <w:r>
        <w:rPr>
          <w:rFonts w:eastAsia="Times New Roman Cyr" w:cs="Times New Roman Cyr" w:ascii="Times New Roman Cyr" w:hAnsi="Times New Roman Cyr"/>
        </w:rPr>
        <w:t>7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69.026.6.002.611                                                                              Группа Ж0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ка безопасн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ФТЫ ЭЛЕКТРИЧЕСКИ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ческие символы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79-07-0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втор - делегация ВНР в Постоянной Комиссии по стандарт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ма 01.835.01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тандарт СЭВ утвержден на 41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ны - члены СЭ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начала применения стандарта СЭВ 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ок начала применения стандарта СЭВ в народном хозяйств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Р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юль 1979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80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юль 1979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79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Д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80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80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у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Н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80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80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нварь 1980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юль 1979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юль 1979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абрь 1980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абрь 1980 г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рок первой проверки - 1982 г., периодичность проверки - 5 л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Использованные докумен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/ДИС 3864/11-197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2575/1-197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ТК 145/ВГ-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тандартов Совета Министров СССР от 7 июля 1978 г. № 1838 в качестве Государственного стандарта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СЭВ распространяется на пассажирские, грузопассажирские и грузовые электрические лифты и устанавливает графические символы для обозначе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лифта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расположения лифта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ментов управления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его состояния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нахождения кабины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значения ограничений и запр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Символы могут быть расположены отдельно или вместе (комбинированно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ирование не должно затруднять восприятие симво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Рядом с символом допускается применять разъясняющую надпись на языке страны, эксплуатирующей лиф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ъяснение должно соответствовать наименованию символа, установленному настоящим стандартом СЭ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имволы должны быть контрастны фону, на котором они изображ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Размеры и расположение символов должны быть такими, чтобы они были хорошо видны лицам, пользующимся лифтом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ИМВОЛ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2549"/>
        <w:gridCol w:w="2319"/>
        <w:gridCol w:w="292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мвол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символ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положение, исполнение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906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фт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 двери шахты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казателе расположения лифта</w:t>
            </w:r>
          </w:p>
          <w:p>
            <w:pPr>
              <w:pStyle w:val="Normal"/>
              <w:tabs>
                <w:tab w:val="clear" w:pos="720"/>
                <w:tab w:val="left" w:pos="132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2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33450" cy="1504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ссажирский лифт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 двери шахты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казателе расположения лиф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3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14400" cy="1504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зовой лифт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 двери шахты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казателе расположения лиф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4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466850" cy="657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анов кабины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кнопке "Стоп" или около не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нопка красного цв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5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90650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крывание двери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бине на кнопке или около 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6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7635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зов лифтера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сновной посадочной площадк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7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8585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арийный звонок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бине на кнопке или около нее. Кнопка желтого цв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8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52550" cy="1352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ентиляция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бине на кнопке или около 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9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62050" cy="1352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лючение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нешнее управл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кабине на переключателе или около него 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33475" cy="1419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нутреннее управл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0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00200" cy="800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верх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кнопке вызова или около не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абло остановок. На панели направления движ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1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6210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из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кнопке вызова или около не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абло остановок. На панели направления движ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2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28650" cy="2000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ифровое обозначение остановок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кнопках панели управления или около них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табло остановок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 Цифра 0 при обозначении остановок может не применятьс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Цифры располагаются вертикально или горизонтальн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3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ящаяся кнопка вызова или сигнальная лампа красного цв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фт занят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гнальная лампа на панели вызова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4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104900" cy="140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фт перегружен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ящийся сигнал в каби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5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42975" cy="1504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фт не работает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ящийся сигнал или табличка, вывешиваемая на дверях шах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6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66800" cy="1104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строенный микрофон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бине на кнопке включения микрофона или около не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нопка желтого цв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7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43025" cy="1285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зка людей запреще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кабин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ур и линия перечеркивания крас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8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23975" cy="1323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евозка груза запрещена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кабин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ур и линия перечеркивания крас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9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14450" cy="1276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урить запрещается 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кабин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ур и линия перечеркивания крас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20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пускаемая нагрузка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66825" cy="428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ассажирского лиф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кабине и на основной посадочной площадке 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4302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грузового лифта </w:t>
            </w:r>
          </w:p>
        </w:tc>
        <w:tc>
          <w:tcPr>
            <w:tcW w:w="2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бине и на основной загрузочной площадк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применения символа "Лифт" в указателе расположения лифт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80"/>
        <w:gridCol w:w="2790"/>
      </w:tblGrid>
      <w:tr>
        <w:trPr/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76400" cy="742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казатель - зеленый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тур символа - черный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е символа - белое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дпись - бела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23:00Z</dcterms:created>
  <dc:creator>Попов </dc:creator>
  <dc:description/>
  <dc:language>en-US</dc:language>
  <cp:lastModifiedBy>CNTI</cp:lastModifiedBy>
  <dcterms:modified xsi:type="dcterms:W3CDTF">2000-07-27T09:54:00Z</dcterms:modified>
  <cp:revision>5</cp:revision>
  <dc:subject/>
  <dc:title/>
</cp:coreProperties>
</file>