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ДК 658.382.3:69.026.6.083.96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544"/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 СЭ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 СЭВ 291—76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ЭКОНОМИЧЕСКОЙ ВЗАИМОПОМОЩ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ка безопасно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ФТЫ ЭЛЕКТРИЧЕСК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заме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 30-7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Ж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Постановлением Государственного комитета</w:t>
      </w:r>
      <w:r>
        <w:rPr>
          <w:lang w:val="en-US"/>
        </w:rPr>
        <w:t xml:space="preserve"> </w:t>
      </w:r>
      <w:r>
        <w:rPr/>
        <w:t>стандартов Совета Министров СССР от 1 августа 1977 г. № 1880 стандарт Совета Экономической  Взаимопомощи СТ</w:t>
      </w:r>
      <w:r>
        <w:rPr>
          <w:lang w:val="en-US"/>
        </w:rPr>
        <w:t xml:space="preserve"> СЭВ 291-76 </w:t>
      </w:r>
      <w:r>
        <w:rPr/>
        <w:t>«Техника безопасности.  Лифты электрические. Паспорт»</w:t>
      </w:r>
    </w:p>
    <w:p>
      <w:pPr>
        <w:pStyle w:val="Normal"/>
        <w:ind w:firstLine="284"/>
        <w:jc w:val="both"/>
        <w:rPr/>
      </w:pPr>
      <w:r>
        <w:rPr/>
        <w:t xml:space="preserve">введен в действие в качестве государственного стандарта СССР в народном хозяйстве СССР </w:t>
      </w:r>
      <w:r>
        <w:rPr>
          <w:u w:val="single"/>
        </w:rPr>
        <w:t>с  01.12.1977 г.</w:t>
      </w:r>
    </w:p>
    <w:p>
      <w:pPr>
        <w:pStyle w:val="Normal"/>
        <w:ind w:firstLine="284"/>
        <w:jc w:val="both"/>
        <w:rPr/>
      </w:pPr>
      <w:r>
        <w:rPr/>
        <w:t xml:space="preserve">в договорно-правовых отношениях по сотрудничеству  </w:t>
      </w:r>
      <w:r>
        <w:rPr>
          <w:u w:val="single"/>
        </w:rPr>
        <w:t>с 01.12. 1977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Постоянной Комиссией по стандартизации Варшава, июнь 197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СЭВ распространяется на электрические лифты и устанавливает образец паспорта и объем поставляемой с ним документации.</w:t>
      </w:r>
    </w:p>
    <w:p>
      <w:pPr>
        <w:pStyle w:val="Normal"/>
        <w:ind w:firstLine="284"/>
        <w:jc w:val="both"/>
        <w:rPr/>
      </w:pPr>
      <w:r>
        <w:rPr/>
        <w:t>1. Паспорт лифта является документом, удостоверяющим основные параметры, характеристики лифта и его соответствие стандартам СЭ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 Предприятие-изготовитель должно составить паспорт в соответствии с приложением.</w:t>
      </w:r>
    </w:p>
    <w:p>
      <w:pPr>
        <w:pStyle w:val="Normal"/>
        <w:ind w:firstLine="284"/>
        <w:jc w:val="both"/>
        <w:rPr/>
      </w:pPr>
      <w:r>
        <w:rPr/>
        <w:t>В паспорт из перечня сведений, содержащихся в образце паспорта, должны включаться сведения, которые относятся к данному типу лифта.</w:t>
      </w:r>
    </w:p>
    <w:p>
      <w:pPr>
        <w:pStyle w:val="Normal"/>
        <w:ind w:firstLine="284"/>
        <w:jc w:val="both"/>
        <w:rPr/>
      </w:pPr>
      <w:r>
        <w:rPr/>
        <w:t>При необходимости в паспорт вносятся дополнительные сведения, характеризующие специфику выпускаемого лифта.</w:t>
      </w:r>
    </w:p>
    <w:p>
      <w:pPr>
        <w:pStyle w:val="Normal"/>
        <w:ind w:firstLine="284"/>
        <w:jc w:val="both"/>
        <w:rPr/>
      </w:pPr>
      <w:r>
        <w:rPr/>
        <w:t>3. Паспорт лифта должен высылаться заказчику вместе с лифтом.</w:t>
      </w:r>
    </w:p>
    <w:p>
      <w:pPr>
        <w:pStyle w:val="Normal"/>
        <w:ind w:firstLine="284"/>
        <w:jc w:val="both"/>
        <w:rPr/>
      </w:pPr>
      <w:r>
        <w:rPr/>
        <w:t>4. Паспорт лифта и поставляемая с ним документация должны составляться на языке страны-поставщика, при этом под текстом необходимо оставить свободное место для перевода на другой язык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 Формат паспорта устанавливается 210х297 мм (для типографского издания—218х290).</w:t>
      </w:r>
    </w:p>
    <w:p>
      <w:pPr>
        <w:pStyle w:val="Normal"/>
        <w:ind w:firstLine="284"/>
        <w:jc w:val="both"/>
        <w:rPr/>
      </w:pPr>
      <w:r>
        <w:rPr/>
        <w:t>6. Документация, поставляемая предприятием-изготовителем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Чертеж установки лифта с указанием основных размеров, схемы подвески кабины и противовеса с указанием размеров канатоведущего шкива, направляющих блоков, барабанов, звездочек, а также угла обхвата канатоведущего шкива и профиля ручья.</w:t>
      </w:r>
    </w:p>
    <w:p>
      <w:pPr>
        <w:pStyle w:val="Normal"/>
        <w:ind w:firstLine="284"/>
        <w:jc w:val="both"/>
        <w:rPr/>
      </w:pPr>
      <w:r>
        <w:rPr/>
        <w:t>6.2. Принципиальная электрическая схема с указанием назначения элементов схемы и описание ее действия.</w:t>
      </w:r>
    </w:p>
    <w:p>
      <w:pPr>
        <w:pStyle w:val="Normal"/>
        <w:ind w:firstLine="284"/>
        <w:jc w:val="both"/>
        <w:rPr/>
      </w:pPr>
      <w:r>
        <w:rPr/>
        <w:t>6.3. Электрические схемы внешних соединений и монтажной разводки проводов по шахте, кабине, машинному и другим помещениям лифта, соединений защитных проводов с указанием марок и сечений проводов на схемах.</w:t>
      </w:r>
    </w:p>
    <w:p>
      <w:pPr>
        <w:pStyle w:val="Normal"/>
        <w:ind w:firstLine="284"/>
        <w:jc w:val="both"/>
        <w:rPr/>
      </w:pPr>
      <w:r>
        <w:rPr/>
        <w:t>6.4. Эскиз автоматического замка дверей шахты и описание его действия.</w:t>
      </w:r>
    </w:p>
    <w:p>
      <w:pPr>
        <w:pStyle w:val="Normal"/>
        <w:ind w:firstLine="284"/>
        <w:jc w:val="both"/>
        <w:rPr/>
      </w:pPr>
      <w:r>
        <w:rPr/>
        <w:t>6.5. Инструкция по монтажу, эксплуатации, ревизии, ремонту и испытанию лифтов*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Для лифтов серийного производства, монтируемых в стране изготовителя, допускается инструкцию по монтажу поставлять только монтирующей организации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6. Ведомость запасных частей и быстроизнашивающихся деталей.</w:t>
      </w:r>
    </w:p>
    <w:p>
      <w:pPr>
        <w:pStyle w:val="Normal"/>
        <w:ind w:firstLine="284"/>
        <w:jc w:val="both"/>
        <w:rPr/>
      </w:pPr>
      <w:r>
        <w:rPr/>
        <w:t>7. Документация, представляемая монтирующей организацией:</w:t>
      </w:r>
    </w:p>
    <w:p>
      <w:pPr>
        <w:pStyle w:val="Normal"/>
        <w:ind w:firstLine="284"/>
        <w:jc w:val="both"/>
        <w:rPr/>
      </w:pPr>
      <w:r>
        <w:rPr/>
        <w:t>7.1. Акт монтирующей организации о соответствии выполненных монтажных работ, включая сварные монтажные соединения, требованиям инструкции по монтажу, установочному чертежу, принципиальной электрической схеме, монтажным чертежам и техническим нормам.</w:t>
      </w:r>
    </w:p>
    <w:p>
      <w:pPr>
        <w:pStyle w:val="Normal"/>
        <w:ind w:firstLine="284"/>
        <w:jc w:val="both"/>
        <w:rPr/>
      </w:pPr>
      <w:r>
        <w:rPr/>
        <w:t>7.2. Акт испытаний.</w:t>
      </w:r>
    </w:p>
    <w:p>
      <w:pPr>
        <w:pStyle w:val="Normal"/>
        <w:ind w:firstLine="284"/>
        <w:jc w:val="both"/>
        <w:rPr/>
      </w:pPr>
      <w:r>
        <w:rPr/>
        <w:t>7.3. Акт монтирующей организации, удостоверяющей, что меры электрозащиты, а также результаты замера сопротивления электроизоляции, соответствуют требованиям действующих технических нор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РАЗЕЦ ПАСПОР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щика, </w:t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спорт </w:t>
            </w:r>
          </w:p>
          <w:p>
            <w:pPr>
              <w:pStyle w:val="Normal"/>
              <w:jc w:val="center"/>
              <w:rPr/>
            </w:pPr>
            <w:r>
              <w:rPr/>
              <w:t>электрического лифта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ации, поставляемой с паспортом лиф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835"/>
        <w:gridCol w:w="283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237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бщие </w:t>
            </w:r>
            <w:r>
              <w:rPr/>
              <w:t>сведения</w:t>
            </w:r>
          </w:p>
          <w:p>
            <w:pPr>
              <w:pStyle w:val="Normal"/>
              <w:ind w:firstLine="10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3"/>
              <w:jc w:val="center"/>
              <w:rPr/>
            </w:pPr>
            <w:r>
              <w:rPr/>
            </w:r>
          </w:p>
          <w:p>
            <w:pPr>
              <w:pStyle w:val="Normal"/>
              <w:ind w:firstLine="103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418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-изготов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и модель лиф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дской ном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изгото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(редукторный, безредукторн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мая температура в машинном помещении и шахте, К (°С) (минимальная и максимальная температу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ая среда, в которой может работать лифт (сухая, влажная — степень влажности, насыщенная пылью, агрессивными газами, взрыво- и пожароопас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хнические нормы, в соответствии с которыми изготовлен лифт (их обозначение и наименовани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521" w:type="dxa"/>
        <w:jc w:val="left"/>
        <w:tblInd w:w="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 Основные технические данные и характеристики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521" w:type="dxa"/>
        <w:jc w:val="left"/>
        <w:tblInd w:w="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 1 Общие сведения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418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зоподъемность, кг </w:t>
            </w:r>
          </w:p>
          <w:p>
            <w:pPr>
              <w:pStyle w:val="Normal"/>
              <w:jc w:val="both"/>
              <w:rPr/>
            </w:pPr>
            <w:r>
              <w:rPr/>
              <w:t>Число пассажи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ые скорости передвижения, м/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остановок </w:t>
            </w:r>
          </w:p>
          <w:p>
            <w:pPr>
              <w:pStyle w:val="Normal"/>
              <w:jc w:val="both"/>
              <w:rPr/>
            </w:pPr>
            <w:r>
              <w:rPr/>
              <w:t>Число дверей шах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подъема, 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лебедки (редукторная, без редуктора, барабанная, с канатоведущим шки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анатоведущего шкива, барабана, звездочки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701"/>
        <w:gridCol w:w="2441"/>
        <w:gridCol w:w="167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д тока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, В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устимое отклонение </w:t>
            </w:r>
          </w:p>
          <w:p>
            <w:pPr>
              <w:pStyle w:val="Normal"/>
              <w:jc w:val="center"/>
              <w:rPr/>
            </w:pPr>
            <w:r>
              <w:rPr/>
              <w:t>от номинального, %</w:t>
            </w:r>
            <w:r>
              <w:rPr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ота, Гц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водном устройстве при неработающем лиф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ая цеп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ормальном режи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уске двиг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ь 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ь освещения для: кабины </w:t>
            </w:r>
          </w:p>
          <w:p>
            <w:pPr>
              <w:pStyle w:val="Normal"/>
              <w:rPr/>
            </w:pPr>
            <w:r>
              <w:rPr/>
              <w:t xml:space="preserve">шахты </w:t>
            </w:r>
          </w:p>
          <w:p>
            <w:pPr>
              <w:pStyle w:val="Normal"/>
              <w:rPr/>
            </w:pPr>
            <w:r>
              <w:rPr/>
              <w:t>ремонт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ь сигн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>
          <w:trHeight w:val="44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2. Электродвигатели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028"/>
        <w:gridCol w:w="1028"/>
        <w:gridCol w:w="1028"/>
        <w:gridCol w:w="1028"/>
        <w:gridCol w:w="2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*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 то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яжение, В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инальный ток, А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, Гц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, кВт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ый нагрев обмоток двигателя, К (°С) (класс изоляции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вращения, об/ми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В. (%) за время** .... ми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ключений в час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(нормальное, влагозащищенное, пылеводозащищенное, взрывозащищенное, морское и т. п.) с указанием степени защит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, кг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Вносится: асинхронный с фазовым ротором, короткозамкнутый, шунтовой, сериесный и др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лжительность активного период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жительность активного период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уз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х 100</m:t>
        </m:r>
      </m:oMath>
      <w:r>
        <w:rPr>
          <w:sz w:val="18"/>
          <w:szCs w:val="18"/>
        </w:rPr>
        <w:t xml:space="preserve"> </w:t>
      </w:r>
      <w:r>
        <w:rPr>
          <w:position w:val="-14"/>
          <w:sz w:val="18"/>
          <w:szCs w:val="18"/>
        </w:rPr>
        <w:t>- указывается по техническим нормам страны-изготовител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3. Тормоза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60"/>
        <w:gridCol w:w="5406"/>
        <w:gridCol w:w="1418"/>
      </w:tblGrid>
      <w:tr>
        <w:trPr/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(система)*</w:t>
            </w:r>
          </w:p>
        </w:tc>
      </w:tr>
      <w:tr>
        <w:trPr/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тормозного шкива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од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е, кН, (кг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моза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 исполнительного органа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Указывается: колодочный, конусообразный и т. п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2" w:type="dxa"/>
        <w:jc w:val="left"/>
        <w:tblInd w:w="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4. Редуктор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418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одской номер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изготовл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точное числ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тояние между центрами элементов передачи, м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, 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662" w:type="dxa"/>
        <w:jc w:val="left"/>
        <w:tblInd w:w="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5. Двери шахты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418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(распашные, раздвижные, одно-, двух- или многостворчат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дверного проема (ширина х высота)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открывания или закрывания (ручной, полуавтоматический, автоматический, ключо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(электрический, гидравлический, пневматический, пружинный и т. п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отпирания замка дверей шахты при остановке кабины на уровне посадочной (погрузочной) площадки; отводка неподвижная, подвижная и т. 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открывания дверей шахты при отсутствии кабины на посадочной (погрузочной) площад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662" w:type="dxa"/>
        <w:jc w:val="left"/>
        <w:tblInd w:w="8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6. Кабина и противовес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418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ие размеры, кабины, мм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ширина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глубина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выс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пола (подвижный, неподвижн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 дверей (распашные, раздвижные, одно-, двух- или многостворчатые и т. п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открывания или закрывания дверей (ручной, полуавтоматический, автоматическ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дверей (электрический, гидравлический, пневматический, пружинный и т. п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са, кг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кабины (в собранном виде)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противовеса (в собранном вид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662" w:type="dxa"/>
        <w:jc w:val="left"/>
        <w:tblInd w:w="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7. Канаты стальные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044"/>
        <w:gridCol w:w="941"/>
        <w:gridCol w:w="866"/>
        <w:gridCol w:w="1117"/>
        <w:gridCol w:w="99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бин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-вес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-чителя скорост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го этажного аппара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о-вешиваю-щи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кция, обозначение </w:t>
            </w:r>
          </w:p>
          <w:p>
            <w:pPr>
              <w:pStyle w:val="Normal"/>
              <w:jc w:val="both"/>
              <w:rPr/>
            </w:pPr>
            <w:r>
              <w:rPr/>
              <w:t>стандарта*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, мм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ан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одного каната, включая длину, необходимую для крепления, 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е сопротивление проволоки разрыву, кН/мм</w:t>
            </w:r>
            <w:r>
              <w:rPr>
                <w:vertAlign w:val="superscript"/>
              </w:rPr>
              <w:t>2</w:t>
            </w:r>
            <w:r>
              <w:rPr/>
              <w:t xml:space="preserve"> (кгс/мм</w:t>
            </w:r>
            <w:r>
              <w:rPr>
                <w:vertAlign w:val="superscript"/>
              </w:rPr>
              <w:t>2</w:t>
            </w:r>
            <w:r>
              <w:rPr/>
              <w:t>)*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ывное усилие* каната в целом, Н (кгс)***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запаса прочности**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ь проволоки* (светлая, оцинкованная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Таблица заполняется по сертификатам предприятия-изготовителя канат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Заполняется для тяговых канатов и канатов ограничителя скорост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* Вместо разрывного усилия каната в целом допускается указывать номинальное разрывное усилие канат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8 Цепи стальные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8"/>
        <w:gridCol w:w="1276"/>
        <w:gridCol w:w="1343"/>
        <w:gridCol w:w="1492"/>
        <w:gridCol w:w="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ы и противов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ове-шивающи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го этажного аппарат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ителя скорост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я, обозначение стандарта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(калибр) звена или диаметр ролика, мм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 цепи, мм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цеп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одной цепи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ывное усилие цепи, Н (кгс)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запаса прочности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Таблица заполняется по сертификатам предприятия-изготовителя цепе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Заполняется для тяговых цепей и цепей ограничителя скорост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9. Предохранительные устройства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9.1. Механические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280"/>
        <w:gridCol w:w="4689"/>
        <w:gridCol w:w="1417"/>
        <w:gridCol w:w="1418"/>
      </w:tblGrid>
      <w:tr>
        <w:trPr/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еса</w:t>
            </w:r>
          </w:p>
        </w:tc>
      </w:tr>
      <w:tr>
        <w:trPr/>
        <w:tc>
          <w:tcPr>
            <w:tcW w:w="55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(резкого, плавного тормож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вители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ослаблении и обрыве каната </w:t>
            </w:r>
          </w:p>
          <w:p>
            <w:pPr>
              <w:pStyle w:val="Normal"/>
              <w:jc w:val="both"/>
              <w:rPr/>
            </w:pPr>
            <w:r>
              <w:rPr/>
              <w:t>при увеличении скор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(маятниковый, центробежный и т. п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читель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 приведения в действие ловителей, м/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и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ие на натяжном блоке каната. кН (кг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(пружинные, гидравлические и т. п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фера</w:t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хода, 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>
          <w:trHeight w:val="40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>2.9.2. Контакты безопасности*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1276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закрытия створок дверей каб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закрытия створок дверей шах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я запирания дверей шах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ижного пола кабины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контроля наличия пассажиров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блокировки контактов дверей кабины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сигналь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еля скор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вителей: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кабины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противов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лабления тяговых канатов (цеп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яжного устройства ограничителя скор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яжного устройства уравновешивающих кана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го буф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Указывается «Есть» или «Нет»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Для многостворчатых дверей шахты и кабины наличие контроля указывается для каждой створки отдельно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>
          <w:trHeight w:val="34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.9.3. Концевые выключател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42"/>
        <w:jc w:val="both"/>
        <w:rPr/>
      </w:pPr>
      <w:r>
        <w:rPr/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2"/>
      </w:tblGrid>
      <w:tr>
        <w:trPr>
          <w:trHeight w:val="54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азрываемая цепь (силовая, управления).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Способ приведения в действие</w:t>
            </w:r>
          </w:p>
        </w:tc>
      </w:tr>
      <w:tr>
        <w:trPr>
          <w:trHeight w:val="24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Заключение (свидетельство о приемке)</w:t>
      </w:r>
    </w:p>
    <w:p>
      <w:pPr>
        <w:pStyle w:val="Normal"/>
        <w:ind w:firstLine="284"/>
        <w:jc w:val="both"/>
        <w:rPr/>
      </w:pPr>
      <w:r>
        <w:rPr/>
        <w:t>Лифт, заводской номер ___________ изготовлен в соответствии с технической документацией и стандартами СЭВ</w:t>
      </w:r>
    </w:p>
    <w:p>
      <w:pPr>
        <w:pStyle w:val="Normal"/>
        <w:ind w:firstLine="284"/>
        <w:jc w:val="both"/>
        <w:rPr/>
      </w:pPr>
      <w:r>
        <w:rPr/>
        <w:t>Узлы и элементы лифта прошли испытания (указать испытания, которым подвергался) _____</w:t>
      </w:r>
    </w:p>
    <w:p>
      <w:pPr>
        <w:pStyle w:val="Normal"/>
        <w:ind w:firstLine="284"/>
        <w:jc w:val="both"/>
        <w:rPr/>
      </w:pPr>
      <w:r>
        <w:rPr/>
        <w:t>_________________________</w:t>
      </w:r>
    </w:p>
    <w:p>
      <w:pPr>
        <w:pStyle w:val="Normal"/>
        <w:ind w:firstLine="284"/>
        <w:jc w:val="both"/>
        <w:rPr/>
      </w:pPr>
      <w:r>
        <w:rPr/>
        <w:t>Лифт признан годным для эксплуатации с указанными в паспорте параметрами</w:t>
      </w:r>
    </w:p>
    <w:p>
      <w:pPr>
        <w:pStyle w:val="Normal"/>
        <w:ind w:firstLine="284"/>
        <w:jc w:val="both"/>
        <w:rPr/>
      </w:pPr>
      <w:r>
        <w:rPr/>
        <w:t>Настоящий паспорт содержит ___________ лист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ечати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(Главный инженер предприят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Дата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технического контроля предприятия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Автор—делегация СРР в Постоянной Комиссии по стандартизации.</w:t>
      </w:r>
    </w:p>
    <w:p>
      <w:pPr>
        <w:pStyle w:val="Normal"/>
        <w:ind w:firstLine="284"/>
        <w:jc w:val="both"/>
        <w:rPr/>
      </w:pPr>
      <w:r>
        <w:rPr/>
        <w:t>2. Тема 01.835.02—75.</w:t>
      </w:r>
    </w:p>
    <w:p>
      <w:pPr>
        <w:pStyle w:val="Normal"/>
        <w:ind w:firstLine="284"/>
        <w:jc w:val="both"/>
        <w:rPr/>
      </w:pPr>
      <w:r>
        <w:rPr/>
        <w:t>3 СТ СЭВ утвержден на 39-м заседании ПКС.</w:t>
      </w:r>
    </w:p>
    <w:p>
      <w:pPr>
        <w:pStyle w:val="Normal"/>
        <w:ind w:firstLine="284"/>
        <w:jc w:val="both"/>
        <w:rPr/>
      </w:pPr>
      <w:r>
        <w:rPr/>
        <w:t>4 Сроки начала применения стандарта СЭ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3305"/>
        <w:gridCol w:w="2835"/>
      </w:tblGrid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ы-члены СЭ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начала применения стандарта СЭВ 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чала применения стандарта СЭВ в народном хозяйстве</w:t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7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7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7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79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у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7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78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8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1978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7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7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С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78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 Срок первой проверки 1981 г., периодичность проверки — 5 ле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ункт 6 </w:t>
      </w:r>
      <w:r>
        <w:rPr>
          <w:b/>
          <w:bCs/>
        </w:rPr>
        <w:t>исключе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1:36:00Z</dcterms:created>
  <dc:creator>CNTI</dc:creator>
  <dc:description/>
  <dc:language>en-US</dc:language>
  <cp:lastModifiedBy>CNTI</cp:lastModifiedBy>
  <dcterms:modified xsi:type="dcterms:W3CDTF">2000-05-30T03:56:00Z</dcterms:modified>
  <cp:revision>4</cp:revision>
  <dc:subject/>
  <dc:title>УДК 658</dc:title>
</cp:coreProperties>
</file>