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rFonts w:eastAsia="Times New Roman Cyr" w:cs="Times New Roman Cyr" w:ascii="Times New Roman Cyr" w:hAnsi="Times New Roman Cyr"/>
        </w:rPr>
        <w:t>ГОСТ 22011-95</w:t>
      </w:r>
    </w:p>
    <w:p>
      <w:pPr>
        <w:pStyle w:val="Normal"/>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ДК 692.66:006.354                                                                                                        Группа Ж22</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ГОСУДАРСТВЕННЫЙ СТАНДАРТ</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ЛИФТЫ ПАССАЖИРСКИЕ И ГРУЗОВЫЕ</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 услов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ssеngег апd goods lifts. Specifications</w:t>
      </w:r>
    </w:p>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С 91.140.90</w:t>
      </w:r>
    </w:p>
    <w:p>
      <w:pPr>
        <w:pStyle w:val="Normal"/>
        <w:jc w:val="both"/>
        <w:rPr>
          <w:lang w:val="en-US"/>
        </w:rPr>
      </w:pPr>
      <w:r>
        <w:rPr>
          <w:rFonts w:eastAsia="Times New Roman Cyr" w:cs="Times New Roman Cyr" w:ascii="Times New Roman Cyr" w:hAnsi="Times New Roman Cyr"/>
        </w:rPr>
        <w:t>ОКП 48 3611; 48 3621</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Дата введения 1997-01-01</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ислов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РАЗРАБОТАН ТК 209 "Лифты и строительные подъемни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НЕСЕН Госстандартом Ро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ПРИНЯТ Межгосударственным Советом по стандартизации, метрологии и сертификации (протокол № 8-95 от 12 октября 1995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 принятие проголосова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695" w:type="dxa"/>
        <w:jc w:val="left"/>
        <w:tblInd w:w="-7" w:type="dxa"/>
        <w:tblLayout w:type="fixed"/>
        <w:tblCellMar>
          <w:top w:w="0" w:type="dxa"/>
          <w:left w:w="45" w:type="dxa"/>
          <w:bottom w:w="0" w:type="dxa"/>
          <w:right w:w="45" w:type="dxa"/>
        </w:tblCellMar>
      </w:tblPr>
      <w:tblGrid>
        <w:gridCol w:w="3735"/>
        <w:gridCol w:w="3960"/>
      </w:tblGrid>
      <w:tr>
        <w:trPr/>
        <w:tc>
          <w:tcPr>
            <w:tcW w:w="37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государства</w:t>
            </w:r>
          </w:p>
        </w:tc>
        <w:tc>
          <w:tcPr>
            <w:tcW w:w="39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национального органа по стандартизации</w:t>
            </w:r>
          </w:p>
        </w:tc>
      </w:tr>
      <w:tr>
        <w:trPr/>
        <w:tc>
          <w:tcPr>
            <w:tcW w:w="373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зербайджанская Республика</w:t>
            </w:r>
          </w:p>
        </w:tc>
        <w:tc>
          <w:tcPr>
            <w:tcW w:w="39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згосстандарт</w:t>
            </w:r>
          </w:p>
        </w:tc>
      </w:tr>
      <w:tr>
        <w:trPr/>
        <w:tc>
          <w:tcPr>
            <w:tcW w:w="373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спублика Беларусь</w:t>
            </w:r>
          </w:p>
        </w:tc>
        <w:tc>
          <w:tcPr>
            <w:tcW w:w="396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лстандарт</w:t>
            </w:r>
          </w:p>
        </w:tc>
      </w:tr>
      <w:tr>
        <w:trPr/>
        <w:tc>
          <w:tcPr>
            <w:tcW w:w="373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спублика Казахстан</w:t>
            </w:r>
          </w:p>
        </w:tc>
        <w:tc>
          <w:tcPr>
            <w:tcW w:w="396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стандарт Республики Казахстан</w:t>
            </w:r>
          </w:p>
        </w:tc>
      </w:tr>
      <w:tr>
        <w:trPr/>
        <w:tc>
          <w:tcPr>
            <w:tcW w:w="373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ыргызская Республика</w:t>
            </w:r>
          </w:p>
        </w:tc>
        <w:tc>
          <w:tcPr>
            <w:tcW w:w="396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ыргызстандарт</w:t>
            </w:r>
          </w:p>
        </w:tc>
      </w:tr>
      <w:tr>
        <w:trPr/>
        <w:tc>
          <w:tcPr>
            <w:tcW w:w="373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спублика Молдова</w:t>
            </w:r>
          </w:p>
        </w:tc>
        <w:tc>
          <w:tcPr>
            <w:tcW w:w="396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лдовастандарт</w:t>
            </w:r>
          </w:p>
        </w:tc>
      </w:tr>
      <w:tr>
        <w:trPr/>
        <w:tc>
          <w:tcPr>
            <w:tcW w:w="373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ссийская Федерация</w:t>
            </w:r>
          </w:p>
        </w:tc>
        <w:tc>
          <w:tcPr>
            <w:tcW w:w="396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стандарт России</w:t>
            </w:r>
          </w:p>
        </w:tc>
      </w:tr>
      <w:tr>
        <w:trPr/>
        <w:tc>
          <w:tcPr>
            <w:tcW w:w="373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спублика Таджикистан</w:t>
            </w:r>
          </w:p>
        </w:tc>
        <w:tc>
          <w:tcPr>
            <w:tcW w:w="396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джикский государственный центр по стандартизации, метрологии и сертификации</w:t>
            </w:r>
          </w:p>
        </w:tc>
      </w:tr>
      <w:tr>
        <w:trPr/>
        <w:tc>
          <w:tcPr>
            <w:tcW w:w="373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уркменистан</w:t>
            </w:r>
          </w:p>
        </w:tc>
        <w:tc>
          <w:tcPr>
            <w:tcW w:w="396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ная государственная инспекция Туркменистана</w:t>
            </w:r>
          </w:p>
        </w:tc>
      </w:tr>
      <w:tr>
        <w:trPr/>
        <w:tc>
          <w:tcPr>
            <w:tcW w:w="373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спублика Узбекистан</w:t>
            </w:r>
          </w:p>
        </w:tc>
        <w:tc>
          <w:tcPr>
            <w:tcW w:w="396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згосстандарт</w:t>
            </w:r>
          </w:p>
        </w:tc>
      </w:tr>
      <w:tr>
        <w:trPr/>
        <w:tc>
          <w:tcPr>
            <w:tcW w:w="373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краина</w:t>
            </w:r>
          </w:p>
        </w:tc>
        <w:tc>
          <w:tcPr>
            <w:tcW w:w="39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стандарт Украины</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Постановлением Комитета Российской федерации по стандартизации, метрологии и сертификации от 15 февраля 1996 г. № 68 межгосударственный стандарт 22011-95 введен в действие непосредственно в качестве государственного стандарта Российской Федерации с 1 января 1997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ВЗАМЕН ГОСТ 22011-9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ЛАСТЬ ПРИМЕ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й стандарт распространяется на электрические пассажирские, больничные, грузовые и грузовые малые лифты (далее - лиф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андарт не распространяется на лиф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ассажирские с номинальной скоростью (далее - скоростью) 2,0 м/с и бол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грузовые тротуарны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удовы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пециального назна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для работы в зданиях и помещениях, отнесенных к категориям А и Б* по взрывопожарной и пожарной опас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Категории зданий и помещений по взрывопожарной и пожарной опасности определяются на стадии проектирования зданий и сооружений в соответствии с требованиями национальных норм в области пожарной 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для работы в помещениях с агрессивными парами или газами, вызывающими корроз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для работы в условиях конденсации влаги в шахте или машинном помещении, выпадения инея или образования льда на оборудовании.</w:t>
      </w:r>
    </w:p>
    <w:p>
      <w:pPr>
        <w:pStyle w:val="Normal"/>
        <w:ind w:firstLine="284"/>
        <w:jc w:val="both"/>
        <w:rPr>
          <w:lang w:val="en-US"/>
        </w:rPr>
      </w:pPr>
      <w:r>
        <w:rPr>
          <w:rFonts w:eastAsia="Times New Roman Cyr" w:cs="Times New Roman Cyr" w:ascii="Times New Roman Cyr" w:hAnsi="Times New Roman Cyr"/>
        </w:rPr>
        <w:t>Требования настоящего стандарта являются обязательны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язательные требования к качеству лифтов, обеспечивающие их безопасность для жизни, здоровья и имущества населения, охраны окружающей среды, изложены в разделе 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НОРМАТИВНЫЕ ССЫЛ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м стандарте использованы ссылки на следующие стандарты и документы государственного надз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8.002-86 ГСИ. Государственный надзор и ведомственный контроль за средствами измерений. Основные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8.326-89 ГСИ. Метрологическая аттестация средств измер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8.513-84 ГСИ. Поверка средств измерений. Организация и порядок провед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9.014-78 ЕСЗКС. Временная противокоррозионная защита изделий. Общие треб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9.032-74 ЕСЗКС. Покрытия лакокрасочные. Группы, технические требования и обозна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9.301-86 ЕСЗКС. Покрытия металлические и неметаллические неорганические. Общие треб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9.401-91 ЕСЗКС. Покрытия лакокрасочные. Общие требования и методы ускоренных испытаний на стойкость к воздействию климатических факт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12.4.026-76 ССБТ. Цвета сигнальные и знаки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27.410-87 Надежность в технике. Методы контроля показателей надежности и планы контрольных испытаний на надеж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515-77 Бумага упаковочная битумированная и дегтевая. Технические услов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3241-91 Канаты стальные. Технические услов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3282-74 Проволока стальная низкоуглеродистая общего назначения. Технические услов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3560-73 Лента стальная упаковочная. Технические услов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5746-83 Лифты электрические пассажирские. Основные параметры и разме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6465-76 Эмали ПФ-115. Технические услов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8823-85 Лифты электрические грузовые. Основные параметры и разме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8824-84 Лифты электрические грузовые малые. Основные параметры и разме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8828-89 Бумага-основа и бумага двуслойная водонепроницаемая упаковочная. Технические услов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10354-82 Пленка полиэтиленовая. Технические услов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12969-67 Таблички для машин и приборов. Технические треб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12970-67 Таблички круглые для машин и приборов. Разме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12971-67 Таблички прямоугольные для машин и приборов. Разме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14192-77 Маркировка груз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15846-79 Продукция, отправляемая в районы Крайнего Севера и труднодоступные районы. Упаковка, маркировка, транспортирование и хран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18242-72 Статистический приемочный контроль по альтернативному признаку. Планы контро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18690-82 Кабели, провода, шнуры и кабельная арматура. Маркировка, упаковка, транспортирование и хран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22845-85 Лифты электрические пассажирские и грузовые. Правила организации, производства и приемки монтаж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23170-78 Упаковка для изделий машиностроения. Общие треб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23216-78 Изделия электротехнические. Общие требования к хранению, транспортированию, временной противокоррозионной защите и упаков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23511-79 Радиопомехи индустриальные от электрических устройств, эксплуатируемых в жилых домах или подключаемых к их электрическим сетям. Нормы и методы измер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24297-87 Входной контроль продукции. Основные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24555-81 СГИП. Порядок аттестации испытательного оборудования. Основные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24634-81 Ящики деревянные для продукции, поставляемой для экспорта. Общие технические услов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28911-91 Лифты и малые грузовые лифты. Устройства управления, сигнализации и дополнительные устрой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а устройства и безопасной эксплуатации лифтов" национальных органов технического надзора за безопасной эксплуатацией лиф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НиП 2.01.02.85 Строительные нормы и правила. Противопожарные норм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СНОВНЫЕ ПАРАМЕТРЫ И РАЗМЕ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параметры и размеры электрических пассажирских и больничных лифтов - по ГОСТ 574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параметры и размеры электрических грузовых лифтов - по ГОСТ 882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параметры и размеры электрических грузовых малых лифтов - по ГОСТ 882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ловное обозначение лифтов приведено в приложении 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ТЕХНИЧЕСК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 Характеристи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 Лифты должны соответствовать или превышать требования настоящего стандарта, "Правил устройства и безопасной эксплуатации лифтов" национальных органов технического надзора за безопасной эксплуатацией лифтов (далее - ПУБЭЛ Госгортехнадзора) и "Правил устройства электроустановок" Министерства топлива и энергети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 Установку лифтов для работы в зданиях и помещениях, отнесенных по взрывопожарной и пожарной опасности к категории В, следует производить в соответствии с требованиями национальных строительных норм и правил для лифтов этой катего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3 Установка лифтов в зданиях и сооружениях, расположенных в районах с интенсивностью сейсмического воздействия 7-9 баллов, допускается при выполнении требований, учитывающих условия эксплуатации, указанных в нормативной или конструкторской докумен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4 Значения показателей лифтов должны соответствовать приведенным в таблицах 1 и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5 Лифты должны работать в эксплуатационных режимах, указанных в таблице 3, и сохранять работоспособное состояние на высоте над уровнем моря до 200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эксплуатации лифта на высоте над уровнем моря от 1000 до 2000 м число включений в час снижается на 1 % на каждые 10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6 Лифты изготавливают для работы от сети переменного тока с частотой 50 Гц и напряжением 380 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9" w:type="dxa"/>
        <w:jc w:val="left"/>
        <w:tblInd w:w="-35" w:type="dxa"/>
        <w:tblLayout w:type="fixed"/>
        <w:tblCellMar>
          <w:top w:w="0" w:type="dxa"/>
          <w:left w:w="28" w:type="dxa"/>
          <w:bottom w:w="0" w:type="dxa"/>
          <w:right w:w="28" w:type="dxa"/>
        </w:tblCellMar>
      </w:tblPr>
      <w:tblGrid>
        <w:gridCol w:w="1021"/>
        <w:gridCol w:w="1113"/>
        <w:gridCol w:w="966"/>
        <w:gridCol w:w="7"/>
        <w:gridCol w:w="408"/>
        <w:gridCol w:w="7"/>
        <w:gridCol w:w="408"/>
        <w:gridCol w:w="1"/>
        <w:gridCol w:w="6"/>
        <w:gridCol w:w="408"/>
        <w:gridCol w:w="1"/>
        <w:gridCol w:w="6"/>
        <w:gridCol w:w="408"/>
        <w:gridCol w:w="1"/>
        <w:gridCol w:w="6"/>
        <w:gridCol w:w="408"/>
        <w:gridCol w:w="1"/>
        <w:gridCol w:w="214"/>
        <w:gridCol w:w="200"/>
        <w:gridCol w:w="1"/>
        <w:gridCol w:w="414"/>
        <w:gridCol w:w="1"/>
        <w:gridCol w:w="6"/>
        <w:gridCol w:w="1"/>
        <w:gridCol w:w="819"/>
        <w:gridCol w:w="458"/>
        <w:gridCol w:w="6"/>
        <w:gridCol w:w="530"/>
        <w:gridCol w:w="6"/>
        <w:gridCol w:w="537"/>
      </w:tblGrid>
      <w:tr>
        <w:trPr/>
        <w:tc>
          <w:tcPr>
            <w:tcW w:w="3107"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оказателя</w:t>
            </w:r>
          </w:p>
        </w:tc>
        <w:tc>
          <w:tcPr>
            <w:tcW w:w="5262" w:type="dxa"/>
            <w:gridSpan w:val="2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ифты пассажирские</w:t>
            </w:r>
          </w:p>
        </w:tc>
      </w:tr>
      <w:tr>
        <w:trPr/>
        <w:tc>
          <w:tcPr>
            <w:tcW w:w="3107" w:type="dxa"/>
            <w:gridSpan w:val="4"/>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60" w:type="dxa"/>
            <w:gridSpan w:val="11"/>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ля жилых зданий</w:t>
            </w:r>
          </w:p>
        </w:tc>
        <w:tc>
          <w:tcPr>
            <w:tcW w:w="3602" w:type="dxa"/>
            <w:gridSpan w:val="1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ля общественных зданий и зданий промышленных предприятий</w:t>
            </w:r>
          </w:p>
        </w:tc>
      </w:tr>
      <w:tr>
        <w:trPr/>
        <w:tc>
          <w:tcPr>
            <w:tcW w:w="3107" w:type="dxa"/>
            <w:gridSpan w:val="4"/>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60" w:type="dxa"/>
            <w:gridSpan w:val="11"/>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8"/>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ля производственных зданий</w:t>
            </w:r>
          </w:p>
        </w:tc>
        <w:tc>
          <w:tcPr>
            <w:tcW w:w="153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ольничный</w:t>
            </w:r>
          </w:p>
        </w:tc>
      </w:tr>
      <w:tr>
        <w:trPr/>
        <w:tc>
          <w:tcPr>
            <w:tcW w:w="3107" w:type="dxa"/>
            <w:gridSpan w:val="4"/>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62" w:type="dxa"/>
            <w:gridSpan w:val="2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инальная скорость, м/с</w:t>
            </w:r>
          </w:p>
        </w:tc>
      </w:tr>
      <w:tr>
        <w:trPr/>
        <w:tc>
          <w:tcPr>
            <w:tcW w:w="3107" w:type="dxa"/>
            <w:gridSpan w:val="4"/>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1</w:t>
            </w:r>
          </w:p>
        </w:tc>
        <w:tc>
          <w:tcPr>
            <w:tcW w:w="41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41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41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6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62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1</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5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5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r>
      <w:tr>
        <w:trPr/>
        <w:tc>
          <w:tcPr>
            <w:tcW w:w="3107" w:type="dxa"/>
            <w:gridSpan w:val="4"/>
            <w:tcBorders>
              <w:top w:val="single" w:sz="6" w:space="0" w:color="000000"/>
              <w:left w:val="single" w:sz="6" w:space="0" w:color="000000"/>
              <w:bottom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Средняя наработка на отказ, ч, не менее</w:t>
            </w:r>
          </w:p>
        </w:tc>
        <w:tc>
          <w:tcPr>
            <w:tcW w:w="1660"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0</w:t>
            </w:r>
          </w:p>
        </w:tc>
        <w:tc>
          <w:tcPr>
            <w:tcW w:w="1245"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820"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0</w:t>
            </w:r>
          </w:p>
        </w:tc>
        <w:tc>
          <w:tcPr>
            <w:tcW w:w="45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c>
          <w:tcPr>
            <w:tcW w:w="1079"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0</w:t>
            </w:r>
          </w:p>
        </w:tc>
      </w:tr>
      <w:tr>
        <w:trPr/>
        <w:tc>
          <w:tcPr>
            <w:tcW w:w="3107"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значенный срок службы, лет</w:t>
            </w:r>
          </w:p>
        </w:tc>
        <w:tc>
          <w:tcPr>
            <w:tcW w:w="5262" w:type="dxa"/>
            <w:gridSpan w:val="2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3107" w:type="dxa"/>
            <w:gridSpan w:val="4"/>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чность остановки кабины лифтов, мм, с привод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регулируемым</w:t>
            </w:r>
          </w:p>
        </w:tc>
        <w:tc>
          <w:tcPr>
            <w:tcW w:w="5262" w:type="dxa"/>
            <w:gridSpan w:val="26"/>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3107" w:type="dxa"/>
            <w:gridSpan w:val="4"/>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нерегулируемым</w:t>
            </w:r>
          </w:p>
        </w:tc>
        <w:tc>
          <w:tcPr>
            <w:tcW w:w="5262" w:type="dxa"/>
            <w:gridSpan w:val="26"/>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r>
      <w:tr>
        <w:trPr/>
        <w:tc>
          <w:tcPr>
            <w:tcW w:w="3107"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Уровень звука в кабине при установившемся движении, дБ </w:t>
            </w:r>
            <w:r>
              <w:rPr>
                <w:lang w:val="en-US"/>
              </w:rPr>
              <w:t>A</w:t>
            </w:r>
            <w:r>
              <w:rPr>
                <w:rFonts w:eastAsia="Times New Roman Cyr" w:cs="Times New Roman Cyr" w:ascii="Times New Roman Cyr" w:hAnsi="Times New Roman Cyr"/>
              </w:rPr>
              <w:t>, не более</w:t>
            </w:r>
          </w:p>
        </w:tc>
        <w:tc>
          <w:tcPr>
            <w:tcW w:w="290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153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r>
      <w:tr>
        <w:trPr/>
        <w:tc>
          <w:tcPr>
            <w:tcW w:w="3107" w:type="dxa"/>
            <w:gridSpan w:val="4"/>
            <w:tcBorders>
              <w:top w:val="single" w:sz="6" w:space="0" w:color="000000"/>
              <w:left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Уровень звука в кабине при открывании и закрывании дверей, дБ </w:t>
            </w:r>
            <w:r>
              <w:rPr>
                <w:lang w:val="en-US"/>
              </w:rPr>
              <w:t>A</w:t>
            </w:r>
            <w:r>
              <w:rPr>
                <w:rFonts w:eastAsia="Times New Roman Cyr" w:cs="Times New Roman Cyr" w:ascii="Times New Roman Cyr" w:hAnsi="Times New Roman Cyr"/>
              </w:rPr>
              <w:t>, не более</w:t>
            </w:r>
          </w:p>
        </w:tc>
        <w:tc>
          <w:tcPr>
            <w:tcW w:w="2905" w:type="dxa"/>
            <w:gridSpan w:val="19"/>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820"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537" w:type="dxa"/>
            <w:gridSpan w:val="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r>
      <w:tr>
        <w:trPr/>
        <w:tc>
          <w:tcPr>
            <w:tcW w:w="3107"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броскорость пола кабины при установившемся движении, м/с, не более</w:t>
            </w:r>
          </w:p>
        </w:tc>
        <w:tc>
          <w:tcPr>
            <w:tcW w:w="5262" w:type="dxa"/>
            <w:gridSpan w:val="2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6·10</w:t>
            </w:r>
            <w:r>
              <w:rPr>
                <w:vertAlign w:val="superscript"/>
                <w:lang w:val="en-US"/>
              </w:rPr>
              <w:t>-2</w:t>
            </w:r>
          </w:p>
        </w:tc>
      </w:tr>
      <w:tr>
        <w:trPr/>
        <w:tc>
          <w:tcPr>
            <w:tcW w:w="1021"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Корректированный</w:t>
            </w:r>
            <w:r>
              <w:rPr>
                <w:lang w:val="en-US"/>
              </w:rPr>
              <w:t xml:space="preserve"> </w:t>
            </w:r>
            <w:r>
              <w:rPr>
                <w:rFonts w:eastAsia="Times New Roman Cyr" w:cs="Times New Roman Cyr" w:ascii="Times New Roman Cyr" w:hAnsi="Times New Roman Cyr"/>
              </w:rPr>
              <w:t>уровень звуковой</w:t>
            </w:r>
            <w:r>
              <w:rPr>
                <w:lang w:val="en-US"/>
              </w:rPr>
              <w:t xml:space="preserve"> </w:t>
            </w:r>
            <w:r>
              <w:rPr>
                <w:rFonts w:eastAsia="Times New Roman Cyr" w:cs="Times New Roman Cyr" w:ascii="Times New Roman Cyr" w:hAnsi="Times New Roman Cyr"/>
              </w:rPr>
              <w:t>мощности</w:t>
            </w:r>
            <w:r>
              <w:rPr>
                <w:lang w:val="en-US"/>
              </w:rPr>
              <w:t xml:space="preserve"> </w:t>
            </w:r>
            <w:r>
              <w:rPr>
                <w:rFonts w:eastAsia="Times New Roman Cyr" w:cs="Times New Roman Cyr" w:ascii="Times New Roman Cyr" w:hAnsi="Times New Roman Cyr"/>
              </w:rPr>
              <w:t xml:space="preserve">лебедки, дБ </w:t>
            </w:r>
            <w:r>
              <w:rPr>
                <w:lang w:val="en-US"/>
              </w:rPr>
              <w:t>A</w:t>
            </w:r>
            <w:r>
              <w:rPr>
                <w:rFonts w:eastAsia="Times New Roman Cyr" w:cs="Times New Roman Cyr" w:ascii="Times New Roman Cyr" w:hAnsi="Times New Roman Cyr"/>
              </w:rPr>
              <w:t>, не более</w:t>
            </w:r>
          </w:p>
        </w:tc>
        <w:tc>
          <w:tcPr>
            <w:tcW w:w="111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рузоподъемность, кг</w:t>
            </w:r>
          </w:p>
        </w:tc>
        <w:tc>
          <w:tcPr>
            <w:tcW w:w="966" w:type="dxa"/>
            <w:tcBorders>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32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831" w:type="dxa"/>
            <w:gridSpan w:val="5"/>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w:t>
            </w:r>
          </w:p>
        </w:tc>
        <w:tc>
          <w:tcPr>
            <w:tcW w:w="415"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w:t>
            </w:r>
          </w:p>
        </w:tc>
        <w:tc>
          <w:tcPr>
            <w:tcW w:w="415"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w:t>
            </w:r>
          </w:p>
        </w:tc>
        <w:tc>
          <w:tcPr>
            <w:tcW w:w="415"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w:t>
            </w:r>
          </w:p>
        </w:tc>
        <w:tc>
          <w:tcPr>
            <w:tcW w:w="415"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15"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w:t>
            </w:r>
          </w:p>
        </w:tc>
        <w:tc>
          <w:tcPr>
            <w:tcW w:w="826"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1537" w:type="dxa"/>
            <w:gridSpan w:val="5"/>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02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6" w:type="dxa"/>
            <w:tcBorders>
              <w:top w:val="single" w:sz="6" w:space="0" w:color="000000"/>
              <w:left w:val="single" w:sz="6" w:space="0" w:color="000000"/>
              <w:right w:val="single" w:sz="6" w:space="0" w:color="000000"/>
            </w:tcBorders>
          </w:tcPr>
          <w:p>
            <w:pPr>
              <w:pStyle w:val="Normal"/>
              <w:pBdr>
                <w:bottom w:val="single" w:sz="6" w:space="1" w:color="000000"/>
              </w:pBdr>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0</w:t>
            </w:r>
          </w:p>
        </w:tc>
        <w:tc>
          <w:tcPr>
            <w:tcW w:w="41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1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w:t>
            </w:r>
          </w:p>
        </w:tc>
        <w:tc>
          <w:tcPr>
            <w:tcW w:w="415"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w:t>
            </w:r>
          </w:p>
        </w:tc>
        <w:tc>
          <w:tcPr>
            <w:tcW w:w="415"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w:t>
            </w:r>
          </w:p>
        </w:tc>
        <w:tc>
          <w:tcPr>
            <w:tcW w:w="415"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w:t>
            </w:r>
          </w:p>
        </w:tc>
        <w:tc>
          <w:tcPr>
            <w:tcW w:w="415"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1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w:t>
            </w:r>
          </w:p>
        </w:tc>
        <w:tc>
          <w:tcPr>
            <w:tcW w:w="827"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5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02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5"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5"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5" w:type="dxa"/>
            <w:gridSpan w:val="3"/>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5" w:type="dxa"/>
            <w:gridSpan w:val="3"/>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5" w:type="dxa"/>
            <w:gridSpan w:val="3"/>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5" w:type="dxa"/>
            <w:gridSpan w:val="3"/>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5"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7" w:type="dxa"/>
            <w:gridSpan w:val="4"/>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536"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w:t>
            </w:r>
          </w:p>
        </w:tc>
        <w:tc>
          <w:tcPr>
            <w:tcW w:w="53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02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800;</w:t>
            </w:r>
          </w:p>
          <w:p>
            <w:pPr>
              <w:pStyle w:val="Normal"/>
              <w:jc w:val="center"/>
              <w:rPr>
                <w:lang w:val="en-US"/>
              </w:rPr>
            </w:pPr>
            <w:r>
              <w:rPr>
                <w:rFonts w:eastAsia="Times New Roman Cyr" w:cs="Times New Roman Cyr" w:ascii="Times New Roman Cyr" w:hAnsi="Times New Roman Cyr"/>
              </w:rPr>
              <w:t>1000;</w:t>
            </w:r>
          </w:p>
          <w:p>
            <w:pPr>
              <w:pStyle w:val="Normal"/>
              <w:jc w:val="center"/>
              <w:rPr>
                <w:lang w:val="en-US"/>
              </w:rPr>
            </w:pPr>
            <w:r>
              <w:rPr>
                <w:rFonts w:eastAsia="Times New Roman Cyr" w:cs="Times New Roman Cyr" w:ascii="Times New Roman Cyr" w:hAnsi="Times New Roman Cyr"/>
              </w:rPr>
              <w:t>12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00</w:t>
            </w:r>
          </w:p>
        </w:tc>
        <w:tc>
          <w:tcPr>
            <w:tcW w:w="1660"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45"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w:t>
            </w:r>
          </w:p>
        </w:tc>
        <w:tc>
          <w:tcPr>
            <w:tcW w:w="2364"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369" w:type="dxa"/>
            <w:gridSpan w:val="30"/>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е - По окончании назначенного срока службы лифта проводится его обследование в соответствии с порядком, установленным Госгортехнадзором.</w:t>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8" w:type="dxa"/>
        <w:jc w:val="left"/>
        <w:tblInd w:w="-7" w:type="dxa"/>
        <w:tblLayout w:type="fixed"/>
        <w:tblCellMar>
          <w:top w:w="0" w:type="dxa"/>
          <w:left w:w="45" w:type="dxa"/>
          <w:bottom w:w="0" w:type="dxa"/>
          <w:right w:w="45" w:type="dxa"/>
        </w:tblCellMar>
      </w:tblPr>
      <w:tblGrid>
        <w:gridCol w:w="2127"/>
        <w:gridCol w:w="1134"/>
        <w:gridCol w:w="964"/>
        <w:gridCol w:w="1103"/>
        <w:gridCol w:w="1122"/>
        <w:gridCol w:w="1085"/>
        <w:gridCol w:w="823"/>
      </w:tblGrid>
      <w:tr>
        <w:trPr/>
        <w:tc>
          <w:tcPr>
            <w:tcW w:w="4225"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оказателя</w:t>
            </w:r>
          </w:p>
        </w:tc>
        <w:tc>
          <w:tcPr>
            <w:tcW w:w="413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рузовые лифты</w:t>
            </w:r>
          </w:p>
        </w:tc>
      </w:tr>
      <w:tr>
        <w:trPr/>
        <w:tc>
          <w:tcPr>
            <w:tcW w:w="4225" w:type="dxa"/>
            <w:gridSpan w:val="3"/>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ычный, выжимной, с монорельсом</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ычный</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лый</w:t>
            </w:r>
          </w:p>
        </w:tc>
      </w:tr>
      <w:tr>
        <w:trPr/>
        <w:tc>
          <w:tcPr>
            <w:tcW w:w="4225" w:type="dxa"/>
            <w:gridSpan w:val="3"/>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3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инальная скорость, м/с</w:t>
            </w:r>
          </w:p>
        </w:tc>
      </w:tr>
      <w:tr>
        <w:trPr/>
        <w:tc>
          <w:tcPr>
            <w:tcW w:w="4225"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0,25*,</w:t>
            </w:r>
            <w:r>
              <w:rPr>
                <w:lang w:val="en-US"/>
              </w:rPr>
              <w:t xml:space="preserve"> </w:t>
            </w:r>
            <w:r>
              <w:rPr>
                <w:rFonts w:eastAsia="Times New Roman Cyr" w:cs="Times New Roman Cyr" w:ascii="Times New Roman Cyr" w:hAnsi="Times New Roman Cyr"/>
              </w:rPr>
              <w:t>0,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0,25**,</w:t>
            </w:r>
            <w:r>
              <w:rPr>
                <w:lang w:val="en-US"/>
              </w:rPr>
              <w:t xml:space="preserve"> </w:t>
            </w:r>
            <w:r>
              <w:rPr>
                <w:rFonts w:eastAsia="Times New Roman Cyr" w:cs="Times New Roman Cyr" w:ascii="Times New Roman Cyr" w:hAnsi="Times New Roman Cyr"/>
              </w:rPr>
              <w:t>0,4</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0,4,</w:t>
            </w:r>
            <w:r>
              <w:rPr>
                <w:lang w:val="en-US"/>
              </w:rPr>
              <w:t xml:space="preserve"> </w:t>
            </w:r>
            <w:r>
              <w:rPr>
                <w:rFonts w:eastAsia="Times New Roman Cyr" w:cs="Times New Roman Cyr" w:ascii="Times New Roman Cyr" w:hAnsi="Times New Roman Cyr"/>
              </w:rPr>
              <w:t>0,5</w:t>
            </w:r>
          </w:p>
        </w:tc>
      </w:tr>
      <w:tr>
        <w:trPr/>
        <w:tc>
          <w:tcPr>
            <w:tcW w:w="4225" w:type="dxa"/>
            <w:gridSpan w:val="3"/>
            <w:tcBorders>
              <w:top w:val="single" w:sz="6" w:space="0" w:color="000000"/>
              <w:left w:val="single" w:sz="6" w:space="0" w:color="000000"/>
              <w:bottom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Средняя наработка на отказ, ч, не менее</w:t>
            </w:r>
          </w:p>
        </w:tc>
        <w:tc>
          <w:tcPr>
            <w:tcW w:w="110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112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w:t>
            </w:r>
          </w:p>
        </w:tc>
        <w:tc>
          <w:tcPr>
            <w:tcW w:w="10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w:t>
            </w:r>
          </w:p>
        </w:tc>
        <w:tc>
          <w:tcPr>
            <w:tcW w:w="82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r>
      <w:tr>
        <w:trPr/>
        <w:tc>
          <w:tcPr>
            <w:tcW w:w="422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значенный срок службы, лет</w:t>
            </w:r>
          </w:p>
        </w:tc>
        <w:tc>
          <w:tcPr>
            <w:tcW w:w="413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4225"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Уровень звука в кабине при установившемся движении, дБ </w:t>
            </w:r>
            <w:r>
              <w:rPr>
                <w:lang w:val="en-US"/>
              </w:rPr>
              <w:t>A</w:t>
            </w:r>
            <w:r>
              <w:rPr>
                <w:rFonts w:eastAsia="Times New Roman Cyr" w:cs="Times New Roman Cyr" w:ascii="Times New Roman Cyr" w:hAnsi="Times New Roman Cyr"/>
              </w:rPr>
              <w:t>, не более</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22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броскорость, м/с, не более</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2·10</w:t>
            </w:r>
            <w:r>
              <w:rPr>
                <w:vertAlign w:val="superscript"/>
                <w:lang w:val="en-US"/>
              </w:rPr>
              <w:t>-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6·10</w:t>
            </w:r>
            <w:r>
              <w:rPr>
                <w:vertAlign w:val="superscript"/>
                <w:lang w:val="en-US"/>
              </w:rPr>
              <w:t>-2</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6·10</w:t>
            </w:r>
            <w:r>
              <w:rPr>
                <w:vertAlign w:val="superscript"/>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127"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Корректированный</w:t>
            </w:r>
            <w:r>
              <w:rPr>
                <w:lang w:val="en-US"/>
              </w:rPr>
              <w:t xml:space="preserve"> </w:t>
            </w:r>
            <w:r>
              <w:rPr>
                <w:rFonts w:eastAsia="Times New Roman Cyr" w:cs="Times New Roman Cyr" w:ascii="Times New Roman Cyr" w:hAnsi="Times New Roman Cyr"/>
              </w:rPr>
              <w:t>уровень звуковой</w:t>
            </w:r>
            <w:r>
              <w:rPr>
                <w:lang w:val="en-US"/>
              </w:rPr>
              <w:t xml:space="preserve"> </w:t>
            </w:r>
            <w:r>
              <w:rPr>
                <w:rFonts w:eastAsia="Times New Roman Cyr" w:cs="Times New Roman Cyr" w:ascii="Times New Roman Cyr" w:hAnsi="Times New Roman Cyr"/>
              </w:rPr>
              <w:t xml:space="preserve">мощности лебедки, дБ </w:t>
            </w:r>
            <w:r>
              <w:rPr>
                <w:lang w:val="en-US"/>
              </w:rPr>
              <w:t>A</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не более</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рузоподъемность, кг</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12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12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12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12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12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 и более</w:t>
            </w:r>
          </w:p>
        </w:tc>
        <w:tc>
          <w:tcPr>
            <w:tcW w:w="4133"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w:t>
            </w:r>
          </w:p>
        </w:tc>
      </w:tr>
      <w:tr>
        <w:trPr/>
        <w:tc>
          <w:tcPr>
            <w:tcW w:w="8358" w:type="dxa"/>
            <w:gridSpan w:val="7"/>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лифтов грузоподъемностью 5000 к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лифтов грузоподъемностью 4000 и 6300 к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 По окончании назначенного срока службы лифта проводится его обследование в соответствии с порядком, установленным Госгортехнадзором.</w:t>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8" w:type="dxa"/>
        <w:jc w:val="left"/>
        <w:tblInd w:w="-7" w:type="dxa"/>
        <w:tblLayout w:type="fixed"/>
        <w:tblCellMar>
          <w:top w:w="0" w:type="dxa"/>
          <w:left w:w="45" w:type="dxa"/>
          <w:bottom w:w="0" w:type="dxa"/>
          <w:right w:w="45" w:type="dxa"/>
        </w:tblCellMar>
      </w:tblPr>
      <w:tblGrid>
        <w:gridCol w:w="1173"/>
        <w:gridCol w:w="1905"/>
        <w:gridCol w:w="1695"/>
        <w:gridCol w:w="1755"/>
        <w:gridCol w:w="1830"/>
      </w:tblGrid>
      <w:tr>
        <w:trPr/>
        <w:tc>
          <w:tcPr>
            <w:tcW w:w="3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ифт</w:t>
            </w:r>
          </w:p>
        </w:tc>
        <w:tc>
          <w:tcPr>
            <w:tcW w:w="16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инальная </w:t>
            </w:r>
          </w:p>
        </w:tc>
        <w:tc>
          <w:tcPr>
            <w:tcW w:w="35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ежим работы</w:t>
            </w:r>
          </w:p>
        </w:tc>
      </w:tr>
      <w:tr>
        <w:trPr/>
        <w:tc>
          <w:tcPr>
            <w:tcW w:w="117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ид</w:t>
            </w:r>
          </w:p>
        </w:tc>
        <w:tc>
          <w:tcPr>
            <w:tcW w:w="16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корость, м/с</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исло включений в час, не более</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носительная продолжительность включения ПВ, %, не более</w:t>
            </w:r>
          </w:p>
        </w:tc>
      </w:tr>
      <w:tr>
        <w:trPr/>
        <w:tc>
          <w:tcPr>
            <w:tcW w:w="1173"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ассажирский</w:t>
            </w:r>
          </w:p>
        </w:tc>
        <w:tc>
          <w:tcPr>
            <w:tcW w:w="190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жилых зданий</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0,71</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r>
      <w:tr>
        <w:trPr/>
        <w:tc>
          <w:tcPr>
            <w:tcW w:w="117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05"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6</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r>
        <w:trPr/>
        <w:tc>
          <w:tcPr>
            <w:tcW w:w="117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05"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117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0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зданий общественных и промышленных предприятий</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 1,6</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0; 200*</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117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0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ольничный</w:t>
            </w:r>
          </w:p>
        </w:tc>
        <w:tc>
          <w:tcPr>
            <w:tcW w:w="16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117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05"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18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r>
        <w:trPr/>
        <w:tc>
          <w:tcPr>
            <w:tcW w:w="117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05"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c>
          <w:tcPr>
            <w:tcW w:w="18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117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05"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0; 200*</w:t>
            </w:r>
          </w:p>
        </w:tc>
        <w:tc>
          <w:tcPr>
            <w:tcW w:w="183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73"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0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оизводственных зданий</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0,71</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r>
      <w:tr>
        <w:trPr/>
        <w:tc>
          <w:tcPr>
            <w:tcW w:w="1173"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Грузовой</w:t>
            </w:r>
          </w:p>
        </w:tc>
        <w:tc>
          <w:tcPr>
            <w:tcW w:w="1905" w:type="dxa"/>
            <w:tcBorders>
              <w:top w:val="single" w:sz="6" w:space="0" w:color="000000"/>
              <w:left w:val="single" w:sz="6" w:space="0" w:color="000000"/>
              <w:right w:val="single" w:sz="6" w:space="0" w:color="000000"/>
            </w:tcBorders>
          </w:tcPr>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обычный</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5</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117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05"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 0,5</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117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05"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r>
      <w:tr>
        <w:trPr/>
        <w:tc>
          <w:tcPr>
            <w:tcW w:w="1173"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жимной, с монорельсом</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 0,5</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117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узовой малый</w:t>
            </w:r>
          </w:p>
        </w:tc>
        <w:tc>
          <w:tcPr>
            <w:tcW w:w="19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6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 0,5</w:t>
            </w:r>
          </w:p>
        </w:tc>
        <w:tc>
          <w:tcPr>
            <w:tcW w:w="17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18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8358" w:type="dxa"/>
            <w:gridSpan w:val="5"/>
            <w:tcBorders>
              <w:left w:val="single" w:sz="6" w:space="0" w:color="000000"/>
              <w:bottom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лифтов грузоподъемностью св. 630 кг.</w:t>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8" w:type="dxa"/>
        <w:jc w:val="left"/>
        <w:tblInd w:w="-7" w:type="dxa"/>
        <w:tblLayout w:type="fixed"/>
        <w:tblCellMar>
          <w:top w:w="0" w:type="dxa"/>
          <w:left w:w="45" w:type="dxa"/>
          <w:bottom w:w="0" w:type="dxa"/>
          <w:right w:w="45" w:type="dxa"/>
        </w:tblCellMar>
      </w:tblPr>
      <w:tblGrid>
        <w:gridCol w:w="855"/>
        <w:gridCol w:w="1555"/>
        <w:gridCol w:w="1134"/>
        <w:gridCol w:w="709"/>
        <w:gridCol w:w="850"/>
        <w:gridCol w:w="1615"/>
        <w:gridCol w:w="1640"/>
      </w:tblGrid>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ифт</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ид климатичес</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размещения*</w:t>
            </w:r>
          </w:p>
        </w:tc>
        <w:tc>
          <w:tcPr>
            <w:tcW w:w="16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ельные рабочие </w:t>
            </w:r>
          </w:p>
        </w:tc>
        <w:tc>
          <w:tcPr>
            <w:tcW w:w="16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ерхнее значение относительной</w:t>
            </w:r>
            <w:r>
              <w:rPr>
                <w:lang w:val="en-US"/>
              </w:rPr>
              <w:t xml:space="preserve"> </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ид</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го исполн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шахт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шинного помещения</w:t>
            </w:r>
          </w:p>
        </w:tc>
        <w:tc>
          <w:tcPr>
            <w:tcW w:w="161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мпературы, °С</w:t>
            </w:r>
          </w:p>
        </w:tc>
        <w:tc>
          <w:tcPr>
            <w:tcW w:w="16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лажности воздуха</w:t>
            </w:r>
          </w:p>
        </w:tc>
      </w:tr>
      <w:tr>
        <w:trPr/>
        <w:tc>
          <w:tcPr>
            <w:tcW w:w="85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ссажирский</w:t>
            </w:r>
          </w:p>
        </w:tc>
        <w:tc>
          <w:tcPr>
            <w:tcW w:w="1555" w:type="dxa"/>
            <w:tcBorders>
              <w:top w:val="single" w:sz="6" w:space="0" w:color="000000"/>
              <w:left w:val="single" w:sz="6" w:space="0" w:color="000000"/>
              <w:right w:val="single" w:sz="6" w:space="0" w:color="000000"/>
            </w:tcBorders>
          </w:tcPr>
          <w:p>
            <w:pPr>
              <w:pStyle w:val="Normal"/>
              <w:jc w:val="both"/>
              <w:rPr/>
            </w:pPr>
            <w:r>
              <w:rPr>
                <w:rFonts w:eastAsia="Times New Roman Cyr" w:cs="Times New Roman Cyr" w:ascii="Times New Roman Cyr" w:hAnsi="Times New Roman Cyr"/>
              </w:rPr>
              <w:t>для жилых зданий, для зданий общественных и промышленных</w:t>
            </w:r>
            <w:r>
              <w:rPr>
                <w:lang w:val="en-US"/>
              </w:rPr>
              <w:t xml:space="preserve"> </w:t>
            </w:r>
            <w:r>
              <w:rPr>
                <w:rFonts w:eastAsia="Times New Roman Cyr" w:cs="Times New Roman Cyr" w:ascii="Times New Roman Cyr" w:hAnsi="Times New Roman Cyr"/>
              </w:rPr>
              <w:t>предприятий, больнич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Х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40 до +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40  "  +5</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 % при +25 °С</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 %   "    +25 °С</w:t>
            </w:r>
          </w:p>
        </w:tc>
      </w:tr>
      <w:tr>
        <w:trPr/>
        <w:tc>
          <w:tcPr>
            <w:tcW w:w="85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5"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 55 до +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 55  "   +5</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8 % при +35 °С</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8 %   "    +35 °С</w:t>
            </w:r>
          </w:p>
        </w:tc>
      </w:tr>
      <w:tr>
        <w:trPr/>
        <w:tc>
          <w:tcPr>
            <w:tcW w:w="85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оизводственных зда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Х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40 до -4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40  "   +5</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8 % при +25 °С</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 %   "    +25 °С</w:t>
            </w:r>
          </w:p>
        </w:tc>
      </w:tr>
      <w:tr>
        <w:trPr/>
        <w:tc>
          <w:tcPr>
            <w:tcW w:w="85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узовой</w:t>
            </w:r>
          </w:p>
        </w:tc>
        <w:tc>
          <w:tcPr>
            <w:tcW w:w="155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ычный, выжимной, с монорельсо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Х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40 до -2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40  "   +5</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8 % при +25 °С</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8 %   "    +25 °С</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5"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 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45 до -1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45 "   +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8 % при +35 °С</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8 %   "    +35 °С</w:t>
            </w:r>
          </w:p>
        </w:tc>
      </w:tr>
      <w:tr>
        <w:trPr/>
        <w:tc>
          <w:tcPr>
            <w:tcW w:w="855" w:type="dxa"/>
            <w:tcBorders>
              <w:top w:val="single" w:sz="6" w:space="0" w:color="000000"/>
              <w:left w:val="single" w:sz="6" w:space="0" w:color="000000"/>
              <w:right w:val="single" w:sz="6" w:space="0" w:color="000000"/>
            </w:tcBorders>
          </w:tcPr>
          <w:p>
            <w:pPr>
              <w:pStyle w:val="Normal"/>
              <w:rPr/>
            </w:pPr>
            <w:r>
              <w:rPr>
                <w:rFonts w:eastAsia="Times New Roman Cyr" w:cs="Times New Roman Cyr" w:ascii="Times New Roman Cyr" w:hAnsi="Times New Roman Cyr"/>
              </w:rPr>
              <w:t>Грузовой</w:t>
            </w:r>
            <w:r>
              <w:rPr>
                <w:lang w:val="en-US"/>
              </w:rPr>
              <w:t xml:space="preserve"> </w:t>
            </w:r>
            <w:r>
              <w:rPr>
                <w:rFonts w:eastAsia="Times New Roman Cyr" w:cs="Times New Roman Cyr" w:ascii="Times New Roman Cyr" w:hAnsi="Times New Roman Cyr"/>
              </w:rPr>
              <w:t>малый</w:t>
            </w:r>
          </w:p>
        </w:tc>
        <w:tc>
          <w:tcPr>
            <w:tcW w:w="1555" w:type="dxa"/>
            <w:tcBorders>
              <w:top w:val="single" w:sz="6" w:space="0" w:color="000000"/>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ХЛ</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6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40 до+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40  "  +5</w:t>
            </w:r>
          </w:p>
        </w:tc>
        <w:tc>
          <w:tcPr>
            <w:tcW w:w="16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 % при +25 °С</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   "     +25 °С</w:t>
            </w:r>
          </w:p>
        </w:tc>
      </w:tr>
      <w:tr>
        <w:trPr/>
        <w:tc>
          <w:tcPr>
            <w:tcW w:w="8358" w:type="dxa"/>
            <w:gridSpan w:val="7"/>
            <w:tcBorders>
              <w:left w:val="single" w:sz="6" w:space="0" w:color="000000"/>
              <w:bottom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записи климатического исполнения лифта категорию его размещения указывают по категории размещения машинного помещения.</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По требованию заказчика могут быть изготовлены лифты для работы от сети переменного то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частотой 50 Гц с напряжением 240 и 415 В;</w:t>
      </w:r>
    </w:p>
    <w:p>
      <w:pPr>
        <w:pStyle w:val="Normal"/>
        <w:ind w:firstLine="284"/>
        <w:jc w:val="both"/>
        <w:rPr>
          <w:lang w:val="en-US"/>
        </w:rPr>
      </w:pPr>
      <w:r>
        <w:rPr>
          <w:rFonts w:eastAsia="Times New Roman Cyr" w:cs="Times New Roman Cyr" w:ascii="Times New Roman Cyr" w:hAnsi="Times New Roman Cyr"/>
        </w:rPr>
        <w:t>- частотой 60 Гц с напряжением 220; 230; 380; 400; 415 и 440 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ифты должны быть работоспособными при подключении их к сети переменного тока с отклонениями от их номинальных значений частоты тока не более 1 % и напряжения не более 10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7 Радиопомехи, возникающие при работе лифта, не должны превышать значений, установленных ГОСТ 23511 и национальными нормами допускаемых индустриальных радиопомех. Напряженность поля радиопомех, создаваемых лифтом, не нормиру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8 Лифты, в зависимости от условий эксплуатации, следует изготовлять климатических исполнений и категорий размещения (по ГОСТ 15150), приведенных в таблице 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9 Кабины грузовых лифтов со сплошными дверями, кроме лифтов с наружным управлением, а также кабины пассажирских лифтов для жилых и общественных зданий и зданий промышленных предприятий должны иметь естественную вентиля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бины пассажирских, больничных и грузовых лифтов (с проводником) со сплошными дверями в тропическом исполнении должны иметь естественную и принудительную вентиля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9.1 Пассажирские лифты с автоматическими дверями со скоростью 1,0 м/с и более должны иметь режим работы "пожарная опасность", включающийся в работу по сигналу от систем автоматической пожарной сигнализации здания и обеспечивающий, независимо от загрузки и направления движения кабины, возвращение ее на основную посадочную площадку, открытие и удержание в открытом положении дверей кабины и шах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9.2 Пассажирские лифты, предназначенные для транспортирования пожарных подразделений, должны иметь режим работы "перевозка пожарных подразделений". Перевод управления лифта в этот режим должен осуществляться из кабины, при этом система управления должна обеспечивать работу лифта только по приказам из каб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0 Облицовку купе кабины, плафоны, настилы полов, а также кнопки приказов и вызывных постов следует изготавливать из негорючих или трудногорючих матер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1 В крыше кабины лифта, используемого для перевозки пожарных подразделений, должен быть предусмотрен люк размером не менее 700х500 мм. Люк должен быть оборудован выключателем, контролирующим его запир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2 Двери шахты лифта должны быть противопожарными второго типа и соответствовать требованиям СНиП 2.01.02 (разделы 3 и 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ел огнестойкости дверей шахты пассажирского лифта для жилых зданий со скоростью до 1,0 м/с включительно не устанавлив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вери шахты грузовых лифтов допускается не оснащать устройством для самозакры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рузовые малые лифты с двумя остановками допускается исполнять в металлокаркасной шахте с ограждением из металлических листов. При этом противопожарные требования к шахтным дверям не предъявля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3. Система электропривода и автоматики лифтов должна обеспечивать возможность подключения внешних систем контроля работы лифта и установления его неисправно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к устройствам управления и сигнализации лифта - по ГОСТ 28911. При установке группы из двух и более пассажирских лифтов, имеющих одинаковые номинальную скорость и, как правило, число остановок, должна быть применена система группового управления с общим вызывным аппаратом управления на каждой посадочной площадке.</w:t>
      </w:r>
    </w:p>
    <w:p>
      <w:pPr>
        <w:pStyle w:val="Normal"/>
        <w:ind w:firstLine="284"/>
        <w:jc w:val="both"/>
        <w:rPr>
          <w:lang w:val="en-US"/>
        </w:rPr>
      </w:pPr>
      <w:r>
        <w:rPr>
          <w:rFonts w:eastAsia="Times New Roman Cyr" w:cs="Times New Roman Cyr" w:ascii="Times New Roman Cyr" w:hAnsi="Times New Roman Cyr"/>
        </w:rPr>
        <w:t>4.1.14 Сигнальные цвета и знаки безопасности по ГОСТ 12.4.026 и ГОСТ 28911 соответствен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оверхности масленок, колпачков, сливных пробок, маслоуказателей должны иметь покрытие красного цве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оверхности деталей вращения, не закрытые кожухом, кроме поверхностей деталей вращения на натяжном устройстве каната ограничителя скорости и противовесе, должны иметь покрытие желтого цве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выполнять окраску торцевых поверхностей деталей вращения в виде кольцевой полосы шириной не менее 20 мм в соответствии с указанием места окраски на чертеж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ассажирские лифты, имеющие режим работы "перевозка пожарных подразделений", должны иметь отличительную символику, расположенную на основной посадочной площадке, в соответствии с указаниями в конструкторской докумен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5 Техническая документация на лифт должна соответствовать требованиям дизайнпроекта лифта, утвержденному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6 Лакокрасочные покрытия поверхностей лифтового оборудования должны соответствовать классам покрытия, указанным в таблице 5.</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5</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8" w:type="dxa"/>
        <w:jc w:val="left"/>
        <w:tblInd w:w="-7" w:type="dxa"/>
        <w:tblLayout w:type="fixed"/>
        <w:tblCellMar>
          <w:top w:w="0" w:type="dxa"/>
          <w:left w:w="45" w:type="dxa"/>
          <w:bottom w:w="0" w:type="dxa"/>
          <w:right w:w="45" w:type="dxa"/>
        </w:tblCellMar>
      </w:tblPr>
      <w:tblGrid>
        <w:gridCol w:w="6948"/>
        <w:gridCol w:w="1410"/>
      </w:tblGrid>
      <w:tr>
        <w:trPr/>
        <w:tc>
          <w:tcPr>
            <w:tcW w:w="69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оверхности с лакокрасочным покрытием</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ласс покрытия по ГОСТ 9.032</w:t>
            </w:r>
          </w:p>
        </w:tc>
      </w:tr>
      <w:tr>
        <w:trPr/>
        <w:tc>
          <w:tcPr>
            <w:tcW w:w="6948" w:type="dxa"/>
            <w:tcBorders>
              <w:top w:val="single" w:sz="6" w:space="0" w:color="000000"/>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ерхности составных частей лифта, расположенные в шахте, машинном и блочном помещении, в т.ч.:</w:t>
            </w:r>
          </w:p>
        </w:tc>
        <w:tc>
          <w:tcPr>
            <w:tcW w:w="14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I</w:t>
            </w:r>
          </w:p>
        </w:tc>
      </w:tr>
      <w:tr>
        <w:trPr/>
        <w:tc>
          <w:tcPr>
            <w:tcW w:w="6948"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наружные поверхности ограждения кабин (щиты);</w:t>
            </w:r>
          </w:p>
        </w:tc>
        <w:tc>
          <w:tcPr>
            <w:tcW w:w="14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948"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нелицевые поверхности створок дверей кабины и шахты;</w:t>
            </w:r>
          </w:p>
        </w:tc>
        <w:tc>
          <w:tcPr>
            <w:tcW w:w="14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948"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направляющие кабины и противовеса, кроме рабочей поверхности головки направляющих таврового профиля;</w:t>
            </w:r>
          </w:p>
        </w:tc>
        <w:tc>
          <w:tcPr>
            <w:tcW w:w="14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948"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детали (кроме крепежных) и сборочные единицы крепления направляющих кабины и противовеса;</w:t>
            </w:r>
          </w:p>
        </w:tc>
        <w:tc>
          <w:tcPr>
            <w:tcW w:w="14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948"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поверхности каркаса кабины и противовеса, кронштейнов крепления шунтов и датчиков в шахте и на кабине, металлоконструкций установки блоков, буферов, натяжных устройств, трансформаторов и другого электрооборудования, рамы и подрамников лебедки;</w:t>
            </w:r>
          </w:p>
        </w:tc>
        <w:tc>
          <w:tcPr>
            <w:tcW w:w="14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948"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необработанные поверхности блоков и шкивов, шины заземления;</w:t>
            </w:r>
          </w:p>
        </w:tc>
        <w:tc>
          <w:tcPr>
            <w:tcW w:w="14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948" w:type="dxa"/>
            <w:tcBorders>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чугунные грузы противовеса и натяжного устройства каната, ограничителя скорости</w:t>
            </w:r>
          </w:p>
        </w:tc>
        <w:tc>
          <w:tcPr>
            <w:tcW w:w="141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948" w:type="dxa"/>
            <w:tcBorders>
              <w:top w:val="single" w:sz="6" w:space="0" w:color="000000"/>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нутренние поверхности кабины пассажирских лифтов, не видимые изнутри ее. Внутренние поверхности кабины грузовых лифтов, видимые изнутри.</w:t>
            </w:r>
          </w:p>
        </w:tc>
        <w:tc>
          <w:tcPr>
            <w:tcW w:w="14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w:t>
            </w:r>
          </w:p>
        </w:tc>
      </w:tr>
      <w:tr>
        <w:trPr/>
        <w:tc>
          <w:tcPr>
            <w:tcW w:w="6948" w:type="dxa"/>
            <w:tcBorders>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еобработанные поверхности редуктора, штурвала, тормоза лебедки, ограничителя скорости, гидравлического буфера</w:t>
            </w:r>
          </w:p>
        </w:tc>
        <w:tc>
          <w:tcPr>
            <w:tcW w:w="141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948" w:type="dxa"/>
            <w:tcBorders>
              <w:top w:val="single" w:sz="6" w:space="0" w:color="000000"/>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нутренние поверхности кабины пассажирских лифтов, видимые изнутри ее.</w:t>
            </w:r>
          </w:p>
        </w:tc>
        <w:tc>
          <w:tcPr>
            <w:tcW w:w="1410"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IV, III (по</w:t>
            </w:r>
            <w:r>
              <w:rPr>
                <w:lang w:val="en-US"/>
              </w:rPr>
              <w:t xml:space="preserve"> </w:t>
            </w:r>
            <w:r>
              <w:rPr>
                <w:rFonts w:eastAsia="Times New Roman Cyr" w:cs="Times New Roman Cyr" w:ascii="Times New Roman Cyr" w:hAnsi="Times New Roman Cyr"/>
              </w:rPr>
              <w:t>требованию заказчика)</w:t>
            </w:r>
          </w:p>
        </w:tc>
      </w:tr>
      <w:tr>
        <w:trPr/>
        <w:tc>
          <w:tcPr>
            <w:tcW w:w="6948" w:type="dxa"/>
            <w:tcBorders>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Лицевые поверхности створок дверей кабины и шахты, если они не имеют другой декоративной отделки</w:t>
            </w:r>
          </w:p>
        </w:tc>
        <w:tc>
          <w:tcPr>
            <w:tcW w:w="141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Металлические покрытия должны соответствовать ГОСТ 9.301. Окраска оборудования для лифтов тропического климатического исполнения - по ГОСТ 9.40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7 Оборудование грузового лифта по согласованию с заказчиком допускается покрывать грунтовкой с последующей его окраской после монтаж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отсутствие окраски в труднодоступных мест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уднодоступные места должны быть указаны в конструкторской докумен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угунные грузы противовеса и натяжного устройства ограничителя скорости лифта допускается не покрыв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8 Лицевая сторона створок шахтных дверей одного или нескольких лифтов должна иметь на каждой остановочной площадке покрытие одного цвета и одного оттенка, если нет другого требования заказч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9 Места сварки (сварные швы и околошовные поверхности), выполненные при монтаже лифта, должны быть защищены покрытием, предусмотренным для них в технической документации на лиф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0 Канаты должны быть мерной длины из одной бухты и с очищенной поверхностью. Грязь и другие включения на поверхности канатов не допуска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цы канатов должны быть предохранены от раскручивания, а у места отреза выполнены в соответствии с 2.1.9 ГОСТ 324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1 Подвесной электрический кабель лифта должен быть разделанным, с оконцованными и замаркированными провод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ода жгутов электропроводки, прокладываемых по шахте и машинному помещению, должны быть замаркированными. По согласованию с заказчиком допускается поставка проводов мерной дл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2 Требования к сварным сборочным единицам, отливкам из черных металлов, алюминия и высокооловянистых бронз, деталям из пластичных материалов, механически обработанным деталям, термической обработке, а также требования к составным частям лифтов - по действующей на них нормативно-технической документации (НТ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 Комплект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1 В комплект лифта должны входи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борудование лифта в соответствии со спецификацией на лифт, в т.ч. запасные части и материалы, рассчитанные на гарантийный срок эксплуатации лифта, инструменты и принадлежности (ЗИП), необходимые для технического обслуживания и ремонта лиф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асные изделия для пуско-наладочных работ при монтаже (ЗИМ) в соответствии с их ведомост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техническая документация, отправляемая с лифтом, и Перечень деталей для замены в соответствии с приложениями Б и В соответствен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отправления нескольких лифтов одного типа, вида, грузоподъемности, скорости и исполнения (различное расположение противовеса, проходная или непроходная кабина и др.) для установки на одном объекте или здании, техническую документацию отправляют в одном экземпляре на 5 лифтов. Паспорт, принципиальная электрическая схема, электрическая схема соединений, монтажный (установочный) чертеж следует отправлять с каждым лиф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2 Составные части лифта: лебедка, кабина, двери шахты, гидравлический буфер, ограничитель скорости, натяжное устройство следует отправлять в собранном и отрегулированном виде, если нет другого требования заказч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ронштейны крепления этажных переключателей, шунтов, датчиков селекции, этажных клеммных коробок следует отправлять с присоединенными прижимами. Детали крепления направляющих следует отправлять в собранном виде с присоединенными прижим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3 В разобранном виде допускается отправля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отивове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кабину грузового лифта с размерами в плане 1500х2000 мм и бол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кабину больничного лифта для зданий лечебно-профилактических учрежд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двери шахты грузовых лифтов с шириной проема более 2000 мм или высотой более 2600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брамление (при его наличии) проемов шахтных дверей пассажирских лиф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 Маркиров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1 Каждый лифт должен быть снабжен табличкой, выполненной по ГОСТ 12969, ГОСТ 12970 и ГОСТ 1297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табличке для лифтов должны быть указа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наименование или товарный знак изготовителя лиф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тип лифта (по ГОСТ 5746, ГОСТ 8823, ГОСТ 8824)*, индекс лифта, климатическое исполнение, категория размещ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Без указания слова "электрическ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грузоподъемность и вместимость кабины (для лифтов, в которых допускается перевозка люд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заводской номер, месяц и год изготовления лиф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2 Маркировку грузовых мест следует производить по ГОСТ 1419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аркировка грузовых мест оборудования лифта для районов Крайнего Севера Российской Федерации и труднодоступных районов (например, горных и т.п.) - по ГОСТ 1584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 Упаков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1 Составные части оборудования лифта перед упаковкой должны быть законсервирова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ременная противокоррозионная защита - по ГОСТ 9.01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 консервационных масел для консервации канатов не допускается. Допускается их применение для покрытия поверхности направляющих таврового профи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сервация составных частей лифтового оборудования должна обеспечивать их защиту до первой переконсервации: составных частей лифта - до одного года, запасных частей - до 2,5 лет. Переконсервацию должен проводить владелец лиф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упаковочных листах должны быть указаны: дата и срок переконсервации, а также средства временной коррозионной защи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2 Консервацию и упаковку проводов и кабелей следует проводить с учетом требований ГОСТ 18690, электрооборудования (в т.ч. жгутов) - по ГОСТ 2321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3 Упаковка оборудования и технической документации лифта - по ГОСТ 2317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наты упаковывают в полимерную пленку по ГОСТ 10354 или по другой НТД, согласованной с Госгортехнадзором, или в водонепроницаемую бумагу по ГОСТ 8828, ГОСТ 51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нат, смотанный в бухту, должен быть крепко перевязан мягкой проволокой (по ГОСТ 3282 или другой НТД) или прядью того же каната, или лентой по ГОСТ 3560 (или другой НТД) не менее чем в 4 местах, равномерно расположенных по окруж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4 Упаковка оборудования лифта в тропическом климатическом исполнении должна соответствовать требованиям ГОСТ 24634, при этом лесоматериалы для тары должны быть пропитаны антисептиком. Допускается вместо антисептирования окрашивать ящики в два слоя серой краской марки ПФ-115 по ГОСТ 6465 или другими аналогичными крас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5 Упаковка оборудования лифта, направляемого в районы Крайнего Севера Российской Федерации и труднодоступные районы, - по ГОСТ 1584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ТРЕБОВАНИЯ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езопасность лифтов обеспечивается выполнением совокупности требований 4.1.1 - 4.1.22 (кроме 4.1.15, 4.1.17 - 4.1.18, 4.1.21), разделов 3, 5 - 7, 9 настоящего стандарта и ПУБЭЛ Госгортехнадз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РАВИЛА ПРИЕМ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 Составные части (оборудование) лифта (в т.ч. и ЗИП, ЗИМ) должны подвергать приемочному контролю службой технического контроля изготовителя с целью определения их пригодности к отправке потребител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 Приемочный контроль составных частей лифта должен быть статистическим по альтернативному признаку согласно ГОСТ 1824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араметры, размеры, требования, подлежащие контролю, объем выборки и виды дефектов должны быть указаны в технической документации на лиф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 Приемочный контроль составных частей лифта должен иметь следующий план контроля и приемочный уровень дефект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план контро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ровень контроля - II,</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тип плана контроля - одноступенчаты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ид контроля - по ГОСТ 1824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приемочный уровень дефектности лебедки, редуктора (если он выпускается как запасная часть), привода дверей лифта, ограничителя скорости, ловителей, гидравлического буфера, устройства контроля загрузки кабины, дверей шахты, дверей кабины, пружин ответственного назначения (пружины буферов, тормоза, ловителей, подвесок кабины и противовеса и т.п.) и ЗИП, ЗИ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0 % - для критических дефек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 % - для значительных дефек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 % - для малозначительных дефек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емочный уровень дефектности остальных сборочных единиц и деталей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0 % - для критических дефек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 % - для значительных дефек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й цикл при непрерывном статистическом контроле - 1 г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 Покупные изделия, материалы и сырье следует подвергать входному контролю по ГОСТ 2429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входном контроле низковольтное комплектное устройство (НКУ) должно быть проверено на функциониров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оступлении от заказчика или потребителя лифтов рекламаций или претензий к качеству покупного изделия изготовитель лифта при входном контроле должен использовать другой более жесткий вид контроля по ГОСТ 1824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 Составные части лифта, детали и отливки, производимые другими изготовителями, должны быть подвергнуты изготовителем лифта визуальному контролю для обнаружения возможных повреждений этого оборудования при транспортирова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готовитель оборудования, деталей и отливок при получении претензий от изготовителя лифта должен в течение 3 сут проинформировать его о принятом решении по устранению дефек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6 Приемосдаточные испытания составных частей (оборудования) лиф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ставные части лифта, упомянутые в 6.3, должны быть подвергнуты приемосдаточным испытаниям его изготовителем по программам и методикам, утвержденным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ъем выборки образцов составных частей лифта устанавливается изготовителем лифта и указывается в технической докумен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7 Лифты каждой модели должны подвергать испытан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осле изготовления опытного образц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едварительны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иемочны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и освоении производства - квалификационны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и серийном производств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иемосдаточным испытаниям составных частей лиф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ериодически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типовы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8 Периодичность проведения испытаний лифта, указанных в 6.7, количество лифтов, которое следует подвергать этим испытаниям, и количество лифтов в партии, из которой отбирают лифт для испытаний, должны соответствовать таблице 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9 Периодические испыт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9.1 Периодические испытания лифта проводят с целью проверки стабильности качества изготовления и возможности продолжения его выпус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иодические испытания должны включать проверку всех обязательных требований, установленных настоящим стандартом и ПУБЭЛ Госгортехнадз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9.2 При неудовлетворительных результатах периодических испытаний хотя бы по одному из пунктов программы, следует проводить повторные испытания по этим пунктам на удвоенном числе соответствующих составных частях лифта, взятых из той же партии. Результаты повторных испытаний являются окончательными.</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6</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8" w:type="dxa"/>
        <w:jc w:val="left"/>
        <w:tblInd w:w="-7" w:type="dxa"/>
        <w:tblLayout w:type="fixed"/>
        <w:tblCellMar>
          <w:top w:w="0" w:type="dxa"/>
          <w:left w:w="45" w:type="dxa"/>
          <w:bottom w:w="0" w:type="dxa"/>
          <w:right w:w="45" w:type="dxa"/>
        </w:tblCellMar>
      </w:tblPr>
      <w:tblGrid>
        <w:gridCol w:w="1845"/>
        <w:gridCol w:w="2673"/>
        <w:gridCol w:w="1152"/>
        <w:gridCol w:w="2688"/>
      </w:tblGrid>
      <w:tr>
        <w:trPr/>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ид испытаний</w:t>
            </w:r>
          </w:p>
        </w:tc>
        <w:tc>
          <w:tcPr>
            <w:tcW w:w="2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иодичность испытаний</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лифтов</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лифтов в партии, из которой отбирают лифты для испытаний</w:t>
            </w:r>
          </w:p>
        </w:tc>
      </w:tr>
      <w:tr>
        <w:trPr/>
        <w:tc>
          <w:tcPr>
            <w:tcW w:w="184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ые</w:t>
            </w:r>
          </w:p>
        </w:tc>
        <w:tc>
          <w:tcPr>
            <w:tcW w:w="2673" w:type="dxa"/>
            <w:tcBorders>
              <w:top w:val="single" w:sz="6" w:space="0" w:color="000000"/>
              <w:left w:val="single" w:sz="6" w:space="0" w:color="000000"/>
              <w:right w:val="single" w:sz="6" w:space="0" w:color="000000"/>
            </w:tcBorders>
          </w:tcPr>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Разовое - после изготовления опытных образцов</w:t>
            </w:r>
          </w:p>
        </w:tc>
        <w:tc>
          <w:tcPr>
            <w:tcW w:w="3840" w:type="dxa"/>
            <w:gridSpan w:val="2"/>
            <w:tcBorders>
              <w:top w:val="single" w:sz="6" w:space="0" w:color="000000"/>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се опытные образцы лифта, количество которых определено техническим заданием на разработку</w:t>
            </w:r>
          </w:p>
        </w:tc>
      </w:tr>
      <w:tr>
        <w:trPr/>
        <w:tc>
          <w:tcPr>
            <w:tcW w:w="184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емочные</w:t>
            </w:r>
          </w:p>
        </w:tc>
        <w:tc>
          <w:tcPr>
            <w:tcW w:w="267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11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688"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се опытные образцы, прошедшие предварительные испытания</w:t>
            </w:r>
          </w:p>
        </w:tc>
      </w:tr>
      <w:tr>
        <w:trPr/>
        <w:tc>
          <w:tcPr>
            <w:tcW w:w="184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валификационные</w:t>
            </w:r>
          </w:p>
        </w:tc>
        <w:tc>
          <w:tcPr>
            <w:tcW w:w="267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постановке на производство лифта данной модели</w:t>
            </w:r>
          </w:p>
        </w:tc>
        <w:tc>
          <w:tcPr>
            <w:tcW w:w="11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688"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менее 3</w:t>
            </w:r>
          </w:p>
        </w:tc>
      </w:tr>
      <w:tr>
        <w:trPr/>
        <w:tc>
          <w:tcPr>
            <w:tcW w:w="184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риодические</w:t>
            </w:r>
          </w:p>
        </w:tc>
        <w:tc>
          <w:tcPr>
            <w:tcW w:w="267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 реже одного раза в 3 года</w:t>
            </w:r>
          </w:p>
        </w:tc>
        <w:tc>
          <w:tcPr>
            <w:tcW w:w="11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688"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менее 7*</w:t>
            </w:r>
          </w:p>
        </w:tc>
      </w:tr>
      <w:tr>
        <w:trPr/>
        <w:tc>
          <w:tcPr>
            <w:tcW w:w="184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иповые</w:t>
            </w:r>
          </w:p>
        </w:tc>
        <w:tc>
          <w:tcPr>
            <w:tcW w:w="267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каждом изменении конструкции</w:t>
            </w:r>
          </w:p>
        </w:tc>
        <w:tc>
          <w:tcPr>
            <w:tcW w:w="11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688"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менее 3</w:t>
            </w:r>
          </w:p>
        </w:tc>
      </w:tr>
      <w:tr>
        <w:trPr/>
        <w:tc>
          <w:tcPr>
            <w:tcW w:w="8358" w:type="dxa"/>
            <w:gridSpan w:val="4"/>
            <w:tcBorders>
              <w:left w:val="single" w:sz="6" w:space="0" w:color="000000"/>
              <w:bottom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роведении испытаний у изготовителя лифты отбирают из числа прошедших приемочный контроль и готовых к отправке потребителю. При проведении испытаний на объекте эксплуатации отбирают из числа изготовленных не более чем за 18 мес до начала испытаний</w:t>
            </w:r>
          </w:p>
        </w:tc>
      </w:tr>
    </w:tbl>
    <w:p>
      <w:pPr>
        <w:pStyle w:val="Heading"/>
        <w:ind w:firstLine="284"/>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МЕТОДЫ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 Требования к средствам измер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1 Средства измерений должны быть поверены в соответствии с требованиями ГОСТ 8.002 и ГОСТ 8.51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пытательное оборудование должно быть аттестовано по ГОСТ 24555, нестандартизированные средства измерения должны пройти метрологическую аттестацию по ГОСТ 8.32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2 Подготовка к испытан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2.1 До проведения приемочных и квалификационных испытаний лифта должны быть выполнены испытания на надежность лебедки, привода дверей, дверей кабины, дверей шахты, ограничителя скорости, ловителей, гидравлических буферов, устройства контроля загрузки каб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не проводить испытаний на надежность заимствованного из других лифтов оборудования при условии, что оно было испытано ранее и по нему у изготовителя имеется обоснование сохранения показателей надежности в условиях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изковольтное комплектное устройство должно иметь документ, подтверждающий его надеж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2.2 До проведения периодических испытаний изготовитель должен представить материалы, подтверждающие показатели надежности лиф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тверждение показателей надежности проводится на основании испытания на надежность лифта или его составных частей (оборудования) в период между периодическими испытаниями или по результатам эксплуатационных наблюдений за работой аналогичных лиф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тоды и планы испытаний на надежность и наблюдений в процессе эксплуатации - по ГОСТ 27.41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2.3 Для проведения типовых испытаний лифта, в котором применено оборудование с внесенными изменениями, способными повлиять на техническую характеристику лифта и/или его эксплуатацию, должны быть проведены испытания каждого измененного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оложительных результатах испытаний измененного оборудования допускается проведение типовых испытаний лиф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3 Поведение испытаний лиф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3.1 Испытания лифтов следует проводить в соответствии с Программами и методиками испытаний, согласованными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3.1.1 До начала испытаний лифта изготовитель должен иметь "Акт технической готовности лиф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пытания должны проводиться на территории изготовителя лифтов. Проведение испытаний лифта на объекте эксплуатации должно быть согласовано с Госгортехнадзор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допускается замена испытаний лифта испытанием его маке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испытании группового управления лифтами при трех и более лифтов в группе допускается моделирование этой систем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роведении испытаний нескольких лифтов одного типа и вида допускается определять количественные и качественные характеристики одного лифта - типового представителя группы (определяется разработчиком лифта). У остальных лифтов группы должны быть проверены характеристики, которые отличаются от характеристик типового представите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неудовлетворительных результатах испытаний по одному или нескольким показателям возобновление повторных испытаний допускается только после установления причин недостатков и их устран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ТРАНСПОРТИРОВАНИЕ И ХРА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 Транспортирование оборудования лифтов допускается осуществлять любым видом транспорта в соответствии с действующими на них правилами перевоз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транспортировании лифтового оборудования на палубах судов изготовитель лифта должен учитывать воздействие атмосферы типа III по ГОСТ 1515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 Условия и сроки хранения и транспортирования оборудования лифтов, ЗИП и ЗИМ в упаковке и (или) консервации изготовителя должны соответствовать указанным в таблице 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lang w:val="en-US"/>
        </w:rPr>
      </w:pPr>
      <w:r>
        <w:rPr>
          <w:rFonts w:eastAsia="Times New Roman Cyr" w:cs="Times New Roman Cyr" w:ascii="Times New Roman Cyr" w:hAnsi="Times New Roman Cyr"/>
        </w:rPr>
        <w:t>Таблица 7</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58" w:type="dxa"/>
        <w:jc w:val="left"/>
        <w:tblInd w:w="-7" w:type="dxa"/>
        <w:tblLayout w:type="fixed"/>
        <w:tblCellMar>
          <w:top w:w="0" w:type="dxa"/>
          <w:left w:w="45" w:type="dxa"/>
          <w:bottom w:w="0" w:type="dxa"/>
          <w:right w:w="45" w:type="dxa"/>
        </w:tblCellMar>
      </w:tblPr>
      <w:tblGrid>
        <w:gridCol w:w="1653"/>
        <w:gridCol w:w="2265"/>
        <w:gridCol w:w="3"/>
        <w:gridCol w:w="2262"/>
        <w:gridCol w:w="6"/>
        <w:gridCol w:w="2160"/>
        <w:gridCol w:w="9"/>
      </w:tblGrid>
      <w:tr>
        <w:trPr/>
        <w:tc>
          <w:tcPr>
            <w:tcW w:w="1653"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Климатическое</w:t>
            </w:r>
            <w:r>
              <w:rPr>
                <w:lang w:val="en-US"/>
              </w:rPr>
              <w:t xml:space="preserve"> </w:t>
            </w:r>
            <w:r>
              <w:rPr>
                <w:rFonts w:eastAsia="Times New Roman Cyr" w:cs="Times New Roman Cyr" w:ascii="Times New Roman Cyr" w:hAnsi="Times New Roman Cyr"/>
              </w:rPr>
              <w:t>исполнение лифта по ГОСТ 15150</w:t>
            </w:r>
          </w:p>
        </w:tc>
        <w:tc>
          <w:tcPr>
            <w:tcW w:w="670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рудование лифта</w:t>
            </w:r>
          </w:p>
        </w:tc>
      </w:tr>
      <w:tr>
        <w:trPr/>
        <w:tc>
          <w:tcPr>
            <w:tcW w:w="165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ханическое с установленным электрооборудованием</w:t>
            </w:r>
          </w:p>
        </w:tc>
        <w:tc>
          <w:tcPr>
            <w:tcW w:w="226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ханическое без электрооборудования</w:t>
            </w:r>
          </w:p>
        </w:tc>
        <w:tc>
          <w:tcPr>
            <w:tcW w:w="217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ИП и ЗИМ</w:t>
            </w:r>
          </w:p>
        </w:tc>
      </w:tr>
      <w:tr>
        <w:trPr/>
        <w:tc>
          <w:tcPr>
            <w:tcW w:w="8358" w:type="dxa"/>
            <w:gridSpan w:val="6"/>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словия хранения по ГОСТ 15150, раздел 10</w:t>
            </w:r>
          </w:p>
        </w:tc>
      </w:tr>
      <w:tr>
        <w:trPr>
          <w:trHeight w:val="225" w:hRule="atLeast"/>
        </w:trPr>
        <w:tc>
          <w:tcPr>
            <w:tcW w:w="16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ХЛ</w:t>
            </w:r>
          </w:p>
        </w:tc>
        <w:tc>
          <w:tcPr>
            <w:tcW w:w="22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26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21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rHeight w:val="225" w:hRule="atLeast"/>
        </w:trPr>
        <w:tc>
          <w:tcPr>
            <w:tcW w:w="16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 О</w:t>
            </w:r>
          </w:p>
        </w:tc>
        <w:tc>
          <w:tcPr>
            <w:tcW w:w="22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26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21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58" w:type="dxa"/>
            <w:gridSpan w:val="6"/>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рок хранения, месяц, не более</w:t>
            </w:r>
          </w:p>
        </w:tc>
      </w:tr>
      <w:tr>
        <w:trPr/>
        <w:tc>
          <w:tcPr>
            <w:tcW w:w="16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ХЛ, Т, О</w:t>
            </w:r>
          </w:p>
        </w:tc>
        <w:tc>
          <w:tcPr>
            <w:tcW w:w="22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226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21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tc>
      </w:tr>
      <w:tr>
        <w:trPr/>
        <w:tc>
          <w:tcPr>
            <w:tcW w:w="8358" w:type="dxa"/>
            <w:gridSpan w:val="6"/>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словия транспортирования по ГОСТ 15150, раздел 10</w:t>
            </w:r>
          </w:p>
        </w:tc>
      </w:tr>
      <w:tr>
        <w:trPr>
          <w:trHeight w:val="225" w:hRule="atLeast"/>
        </w:trPr>
        <w:tc>
          <w:tcPr>
            <w:tcW w:w="16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ХЛ</w:t>
            </w:r>
          </w:p>
        </w:tc>
        <w:tc>
          <w:tcPr>
            <w:tcW w:w="22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226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21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rHeight w:val="225" w:hRule="atLeast"/>
        </w:trPr>
        <w:tc>
          <w:tcPr>
            <w:tcW w:w="16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 О</w:t>
            </w:r>
          </w:p>
        </w:tc>
        <w:tc>
          <w:tcPr>
            <w:tcW w:w="22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226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21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r>
      <w:tr>
        <w:trPr/>
        <w:tc>
          <w:tcPr>
            <w:tcW w:w="8358" w:type="dxa"/>
            <w:gridSpan w:val="6"/>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рок транспортирования, месяц, не более</w:t>
            </w:r>
          </w:p>
        </w:tc>
      </w:tr>
      <w:tr>
        <w:trPr/>
        <w:tc>
          <w:tcPr>
            <w:tcW w:w="165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ХЛ, Т, О</w:t>
            </w:r>
          </w:p>
        </w:tc>
        <w:tc>
          <w:tcPr>
            <w:tcW w:w="2268"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268"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1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Допускается хранение оборудования лифтов в условиях хранения 8 по ГОСТ 15150 как у изготовителя, так и у заказчика по 3 мес с общим сроком хранения не более 6 ме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УКАЗАНИЯ ПО МОНТАЖУ И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1 Монтаж лифтов следует проводить в соответствии с требованиями ГОСТ 22845, ПУБЭЛ и технической документацией на монтаж лиф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2 Эксплуатация лифтов должна проводиться в соответствии с требованиями ПУБЭЛ и инструкции по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ГАРАНТИИ ИЗГОТОВ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готовитель гарантирует соответствие лифта (в целом, включая составные части и комплектующие изделия) требованиям настоящего стандарта при условии соблюдения требований по эксплуатации, хранению, транспортированию и монтаж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арантийный срок - 18 мес со дня подписания "Акта приемки лиф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А</w:t>
      </w:r>
    </w:p>
    <w:p>
      <w:pPr>
        <w:pStyle w:val="Normal"/>
        <w:ind w:firstLine="284"/>
        <w:jc w:val="right"/>
        <w:rPr>
          <w:i/>
          <w:i/>
          <w:iCs/>
          <w:lang w:val="en-US"/>
        </w:rPr>
      </w:pPr>
      <w:r>
        <w:rPr>
          <w:rFonts w:eastAsia="Times New Roman Cyr" w:cs="Times New Roman Cyr" w:ascii="Times New Roman Cyr" w:hAnsi="Times New Roman Cyr"/>
          <w:i/>
          <w:iCs/>
        </w:rPr>
        <w:t>(рекомендуемое)</w:t>
      </w:r>
    </w:p>
    <w:p>
      <w:pPr>
        <w:pStyle w:val="Normal"/>
        <w:ind w:firstLine="284"/>
        <w:jc w:val="right"/>
        <w:rPr>
          <w:i/>
          <w:i/>
          <w:iCs/>
          <w:lang w:val="en-US"/>
        </w:rPr>
      </w:pPr>
      <w:r>
        <w:rPr>
          <w:i/>
          <w:iCs/>
          <w:lang w:val="en-US"/>
        </w:rPr>
      </w:r>
    </w:p>
    <w:p>
      <w:pPr>
        <w:pStyle w:val="Heading"/>
        <w:ind w:firstLine="284"/>
        <w:jc w:val="center"/>
        <w:rPr/>
      </w:pPr>
      <w:r>
        <w:rPr>
          <w:rFonts w:eastAsia="Times New Roman Cyr" w:cs="Times New Roman Cyr" w:ascii="Times New Roman Cyr" w:hAnsi="Times New Roman Cyr"/>
          <w:sz w:val="20"/>
          <w:szCs w:val="20"/>
        </w:rPr>
        <w:t>СХЕМЫ</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ПОСТРОЕНИЯ УСЛОВНОГО ОБОЗНАЧЕНИЯ ЭЛЕКТРИЧЕСКИХ ПАССАЖИРСКИХ, ГРУЗОВЫХ И МАЛЫХ ГРУЗОВЫХ ЛИФТОВ</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хема условного обозначения пассажирских лиф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5655" w:type="dxa"/>
        <w:jc w:val="center"/>
        <w:tblInd w:w="0" w:type="dxa"/>
        <w:tblLayout w:type="fixed"/>
        <w:tblCellMar>
          <w:top w:w="0" w:type="dxa"/>
          <w:left w:w="60" w:type="dxa"/>
          <w:bottom w:w="0" w:type="dxa"/>
          <w:right w:w="60" w:type="dxa"/>
        </w:tblCellMar>
      </w:tblPr>
      <w:tblGrid>
        <w:gridCol w:w="585"/>
        <w:gridCol w:w="180"/>
        <w:gridCol w:w="615"/>
        <w:gridCol w:w="150"/>
        <w:gridCol w:w="525"/>
        <w:gridCol w:w="150"/>
        <w:gridCol w:w="570"/>
        <w:gridCol w:w="150"/>
        <w:gridCol w:w="570"/>
        <w:gridCol w:w="150"/>
        <w:gridCol w:w="570"/>
        <w:gridCol w:w="150"/>
        <w:gridCol w:w="570"/>
        <w:gridCol w:w="150"/>
        <w:gridCol w:w="570"/>
      </w:tblGrid>
      <w:tr>
        <w:trPr>
          <w:trHeight w:val="500" w:hRule="atLeast"/>
        </w:trPr>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1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 тип лифта; ЛП - лифт пассажирский с основными параметрами и конструктивным исполнением по ГОСТ 574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 группа условного обозначения основных параметров лифта (грузоподъемности и номинальной скорости), устанавливаемая в соответствии с методикой, действующей в лифтостроении стран СН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 указание об установке лифта - одиночной (в условном обозначении не указывают), групповой (Г) из группы 2-4, 6 лифтов (Г2 - Г4, Г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 число остановок лиф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 климатическое исполнение и категория размещения лиф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 указание об исполнении лифта (исполнение без учета сейсмического воздействия в условном обозначении не указывают), учитывающем сейсмическое воздействие (С) с интенсивностью 7-9 баллов (С7 - С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 указание о наличии режима работы лифта "перевозка пожарных подразделений" (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 - обозначение настоящего станда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 условного обозначения пассажирского лифта для жилых зданий с основными размерами и конструктивным исполнением по ГОСТ 5746, грузоподъемностью 400 кг, с номинальной скоростью 0,71 м/с, одиночной установки, с числом остановок 10, в исполнении для эксплуатации в зоне умеренно-холодного климата, категорий размещения 4 и в районе с интенсивностью сейсмического воздействия 8 баллов, не имеющего режима работы "перевозка пожарных подраздел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i/>
          <w:i/>
          <w:iCs/>
          <w:lang w:val="en-US"/>
        </w:rPr>
      </w:pPr>
      <w:r>
        <w:rPr>
          <w:rFonts w:eastAsia="Times New Roman Cyr" w:cs="Times New Roman Cyr" w:ascii="Times New Roman Cyr" w:hAnsi="Times New Roman Cyr"/>
          <w:i/>
          <w:iCs/>
        </w:rPr>
        <w:t>ЛП 0471 10 УХЛ4 С8 ГОСТ 22011-95</w:t>
      </w:r>
    </w:p>
    <w:p>
      <w:pPr>
        <w:pStyle w:val="Normal"/>
        <w:ind w:firstLine="284"/>
        <w:jc w:val="center"/>
        <w:rPr>
          <w:i/>
          <w:i/>
          <w:iCs/>
          <w:lang w:val="en-US"/>
        </w:rPr>
      </w:pPr>
      <w:r>
        <w:rPr>
          <w:i/>
          <w:iCs/>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хема условного обозначения грузовых лиф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590" w:type="dxa"/>
        <w:jc w:val="center"/>
        <w:tblInd w:w="0" w:type="dxa"/>
        <w:tblLayout w:type="fixed"/>
        <w:tblCellMar>
          <w:top w:w="0" w:type="dxa"/>
          <w:left w:w="60" w:type="dxa"/>
          <w:bottom w:w="0" w:type="dxa"/>
          <w:right w:w="60" w:type="dxa"/>
        </w:tblCellMar>
      </w:tblPr>
      <w:tblGrid>
        <w:gridCol w:w="420"/>
        <w:gridCol w:w="150"/>
        <w:gridCol w:w="510"/>
        <w:gridCol w:w="150"/>
        <w:gridCol w:w="570"/>
        <w:gridCol w:w="285"/>
        <w:gridCol w:w="570"/>
        <w:gridCol w:w="150"/>
        <w:gridCol w:w="420"/>
        <w:gridCol w:w="150"/>
        <w:gridCol w:w="570"/>
        <w:gridCol w:w="150"/>
        <w:gridCol w:w="570"/>
        <w:gridCol w:w="150"/>
        <w:gridCol w:w="615"/>
        <w:gridCol w:w="150"/>
        <w:gridCol w:w="570"/>
        <w:gridCol w:w="150"/>
        <w:gridCol w:w="570"/>
        <w:gridCol w:w="150"/>
        <w:gridCol w:w="570"/>
      </w:tblGrid>
      <w:tr>
        <w:trPr>
          <w:trHeight w:val="50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1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1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 тип и вид лифта с параметрами, основными размерами и конструктивным исполнением по ГОСТ 882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лифт грузовой обычный (ЛГ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лифт грузовой выжимной (ЛГ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лифт грузовой обычный с монорельсом (ЛГ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 порядковый регистрационный номер модели лиф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 грузоподъемность, к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 номинальная скорость, м/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 высота подъема,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 число останов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 указание о габарите кабины в плане лифта данной грузоподъемности - первый (меньший - в условном обозначении не указывают) или второй (больший) (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 - вид кабины - проходная (Пр.), непроходная (Неп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 - климатическое исполнение и категория размещения лиф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 - указание об исполнении лифта (исполнение без учета сейсмического воздействия в условном обозначении не указывают), учитывающем сейсмическое воздействие (С) с интенсивностью 7 - 9 баллов (С7 - С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 обозначение настоящего станда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 условного обозначения грузового обычного лифта с основными размерами и конструктивным исполнением по ГОСТ 8823, с порядковым регистрационным номером 922, грузоподъемностью 1000 кг, с номинальной скоростью 0,4 м/с, высотой подъема 60 м, с числом остановок 16, с проходной кабиной второго габарита, для эксплуатации в зоне умеренно-холодного климата и категорией размещения 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ЛГО 922 1000 х 0,4 60 16 Б Пр УХЛ4 ГОСТ 22011-95</w:t>
      </w:r>
    </w:p>
    <w:p>
      <w:pPr>
        <w:pStyle w:val="Normal"/>
        <w:ind w:firstLine="284"/>
        <w:jc w:val="center"/>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хема условного обозначения грузовых малых лиф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315" w:type="dxa"/>
        <w:jc w:val="center"/>
        <w:tblInd w:w="0" w:type="dxa"/>
        <w:tblLayout w:type="fixed"/>
        <w:tblCellMar>
          <w:top w:w="0" w:type="dxa"/>
          <w:left w:w="60" w:type="dxa"/>
          <w:bottom w:w="0" w:type="dxa"/>
          <w:right w:w="60" w:type="dxa"/>
        </w:tblCellMar>
      </w:tblPr>
      <w:tblGrid>
        <w:gridCol w:w="570"/>
        <w:gridCol w:w="150"/>
        <w:gridCol w:w="510"/>
        <w:gridCol w:w="150"/>
        <w:gridCol w:w="570"/>
        <w:gridCol w:w="285"/>
        <w:gridCol w:w="570"/>
        <w:gridCol w:w="150"/>
        <w:gridCol w:w="420"/>
        <w:gridCol w:w="150"/>
        <w:gridCol w:w="570"/>
        <w:gridCol w:w="150"/>
        <w:gridCol w:w="570"/>
        <w:gridCol w:w="150"/>
        <w:gridCol w:w="630"/>
        <w:gridCol w:w="150"/>
        <w:gridCol w:w="570"/>
      </w:tblGrid>
      <w:tr>
        <w:trPr>
          <w:trHeight w:val="50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1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1 - тип лифта; ЛГМ - лифт грузовой малый с параметрами, основными размерами и конструктивным исполнением по ГОСТ 882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 порядковый регистрационный номер модели лиф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 грузоподъемность, к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 номинальная скорость, м/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 высота подъема,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 число останов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 вид кабины - сквозная (Скв.), несквозная (Неск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 - климатическое исполнение и категория размещения лиф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 - обозначение настоящего станда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 условного обозначения грузового малого лифта с параметрами, основными размерами и конструктивным исполнением по ГОСТ 8824, с регистрационным номером модели 958, грузоподъемностью 100 кг, с номинальной скоростью 0,4 м/с, высотой подъема 45 м, с числом остановок 14, с несквозной кабиной, в исполнении для эксплуатации в зоне умеренно-холодного климата и с категорией размещения 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ЛГМ 958 100 х 0,4 45 Нескв. УХЛ4 ГОСТ 22011-95</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lang w:val="en-US"/>
        </w:rPr>
      </w:pPr>
      <w:r>
        <w:rPr>
          <w:lang w:val="en-US"/>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Б</w:t>
      </w:r>
    </w:p>
    <w:p>
      <w:pPr>
        <w:pStyle w:val="Normal"/>
        <w:ind w:firstLine="284"/>
        <w:jc w:val="right"/>
        <w:rPr>
          <w:i/>
          <w:i/>
          <w:iCs/>
          <w:lang w:val="en-US"/>
        </w:rPr>
      </w:pPr>
      <w:r>
        <w:rPr>
          <w:rFonts w:eastAsia="Times New Roman Cyr" w:cs="Times New Roman Cyr" w:ascii="Times New Roman Cyr" w:hAnsi="Times New Roman Cyr"/>
          <w:i/>
          <w:iCs/>
        </w:rPr>
        <w:t>(обязательное)</w:t>
      </w:r>
    </w:p>
    <w:p>
      <w:pPr>
        <w:pStyle w:val="Normal"/>
        <w:ind w:firstLine="284"/>
        <w:jc w:val="right"/>
        <w:rPr>
          <w:i/>
          <w:i/>
          <w:iCs/>
          <w:lang w:val="en-US"/>
        </w:rPr>
      </w:pPr>
      <w:r>
        <w:rPr>
          <w:i/>
          <w:iCs/>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КОМПЛЕКТА ТЕХНИЧЕСКОЙ ДОКУМЕНТ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типа и вида конкретного лифта перечень документов на его оборудование уточняется разработчик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комплект технической документации лифта входят следующие докумен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аспорт лифта согласно ПУБЭЛ Госгортехнадзора с документами, удостоверяющими качество: лебедки, ограничителя скорости, привода дверей, гидравлического буфера, пружин буферов кабины и противовеса, пружины тормоза, пружины ловителей. Паспорт НКУ (хранится вместе с паспортом лиф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монтажный чертеж (установочный чертеж, образец которого согласован с Госгортехнадзором) (2 экз.);</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инструкция по монтажу, пуску, регулированию и обкат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техническое описание и инструкция по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инципиальная электрическая схема с перечнем элементов (3 экз.);</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писание электропривода и автоматики (допускается поставлять в составе технического описания и инструкции по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электрическая схема соединений НКУ управления лифтом (поставляется вместе с Н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электрическая схема соединений лиф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едомости ЗИП и ЗИ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чертежи деталей для замены (см. приложение 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борочные чертежи (и спецификации к ним) оборудования лифта на: ограничитель скорости, буфер гидравлический, лебедку, редуктор, тормоз, муфту, отводной блок, кабину, ловители, привод автоматических дверей, дверь шахты, автоматический и ручной замки дверей шахты, разводку проводов по машинному помещению, шахте и кабине, противове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lang w:val="en-US"/>
        </w:rPr>
      </w:pPr>
      <w:r>
        <w:rPr>
          <w:rFonts w:eastAsia="Times New Roman Cyr" w:cs="Times New Roman Cyr" w:ascii="Times New Roman Cyr" w:hAnsi="Times New Roman Cyr"/>
        </w:rPr>
        <w:t>ПРИЛОЖЕНИЕ В</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ДЕТАЛЕЙ ДЛЯ ЗАМЕ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ные в перечне детали предназначены для замены вышедших из строя (износ, поломка) в период эксплуатации лифта после истечения его гарантийного сро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lang w:val="en-US"/>
        </w:rPr>
      </w:pPr>
      <w:r>
        <w:rPr>
          <w:rFonts w:eastAsia="Times New Roman Cyr" w:cs="Times New Roman Cyr" w:ascii="Times New Roman Cyr" w:hAnsi="Times New Roman Cyr"/>
        </w:rPr>
        <w:t>Шкив канатоведущий.</w:t>
      </w:r>
    </w:p>
    <w:p>
      <w:pPr>
        <w:pStyle w:val="Normal"/>
        <w:ind w:firstLine="284"/>
        <w:jc w:val="both"/>
        <w:rPr>
          <w:lang w:val="en-US"/>
        </w:rPr>
      </w:pPr>
      <w:r>
        <w:rPr>
          <w:rFonts w:eastAsia="Times New Roman Cyr" w:cs="Times New Roman Cyr" w:ascii="Times New Roman Cyr" w:hAnsi="Times New Roman Cyr"/>
        </w:rPr>
        <w:t>Колодка тормоза в сбор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ужина тормоз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кладыш скользящего башмака каб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олик (ролики) башмака каб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кладыш раздвижных дверей кабины грузовых лиф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шмак створок дверей кабины пассажирских лиф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олик дверей кабины грузовых лиф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олик кареток дверей кабины пассажирских лиф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олик водила привода дверей пассажирских лиф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зиновый упор привода дверей каб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кладыш скользящего башмака противовес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олик кареток автоматических раздвижных дверей шах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олик обрезиненный замка дверей шах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кив ограничителя скор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лок отводной тяговых канатов лиф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кивы клиноременной передачи привода дверей каб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льцо резиновое устройства контроля загрузки подвижного поля каб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мень привода дверей каб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 Перечень деталей уточняется для конкретного лифта его разработчик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284"/>
      <w:jc w:val="center"/>
    </w:pPr>
    <w:rPr>
      <w:i/>
      <w:iCs/>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 w:type="paragraph" w:styleId="2">
    <w:name w:val="Îñíîâíîé òåêñò 2"/>
    <w:basedOn w:val="Normal"/>
    <w:qFormat/>
    <w:pPr>
      <w:ind w:firstLine="284"/>
      <w:jc w:val="both"/>
    </w:pPr>
    <w:rPr/>
  </w:style>
  <w:style w:type="paragraph" w:styleId="21">
    <w:name w:val="Îñíîâíîé òåêñò ñ îòñòóïîì 2"/>
    <w:basedOn w:val="Normal"/>
    <w:qFormat/>
    <w:pPr>
      <w:ind w:firstLine="225"/>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14:26:00Z</dcterms:created>
  <dc:creator>CNTI</dc:creator>
  <dc:description/>
  <dc:language>en-US</dc:language>
  <cp:lastModifiedBy>CNTI</cp:lastModifiedBy>
  <dcterms:modified xsi:type="dcterms:W3CDTF">2000-05-10T07:00:00Z</dcterms:modified>
  <cp:revision>6</cp:revision>
  <dc:subject/>
  <dc:title>ГОСТ 22011-95</dc:title>
</cp:coreProperties>
</file>