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6297-8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замен ГОСТ 16297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>УДК  66.018.64.001.4</w:t>
      </w:r>
      <w:r>
        <w:rPr>
          <w:rFonts w:eastAsia="Times New Roman Cyr" w:cs="Times New Roman Cyr" w:ascii="Times New Roman Cyr" w:hAnsi="Times New Roman Cyr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>006.354                                                                     Группа Ж1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АТЕРИАЛЫ ЗВУКОИЗОЛЯЦИОННЫЕ И ЗВУКОПОГЛОЩАЮЩИ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ы испыта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Sound insulation and sound absorption </w:t>
      </w: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materials. Methods of testing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576000</w:t>
        <w:tab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ановлением Государственного комитета СССР по делам строительства от 29 декабря 1979 г. № 259 срок введения установлен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 01.01.8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звукоизоляционные и звукопоглощающие строительные материалы и изделия и устанавливает методы их испытаний для определения следующих показател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намического модуля упругост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а потер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эффициента звукопоглощения при нормальном падении звука (далее — нормального коэффициента звукопоглощения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льного импеданса (сопротивл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спытаний для определения показателей объемной массы, гибкости, предела прочности при изгибе, сжатии и растяжении, влажности, сорбционной влажности (гигроскопичности), водопоглощения, среднего диаметра волокон минеральной и стеклянной ваты, содержания органических веществ в минераловатных и стекловолокнистых изделиях устанавливаются ГОСТ 17177—7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методов испытаний, установленных настоящим стандартом, а также периодичность испытаний должны предусматриваться стандартами и техническими условиями на материалы и изделия конкретных ви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Воздух помещений, в которых проводятся испытания, должен иметь относительную влажность (60 ± 10) % и температуру (20 ± 2)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 проведением испытаний материалы и изделия должны быть выдержаны в указанном помещении не менее 3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Аппаратура для проведения испытаний должна иметь действующие свидетельства о государственной или ведомственной поверке согласно ГОСТ 8.002-86, а также должна быть откалибрована и настроена в соответствии с нормативно-технической документацией по е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Технические и метрологические характеристики измерительных систем должны удовлетворять требованиям, предъявляемым к шумомерам 1 и 2-го классов по ГОСТ 17187-81 и электрическим фильтрам по ГОСТ 17168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Термины и определения, приведенные в стандарте, указаны в справоч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Испытания звукоизоляционных и звукопоглощающих материалов и изделий проводятся на образцах этих материалов и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ПРЕДЕЛЕНИЕ ДИНАМИЧЕСКОГО МОДУЛЯ УПРУГОСТИ И КОЭФФИЦИЕНТА ПОТЕРЬ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. Динамический модуль упругости звукоизоляционных материалов и изделий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</w:t>
      </w:r>
      <w:r>
        <w:rPr>
          <w:rFonts w:eastAsia="Times New Roman Cyr" w:cs="Times New Roman Cyr" w:ascii="Times New Roman Cyr" w:hAnsi="Times New Roman Cyr"/>
        </w:rPr>
        <w:t xml:space="preserve"> определяется при продольных колебаниях нагруженного образца по величине частоты колебаний, при которой амплитуда ускорения (или скорости, или смещения) становится наибольшей (резонанс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 </w:t>
      </w:r>
      <w:r>
        <w:rPr>
          <w:rFonts w:eastAsia="Times New Roman Cyr" w:cs="Times New Roman Cyr" w:ascii="Times New Roman Cyr" w:hAnsi="Times New Roman Cyr"/>
          <w:spacing w:val="40"/>
        </w:rPr>
        <w:t>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1. Усилитель мощности — по ГОСТ 17187-8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2. Измерительный усилитель — по ГОСТ 17187-8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Низкочастотный измерительный генератор 2-го класса, 3-й категории — по нормативно-технической документации. Генератор должен иметь устройство, позволяющее поддерживать постоянное напряжение на выходе генератора при любых изменениях нагру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4. Электродинамический вибратор — по ГОСТ 25051.3-8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5. Акселерометр — по ГОСТ 25865-8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2.6. Виброизмеритель — по ГОСТ 25865-83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7. Блок-схема установки для определения динамического модуля упругости приведена на черт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лик вибратора следует изготовлять из дюралюминия толщиной не менее 30 мм, диаметр рабочей поверхности столика должен быть равен 160 мм. Крепление столика к подвижной системе вибратора должно осуществляться не менее чем 4 винтами (болтами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8. Груз, устанавливаемый на испытываемый образец, должен представлять собой стальной цилиндр диаметром 160 мм. Нагрузки на образец следует принимать в соответствии с главой СНиП П-12-77 равными 2000, 5000 и 10000 Н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mallCaps/>
          <w:lang w:val="en-US"/>
        </w:rPr>
        <w:t>(</w:t>
      </w:r>
      <w:r>
        <w:rPr>
          <w:rFonts w:eastAsia="Times New Roman Cyr" w:cs="Times New Roman Cyr" w:ascii="Times New Roman Cyr" w:hAnsi="Times New Roman Cyr"/>
          <w:smallCaps/>
        </w:rPr>
        <w:t>10</w:t>
      </w:r>
      <w:r>
        <w:rPr>
          <w:rFonts w:eastAsia="Times New Roman Cyr" w:cs="Times New Roman Cyr" w:ascii="Times New Roman Cyr" w:hAnsi="Times New Roman Cyr"/>
          <w:smallCaps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схема установки для определения динамического модуля упруг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19045" cy="182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1 —</w:t>
      </w:r>
      <w:r>
        <w:rPr>
          <w:rFonts w:eastAsia="Times New Roman Cyr" w:cs="Times New Roman Cyr" w:ascii="Times New Roman Cyr" w:hAnsi="Times New Roman Cyr"/>
        </w:rPr>
        <w:t xml:space="preserve"> электродинамический вибратор; </w:t>
      </w:r>
      <w:r>
        <w:rPr>
          <w:rFonts w:eastAsia="Times New Roman Cyr" w:cs="Times New Roman Cyr" w:ascii="Times New Roman Cyr" w:hAnsi="Times New Roman Cyr"/>
          <w:i/>
          <w:iCs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столик вибратора; </w:t>
      </w:r>
      <w:r>
        <w:rPr>
          <w:rFonts w:eastAsia="Times New Roman Cyr" w:cs="Times New Roman Cyr" w:ascii="Times New Roman Cyr" w:hAnsi="Times New Roman Cyr"/>
          <w:i/>
          <w:iCs/>
        </w:rPr>
        <w:t>3</w:t>
      </w:r>
      <w:r>
        <w:rPr>
          <w:rFonts w:eastAsia="Times New Roman Cyr" w:cs="Times New Roman Cyr" w:ascii="Times New Roman Cyr" w:hAnsi="Times New Roman Cyr"/>
        </w:rPr>
        <w:t xml:space="preserve"> — испытываемый образец; </w:t>
      </w:r>
      <w:r>
        <w:rPr>
          <w:rFonts w:eastAsia="Times New Roman Cyr" w:cs="Times New Roman Cyr" w:ascii="Times New Roman Cyr" w:hAnsi="Times New Roman Cyr"/>
          <w:i/>
          <w:iCs/>
        </w:rPr>
        <w:t>4 —</w:t>
      </w:r>
      <w:r>
        <w:rPr>
          <w:rFonts w:eastAsia="Times New Roman Cyr" w:cs="Times New Roman Cyr" w:ascii="Times New Roman Cyr" w:hAnsi="Times New Roman Cyr"/>
        </w:rPr>
        <w:t xml:space="preserve"> груз; </w:t>
      </w:r>
      <w:r>
        <w:rPr>
          <w:rFonts w:eastAsia="Times New Roman Cyr" w:cs="Times New Roman Cyr" w:ascii="Times New Roman Cyr" w:hAnsi="Times New Roman Cyr"/>
          <w:i/>
          <w:iCs/>
        </w:rPr>
        <w:t>5</w:t>
      </w:r>
      <w:r>
        <w:rPr>
          <w:rFonts w:eastAsia="Times New Roman Cyr" w:cs="Times New Roman Cyr" w:ascii="Times New Roman Cyr" w:hAnsi="Times New Roman Cyr"/>
        </w:rPr>
        <w:t xml:space="preserve"> — акселерометры; </w:t>
      </w:r>
      <w:r>
        <w:rPr>
          <w:rFonts w:eastAsia="Times New Roman Cyr" w:cs="Times New Roman Cyr" w:ascii="Times New Roman Cyr" w:hAnsi="Times New Roman Cyr"/>
          <w:i/>
          <w:iCs/>
        </w:rPr>
        <w:t>6</w:t>
      </w:r>
      <w:r>
        <w:rPr>
          <w:rFonts w:eastAsia="Times New Roman Cyr" w:cs="Times New Roman Cyr" w:ascii="Times New Roman Cyr" w:hAnsi="Times New Roman Cyr"/>
        </w:rPr>
        <w:t xml:space="preserve"> —измерительный усилитель; </w:t>
      </w:r>
      <w:r>
        <w:rPr>
          <w:rFonts w:eastAsia="Times New Roman Cyr" w:cs="Times New Roman Cyr" w:ascii="Times New Roman Cyr" w:hAnsi="Times New Roman Cyr"/>
          <w:i/>
          <w:iCs/>
        </w:rPr>
        <w:t>7</w:t>
      </w:r>
      <w:r>
        <w:rPr>
          <w:rFonts w:eastAsia="Times New Roman Cyr" w:cs="Times New Roman Cyr" w:ascii="Times New Roman Cyr" w:hAnsi="Times New Roman Cyr"/>
        </w:rPr>
        <w:t xml:space="preserve"> — измерительный генератор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8 —</w:t>
      </w:r>
      <w:r>
        <w:rPr>
          <w:rFonts w:eastAsia="Times New Roman Cyr" w:cs="Times New Roman Cyr" w:ascii="Times New Roman Cyr" w:hAnsi="Times New Roman Cyr"/>
        </w:rPr>
        <w:t xml:space="preserve"> усилитель мощности; </w:t>
      </w:r>
      <w:r>
        <w:rPr>
          <w:rFonts w:eastAsia="Times New Roman Cyr" w:cs="Times New Roman Cyr" w:ascii="Times New Roman Cyr" w:hAnsi="Times New Roman Cyr"/>
          <w:i/>
          <w:iCs/>
        </w:rPr>
        <w:t>9 —</w:t>
      </w:r>
      <w:r>
        <w:rPr>
          <w:rFonts w:eastAsia="Times New Roman Cyr" w:cs="Times New Roman Cyr" w:ascii="Times New Roman Cyr" w:hAnsi="Times New Roman Cyr"/>
        </w:rPr>
        <w:t xml:space="preserve"> виброизмеритель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3. </w:t>
      </w:r>
      <w:r>
        <w:rPr>
          <w:rFonts w:eastAsia="Times New Roman Cyr" w:cs="Times New Roman Cyr" w:ascii="Times New Roman Cyr" w:hAnsi="Times New Roman Cyr"/>
          <w:spacing w:val="40"/>
        </w:rPr>
        <w:t>Условия проведения испытани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От каждой партии материалов следует отбирать для испытаний не менее шести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2. Размеры и количество одновременно испытываемых образцов принимаются в соответствии с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1</w:t>
      </w:r>
    </w:p>
    <w:tbl>
      <w:tblPr>
        <w:tblW w:w="629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 издел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</w:t>
              <w:softHyphen/>
              <w:t>метр образца, м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 образца в нагру</w:t>
              <w:softHyphen/>
              <w:t>женном состоя</w:t>
              <w:softHyphen/>
              <w:t>нии, м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</w:t>
              <w:softHyphen/>
              <w:t>чество одновре</w:t>
              <w:softHyphen/>
              <w:t>менно испыты</w:t>
              <w:softHyphen/>
              <w:t>ваемых образ</w:t>
              <w:softHyphen/>
              <w:t>цов, 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площадь одновре</w:t>
              <w:softHyphen/>
              <w:t>менно испыты</w:t>
              <w:softHyphen/>
              <w:t>ваемых образ</w:t>
              <w:softHyphen/>
              <w:t>ц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мя выдер</w:t>
              <w:softHyphen/>
              <w:t>живания образцов под грузом, 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греш</w:t>
              <w:softHyphen/>
              <w:t>ность измере</w:t>
              <w:softHyphen/>
              <w:t>ния вы</w:t>
              <w:softHyphen/>
              <w:t>соты образ</w:t>
              <w:softHyphen/>
              <w:t>цов, мм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волокнистые и минераловатные плиты и ма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±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1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весноволокнистые плиты, войл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±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2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5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плас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±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2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5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массы и резин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±0,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6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±0,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3.3. Образцы из древесноволокнистых плит, войлока, пенопластов, пластмасс и резины следует размещать на столике вибратора на равных расстояниях друг от друга и на расстоянии 10 мм от края столи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1. Параметры вибраций, при которых следует производить испытания, должны находиться в пределах величин, указанных в табл. 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</w:rPr>
        <w:t>2</w:t>
      </w:r>
    </w:p>
    <w:tbl>
      <w:tblPr>
        <w:tblW w:w="629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2099"/>
        <w:gridCol w:w="2099"/>
      </w:tblGrid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плитуда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елы изменения амплитуд, не более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грешность измерения амплитуд, % не более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корение, м/с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орость, м/с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щение, м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·1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-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2. Высота образца, находящегося под грузом, должна измеряться штангенциркулем в четырех разноудаленных друг от друга точках по краю образца и приниматься как среднее арифметическое значение измерений, проведенных в этих точк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4.3. Вибратор следует привести в движение, установив на измерительном усилителе режим автоматического поддержания постоянной амплитуды, и с помощью звукового генератора установить колебания частотой 5 Гц и амплитудой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столика вибрат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.4. Частота резонан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f,</w:t>
      </w:r>
      <w:r>
        <w:rPr>
          <w:rFonts w:eastAsia="Times New Roman Cyr" w:cs="Times New Roman Cyr" w:ascii="Times New Roman Cyr" w:hAnsi="Times New Roman Cyr"/>
        </w:rPr>
        <w:t xml:space="preserve"> Гц, при которой амплитуда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груза, установленного на испытываемом образце, становится максимальной, определяется в процессе плавного изменения частоты колебаний вибратор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5. </w:t>
      </w:r>
      <w:r>
        <w:rPr>
          <w:rFonts w:eastAsia="Times New Roman Cyr" w:cs="Times New Roman Cyr" w:ascii="Times New Roman Cyr" w:hAnsi="Times New Roman Cyr"/>
          <w:spacing w:val="40"/>
        </w:rPr>
        <w:t>Результаты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5.1. Динамический модуль упруг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</w:t>
      </w:r>
      <w:r>
        <w:rPr>
          <w:rFonts w:eastAsia="Times New Roman Cyr" w:cs="Times New Roman Cyr" w:ascii="Times New Roman Cyr" w:hAnsi="Times New Roman Cyr"/>
        </w:rPr>
        <w:t>, Н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10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 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, для всех материалов и изделий вычисляется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f —</w:t>
      </w:r>
      <w:r>
        <w:rPr>
          <w:rFonts w:eastAsia="Times New Roman Cyr" w:cs="Times New Roman Cyr" w:ascii="Times New Roman Cyr" w:hAnsi="Times New Roman Cyr"/>
        </w:rPr>
        <w:t xml:space="preserve"> частота резонанса, Гц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 —</w:t>
      </w:r>
      <w:r>
        <w:rPr>
          <w:rFonts w:eastAsia="Times New Roman Cyr" w:cs="Times New Roman Cyr" w:ascii="Times New Roman Cyr" w:hAnsi="Times New Roman Cyr"/>
        </w:rPr>
        <w:t xml:space="preserve"> масса груза, к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высота образца под нагрузкой,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F —</w:t>
      </w:r>
      <w:r>
        <w:rPr>
          <w:rFonts w:eastAsia="Times New Roman Cyr" w:cs="Times New Roman Cyr" w:ascii="Times New Roman Cyr" w:hAnsi="Times New Roman Cyr"/>
        </w:rPr>
        <w:t xml:space="preserve"> общая площадь одновременно испытываемых образцов,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5.2. Для стекловолокнистых и минераловатных плит и матов следует вычислять приведенный динамический модуль упругости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>, Н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10</w:t>
      </w:r>
      <w:r>
        <w:rPr>
          <w:rFonts w:eastAsia="Times New Roman Cyr" w:cs="Times New Roman Cyr" w:ascii="Times New Roman Cyr" w:hAnsi="Times New Roman Cyr"/>
          <w:vertAlign w:val="superscript"/>
        </w:rPr>
        <w:t>-1</w:t>
      </w:r>
      <w:r>
        <w:rPr>
          <w:rFonts w:eastAsia="Times New Roman Cyr" w:cs="Times New Roman Cyr" w:ascii="Times New Roman Cyr" w:hAnsi="Times New Roman Cyr"/>
        </w:rPr>
        <w:t xml:space="preserve"> 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, учитывающий упругость воздуха в порах материала,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i/>
          <w:iCs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1,2·10</w:t>
      </w:r>
      <w:r>
        <w:rPr>
          <w:rFonts w:eastAsia="Times New Roman Cyr" w:cs="Times New Roman Cyr" w:ascii="Times New Roman Cyr" w:hAnsi="Times New Roman Cyr"/>
          <w:vertAlign w:val="super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3. При каждом испытании должен быть вычислен коэффициент потерь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амплитуда ускорения, м/с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или скорости, м/с, или смещения, м) столика вибратора при частоте колебания 5 Гц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— амплитуда ускорения, м/с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, груза (или скорости м/с, или смещения, м) при частоте резонан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f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числения следует производить с погрешностью до 0,001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5.4. Для каждой партии материалов следует находить среднее арифметическое значение величин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д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п</w:t>
      </w:r>
      <w:r>
        <w:rPr>
          <w:rFonts w:eastAsia="Times New Roman Cyr" w:cs="Times New Roman Cyr" w:ascii="Times New Roman Cyr" w:hAnsi="Times New Roman Cyr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ЕНИЕ НОРМАЛЬНОГО КОЭФФИЦИЕНТА ЗВУКОПОГЛОЩЕНИЯ И НОРМАЛЬНОГО ИМПЕДАНС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. </w:t>
      </w:r>
      <w:r>
        <w:rPr>
          <w:rFonts w:eastAsia="Times New Roman Cyr" w:cs="Times New Roman Cyr" w:ascii="Times New Roman Cyr" w:hAnsi="Times New Roman Cyr"/>
          <w:spacing w:val="40"/>
        </w:rPr>
        <w:t>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 Низкочастотный генератор измерительный 4-го класса, 3-й категории — по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 Электронный вольтметр средних квадратических значений по нормативно-технической документации с диапазоном частот не уже рабочего диапазона частот измерительной системы, основная погрешность — не более ±4 %, входное сопротивление — не менее 1 М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 Измерительный микрофон 1-го класса, 1-й группы — по ТУ 25-06.111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4. Микрофонный усилитель. Диапазон частот — не уже 20 — 10000 Гц. Неравномерность частотной характеристики в указанном диапазоне частот — не более ± 0,5 дБ относительно 1000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 гармоник в указанном диапазоне частот — не более 0,5 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ровень собственного шума и фона, приведенный по входу, — не выше минус 70 дБ относительно 1 м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5. Громкоговоритель с рабочим диапазоном частот 50 — 8000 Гц. Уровень звукового давления, создаваемый громкоговорителем в точке минимума звукового давления в трубе интерферометра, должен превышать уровень помех не менее чем на 10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6. Акустические фильтры (полосовые) — по ГОСТ 17168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.7. Электронно-счетный частотомер — по ГОСТ 22261-82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.8. Блок-схема интерферометра приведена на черт. 2.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лок-схема интерферометр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971925" cy="124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1</w:t>
      </w:r>
      <w:r>
        <w:rPr>
          <w:rFonts w:eastAsia="Times New Roman Cyr" w:cs="Times New Roman Cyr" w:ascii="Times New Roman Cyr" w:hAnsi="Times New Roman Cyr"/>
        </w:rPr>
        <w:t xml:space="preserve"> — металлическая труба; </w:t>
      </w:r>
      <w:r>
        <w:rPr>
          <w:rFonts w:eastAsia="Times New Roman Cyr" w:cs="Times New Roman Cyr" w:ascii="Times New Roman Cyr" w:hAnsi="Times New Roman Cyr"/>
          <w:i/>
          <w:iCs/>
        </w:rPr>
        <w:t>2 —</w:t>
      </w:r>
      <w:r>
        <w:rPr>
          <w:rFonts w:eastAsia="Times New Roman Cyr" w:cs="Times New Roman Cyr" w:ascii="Times New Roman Cyr" w:hAnsi="Times New Roman Cyr"/>
        </w:rPr>
        <w:t xml:space="preserve"> коробка; </w:t>
      </w:r>
      <w:r>
        <w:rPr>
          <w:rFonts w:eastAsia="Times New Roman Cyr" w:cs="Times New Roman Cyr" w:ascii="Times New Roman Cyr" w:hAnsi="Times New Roman Cyr"/>
          <w:i/>
          <w:iCs/>
        </w:rPr>
        <w:t>3</w:t>
      </w:r>
      <w:r>
        <w:rPr>
          <w:rFonts w:eastAsia="Times New Roman Cyr" w:cs="Times New Roman Cyr" w:ascii="Times New Roman Cyr" w:hAnsi="Times New Roman Cyr"/>
        </w:rPr>
        <w:t xml:space="preserve"> — громкоговоритель; </w:t>
      </w:r>
      <w:r>
        <w:rPr>
          <w:rFonts w:eastAsia="Times New Roman Cyr" w:cs="Times New Roman Cyr" w:ascii="Times New Roman Cyr" w:hAnsi="Times New Roman Cyr"/>
          <w:i/>
          <w:iCs/>
        </w:rPr>
        <w:t>4 —</w:t>
      </w:r>
      <w:r>
        <w:rPr>
          <w:rFonts w:eastAsia="Times New Roman Cyr" w:cs="Times New Roman Cyr" w:ascii="Times New Roman Cyr" w:hAnsi="Times New Roman Cyr"/>
        </w:rPr>
        <w:t xml:space="preserve"> микрофонный щуп; </w:t>
      </w:r>
      <w:r>
        <w:rPr>
          <w:rFonts w:eastAsia="Times New Roman Cyr" w:cs="Times New Roman Cyr" w:ascii="Times New Roman Cyr" w:hAnsi="Times New Roman Cyr"/>
          <w:i/>
          <w:iCs/>
        </w:rPr>
        <w:t>5</w:t>
      </w:r>
      <w:r>
        <w:rPr>
          <w:rFonts w:eastAsia="Times New Roman Cyr" w:cs="Times New Roman Cyr" w:ascii="Times New Roman Cyr" w:hAnsi="Times New Roman Cyr"/>
        </w:rPr>
        <w:t xml:space="preserve"> — резиновая диафрагма; </w:t>
      </w:r>
      <w:r>
        <w:rPr>
          <w:rFonts w:eastAsia="Times New Roman Cyr" w:cs="Times New Roman Cyr" w:ascii="Times New Roman Cyr" w:hAnsi="Times New Roman Cyr"/>
          <w:i/>
          <w:iCs/>
        </w:rPr>
        <w:t>6 —</w:t>
      </w:r>
      <w:r>
        <w:rPr>
          <w:rFonts w:eastAsia="Times New Roman Cyr" w:cs="Times New Roman Cyr" w:ascii="Times New Roman Cyr" w:hAnsi="Times New Roman Cyr"/>
        </w:rPr>
        <w:t xml:space="preserve"> микрофонная тележка; </w:t>
      </w:r>
      <w:r>
        <w:rPr>
          <w:rFonts w:eastAsia="Times New Roman Cyr" w:cs="Times New Roman Cyr" w:ascii="Times New Roman Cyr" w:hAnsi="Times New Roman Cyr"/>
          <w:i/>
          <w:iCs/>
        </w:rPr>
        <w:t>7</w:t>
      </w:r>
      <w:r>
        <w:rPr>
          <w:rFonts w:eastAsia="Times New Roman Cyr" w:cs="Times New Roman Cyr" w:ascii="Times New Roman Cyr" w:hAnsi="Times New Roman Cyr"/>
        </w:rPr>
        <w:t xml:space="preserve"> — направляющая рейка; </w:t>
      </w:r>
      <w:r>
        <w:rPr>
          <w:rFonts w:eastAsia="Times New Roman Cyr" w:cs="Times New Roman Cyr" w:ascii="Times New Roman Cyr" w:hAnsi="Times New Roman Cyr"/>
          <w:i/>
          <w:iCs/>
        </w:rPr>
        <w:t>8 —</w:t>
      </w:r>
      <w:r>
        <w:rPr>
          <w:rFonts w:eastAsia="Times New Roman Cyr" w:cs="Times New Roman Cyr" w:ascii="Times New Roman Cyr" w:hAnsi="Times New Roman Cyr"/>
        </w:rPr>
        <w:t xml:space="preserve"> низкочастотный генератор; </w:t>
      </w:r>
      <w:r>
        <w:rPr>
          <w:rFonts w:eastAsia="Times New Roman Cyr" w:cs="Times New Roman Cyr" w:ascii="Times New Roman Cyr" w:hAnsi="Times New Roman Cyr"/>
          <w:i/>
          <w:iCs/>
        </w:rPr>
        <w:t>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</w:t>
      </w:r>
      <w:r>
        <w:rPr>
          <w:rFonts w:eastAsia="Times New Roman Cyr" w:cs="Times New Roman Cyr" w:ascii="Times New Roman Cyr" w:hAnsi="Times New Roman Cyr"/>
        </w:rPr>
        <w:t xml:space="preserve"> электронный вольтметр; </w:t>
      </w:r>
      <w:r>
        <w:rPr>
          <w:rFonts w:eastAsia="Times New Roman Cyr" w:cs="Times New Roman Cyr" w:ascii="Times New Roman Cyr" w:hAnsi="Times New Roman Cyr"/>
          <w:i/>
          <w:iCs/>
        </w:rPr>
        <w:t>10 —</w:t>
      </w:r>
      <w:r>
        <w:rPr>
          <w:rFonts w:eastAsia="Times New Roman Cyr" w:cs="Times New Roman Cyr" w:ascii="Times New Roman Cyr" w:hAnsi="Times New Roman Cyr"/>
        </w:rPr>
        <w:t xml:space="preserve"> обойма; </w:t>
      </w:r>
      <w:r>
        <w:rPr>
          <w:rFonts w:eastAsia="Times New Roman Cyr" w:cs="Times New Roman Cyr" w:ascii="Times New Roman Cyr" w:hAnsi="Times New Roman Cyr"/>
          <w:i/>
          <w:iCs/>
        </w:rPr>
        <w:t>11</w:t>
      </w:r>
      <w:r>
        <w:rPr>
          <w:rFonts w:eastAsia="Times New Roman Cyr" w:cs="Times New Roman Cyr" w:ascii="Times New Roman Cyr" w:hAnsi="Times New Roman Cyr"/>
        </w:rPr>
        <w:t xml:space="preserve"> — поршень; </w:t>
      </w:r>
      <w:r>
        <w:rPr>
          <w:rFonts w:eastAsia="Times New Roman Cyr" w:cs="Times New Roman Cyr" w:ascii="Times New Roman Cyr" w:hAnsi="Times New Roman Cyr"/>
          <w:i/>
          <w:iCs/>
        </w:rPr>
        <w:t>12 —</w:t>
      </w:r>
      <w:r>
        <w:rPr>
          <w:rFonts w:eastAsia="Times New Roman Cyr" w:cs="Times New Roman Cyr" w:ascii="Times New Roman Cyr" w:hAnsi="Times New Roman Cyr"/>
        </w:rPr>
        <w:t xml:space="preserve"> микрофон; </w:t>
      </w:r>
      <w:r>
        <w:rPr>
          <w:rFonts w:eastAsia="Times New Roman Cyr" w:cs="Times New Roman Cyr" w:ascii="Times New Roman Cyr" w:hAnsi="Times New Roman Cyr"/>
          <w:i/>
          <w:iCs/>
        </w:rPr>
        <w:t>13 —</w:t>
      </w:r>
      <w:r>
        <w:rPr>
          <w:rFonts w:eastAsia="Times New Roman Cyr" w:cs="Times New Roman Cyr" w:ascii="Times New Roman Cyr" w:hAnsi="Times New Roman Cyr"/>
        </w:rPr>
        <w:t xml:space="preserve"> указатель отсчета; </w:t>
      </w:r>
      <w:r>
        <w:rPr>
          <w:rFonts w:eastAsia="Times New Roman Cyr" w:cs="Times New Roman Cyr" w:ascii="Times New Roman Cyr" w:hAnsi="Times New Roman Cyr"/>
          <w:i/>
          <w:iCs/>
        </w:rPr>
        <w:t>14 —</w:t>
      </w:r>
      <w:r>
        <w:rPr>
          <w:rFonts w:eastAsia="Times New Roman Cyr" w:cs="Times New Roman Cyr" w:ascii="Times New Roman Cyr" w:hAnsi="Times New Roman Cyr"/>
        </w:rPr>
        <w:t xml:space="preserve"> акустический фильтр; </w:t>
      </w:r>
      <w:r>
        <w:rPr>
          <w:rFonts w:eastAsia="Times New Roman Cyr" w:cs="Times New Roman Cyr" w:ascii="Times New Roman Cyr" w:hAnsi="Times New Roman Cyr"/>
          <w:i/>
          <w:iCs/>
        </w:rPr>
        <w:t>15 —</w:t>
      </w:r>
      <w:r>
        <w:rPr>
          <w:rFonts w:eastAsia="Times New Roman Cyr" w:cs="Times New Roman Cyr" w:ascii="Times New Roman Cyr" w:hAnsi="Times New Roman Cyr"/>
        </w:rPr>
        <w:t xml:space="preserve"> электронно-счетный частотомер; </w:t>
      </w:r>
      <w:r>
        <w:rPr>
          <w:rFonts w:eastAsia="Times New Roman Cyr" w:cs="Times New Roman Cyr" w:ascii="Times New Roman Cyr" w:hAnsi="Times New Roman Cyr"/>
          <w:i/>
          <w:iCs/>
        </w:rPr>
        <w:t>16</w:t>
      </w:r>
      <w:r>
        <w:rPr>
          <w:rFonts w:eastAsia="Times New Roman Cyr" w:cs="Times New Roman Cyr" w:ascii="Times New Roman Cyr" w:hAnsi="Times New Roman Cyr"/>
        </w:rPr>
        <w:t xml:space="preserve"> — микрофонный усилитель; </w:t>
      </w:r>
      <w:r>
        <w:rPr>
          <w:rFonts w:eastAsia="Times New Roman Cyr" w:cs="Times New Roman Cyr" w:ascii="Times New Roman Cyr" w:hAnsi="Times New Roman Cyr"/>
          <w:i/>
          <w:iCs/>
        </w:rPr>
        <w:t>17</w:t>
      </w:r>
      <w:r>
        <w:rPr>
          <w:rFonts w:eastAsia="Times New Roman Cyr" w:cs="Times New Roman Cyr" w:ascii="Times New Roman Cyr" w:hAnsi="Times New Roman Cyr"/>
        </w:rPr>
        <w:t xml:space="preserve"> — лицевая поверхность образц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ерн магнита громкоговорителя должен иметь отверстие для микрофонного щупа, изготовленного из трубки, наружный диаметр которой составляет 3 мм, а внутренний диаметр 2 мм. Щуп следует соединить с резиновой диафрагмой толщиной 2 мм, укрепленной в центре днища микрофонной тележки, которую передвигают по направляющей рейке. Направляющая рейка должна иметь сантиметровые и миллиметровые деления, позволяющие определять положение переднего отверстия щупа по отношению к лицевой поверхности образца с помощью указателя отсчета в нижней части тележ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тележке должен быть установлен микрофон, включенный на вход усилителя, соединенного с ламповым вольтметром через акустические (полосовые) фильт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контроля частоты звука, создаваемого генератором, параллельно его выходу следует включить электронно-счетный частото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ы труб интерферометра в зависимости от требуемого частотного диапазона измерений следует принимать по таб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рубе интерферометра длиной 7 м вместо щупа следует помещать микрофон. При этом на поверхности трубы должно быть установлено устройство с отсчетным приспособлением, позволяющим определять положение микрофона относительно лицевой поверхности образц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2. </w:t>
      </w:r>
      <w:r>
        <w:rPr>
          <w:rFonts w:eastAsia="Times New Roman Cyr" w:cs="Times New Roman Cyr" w:ascii="Times New Roman Cyr" w:hAnsi="Times New Roman Cyr"/>
          <w:spacing w:val="40"/>
        </w:rPr>
        <w:t>Условия проведения испытани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. Для проведения испытаний необходимо отбирать звукопоглощающие материалы и изделия, отвечающие внешнему виду, размерам и физико-механическим показателям требований стандартов или технических условий на эти материалы и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. Из отобранных материалов и изделий следует вырезать пуансоном три образца в виде цилиндра. Размеры образца должны на 1 мм превышать внутренние размеры трубы интерферометра (см. табл.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3</w:t>
      </w:r>
    </w:p>
    <w:tbl>
      <w:tblPr>
        <w:tblW w:w="629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2099"/>
        <w:gridCol w:w="2099"/>
      </w:tblGrid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ный диапазон измерений, Гц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ий диаметр или сторона квадрата трубы, м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лина труб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L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— 50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mallCap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mallCaps/>
              </w:rPr>
              <w:t>0,2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— 200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 — 800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ичество образцов определяется стандартами или техническими условиями на испытываемые материалы или издел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3. </w:t>
      </w:r>
      <w:r>
        <w:rPr>
          <w:rFonts w:eastAsia="Times New Roman Cyr" w:cs="Times New Roman Cyr" w:ascii="Times New Roman Cyr" w:hAnsi="Times New Roman Cyr"/>
          <w:spacing w:val="40"/>
        </w:rPr>
        <w:t>Проведение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. Образец испытываемого материала или изделия следует вставить в обойму интерферометра так, чтобы нелицевая его поверхность находилась на жестком поршне, а лицевая на уровне обреза обоймы, края лицевой стороны образца промазывают пластилином и обойму закрепляют в труб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3.2. При испытаниях на интерферометре следует определять величины напряжений на выходе микрофонного усилителя, регистрируемые электронным вольтметром, соответствующие первым максимуму и минимуму уровня звукового давления в трубе интерферометра, а также величину расстояния первого минимум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м, от лицевой поверхности образц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3.3. Величина расстояния первого минимум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должна определяться с погрешностью ± 0,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3.4. Испытания следует производить последовательно на частотах 63, 80, 100, 125, 160, 200, 250, 315, 400 ... 5000 и 6300 Гц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4. </w:t>
      </w:r>
      <w:r>
        <w:rPr>
          <w:rFonts w:eastAsia="Times New Roman Cyr" w:cs="Times New Roman Cyr" w:ascii="Times New Roman Cyr" w:hAnsi="Times New Roman Cyr"/>
          <w:spacing w:val="40"/>
        </w:rPr>
        <w:t>Результат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. По результатам испытаний следует определять нормальный коэффициент звукопоглощения. При испытании новых материалов и изделий следует, кроме того, определять нормальный импеданс (сопротивление) образца материала или издел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4.2. Нормальный коэффициент звукопоглощени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материала или изделия вычисляется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— отношение максимальн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(U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мВ) и минимальн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in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мВ) напряжений на выходе микрофонного усилителя и зарегистрированных электронным вольтметр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4.3. Нормальный импеданс образца материал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вычисляется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+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j</w:t>
      </w:r>
      <w:r>
        <w:rPr>
          <w:rFonts w:eastAsia="Times New Roman Cyr" w:cs="Times New Roman Cyr" w:ascii="Times New Roman Cyr" w:hAnsi="Times New Roman Cyr"/>
          <w:i/>
          <w:iCs/>
        </w:rPr>
        <w:t>У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У </w:t>
      </w:r>
      <w:r>
        <w:rPr>
          <w:rFonts w:eastAsia="Times New Roman Cyr" w:cs="Times New Roman Cyr" w:ascii="Times New Roman Cyr" w:hAnsi="Times New Roman Cyr"/>
        </w:rPr>
        <w:t>— реальная и мнимая составляющие импеданса, определяемые по формула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 2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 xml:space="preserve"> — сдвиг фаз между реальной и мнимой составляющими импеданса, рад, определяемый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, </w:t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расстояние первого минимума (см. п. 3.3.2) от лицевой поверхности образца,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длина звуковой волны,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— скорость звука при данной температур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°C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определяемая по обязательному приложению 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4.4. Результаты испытаний принимаются как среднее арифметическое значение трех испытаний и оформляются в виде таблиц и графиков зависимости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от частоты в соответствии с обязательным приложением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6663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рмин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ределение 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Динамический модуль упругост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дуль упругости, измеренный при продольных колебаниях образца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 Коэффициент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ерь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размерная величина, характеризующая рассеяние энергии при продольных колебаниях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3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мальны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мпеданс (сопротивление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ная величина, представляющая собой отношение звукового давления к нормальной колебательной скорости на поверхности образца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ИЛОЖЕНИЕ 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ВЕЛИЧИН СКОРОСТИ ЗВУКА В ЗАВИСИМОСТИ ОТ ТЕМПЕРАТУРЫ ВОЗДУХ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2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985"/>
        <w:gridCol w:w="2122"/>
        <w:gridCol w:w="227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/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/с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,5</w:t>
            </w:r>
          </w:p>
        </w:tc>
        <w:tc>
          <w:tcPr>
            <w:tcW w:w="212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5</w:t>
            </w:r>
          </w:p>
        </w:tc>
        <w:tc>
          <w:tcPr>
            <w:tcW w:w="227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,8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,8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1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5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,5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8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8,7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1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4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,3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,7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,6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,9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,3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,2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,6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,5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,9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,8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,2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,1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,5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,4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,8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,7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,1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,4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,3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,7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,6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,9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</w:t>
            </w:r>
          </w:p>
        </w:tc>
        <w:tc>
          <w:tcPr>
            <w:tcW w:w="2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,3</w:t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5</w:t>
            </w:r>
          </w:p>
        </w:tc>
        <w:tc>
          <w:tcPr>
            <w:tcW w:w="198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,2</w:t>
            </w:r>
          </w:p>
        </w:tc>
        <w:tc>
          <w:tcPr>
            <w:tcW w:w="212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227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,7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,6</w:t>
            </w:r>
          </w:p>
        </w:tc>
        <w:tc>
          <w:tcPr>
            <w:tcW w:w="21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5</w:t>
            </w:r>
          </w:p>
        </w:tc>
        <w:tc>
          <w:tcPr>
            <w:tcW w:w="22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ЗАПИСИ РЕЗУЛЬТАТОВ ИСПЫТАНИЙ ЗВУКОПОГЛОЩАЮЩИХ МАТЕРИАЛОВ И ИЗДЕЛ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320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0"/>
        <w:gridCol w:w="3160"/>
      </w:tblGrid>
      <w:tr>
        <w:trPr/>
        <w:tc>
          <w:tcPr>
            <w:tcW w:w="3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проведения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протокол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</w:tc>
      </w:tr>
      <w:tr>
        <w:trPr/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ытаний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интерферометр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отный диапазон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образца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792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8"/>
        <w:gridCol w:w="1193"/>
        <w:gridCol w:w="5185"/>
      </w:tblGrid>
      <w:tr>
        <w:trPr/>
        <w:tc>
          <w:tcPr>
            <w:tcW w:w="15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а, Гц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vertAlign w:val="subscript"/>
                <w:lang w:val="en-US"/>
              </w:rPr>
              <w:t>m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Условия проведения испытаний: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 xml:space="preserve">t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носительная влажность, %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957195" cy="1921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конструкции или образца и схема его размещения в интерферометре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ител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6:39:00Z</dcterms:created>
  <dc:creator>Благий Андрей Владимирович</dc:creator>
  <dc:description/>
  <dc:language>en-US</dc:language>
  <cp:lastModifiedBy>CNTI</cp:lastModifiedBy>
  <dcterms:modified xsi:type="dcterms:W3CDTF">1999-04-07T10:29:00Z</dcterms:modified>
  <cp:revision>6</cp:revision>
  <dc:subject/>
  <dc:title>ГОСТ 16297-80</dc:title>
</cp:coreProperties>
</file>