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30416-96</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ДК 691.001.4:006.354                                                                       Группа Ж39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ЖГОСУДАРСТВЕННЫЙ СТАНДАР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Лабораторные испытания</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Soils. Laboratory testing.</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General requirements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13.080 ОКСТУ 5702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та введения 1997-01-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Государственным предприятием научно-исследовательским, проектно-изыскательским и конструкторско-технологическим институтом оснований и подземных сооружений им. Н.М. Герсеванова (НИИОСП им. Герсеванова) с участием Государственного дорожного научно-исследовательского института (Союздорнии) и Производственного и научно-исследовательского института по инженерным изысканиям в строительстве (ПНИИИС) Российской Фед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техническому нормированию и сертификации в строительстве (МНТКС) 15 мая 1996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принятие проголосова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3255"/>
        <w:gridCol w:w="4920"/>
      </w:tblGrid>
      <w:tr>
        <w:trPr/>
        <w:tc>
          <w:tcPr>
            <w:tcW w:w="325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ербайджанская Республ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Азербайджанской Р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Арм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прархитектуры Республики Арм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Белорусс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архитектуры Республики Белорусс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Казах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еспублики Казах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ргизская Республ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Киргизской Р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Молдо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архстрой Республики Молдо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йская Федерац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осс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Таджи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Узбе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ки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тановлением Минстроя России от 1 августа 1996 г. № 18-57 межгосударственный стандарт ГОСТ 30416-96 введен в действие в качестве государственного стандарта Российской Федерации с 1 января 1997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общие требования к методам лабораторного определения характеристик физико-механических свойств грунтов при их исследовании для строительств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6 -89 Штангенциркул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7-68 Индикаторы часового типа с ценой деления 0,01 мм.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749-77 Угольники поверочные 90°.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180-84 Грунты. Методы лабораторного определения физических характерист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328-82 Меры массы общего назначения и образцов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696-82 Индикаторы многооборотные с ценой деления 0,001 и 0,002 мм.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753-88 Прессы гидравлические одностоечные. Параметры и размеры. Нормы т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10-87 Круги алмазные отрезные формы IAIR.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97-70 Стойки и штативы для измерительных головок.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071-84 Грунты. Отбор, упаковка, транспортирование и хранение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536-79 Грунты. Методы лабораторного определения гранулометрического (зернового) и микроагрегатно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522-96 Грунты. Методы статистической обработки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733-77 Грунты. Метод лабораторного определения максимальной пло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104-88 Весы лабораторные общего назначения и образцовые. Общ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100-95 Грунты. Классификация</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применяют следующие терм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грунта - отношение массы воды в объеме грунта к массе этого грунта, высушенного до постоян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гроскопическая влажность - влажность грунта в воздушно-сухом состоянии, т.е. в состоянии равновесия с влажностью и температурой окружающего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на границе текучести - влажность грунта, при которой грунт находится на границе между пластичным и текучим состоя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на границе раскатывания - влажность грунта, при которой грунт находится на границе между твердым и пластичным состоя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рунта - масса единицы объем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сухого грунта - отношение массы грунта, за вычетом массы воды и льда в его порах, к его первоначальному объ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частиц грунта - масса единицы объема твердых (скелетных) частиц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о-сухое состояние грунта - состояние грунта, высушенного на воздух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ное состояние грунта - состояние грунта при практически полном заполнении пор грунта во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улометрический (зерновой) состав грунта - количественное содержание в грунте твердых частиц того или иного разм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агрегатный состав грунта - количественное содержание в грунте твердых водостойких агрегированных частиц того или иного разм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фильтрации - скорость фильтрации воды в грунте при градиенте напора, равном единиц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диент напора - отношение разности гидростатических напоров воды (потери напора) к длине пути фильт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ная прочность - вертикальное напряжение в образце грунта, соответствующее началу перехода от упругих к пластическим деформациям сжа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ое давление на образец грунта - отношение вертикальной нагрузки, приложенной к образцу, к площади его поперечного се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ертикальная деформация образца грунта - отношение абсолютной вертикальной деформации к начальной высоте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билизация деформации - приращение деформации во времени, характеризующее практическое затухание деформации при определенной нагруз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билизированное состояние грунта - состояние грунта, характеризуемое окончанием деформаций уплотнения под определенной нагрузкой и отсутствием избыточного давления в поровой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табилизированное состояние грунта - состояние грунта, характеризуемое незавершенностью деформаций уплотнения под определенной нагрузкой и наличием избыточного давления в поровой жид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о-дренированное испытание - испытание грунта для определения характеристик прочности и деформируемости с предварительным уплотнением образца и отжатием из него воды в процессе всего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о-недренированное испытание - испытание грунта для определения характеристик прочности с предварительным уплотнением образца и отжатием из него воды только в процессе уплот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нсолидированно-недренированное испытание - испытание грунта для определения характеристик прочности без предварительного уплотнения образца при отсутствии отжатия из него воды в процессе всего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грунта срезу - характеристика прочности грунта, определяемая значением касательного напряжения, при котором происходит разрушение (сре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одноосное сжатие - отношение вертикальной нагрузки на образец грунта, при которой происходит его разрушение, к площади поперечного сечения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сжимаемости - отношение относительной вертикальной деформации (изменения коэффициента пористости) к давлению, вызвавшему эту деформ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ое суффозионное сжатие - уменьшение первоначальной высоты образца грунта в результате сжатия при постоянном вертикальном давлении и непрерывной фильтрации жидкости, вызывающей химическую суффоз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суффозионное сжатие - отношение абсолютного суффозионного сжатия к высоте образца грунта природной влажности при природном давл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ое давление суффозионного сжатия - минимальное давление, при котором проявляется суффозионное сжатие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оттаивания - показатель деформируемости, характеризующий осадку мерзлого грунта при его оттаивании без на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линейной деформации - показатель линейной деформируемости мерзлого грунта, отражающий отношение напряжений к вызванным относительным продольным деформац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нелинейной деформации - показатель, характеризующий зависимость деформаций ползучести мерзлого грунта от напряжений и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поперечного расширения - показатель деформируемости, характеризующий отношение поперечных и продольных деформаций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вязкости - показатель деформируемости, характеризующий скорость пластично-вязкого течения сильнольдистого мерзлого грунта, зависящий от времени действия нагрузки и значения отрицательной температуры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вивалентное сцепление - комплексная характеристика прочности мерзлого грунта, учитывающая как собственно сцепление, так и наличие внутреннего т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внутреннего трения - параметр прямой зависимости сопротивления грунта срезу от вертикального давления, определяемый как угол наклона этой прямой к оси абсцис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ое сцепление грунта - параметр прямой зависимости сопротивления грунта срезу от вертикального давления, определяемый как отрезок, отсекаемый этой прямой на оси ордин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деформации - коэффициент пропорциональности линейной связи между приращениями давления на образец и его деформ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сдвига - характеристика деформируемости, определяемая отношением интенсивности касательных напряжений к интенсивности деформаций сдви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льные термины, используемые в настоящем стандарте, приведены в ГОСТ 25100.</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ие полож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етод определения характеристик физико-механических свойств грунтов устанавливают в программе испытаний в зависимости от стадии проектирования, грунтовых условий, вида и уровня ответственности проектируемых зданий и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бласть применения методов лабораторных испытаний физико-механических свойств грунтов в зависимости от вида грунта приведена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Отбор, упаковку, транспортирование и хранение образцов грунта, предназначенных для лабораторных испытаний, производят по ГОСТ 1207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Испытания проводят на лабораторных образцах грунта ненарушенного сложения с природной влажностью и в водонасыщенном состоянии или на искусственно приготовленных пробах и образцах с заданными плотностью и влажностью, значения которых устанавливают в программ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характеристик прочности и деформируемости лабораторные образцы грунта ненарушенного сложения должны иметь ориентацию, соответствующую природному залег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грунта природной влажности испытывают непосредственно после их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Форму и размеры лабораторных образцов грунта определяют в зависимости от метода испытаний, а также от свойств самого грунта (способности сохранять форму, наличия включений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й размер испытуемых образцов должен быть не менее пятикратного размера максимальной фракции грунта (включений, агрег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За результат испытаний принимают среднее арифметическое значение параллельных определений, предусмотренных для соответствующего мет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огрешность измерений при испытаниях не должна превышать:</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83" w:type="dxa"/>
        <w:jc w:val="left"/>
        <w:tblInd w:w="180" w:type="dxa"/>
        <w:tblLayout w:type="fixed"/>
        <w:tblCellMar>
          <w:top w:w="0" w:type="dxa"/>
          <w:left w:w="105" w:type="dxa"/>
          <w:bottom w:w="0" w:type="dxa"/>
          <w:right w:w="105" w:type="dxa"/>
        </w:tblCellMar>
      </w:tblPr>
      <w:tblGrid>
        <w:gridCol w:w="954"/>
        <w:gridCol w:w="709"/>
        <w:gridCol w:w="1276"/>
        <w:gridCol w:w="3544"/>
      </w:tblGrid>
      <w:tr>
        <w:trPr/>
        <w:tc>
          <w:tcPr>
            <w:tcW w:w="95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 г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ы образц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5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метрических размеров образца и рабочего (режущего) коль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5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ормаций образ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5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ладываемой нагрузки от ступени нагруз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5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ы воздуха в помещении с отрицательной температур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8 При обработке результатов испытаний плотность грунта вычисляют с точностью 0,01 г/см</w:t>
      </w:r>
      <w:r>
        <w:rPr>
          <w:rFonts w:eastAsia="Times New Roman Cyr" w:cs="Times New Roman Cyr" w:ascii="Times New Roman Cyr" w:hAnsi="Times New Roman Cyr"/>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влажность до 30% включ. - 0,1%, влажность 30% и выше - 1%, угол внутреннего трения - 1°, удельное сцепление - 1 кПа, абсолютную вертикальную деформацию образца - 0,01 мм, относительную вертикальную деформацию образца - 0,001, относительную объемную деформацию образца - 0,0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Статистическую обработку результатов определений характеристик физико-механических свойств грунтов, используемых при проектировании оснований и фундаментов зданий и сооружений, производят по ГОСТ 205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Испытания немерзлых грунтов проводят в помещениях с положительной температурой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Испытания мерзлых грунтов проводят в помещении с регулируемой отрицательной температурой, холодильных камерах, а также в шурфах или подземных лабораториях, расположенных в толще вечномерзл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изготовления образцов и проведения испытаний должна обеспечивать сохранность мерзлого состояния грунта, недопущение сколов и других нарушений поверхности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В помещении для проведения испытаний мерзлых грунтов должна поддерживаться заданная программой испытаний температура воздуха, отклонения от которой не должны превышать ±0,1; ±0,2 и ±0,5°С при температуре испытаний соответственно от 0 до минус 1; ниже минус 2 до минус 5 и ниже минус 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Измерения температуры воздуха в процессе испытаний мерзлых грунтов следует выполнять одновременно с измерением деформаций образца грунта по двум лабораторным термометрам (или другим термоизмерительным устройством), расположенным по обе стороны установки для испытаний таким образом, чтобы их ртутный резервуар или датчик находились на уровне образца грунта на расстоянии не более 0,5 м от н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В период подготовки и проведения испытаний необходимо предусматривать меры по предохранению образцов немерзлых грунтов от высыхания, а мерзлых - от исс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хранения образцов грунта от иссушения следует предусматривать создание защитных оболочек, прокладку образцов снегом или льдом, помещение установок для испытаний под чех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Для водонасыщения (доувлажнения) образцов грунта и в качестве фильтрующей жидкости следует применять воду питьевого качества, если в задании не приведены указания по использованию дистиллированной воды, грунтовой воды с места отбора образца, а также водных вытяжек или химических растворов заданно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ри использовании в качестве реактивов опасных (едких, токсичных) веществ следует руководствоваться требованиями безопасности, изложенными в нормативных документах на эти реакти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Результаты лабораторных испытаний образцов грунта заносят в журналы испытаний, содержащие данные о месте отбора образцов (монолитов) грунта и другие необходимые характеристики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ы журнала должны быть пронумерованы. Журнал должен быть подписан руководителем лаборатории и исполнител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одготовка образцов грунта для испыта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Изготовление образца дисперсного грунта ненарушенного сложения методом режущего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Для изготовления образца грунта применяют следующее оборудование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жущее кольцо (цилиндрическая форма с режущим краем, рабочее кольцо прибора дл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ладкие пластинки (стекло, металл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интовой прес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адка для вдавливания коле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талкиватель для извлечения образца из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нгенциркуль по ГОСТ 1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оская лопа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ж с прямым лезв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бораторные весы по ГОСТ 24104 с гирями по ГОСТ 732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Размеры режущего кольца выбирают в зависимости от метода испытаний и применяем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Режущее кольцо перед употреблением должно быть проверено: при помещении кольца торцами на гладкую пластинку не должно быть видимых зазоров между краем кольца и пластин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Образец грунта изготавливают в следующе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жущее кольцо смазывают с внутренней стороны тонким слоем вазелина или консистентной сма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ьцо ставят режущим краем на выровненную и зачищенную горизонтальную поверхность монолита грунта и винтовым прессом или вручную через насадку слегка вдавливают в грунт, обозначая границу образца дл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рунт снаружи кольца обрезают на глубину 5-10 мм ниже режущего края кольца, формируя столбик диаметром на 1-2 мм больше наружного диаметра кольца. Периодически, по мере срезания грунта, легким нажимом надвигают кольцо на столбик грунта, не допуская перекоса, до полного заполнения кольца. Образование зазоров между грунтом и рабочим кольцом не допускается. В грунт (сыпучий или пластичный), из которого не удается вырезать столбик, кольцо вдавливают и удаляют грунт вокруг ко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рхний торец образца зачищают ножом вровень с краем кольца и накрывают пластин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резают столбик грунта на 10 мм ниже режущего края кольца и отделяют его. При вдавливании кольца подхватывают его снизу плоской лопа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ворачивают кольцо, зачищают другой торец образца вровень с краем кольца и также накрывают пластин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При необходимости образец извлекают из кольца с помощью выталкивателя, измеряют диаметр образца в трех поперечных сечениях и высоту не менее чем по трем образую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начальную высоту и диаметр образца принимают их средние арифметические 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взвеш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При изготовлении образцов мерзлого грунта ненарушенного сложения предварительно выпиливают из монолита заготовки в виде призм, размеры основания и высота которых должны превышать требуемые размеры образцов. Нарезанные заготовки подбирают в группы с идентичной криогенной текстур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перации по изготовлению образцов мерзлого грунта необходимо проводить в утепленных перча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Подготовленные образцы мерзлого грунта герметизируют (например, полиэтиленовой пленкой) и помещают в эксикатор, находящийся в помещении с отрицательной температурой воздуха. Дно эксикатора должно быть покрыто льдом или снег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мерзлого грунта допускается хранить не более 10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Непосредственно перед испытанием образцы мерзлого грунта выдерживают не менее 12 ч в установке для испытаний при температур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Изготовление образцов полускального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полускального грунта изготавливают в форме круглых цилиндров или прямоугольных параллелепипедов в соответствии с приложением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Изготовление образцов дисперсного грунта нарушенного сложения с заданными значениями плотности и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дисперсного грунта нарушенного сложения с заданными значениями плотности и влажности сухого грунта изготавливают в рабочих кольцах или разъемных формах в соответствии с приложением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реднюю пробу грунта для определения физических характеристик (кроме влажности), не требующих образцов ненарушенного сложения, отбирают методом кварт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вартовании конус грунта разравнивают и делят взаимно перпендикулярными линиями, проходящими через центр, на четыре части. Две любые противоположные четверти берут в пробу. Последовательным квартованием сокращают пробу в два, четыре раза и т.д. до получения пробы соответствующе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робы могут быть отобраны навески грунта в соответствии с методикой испытания.</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к установкам для проведения испыта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ам и оборудованию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Установки для проведения испытаний должны размещаться на жестком горизонтальном основании, исключающем ударные и вибрационные воздействия на приборы и образцы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Механизмы для нагружения образца грунта (рычажные, гидравлические, пневматические, электромеханические и др.) должны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трированную (соосную) передачу нормальной нагрузки на образец грунта и ее вертикаль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ложение касательной нагрузки в строго фиксированной плоскости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нагружения образца грунта ступенями или непрерывно при заданной постоянной скорости деформирования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тоянство давления на каждой ступени наг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Устройства для измерения деформаций образца грунта в процессе испытания (приборы для автоматической записи деформаций, индикаторы часового типа и т.п.) должны обеспечивать погрешности измерений не более указанных в 4.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иборы для испытания грунтов необходимо тарировать не реже одного раза в год для учета их собственных деформаций при определении деформаций образц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Измерительные приборы должны периодически подвергаться метрологическим поверкам и иметь ведомость поправок в пределах рабочего диапазона каждого приб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Части установок и приборы, соприкасающиеся с водой и грунтом, должны быть изготовлены из коррозионностойки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А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лабораторных испытаний грун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А.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993"/>
        <w:gridCol w:w="1417"/>
        <w:gridCol w:w="1843"/>
        <w:gridCol w:w="2268"/>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грун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определ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 мето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в т.ч. гигроскопическ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ушивание до постоянной масс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влаж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й проб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злые грунты со слоистой и сетчатой криогенной текстур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границы текуче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нетрация конус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границы раскаты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катывание в жгу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ов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ость 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ущим кольц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 легко поддающиеся вырезке или не сохраняющие свою форму без кольца, сыпучемерзлые и с массивной криогенной текстур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вешивание в воде парафинированных образц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немерзлые грунты, склонные к крошению или трудно поддающиеся вырез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вешивание в нейтральн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зл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сухого грун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ость частиц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кнометрический с вод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рунты, кроме засоленных и набухающи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кнометрический с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йтральной жидкост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ленные и набухающи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мя пикнометр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ленны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улометрический (зерновой) соста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товой без промывки вод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с крупностью зерен от 10 до 0,5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товой с промывкой вод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с крупностью зерен от 10 до 0,1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еометрическ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улометрический (зерновой) и микроагрегатный соста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петоч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растительных остат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деление сухим или мокрым способ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и глинисты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гумус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идометрический после удаления хлорид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и глинистые грунты, содержащие менее 10% гуму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е сжигание, после удаления карбонат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и глинистые грунты, содержащие более 10% гумус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фильтра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оянном градиенте напо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и глинисты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руемость немерзлы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деформации. Коэффициент поперечной деформ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нированное испытание при трехосном сжат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дисперсн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сжимаем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деформ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сионное сжат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Пески мелкие и пылеватые; глинистые грунты с </w:t>
            </w:r>
            <w:r>
              <w:rPr>
                <w:rFonts w:eastAsia="Times New Roman Cyr" w:cs="Times New Roman Cyr" w:ascii="Times New Roman Cyr" w:hAnsi="Times New Roman Cyr"/>
                <w:sz w:val="20"/>
                <w:szCs w:val="20"/>
              </w:rPr>
              <w:drawing>
                <wp:inline distT="0" distB="0" distL="0" distR="0">
                  <wp:extent cx="6191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9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ргано-минеральные и органически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фильтрационной и вторичной консолид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органоминеральные и органические гру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ктурная прочнос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и органоминеральные гру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просадочность при заданном давлен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ионное сжатие по схеме "одной крив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грунты и пески пылеватые (просадочные раз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просадочность при различных давлениях и начальное просадочное давл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ионное сжатие по схеме  "двух кривы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набухание при различных давлениях и давление набух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сионное сжат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набухающи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усадка (по высоте, диаметру, объе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вободной трехос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орм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суффозионное сжатие при заданном давлен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ионное сжатие по схеме "одной крив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оленные (содержащие легко- и среднерастворимые соли) пески (кроме гравелистых), супеси и суглин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суффозионное сжатие при различных давлениях и начальное давление суффозионного сжат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ионное сжатие по схеме  "трех кривы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ность немерзлы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 прочности на одноосное сжат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недренированному сдвиг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осное сжат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скальные грунты и глинистые водонасыщенные грунты, сохраняющие форму без кольц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внутреннего тр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ое сцепл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недренированному сдвиг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нсолидированно-недренирован ное испытание при трехосном сжат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органоминеральные и органические грунты в нестабилизированном состоя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о- недренированное испытание при трехосном сжат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о- дренированное испытание при трехосном сжат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дисперсн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срез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внутреннего тр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ое сцепл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плоскостной сре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кроме гравелистых и крупных); глинистые и органоминеральны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сжимаемо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ионное сжат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пластично-мерзл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и деф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руемость мерзлых грун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отта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сжимаемости при оттаива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сионное сжат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кроме гравелистых и крупных), 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одноосное сжат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линейной деформ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поперечного расшир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нелинейной деформ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вязкости для сильнольдистых грунт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осное сжат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лительное значение эквивалентного сцеп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шариковым штамп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мелкие и пылеватые, 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срезу по поверхности смерз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плоскостной сре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кроме гравелистых и крупных), глинистые гру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Методы определения прочности и деформируемости мерзлых грунтов не распространяются на заторфованные, засоленные и сыпучемерзлые грунты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Б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ика изготовления образцов полускального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изготовления образцов для испытаний полускального грунта применяют следующие оборудование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карный станок с высотой центров не менее 2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рлильный станок с набором коронарных свер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лифовальный стан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шина камнерезная по ГОСТ 101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сковая пи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ойка типа С-III по ГОСТ 10197 с индикатором часового типа по ГОСТ 577 или многооборотным по ГОСТ 96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ьник поверочный 90° типа УП по ГОСТ 374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нгенциркуль по ГОСТ 1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екальная линей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сы лабораторные по ГОСТ 24104 с гирями по ГОСТ 732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уд для насыщения образцов грунта во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разцы грунта изготавливают в форме круглых цилиндров или прямоугольных параллелепипедов и отшлифовывают их торцевые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яют параллельность торцевых поверхностей поверхностей и их перпендикулярность боков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ллельность торцевых контролируют металлической линейкой или индикатором по двум взаимно перпендикулярным диаметрам (или сторонам параллелепипеда). Отклонение допускается не более 0,1 мм по длине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ерпендикулярности торцевых поверхностей к боковой поверхности образца контролируют угольником в четырех точках каждой торцевой поверхности, смещенных относительно друг друга на 90°. В этих же точках измеряют диаметр (или стороны торцевой грани) и высоту образца. Отклонения при каждом измерении не должны превышать 1,0 мм по длине диаметра (или стороне торцевой грани) и высоте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взаимно перпендикулярных диаметров (или размеров сторон) поперечных сечений, измеряемых штангенциркулем в верхней, средней и нижней частях образца, не должна отличаться более чем на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разец грунта, предназначенный для испытания в воздушно-сухом состоянии, высушивают на воздухе до тех пор, пока разница в его массе будет не более (0,5±0,1) г в су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дготовку образцов, предназначенных для испытаний в водонасыщенном состоянии, производят следующим образом: образцы помещают в сосуд с дистиллированной водой, погружая их в воду на 1/3 высоты. Через 6 ч уровень воды в сосуде поднимают до верха образцов (не заливая их сверху) и оставляют образцы в таком положении до полного насыщения водой. Насыщение условно считают законченным, когда приращение массы образца в сутки будет менее 1-2 г. Перед взвешиванием торцевые грани образца обтирают влажной выжатой марлей.</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В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ика изготовления образцов грунта с заданными значения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и и плотности сухого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подготовки образца грунта нарушенного сложения с заданными значениями влажности и плотности сухого грунта необходимо грунт просушить, растереть пестиком с резиновым наконечником до исчезновения комков, просеять через сито с отверстиями 2 мм и определить влажность по ГОСТ 5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ля получения заданного значения влажности в грунт необходимо добавить расчетное количество воды </w:t>
      </w:r>
      <w:r>
        <w:rPr>
          <w:rFonts w:eastAsia="Times New Roman Cyr" w:cs="Times New Roman Cyr" w:ascii="Times New Roman Cyr" w:hAnsi="Times New Roman Cyr"/>
          <w:sz w:val="20"/>
          <w:szCs w:val="20"/>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мое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195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42862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исследуемого грунта при влажности </w:t>
      </w:r>
      <w:r>
        <w:rPr>
          <w:rFonts w:eastAsia="Times New Roman Cyr" w:cs="Times New Roman Cyr" w:ascii="Times New Roman Cyr" w:hAnsi="Times New Roman Cyr"/>
          <w:sz w:val="20"/>
          <w:szCs w:val="20"/>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соответственно заданная и исходная влажности грунта, 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тность воды, равная 1 г/см</w:t>
      </w:r>
      <w:r>
        <w:rPr>
          <w:rFonts w:eastAsia="Times New Roman Cyr" w:cs="Times New Roman Cyr" w:ascii="Times New Roman Cyr" w:hAnsi="Times New Roman Cy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влажнения грунт следует тщательно перемешать и поместить в эксикатор (для равномерного распределения влаги) не менее чем на 2 ч с последующим контрольным определением вла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 Уплотнение подготовленного в соответствии с пунктом 1 грунта до заданной плотности сухого грунта </w:t>
      </w:r>
      <w:r>
        <w:rPr>
          <w:rFonts w:eastAsia="Times New Roman Cyr" w:cs="Times New Roman Cyr" w:ascii="Times New Roman Cyr" w:hAnsi="Times New Roman Cyr"/>
          <w:sz w:val="20"/>
          <w:szCs w:val="20"/>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оизводить в рабочих кольцах прибора, применяя один из следующих методов: послойное трамбование; обжатие под прессом; уплотнение в приборе стандартного уплотнения падающим гру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готовки образца, не сохраняющего форму, рабочее кольцо должно быть с жестким д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уплотнении послойным трамбованием или обжатием под прессом следует предварительно рассчитать массу грунта, которая в объеме рабочего кольца обеспечит заданную плотность сухого грунта </w:t>
      </w:r>
      <w:r>
        <w:rPr>
          <w:rFonts w:eastAsia="Times New Roman Cyr" w:cs="Times New Roman Cyr" w:ascii="Times New Roman Cyr" w:hAnsi="Times New Roman Cyr"/>
          <w:sz w:val="20"/>
          <w:szCs w:val="20"/>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433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43325" cy="228600"/>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внутренний объем рабочего кольца, см</w:t>
      </w:r>
      <w:r>
        <w:rPr>
          <w:rFonts w:eastAsia="Times New Roman Cyr" w:cs="Times New Roman Cyr" w:ascii="Times New Roman Cyr" w:hAnsi="Times New Roman Cyr"/>
          <w:sz w:val="20"/>
          <w:szCs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использовании прибора стандартного уплотнения для получения </w:t>
      </w:r>
      <w:r>
        <w:rPr>
          <w:rFonts w:eastAsia="Times New Roman Cyr" w:cs="Times New Roman Cyr" w:ascii="Times New Roman Cyr" w:hAnsi="Times New Roman Cyr"/>
          <w:sz w:val="20"/>
          <w:szCs w:val="20"/>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предварительно определить последовательным приближением высоту сбрасывания груза и число уд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у образцов насыпного грунта с заданными значениями влажности и плотности сухого грунта следует осуществлять по пункту 1, просеивая грунт через сито с отверстиями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ля получения заданного значения влажности (оптимальный </w:t>
      </w:r>
      <w:r>
        <w:rPr>
          <w:rFonts w:eastAsia="Times New Roman Cyr" w:cs="Times New Roman Cyr" w:ascii="Times New Roman Cyr" w:hAnsi="Times New Roman Cyr"/>
          <w:sz w:val="20"/>
          <w:szCs w:val="20"/>
        </w:rPr>
        <w:drawing>
          <wp:inline distT="0" distB="0" distL="0" distR="0">
            <wp:extent cx="3048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ли имеющейся в источнике получения </w:t>
      </w:r>
      <w:r>
        <w:rPr>
          <w:rFonts w:eastAsia="Times New Roman Cyr" w:cs="Times New Roman Cyr" w:ascii="Times New Roman Cyr" w:hAnsi="Times New Roman Cyr"/>
          <w:sz w:val="20"/>
          <w:szCs w:val="20"/>
        </w:rPr>
        <w:drawing>
          <wp:inline distT="0" distB="0" distL="0" distR="0">
            <wp:extent cx="1905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грунт необходимо добавить количество воды </w:t>
      </w:r>
      <w:r>
        <w:rPr>
          <w:rFonts w:eastAsia="Times New Roman Cyr" w:cs="Times New Roman Cyr" w:ascii="Times New Roman Cyr" w:hAnsi="Times New Roman Cyr"/>
          <w:sz w:val="20"/>
          <w:szCs w:val="20"/>
        </w:rPr>
        <w:drawing>
          <wp:inline distT="0" distB="0" distL="0" distR="0">
            <wp:extent cx="2000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определенное по формуле (В.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Уплотнение подготовленного грунта до заданной плотности сухого грунта </w:t>
      </w:r>
      <w:r>
        <w:rPr>
          <w:rFonts w:eastAsia="Times New Roman Cyr" w:cs="Times New Roman Cyr" w:ascii="Times New Roman Cyr" w:hAnsi="Times New Roman Cyr"/>
          <w:sz w:val="20"/>
          <w:szCs w:val="20"/>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оизводить в рабочем кольце прибора обжатием под прессом в соответствии с пунктом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Заданная плотность сухого грунта, соответствующая </w:t>
      </w:r>
      <w:r>
        <w:rPr>
          <w:rFonts w:eastAsia="Times New Roman Cyr" w:cs="Times New Roman Cyr" w:ascii="Times New Roman Cyr" w:hAnsi="Times New Roman Cyr"/>
          <w:sz w:val="20"/>
          <w:szCs w:val="20"/>
        </w:rPr>
        <w:drawing>
          <wp:inline distT="0" distB="0" distL="0" distR="0">
            <wp:extent cx="3048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48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905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тся по кривой стандартного уплотнения данного грунта, построенной по ГОСТ 22733. Влажности </w:t>
      </w:r>
      <w:r>
        <w:rPr>
          <w:rFonts w:eastAsia="Times New Roman Cyr" w:cs="Times New Roman Cyr" w:ascii="Times New Roman Cyr" w:hAnsi="Times New Roman Cyr"/>
          <w:sz w:val="20"/>
          <w:szCs w:val="20"/>
        </w:rPr>
        <w:drawing>
          <wp:inline distT="0" distB="0" distL="0" distR="0">
            <wp:extent cx="3048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48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соответствует максимальная плотность сухого грунта </w:t>
      </w:r>
      <w:r>
        <w:rPr>
          <w:rFonts w:eastAsia="Times New Roman Cyr" w:cs="Times New Roman Cyr" w:ascii="Times New Roman Cyr" w:hAnsi="Times New Roman Cyr"/>
          <w:sz w:val="20"/>
          <w:szCs w:val="20"/>
        </w:rPr>
        <w:drawing>
          <wp:inline distT="0" distB="0" distL="0" distR="0">
            <wp:extent cx="381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810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лажности </w:t>
      </w:r>
      <w:r>
        <w:rPr>
          <w:rFonts w:eastAsia="Times New Roman Cyr" w:cs="Times New Roman Cyr" w:ascii="Times New Roman Cyr" w:hAnsi="Times New Roman Cyr"/>
          <w:sz w:val="20"/>
          <w:szCs w:val="20"/>
        </w:rPr>
        <w:drawing>
          <wp:inline distT="0" distB="0" distL="0" distR="0">
            <wp:extent cx="6381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381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соответствует плотность сухого грунта на правой ветви кривой стандартного уплот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отсутствии приборов стандартного уплотнения максимальную плотность сухого грунта </w:t>
      </w:r>
      <w:r>
        <w:rPr>
          <w:rFonts w:eastAsia="Times New Roman Cyr" w:cs="Times New Roman Cyr" w:ascii="Times New Roman Cyr" w:hAnsi="Times New Roman Cyr"/>
          <w:sz w:val="20"/>
          <w:szCs w:val="20"/>
        </w:rPr>
        <w:drawing>
          <wp:inline distT="0" distB="0" distL="0" distR="0">
            <wp:extent cx="2000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г/см</w:t>
      </w:r>
      <w:r>
        <w:rPr>
          <w:rFonts w:eastAsia="Times New Roman Cyr" w:cs="Times New Roman Cyr" w:ascii="Times New Roman Cyr" w:hAnsi="Times New Roman Cyr"/>
          <w:sz w:val="20"/>
          <w:szCs w:val="2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 данной влажности) можно ориентировочно определить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76625" cy="619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476625" cy="61912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плотность частиц, г/см</w:t>
      </w:r>
      <w:r>
        <w:rPr>
          <w:rFonts w:eastAsia="Times New Roman Cyr" w:cs="Times New Roman Cyr" w:ascii="Times New Roman Cyr" w:hAnsi="Times New Roman Cyr"/>
          <w:sz w:val="20"/>
          <w:szCs w:val="20"/>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одержание воздуха в грунте максимальной плотности, 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фактическая (заданная) влажность грунта, 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Ориентировочные значения </w:t>
      </w:r>
      <w:r>
        <w:rPr>
          <w:rFonts w:eastAsia="Times New Roman Cyr" w:cs="Times New Roman Cyr" w:ascii="Times New Roman Cyr" w:hAnsi="Times New Roman Cyr"/>
          <w:sz w:val="20"/>
          <w:szCs w:val="20"/>
        </w:rPr>
        <w:drawing>
          <wp:inline distT="0" distB="0" distL="0" distR="0">
            <wp:extent cx="1809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состав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0,065 - для песков и супесей с </w:t>
      </w:r>
      <w:r>
        <w:rPr>
          <w:rFonts w:eastAsia="Times New Roman Cyr" w:cs="Times New Roman Cyr" w:ascii="Times New Roman Cyr" w:hAnsi="Times New Roman Cyr"/>
          <w:sz w:val="20"/>
          <w:szCs w:val="20"/>
        </w:rPr>
        <w:drawing>
          <wp:inline distT="0" distB="0" distL="0" distR="0">
            <wp:extent cx="4476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4767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0,035 - для супесей                 с </w:t>
      </w:r>
      <w:r>
        <w:rPr>
          <w:rFonts w:eastAsia="Times New Roman Cyr" w:cs="Times New Roman Cyr" w:ascii="Times New Roman Cyr" w:hAnsi="Times New Roman Cyr"/>
          <w:sz w:val="20"/>
          <w:szCs w:val="20"/>
        </w:rPr>
        <w:drawing>
          <wp:inline distT="0" distB="0" distL="0" distR="0">
            <wp:extent cx="4476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4767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ля суглинков             с </w:t>
      </w:r>
      <w:r>
        <w:rPr>
          <w:rFonts w:eastAsia="Times New Roman Cyr" w:cs="Times New Roman Cyr" w:ascii="Times New Roman Cyr" w:hAnsi="Times New Roman Cyr"/>
          <w:sz w:val="20"/>
          <w:szCs w:val="20"/>
        </w:rPr>
        <w:drawing>
          <wp:inline distT="0" distB="0" distL="0" distR="0">
            <wp:extent cx="5048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0482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0,045 - для суглинков              с </w:t>
      </w:r>
      <w:r>
        <w:rPr>
          <w:rFonts w:eastAsia="Times New Roman Cyr" w:cs="Times New Roman Cyr" w:ascii="Times New Roman Cyr" w:hAnsi="Times New Roman Cyr"/>
          <w:sz w:val="20"/>
          <w:szCs w:val="20"/>
        </w:rPr>
        <w:drawing>
          <wp:inline distT="0" distB="0" distL="0" distR="0">
            <wp:extent cx="5048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0482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 Расчетное количество воды </w:t>
      </w:r>
      <w:r>
        <w:rPr>
          <w:rFonts w:eastAsia="Times New Roman Cyr" w:cs="Times New Roman Cyr" w:ascii="Times New Roman Cyr" w:hAnsi="Times New Roman Cyr"/>
          <w:sz w:val="20"/>
          <w:szCs w:val="20"/>
        </w:rPr>
        <w:drawing>
          <wp:inline distT="0" distB="0" distL="0" distR="0">
            <wp:extent cx="2000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е для повышения влажности образцов просадочного грунта ненарушенного сложения с природной влажностью </w:t>
      </w:r>
      <w:r>
        <w:rPr>
          <w:rFonts w:eastAsia="Times New Roman Cyr" w:cs="Times New Roman Cyr" w:ascii="Times New Roman Cyr" w:hAnsi="Times New Roman Cyr"/>
          <w:sz w:val="20"/>
          <w:szCs w:val="20"/>
        </w:rPr>
        <w:drawing>
          <wp:inline distT="0" distB="0" distL="0" distR="0">
            <wp:extent cx="5334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334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до значения </w:t>
      </w:r>
      <w:r>
        <w:rPr>
          <w:rFonts w:eastAsia="Times New Roman Cyr" w:cs="Times New Roman Cyr" w:ascii="Times New Roman Cyr" w:hAnsi="Times New Roman Cyr"/>
          <w:sz w:val="20"/>
          <w:szCs w:val="20"/>
        </w:rPr>
        <w:drawing>
          <wp:inline distT="0" distB="0" distL="0" distR="0">
            <wp:extent cx="2286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286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8142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781425" cy="457200"/>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После впитывания воды образец в рабочем кольце необходимо поместить на 1 сут в эксикатор, затем взвесить, определить плотность грунта </w:t>
      </w:r>
      <w:r>
        <w:rPr>
          <w:rFonts w:eastAsia="Times New Roman Cyr" w:cs="Times New Roman Cyr" w:ascii="Times New Roman Cyr" w:hAnsi="Times New Roman Cyr"/>
          <w:sz w:val="20"/>
          <w:szCs w:val="20"/>
        </w:rPr>
        <w:drawing>
          <wp:inline distT="0" distB="0" distL="0" distR="0">
            <wp:extent cx="1619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уточнить полученное значение влажности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52800"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352800" cy="4286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Подготовка образцов грунта для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установкам для проведения испытаний, приборам и оборудованию</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рекомендуемое) Методы лабораторных испытаний грун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рекомендуемое) Методика изготовления образцов полускального грун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В (рекомендуемое) Методика изготовления образцов грунта с заданными значениями влажности и плотности сухого гру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6.emf"/><Relationship Id="rId11" Type="http://schemas.openxmlformats.org/officeDocument/2006/relationships/image" Target="media/image8.emf"/><Relationship Id="rId12" Type="http://schemas.openxmlformats.org/officeDocument/2006/relationships/image" Target="media/image1.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emf"/><Relationship Id="rId18" Type="http://schemas.openxmlformats.org/officeDocument/2006/relationships/image" Target="media/image9.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2.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emf"/><Relationship Id="rId33" Type="http://schemas.openxmlformats.org/officeDocument/2006/relationships/image" Target="media/image19.emf"/><Relationship Id="rId34" Type="http://schemas.openxmlformats.org/officeDocument/2006/relationships/image" Target="media/image6.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3.emf"/><Relationship Id="rId41" Type="http://schemas.openxmlformats.org/officeDocument/2006/relationships/image" Target="media/image1.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4:16:00Z</dcterms:created>
  <dc:creator>CNTI</dc:creator>
  <dc:description/>
  <dc:language>en-US</dc:language>
  <cp:lastModifiedBy>CNTI</cp:lastModifiedBy>
  <dcterms:modified xsi:type="dcterms:W3CDTF">1998-12-22T11:38:00Z</dcterms:modified>
  <cp:revision>4</cp:revision>
  <dc:subject/>
  <dc:title>ГОСТ 30416-96</dc:title>
</cp:coreProperties>
</file>